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безопасности жизнедеятельности»</w:t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Город - среда обитания человека»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left" w:pos="240" w:leader="none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240" w:leader="none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</w:t>
        <w:tab/>
        <w:t>Загрязнение регионов техносферы токсичными веществами</w:t>
      </w:r>
    </w:p>
    <w:p>
      <w:pPr>
        <w:pStyle w:val="Contents1"/>
        <w:tabs>
          <w:tab w:val="clear" w:pos="708"/>
          <w:tab w:val="left" w:pos="240" w:leader="none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Смог и фотохимический туман</w:t>
      </w:r>
    </w:p>
    <w:p>
      <w:pPr>
        <w:pStyle w:val="Contents1"/>
        <w:tabs>
          <w:tab w:val="clear" w:pos="708"/>
          <w:tab w:val="left" w:pos="24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Энергетические загрязнения техносферы</w:t>
      </w:r>
    </w:p>
    <w:p>
      <w:pPr>
        <w:pStyle w:val="Contents1"/>
        <w:tabs>
          <w:tab w:val="clear" w:pos="708"/>
          <w:tab w:val="left" w:pos="240" w:leader="none"/>
          <w:tab w:val="left" w:pos="36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240" w:leader="none"/>
          <w:tab w:val="left" w:pos="360" w:leader="none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ую роль в обеспечении безопасности жизнедеятельности человека выполняет оптимизация условий среды в антропоэкологических системах. Доминирующим фактором в них является сообщество людей и продукты его производственной и общественной деятельности. Важнейшими современными антропоэкологическими: системами являются города сельские поселения транспортные коммуникации. Они характеризуются определенным сочетанием природных и хозяйственно-культурных условий, особенно заметны положительные и отрицательные черты антропоэкологических систем на примере гор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городов и связанные с этим процессы носят название урбанизации. Города появились всего около 7000 лет назад, к 1950 году в них проживало около 28%, а к 1970 г. – 40% населения планеты. К началу 21 века, по расчетам разных исследователей, ожидается дальнейшее возрастание доли городского населения от 56-62% до 70-90%. Сейчас более 1/5 горожан проживают в городах с числом жителей не менее 1 млн.</w:t>
      </w:r>
      <w:r>
        <w:rPr>
          <w:color w:val="000000"/>
          <w:sz w:val="28"/>
          <w:szCs w:val="28"/>
          <w:vertAlign w:val="subscript"/>
        </w:rPr>
        <w:t>:</w:t>
      </w:r>
      <w:r>
        <w:rPr>
          <w:color w:val="000000"/>
          <w:sz w:val="28"/>
          <w:szCs w:val="28"/>
        </w:rPr>
        <w:t xml:space="preserve"> В странах с большой плотностью населения происходит слияние соседних городов и образование мегаполи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банизация в целом явление прогрессивное. Концентрация производства, научных, культурных учреждений, учебных заведений создает предпосылки роста общей культуры, улучшения быта, занятости людей, снабжения продовольствием, медицинского обслуживания. Вместе с тем, в городах наиболее выражены негативные изменения природной среды. Благодаря загрязнению воздуха аэрозолями, средняя годовая, месячная и суточная температура в городах на несколько градусов выше, чем на окружающей территории. Развивается так называемый «световой голод», который вызывает авитаминоз Д, сопровождающийся утомляемостью, ухудшением самочувствия, снижением работоспособности, сопротивляемости инфекционным заболев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ум и вибрация на урбанизированных территориях оказывают мешающее действие, вызывают возбуждение ЦНС, нарушение сна, влияют на работоспособн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плотность, контактность населения способствуют быстрому распространению инфекцион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жителей крупных городов наблюдается неблагоприятный сдвиг в характере питания. Повышается калорийность пищи, характерным является увеличение в рационе жиров, уменьшение количества овощей и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о некоторым показателям антропоэкологические системы приобретают признаки экстремальности. Решение задач устранения этих признаков является одним из важнейших вопросов обеспечения безопасности жизнедеятельности в антропоэкологических системах. При этом необходимо проведение фундаментальных исследований по изучению всех сторон жизни и деятельности различных слоёв общества, изучению состояния здоровья и всех видов движения населения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регионов техносферы токсичными веществ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оны техносферы и природные зоны, примыкающие к очагам техносферы, постоянно подвергаются активному загрязнению различными веществами и их соединениями. Рассмотрим различные виды загрязнений.</w:t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>Загрязнение атмосферы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тмосферный воздух всегда содержит некоторое количество примесей, поступающих от естественных и антропогенных источников. К числу примесей, выделяемых естественными источниками относят: пыль (растительного, вулканического, космического происхождения, возникающую при эрозии почвы, частицы морской соли); туман; дым и газы от лесных и степных пожаров; газы вулканического происхождения; различные продукты растительного, животного происхожд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ые источники загрязнения бывают либо распределенными, например выпадение космической пыли, либо локальными, например лесные и степные пожары, извержения вулканов. Уровень загрязнения атмосферы естественными источниками является фоновым и мало изменяется с течением време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антропогенное загрязнение атмосферного воздуха создают автотранспорт, теплоэнергетика и ряд отраслей промышленности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Самыми распространёнными токсичными веществами, загрязняющими атмосферу, являются: оксид углерода, диоксид серы, оксид азота, углеводороды и пыль. Основные антропогенные источники примесей атмосферы и их среднегодовая концентрация в воздухе приведены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4134"/>
        <w:gridCol w:w="2786"/>
      </w:tblGrid>
      <w:tr>
        <w:trPr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Антропогенные источни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Среднегодовая концентрация в воздухе, мг./м куб.</w:t>
            </w:r>
          </w:p>
        </w:tc>
      </w:tr>
      <w:tr>
        <w:trPr>
          <w:trHeight w:val="7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Сжигание топлива в промышленных и бытовых установк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0,04 – 0,4</w:t>
            </w:r>
          </w:p>
        </w:tc>
      </w:tr>
      <w:tr>
        <w:trPr>
          <w:trHeight w:val="7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Сжигание топлива в промышленных и бытовых установк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до 1,0</w:t>
            </w:r>
          </w:p>
        </w:tc>
      </w:tr>
      <w:tr>
        <w:trPr>
          <w:trHeight w:val="60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Автотранспорт, промышленные энергоустановки, предприятия чёрной металлург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В районах с развитой промышленностью до 0,2</w:t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1….50</w:t>
            </w:r>
          </w:p>
        </w:tc>
      </w:tr>
      <w:tr>
        <w:trPr>
          <w:trHeight w:val="44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Летучие углеводород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Автотранспорт, испарение нефтепродук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В районах с развитой промышленностью до 0,3</w:t>
            </w:r>
          </w:p>
        </w:tc>
      </w:tr>
      <w:tr>
        <w:trPr>
          <w:trHeight w:val="44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Полициклические ароматические углеводород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Автотранспорт, химические и нефтеперерабатывающие зав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/>
            </w:pPr>
            <w:r>
              <w:rPr>
                <w:sz w:val="20"/>
                <w:szCs w:val="20"/>
              </w:rPr>
              <w:t>В районах с развитой промышленностью до 0,01</w:t>
            </w:r>
          </w:p>
        </w:tc>
      </w:tr>
    </w:tbl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приведенных выше веществ и пыли в атмосферу выбрасываются и другие, более токсичные вещества. Так, вентиляционные выбросы заводов электронной промышленности содержат пары плавиковой, серной, хромовой и других минеральных кислот, органические растворители и т. п. В настоящее время насчитывается более 500 вредных веществ, загрязняющих атмосферу, их количество увеличивается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рязнение гидросф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воду, как правило, загрязняют, а затем сбрасывают в водоемы. Внутренние водоемы загрязняются сточными, водами различных отраслей промышленности (металлургической, нефтеперерабатывающей, химической и др.), сельского и жилищно-коммунального хозяйства, а также поверхностными стоками. Основными источниками загрязнений являются промышленность и сельское хозяйств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ители делятся на биологические (органические микроорганизмы), вызывающие брожение воды; физические, изменяющие ее прозрачность (мутность), температуру и другие показ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ологические загрязнения попадают в водоемы с бытовыми и промышленными стоками, в основном предприятий пищевой, медико-биологической, целлюлозно-бумажной промышлен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ие загрязнения оценивают биохимическим потреблением кислорода – БПК. БП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– это количество кислорода, потребляемое за 5 суток микроорганизмами – деструкторами для полной минерализации органических веществ, содержащихся в 1 л воды.; Нормативное значение БП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5 мг./л.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еальные загрязнения сточных вод таковы, что требуют значений БПК на порядок больше. 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>Химические загрязнения поступают в водоемы с промышленными, поверхностными и бытовыми стоками. К ним относятся нефтепродукты, тяжелые, металлы и их соединения, минеральные удобрения, пестициды, моющие средства. Наиболее опасны свинец, ртуть, кадмий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загрязнения поступают в водоемы с промышленными стоками, при сбросах и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боток шахт, карьеров, при смывах с территорий промышленных зон, городов, транспортных магистралей, за счет осаждения атмосферной пыли.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  <w:t>Загрязнение зем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ушение верхних слоев земной коры происходит при: добыче полезных ископаемых и их обогащении; захоронении бытовых и промышленных отходов; проведении военных учений и испытаний и т. п. Почвенный покров существенно загрязняется осадками в зонах рассеивания различных выбросов в атмосфере, пахотные земли – при внесении удобрений и применении пестицидов.</w:t>
      </w:r>
    </w:p>
    <w:p>
      <w:pPr>
        <w:pStyle w:val="24"/>
        <w:ind w:firstLine="709"/>
        <w:rPr/>
      </w:pPr>
      <w:r>
        <w:rPr>
          <w:szCs w:val="28"/>
        </w:rPr>
        <w:t xml:space="preserve">Существенно загрязнение земель в результате седиментации токсичных веществ из атмосферы. Наибольшую опасность представляют предприятия цветной и черной металлургии. Зоны загрязнений их выбросами имеют радиусы около 20-50 км, а превышение ПДК достигает 100 раз. К основным загрязнителям относятся никель, свинец, бенз(а)пирен, ртуть и др. </w:t>
      </w:r>
    </w:p>
    <w:p>
      <w:pPr>
        <w:pStyle w:val="TextBodyIndent"/>
        <w:ind w:firstLine="709"/>
        <w:rPr/>
      </w:pPr>
      <w:r>
        <w:rPr>
          <w:szCs w:val="28"/>
        </w:rPr>
        <w:t>Опасны выбросы мусоросжигающих заводов, содержащие тетра-этилсвинец, ртуть, диоксины, бенз(а)пирен и т. п. Выбросы ГЭС содержат бенз(а)пирен, соединения ванадия, радионуклиды, кислоты и другие токсичные вещества. Зоны загрязнения почвы около трубы имеют радиусы 5 км и более.</w:t>
      </w:r>
    </w:p>
    <w:p>
      <w:pPr>
        <w:pStyle w:val="TextBodyIndent"/>
        <w:ind w:firstLine="709"/>
        <w:rPr/>
      </w:pPr>
      <w:r>
        <w:rPr>
          <w:szCs w:val="28"/>
        </w:rPr>
        <w:t>Интенсивно загрязняются пахотные земли при внесении удобрений и использовании пестицидов. Внесение удобрений компенсирует изъятие растениями из почвы азота, фосфора, калия и других веществ. Однако вместе с удобрениями, содержащими эти вещества, в почву вносятся тяжёлые металлы и их соединения, которые содержатся в удобрениях как примеси. К ним относятся: кадмий, медь, никель, свинец, хром и др. Выведение этих примесей из удобрений – трудоемкий и дорогой процесс. Особую опасность представляет использование в качестве удобрений осадков промышленных сточных вод, как правило, насыщенных отходами гальванического и других производст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ог и фотохимический тум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городов атмосферные выбросы столь значительны, что при неблагоприятной для самоочищения атмосферы погоде (безветрие, температурная инверсия, при которой дым стелется к земле, антициклональная погода с туманом) концентрация загрязнений в приземном воздухе достигает критической величины; при которой наблюдается остро выраженная реакция организма на вредные атмосферные выбросы. Здесь различают две ситуации: густой туман, смешанный с дымом лондонского типа и фотохимический туман (лос-анджелесск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мог лондонского типа наблюдается при пасмурной, туманной погоде, способствующей значительному возрастанию концентрации сернистого ангидрида и трансформации его в еще более токсичный аэрозоль серной кислоты. Одновременное возрастание концентрации других ингредиентов атмосферных выбросов может усиливать действие сернистого ангидрида или катализировать его превращение в серный ангидрид. Наиболее легкие симптомы при действии смога – резь в глазах, слезотечение, сухой кашель, тошнота, головная боль; умеренные симптомы – кашель с мокротой, стеснение в груди, общая слабость; тяжелые – чувство удушья. Тяжело переносят смог лица, страдающие бронхиальной астмой, декомпенсированными формами заболеваний сердца, хроническим бронхитом с эмфиземой т. 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тохимический туман впервые наблюдался в Лос-Анджелесе, затем в Токио, Мехико и других городах. В его образовании огромную роль играют выхлопные газы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и в 2001 г. произошло увеличение выбросов вредных веществ автомобильным транспортом на 20%. Предполагается, что этот рост будет происходить за счет значительного увеличения парка легковых автомобилей и изменения структуры парка грузового 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образования фотохимического тумана следующий: молекулы окислов азота содержащихся в выхлопных газах, возбуждаются за счет энергии ультрафиолетовых лучей солнца, затем, реагируя с кислородом воздуха, образуют озон. Последний, реагируя с углеводородом выхлопных газов или выбросов нефтеперерабатывающих предприятий, образует фотооксиданты: органические перекиси, свободные-радикалы, альдегиды, кетоны. Накапливаясь при ясной безветренной погоде на улицах города, озон и фотооксиданты вызывают сильное раздражение глаз, верхних дыхательных путей, результатом которого являются слезотечение, мучительный кашель. Понижается видимость в атмосфере, повреждаются зеленые насаждения, поверхности здани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го спектра электромагнитного излучения для образования фотохимического тумана имеет значение лишь узкая область, включающая ближнее УФ-излучение и видимое излучение с длиной волны 200-760 нм. Это объясняется тем, что именно в данной области энергия фотонов соизмерима с энергией химических связей и, следовательно, поглощение света может иметь фотохимический эффект. Поэтому фотохимический туман образуется именно в яс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экспертным оценкам, более чем в 150 городах России преобладающее влияние на загрязнение воздушного бассейна оказывает именно автотранспорт. В этот список попадают Сочи, Анапа, Ессентуки, Кисловодск, Нальчик, Пятигорск, Минеральные Воды и ряд крупнейших центров с населением более 500 тыс. человек: Москва, Санкт-Петербург, Ростов-на-Дону, Воронеж, Краснодар, Пенза, Тюмень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росы в объеме свыше полумиллиона тонн в год наблюдались в Краснодарском крае, Московской: области, Башкортостане, Алтайском и Красноярском краях, Ростовской области и в самой Моск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всероссийской операции «Чистый воздух», ежегодно проводимой в крупных городах показали, что из-за неисправностей или неправильных регулировок систем питания и зажигания ДВС экологическим нормам не соответствует 25-30% автомобилей, находящихся в эксплуатации, а показатель выбросов вредных веществ отечественных автомобилей в эксплуатации примерно в 2 раза выше аналогичного показателя в Германии. Неудовлетворительное техническое состояние подвижного состава и автодорог не способствует энергосбережению на автотранспорте и, в конечном счете, его эколог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вредных выбросов от автомобилей может быть достигнуто за счет улучшения качества традиционных видов моторного топлива и применения новых, экологически более «чистых» видов горючего. Основное мероприятие здесь – снижение содержания в автомобильных бензинах высокотоксичного антидетонатора тетраэтилсвинца (ТЭ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тво, поставив себя на грань экологической катастрофы, всерьез задумывается о возможности передвижения без помощи двигателя внутреннего сгорания, безжалостно отравляющего воздух. Один из вариантов – использование солнечной энергии. Конечно, современные машины на солнечных батареях еще не могут соперничать с «Вольво» и «Тойотой», но в США, Японии, Австралии подобные разработки ведутся при непосредственном участии известнейших промышленных фир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Энергетические загрязнения техносф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ые предприятия, объекты энергетики, связи и транспорт являются основными источниками энергетического загрязнения промышленных регионов промышленных регионов, городской среды, жилищ. К энергетическим загрязнениям относят вибрацию воздействия, электромагнитные поля и излучения, воздействия радионуклидов и ионизирующих излуч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брации в городской среде и жилых зданиях, и является технологическое оборудование ударного действия, рельсовый транспорт, строительные машины и тяжелый автотранспорт, распространяются по грунту. Протяженность зоны воздействия вибраций определяется величиной их затухания в грунте, которая, как правило, составляет 1 дБ/м (в водонасыщенных грунтах оно несколько больше). Чаще всего на расстоянии 50-60 м от магистралей рельсового транспорта вибрации затухают. Зоны действия вибраций около кузнечно-прессовых цехов, оснащенных молотами облегченными фундаментами, значительно больше и могут иметь радиус до 150-200 м. Значительные вибрации и шум в жилых зданиях могут создавать расположенные в них технические устройства (насосы, лифты, трансформаторы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м в городской среде и жилых зданиях создается транспортными средствами, промышленным оборудованием, санитарно-техническими установками и устройствами и др. На городских магистралях и в прилегающих к ним зонах уровни звука могут достигать 70-80 дБ А, а в отдельных случаях 90 дБ А и более. В районе аэропортов уровни звука еще вы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и инфразвука могут быть как естественного происхождения (обдувание ветром строительных сооружений и водной поверхности), так и антропогенного (подвижные механизмы с большими поверхностями – виброплощадки, виброгрохоты; ракетные двигатели, ДВС большой мощности, газовые турбины, транспортные средства). В отдельных случаях уровни звукового давления инфразвука могут достигать нормативных значений, равных 90 дБ, и даже превышать их, на значительных расстояниях от источ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электромагнитных полей (ЭМП) радиочастот являются радиотехнические объекты (РТО), телевизионные и радиолокационные станции (РЛС), термические цехи и участки (в зонах, примыкающих к предприятиям). Воздействие ЭМП промышленной частоты чаще всего связано с высоковольтными линиями (ВЛ) электропередач, источниками постоянных магнитных полей, применяемыми на промышленных предприятиях. Зоны с повышенными уровнями ЭМП, источниками которых могут быть РТО и РЛС, имеют размеры до 100...150 м. При этом даже внутри зданий, расположенных в этих зонах, плотность потока энергии, как правило, превышает допустимые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П промышленной частоты в основном поглощаются почвой, поэтому на небольшом расстоянии (50... 100 м) от линий электропередач электрическая напряженность поля падает с десятков тысяч вольт на метр до нормативных уровней. Значительную опасность представляют магнитные поля, возникающие в зонах около ЛЭП токов промышленной частоты и в зонах, прилегающих к электрифицированным железным дорогам. Магнитные поля высокой интенсивности обнаруживаются и в зданиях, расположенных в непосредственной близости от этих з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ыту источниками ЭМП и излучений являются телевизоры, дисплеи, печи СВЧ и другие устройства. Электростатические поля в условиях пониженной влажности (менее 70 %) создают паласы, накидки, занавеск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кроволновые печи в промышленном, исполнении не представляют опасности, однако неисправность их защитных экранов может существенно повысить утечки электромагнитного излучения. Экраны телевизоров и дисплеев как источники электромагнитного излучения в быту не представляют большой опасности даже при длительном воздействии на человека, если расстояния от экрана превышают 30 см. Однако служащие отделов ЭВМ жалуются на недомогания при регулярной длительной работе в непосредственной близости от дисплеев. Воздействие ионизирующего излучения на человека может происходить в результате внешнего и внутреннего облуч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человека, проживающего в промышленно развитых регионах РФ, годовая суммарная эквивалентная доза облучения из-за высокой частоты рентгенодиагностических обследований достигает 3000...3500 мкЗв/год (средняя на Земле доза облучения равна 2400 мкЗв/год)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блюдается активный рост городов. Это отрицательно сказывается на экологию среды обит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ионы техносферы и природные зоны, примыкающие к очагам техносферы, постоянно подвергаются активному загрязнению различными веществами и их соеди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антропогенное загрязнение атмосферного воздуха создают автотранспорт, теплоэнергетика и ряд отрасле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и распространёнными токсичными веществами, загрязняющими атмосферу, являются: оксид углерода, диоксид серы, оксид азота, углеводороды и пыль. </w:t>
      </w:r>
      <w:r>
        <w:rPr>
          <w:color w:val="000000"/>
          <w:sz w:val="28"/>
          <w:szCs w:val="28"/>
        </w:rPr>
        <w:t>В ряде городов атмосферные выбросы столь значительны, что при неблагоприятной для самоочищения атмосферы погоде (безветрие, температурная инверсия, при-которой дым стелется к земле, антициклональная погода с туманом) концентрация загрязнений в приземном воздухе достигает критической величины; при которой наблюдается остро выраженная реакция организма на вредные атмосферные выбросы. Возникает смог и фотохимический тум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воду, как правило, загрязняют, а затем сбрасывают в водоемы. Внутренние водоемы загрязняются сточными, водами различных отраслей промышленности (металлургической, нефтеперерабатывающей, химической и др.), сельского и жилищно-коммунального хозяйства, а также поверхностными стоками. Основными источниками загрязнений являются промышленность и сельское хозяйство. Почвенный покров существенно загрязняется осадками в зонах рассеивания различных выбросов в атмосфере, пахотные земли— при внесении удобрений и применении пестиц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ые предприятия, объекты энергетики, связи и транспорт являются основными источниками энергетического загрязнения промышленных регионов промышленных регионов, городской среды, жилищ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зопасность жизнедеятельности. Учебник для вузов / С. В. Белов, А. В. Ильницкая, А. Ф. Козьяков и др.; Под ред. С. В. Белова. 2-е изд., испр. и доп. – М.э: Высшая школа, 1999. – 448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зопасность жизнедеятельности: Учебник / Под ред. проф. Э. А. Арустамова. – 3-е изд., перераб. и доп. – М.: Издательский Дом «Дашков и Ко», 2001. – 6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ергев В. С. Безопасность жизнедеятельности: Учебное пособие / Под ред. И. П. Безуглова. М.: ОАО «Издательский дом «Городец» 2004. –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ван Т. А., Хван П. А. Безопасность жихнедеятельности. Серия «Учебники и учебные пособия» Ростов н/Д: «Феникс», 2000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ван Т. А., Хван П. А. Основы безопасности жизнедеятельности. Серия «Сдаём экзамен» Ростов н/Д, «Феникс», 2002 – 3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ind w:firstLine="720"/>
      <w:jc w:val="center"/>
      <w:outlineLvl w:val="3"/>
    </w:pPr>
    <w:rPr>
      <w:color w:val="000000"/>
      <w:sz w:val="28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5"/>
      <w:szCs w:val="2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0:00Z</dcterms:created>
  <dc:creator>_</dc:creator>
  <dc:description/>
  <cp:keywords/>
  <dc:language>en-US</dc:language>
  <cp:lastModifiedBy>Mage</cp:lastModifiedBy>
  <dcterms:modified xsi:type="dcterms:W3CDTF">2011-10-08T06:30:00Z</dcterms:modified>
  <cp:revision>2</cp:revision>
  <dc:subject/>
  <dc:title>РЕФЕРАТ</dc:title>
</cp:coreProperties>
</file>