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физкультуры и спор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i/>
          <w:iCs/>
          <w:sz w:val="28"/>
          <w:szCs w:val="28"/>
        </w:rPr>
        <w:t>Артриты – воспалительные заболевания суста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06 г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……………………………………………………………………………...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sz w:val="28"/>
          <w:szCs w:val="28"/>
        </w:rPr>
        <w:t>Классификация артритов…………………………………………………………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………………………………………………….………...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……………………………………………………………..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………………………………………………………………………...…..9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Лечебная физкультура…………………………………………………..……9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Механотерапия…………………………………………………………..…..1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е………………………………………………………………..……...…16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сок используемой литературы………………………………..…………...…..18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240"/>
        <w:ind w:left="-539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7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Заболевания костно-мышечной системы разделяют на: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воспалительные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дегенеративные (невоспалительные)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902"/>
        <w:rPr>
          <w:sz w:val="28"/>
          <w:szCs w:val="28"/>
        </w:rPr>
      </w:pPr>
      <w:r>
        <w:rPr>
          <w:sz w:val="28"/>
          <w:szCs w:val="28"/>
        </w:rPr>
        <w:t xml:space="preserve">травматические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902"/>
        <w:rPr>
          <w:sz w:val="28"/>
          <w:szCs w:val="28"/>
        </w:rPr>
      </w:pPr>
      <w:r>
        <w:rPr>
          <w:sz w:val="28"/>
          <w:szCs w:val="28"/>
        </w:rPr>
        <w:t xml:space="preserve">опухолевые. </w:t>
      </w:r>
    </w:p>
    <w:p>
      <w:pPr>
        <w:pStyle w:val="Style17"/>
        <w:spacing w:lineRule="auto" w:line="36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ЛФК и массаж применяют только для первых трех групп. Существуют самостоятельные формы артритов и формы, вызванные другими заболеваниями.</w:t>
      </w:r>
    </w:p>
    <w:p>
      <w:pPr>
        <w:pStyle w:val="Normal"/>
        <w:shd w:fill="FFFFFF" w:val="clear"/>
        <w:spacing w:lineRule="auto" w:line="360"/>
        <w:ind w:right="48" w:firstLine="900"/>
        <w:jc w:val="both"/>
        <w:rPr/>
      </w:pPr>
      <w:r>
        <w:rPr>
          <w:sz w:val="28"/>
          <w:szCs w:val="28"/>
        </w:rPr>
        <w:t>Артриты (</w:t>
      </w:r>
      <w:r>
        <w:rPr>
          <w:sz w:val="28"/>
          <w:szCs w:val="28"/>
          <w:lang w:val="en-US"/>
        </w:rPr>
        <w:t>arthritis</w:t>
      </w:r>
      <w:r>
        <w:rPr>
          <w:sz w:val="28"/>
          <w:szCs w:val="28"/>
        </w:rPr>
        <w:t xml:space="preserve">, ед. ч.; греч. </w:t>
      </w:r>
      <w:r>
        <w:rPr>
          <w:sz w:val="28"/>
          <w:szCs w:val="28"/>
          <w:lang w:val="en-US"/>
        </w:rPr>
        <w:t>arthron</w:t>
      </w:r>
      <w:r>
        <w:rPr>
          <w:sz w:val="28"/>
          <w:szCs w:val="28"/>
        </w:rPr>
        <w:t xml:space="preserve">  сустав + –</w:t>
      </w:r>
      <w:r>
        <w:rPr>
          <w:sz w:val="28"/>
          <w:szCs w:val="28"/>
          <w:lang w:val="en-US"/>
        </w:rPr>
        <w:t>itis</w:t>
      </w:r>
      <w:r>
        <w:rPr>
          <w:sz w:val="28"/>
          <w:szCs w:val="28"/>
        </w:rPr>
        <w:t>) – воспалительные заболевания суставов. Тер</w:t>
        <w:softHyphen/>
        <w:t>мин «артрит», введенный еще Гип</w:t>
        <w:softHyphen/>
        <w:t>пократом, в последующие столетия использовали для обозначения лю</w:t>
        <w:softHyphen/>
        <w:t>бой суставной патологии. Начи</w:t>
        <w:softHyphen/>
        <w:t>ная с 16 века, стали постепенно вы</w:t>
        <w:softHyphen/>
        <w:t>делять отдельные нозологические формы артрита.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lineRule="auto" w:line="360"/>
        <w:ind w:right="77" w:firstLine="900"/>
        <w:jc w:val="both"/>
        <w:rPr/>
      </w:pPr>
      <w:r>
        <w:rPr>
          <w:sz w:val="28"/>
          <w:szCs w:val="28"/>
        </w:rPr>
        <w:t>Так, Байю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illou</w:t>
      </w:r>
      <w:r>
        <w:rPr>
          <w:sz w:val="28"/>
          <w:szCs w:val="28"/>
        </w:rPr>
        <w:t>) выде</w:t>
        <w:softHyphen/>
        <w:t>лил среди артритов ревматизм. В 17 веке.</w:t>
        <w:br/>
        <w:t xml:space="preserve">Сиденгам (Т. </w:t>
      </w:r>
      <w:r>
        <w:rPr>
          <w:sz w:val="28"/>
          <w:szCs w:val="28"/>
          <w:lang w:val="en-US"/>
        </w:rPr>
        <w:t>Sydenham</w:t>
      </w:r>
      <w:r>
        <w:rPr>
          <w:sz w:val="28"/>
          <w:szCs w:val="28"/>
        </w:rPr>
        <w:t>) описал как самостоятельные нозологические формы подагру и ревматоидный артриты. Несколько десятилетий спустя, ин</w:t>
        <w:softHyphen/>
        <w:t xml:space="preserve">фекционные специфические артриты были объединены Бушаром (С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uchard</w:t>
      </w:r>
      <w:r>
        <w:rPr>
          <w:sz w:val="28"/>
          <w:szCs w:val="28"/>
        </w:rPr>
        <w:t>) под общим названием «инфекционный псепдоревматизм». В 19 веке Мюллер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ller</w:t>
      </w:r>
      <w:r>
        <w:rPr>
          <w:sz w:val="28"/>
          <w:szCs w:val="28"/>
        </w:rPr>
        <w:t>), сделав первую попытку классифицировать патологию суста</w:t>
        <w:softHyphen/>
        <w:t>вов, четко отграничил воспалитель</w:t>
        <w:softHyphen/>
        <w:t>ные заболевания суставов (артриты) от дистрофических (артрозов). Это подразделение сохраняет свое зна</w:t>
        <w:softHyphen/>
        <w:t>чение и  по настоящее  время.</w:t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240"/>
        <w:ind w:left="1259" w:right="266" w:hanging="357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артритов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е основные группы артритов: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Артриты –  самостоятельные нозологические формы; 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Артриты, свя</w:t>
        <w:softHyphen/>
        <w:t>занные с   другими    заболеваниями.</w:t>
      </w:r>
    </w:p>
    <w:p>
      <w:pPr>
        <w:pStyle w:val="Normal"/>
        <w:shd w:fill="FFFFFF" w:val="clear"/>
        <w:spacing w:lineRule="auto" w:line="360" w:before="120" w:after="0"/>
        <w:ind w:right="11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самостоятельным нозологиче</w:t>
        <w:softHyphen/>
        <w:t>ским формам</w:t>
      </w:r>
      <w:r>
        <w:rPr>
          <w:sz w:val="28"/>
          <w:szCs w:val="28"/>
        </w:rPr>
        <w:t xml:space="preserve"> относятся: 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ревматоидный артри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тяжелое воспалительное заболевание суставов, часто рано приводящее больных к инвалидности. Заболевание обусловлено нарушением иммунных систем в организме. Предрасполагающими факторами являются очаги инфекции в организ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/>
      </w:pPr>
      <w:r>
        <w:rPr>
          <w:sz w:val="28"/>
          <w:szCs w:val="28"/>
        </w:rPr>
        <w:t>ревматический поли</w:t>
        <w:softHyphen/>
        <w:t>артрит (болезнь Сокольского— Буйо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илозирующий спондилоартрит (болезнь Бехтерева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/>
      </w:pPr>
      <w:r>
        <w:rPr>
          <w:sz w:val="28"/>
          <w:szCs w:val="28"/>
        </w:rPr>
        <w:t>инфек</w:t>
        <w:softHyphen/>
        <w:t>ционные специфические артриты (гонорейный, туберкулезный, ди</w:t>
        <w:softHyphen/>
        <w:t>зентерийный, вирусный и д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/>
      </w:pPr>
      <w:r>
        <w:rPr>
          <w:sz w:val="28"/>
          <w:szCs w:val="28"/>
        </w:rPr>
        <w:t>инфекцнонно-аллергический полиарт</w:t>
        <w:softHyphen/>
        <w:t>рит (включая палиндромный ревма</w:t>
        <w:softHyphen/>
        <w:t>тизм и перемежающуюся водянку суста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/>
      </w:pPr>
      <w:r>
        <w:rPr>
          <w:sz w:val="28"/>
          <w:szCs w:val="28"/>
        </w:rPr>
        <w:t>псориатический полиар</w:t>
        <w:softHyphen/>
        <w:t>три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firstLine="902"/>
        <w:jc w:val="both"/>
        <w:rPr>
          <w:sz w:val="28"/>
          <w:szCs w:val="28"/>
        </w:rPr>
      </w:pPr>
      <w:r>
        <w:rPr>
          <w:sz w:val="28"/>
          <w:szCs w:val="28"/>
        </w:rPr>
        <w:t>болезнь   Рейтера.</w:t>
      </w:r>
    </w:p>
    <w:p>
      <w:pPr>
        <w:pStyle w:val="Normal"/>
        <w:shd w:fill="FFFFFF" w:val="clear"/>
        <w:spacing w:lineRule="auto" w:line="360" w:before="120" w:after="0"/>
        <w:ind w:firstLine="902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артритам при других заболеваниях</w:t>
      </w:r>
      <w:r>
        <w:rPr>
          <w:sz w:val="28"/>
          <w:szCs w:val="28"/>
        </w:rPr>
        <w:t xml:space="preserve"> отнесены артриты пр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аллергических за</w:t>
        <w:softHyphen/>
        <w:t>болева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диффузных заболеваниях соединительной тка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метаболиче</w:t>
        <w:softHyphen/>
        <w:t>ских нарушениях (подагра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заболеваниях легк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кроп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пище</w:t>
        <w:softHyphen/>
        <w:t>варительного трак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саркоидоз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2"/>
        <w:jc w:val="both"/>
        <w:rPr/>
      </w:pPr>
      <w:r>
        <w:rPr>
          <w:sz w:val="28"/>
          <w:szCs w:val="28"/>
        </w:rPr>
        <w:t>злокачественных опухол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20"/>
        <w:ind w:left="0" w:firstLine="902"/>
        <w:jc w:val="both"/>
        <w:rPr/>
      </w:pPr>
      <w:r>
        <w:rPr>
          <w:sz w:val="28"/>
          <w:szCs w:val="28"/>
        </w:rPr>
        <w:t>и некоторых синдромных   заболеваниях.</w:t>
      </w:r>
    </w:p>
    <w:p>
      <w:pPr>
        <w:pStyle w:val="Normal"/>
        <w:shd w:fill="FFFFFF" w:val="clear"/>
        <w:spacing w:lineRule="auto" w:line="360"/>
        <w:ind w:right="67" w:firstLine="902"/>
        <w:jc w:val="both"/>
        <w:rPr/>
      </w:pPr>
      <w:r>
        <w:rPr>
          <w:spacing w:val="-2"/>
          <w:sz w:val="28"/>
          <w:szCs w:val="28"/>
        </w:rPr>
        <w:t xml:space="preserve">При аллергических и диффузных </w:t>
      </w:r>
      <w:r>
        <w:rPr>
          <w:spacing w:val="-5"/>
          <w:sz w:val="28"/>
          <w:szCs w:val="28"/>
        </w:rPr>
        <w:t xml:space="preserve">заболеваниях соединительной ткани, </w:t>
      </w:r>
      <w:r>
        <w:rPr>
          <w:spacing w:val="-4"/>
          <w:sz w:val="28"/>
          <w:szCs w:val="28"/>
        </w:rPr>
        <w:t>болез</w:t>
        <w:softHyphen/>
      </w:r>
      <w:r>
        <w:rPr>
          <w:spacing w:val="-2"/>
          <w:sz w:val="28"/>
          <w:szCs w:val="28"/>
        </w:rPr>
        <w:t>нях легких, крови, пищеваритель</w:t>
        <w:softHyphen/>
      </w:r>
      <w:r>
        <w:rPr>
          <w:spacing w:val="-4"/>
          <w:sz w:val="28"/>
          <w:szCs w:val="28"/>
        </w:rPr>
        <w:t>ного тракта и др. заболевания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ртриты являются частым, но непостоян</w:t>
        <w:softHyphen/>
        <w:t>ным проявлением. Обычно они имеют нестойкий характер, в основе их лежат изменения в суставах, что прояв</w:t>
        <w:softHyphen/>
        <w:t xml:space="preserve">ляется болями и припухлостью суставов. </w:t>
      </w:r>
    </w:p>
    <w:p>
      <w:pPr>
        <w:pStyle w:val="Normal"/>
        <w:shd w:fill="FFFFFF" w:val="clear"/>
        <w:spacing w:lineRule="auto" w:line="360"/>
        <w:ind w:right="29"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итель</w:t>
        <w:softHyphen/>
        <w:t>ное применение медикаментов может привести к лекарственной болезни и сопровождающему ее аллергиче</w:t>
        <w:softHyphen/>
        <w:t>скому артриту</w:t>
      </w:r>
    </w:p>
    <w:p>
      <w:pPr>
        <w:pStyle w:val="Normal"/>
        <w:shd w:fill="FFFFFF" w:val="clear"/>
        <w:spacing w:lineRule="auto" w:line="360"/>
        <w:ind w:right="62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 дерматомиозите боли в суста</w:t>
        <w:softHyphen/>
        <w:t>вах обычно обусловлены околосус</w:t>
        <w:softHyphen/>
        <w:t>тавными изменениями кожи и мышц. Нередко наблюдаются также конт</w:t>
        <w:softHyphen/>
        <w:t>рактуры суставов преимущественно верхних конечностей миогенного происхождения. На рентгенограм</w:t>
        <w:softHyphen/>
        <w:t>мах суставов, как правило, никаких изменений не обнаруживается.</w:t>
      </w:r>
    </w:p>
    <w:p>
      <w:pPr>
        <w:pStyle w:val="Normal"/>
        <w:shd w:fill="FFFFFF" w:val="clear"/>
        <w:spacing w:lineRule="auto" w:line="360" w:before="120" w:after="0"/>
        <w:ind w:right="11" w:firstLine="902"/>
        <w:jc w:val="both"/>
        <w:rPr/>
      </w:pPr>
      <w:r>
        <w:rPr>
          <w:sz w:val="28"/>
          <w:szCs w:val="28"/>
        </w:rPr>
        <w:t>Кроме двух основных групп, в от</w:t>
        <w:softHyphen/>
        <w:t xml:space="preserve">дельную группу выделены </w:t>
      </w:r>
      <w:r>
        <w:rPr>
          <w:i/>
          <w:iCs/>
          <w:sz w:val="28"/>
          <w:szCs w:val="28"/>
        </w:rPr>
        <w:t>травмати</w:t>
        <w:softHyphen/>
        <w:t>ческие артриты</w:t>
      </w:r>
      <w:r>
        <w:rPr>
          <w:sz w:val="28"/>
          <w:szCs w:val="28"/>
        </w:rPr>
        <w:t xml:space="preserve"> (вследствие особенностей их  возникновения  и  лечения).</w:t>
      </w:r>
      <w:r>
        <w:br w:type="page"/>
      </w:r>
    </w:p>
    <w:p>
      <w:pPr>
        <w:pStyle w:val="Normal"/>
        <w:shd w:fill="FFFFFF" w:val="clear"/>
        <w:spacing w:lineRule="auto" w:line="360" w:before="120" w:after="24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2. Этиология и патогенез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ричиной развития воспалитель</w:t>
        <w:softHyphen/>
        <w:t>ного процесса в суставе может быть местная или общая инфекция, аллер</w:t>
        <w:softHyphen/>
        <w:t>гия, аутоаллергня, местная травма и др. Однако этиология некоторых тяжелых воспалительных суставных заболеваний до сих пор недостаточно ясна. Факторами, способствующими раз</w:t>
        <w:softHyphen/>
        <w:t>витию артритов, являются переохлаждение, физическая перегрузка сустав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атогенез артритов сложен и многообра</w:t>
        <w:softHyphen/>
        <w:t>зен. Особенности структуры сустав</w:t>
        <w:softHyphen/>
        <w:t>ных тканей обусловливают спо</w:t>
        <w:softHyphen/>
        <w:t>собность суставов быстро отвечать воспалительной реакцией на раз</w:t>
        <w:softHyphen/>
        <w:t>личные прямые и опосредованные воздействия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73240</wp:posOffset>
                </wp:positionH>
                <wp:positionV relativeFrom="paragraph">
                  <wp:posOffset>4946650</wp:posOffset>
                </wp:positionV>
                <wp:extent cx="0" cy="13684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89.5pt" to="541.2pt,49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016750</wp:posOffset>
                </wp:positionH>
                <wp:positionV relativeFrom="paragraph">
                  <wp:posOffset>4138930</wp:posOffset>
                </wp:positionV>
                <wp:extent cx="0" cy="72834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325.9pt" to="552.5pt,383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инфекционных специфических артритах  возможен  бактериально-метаста</w:t>
        <w:softHyphen/>
        <w:t>тический   и   токсико-аллергический путь поражения суставов. В первом случае возбудитель болезни гемато</w:t>
        <w:softHyphen/>
        <w:t>генным   или   лимфатическим   путем заносится непосредственно в полость сустава и может быть обнаружен в синовиальной жидкости. Поражение    суставов в таких случаях наиболее тяжелое.  Иногда имеет место   токсико-аллергический механизм   развития   инфекционных артритов,   когда   воздействие   микробных токсинов вызывает при наличии по</w:t>
        <w:softHyphen/>
        <w:t xml:space="preserve">вышенной чувствительности  суставных тканей развитие аллергического синовита.  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изучен патогенез так называемых неспецифических артритов. Участие инфекции в их происхождении до настоящего времени остается недоказанным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ем важнейшим патогенетическим фактором этих артритов является изменение общей и тканевой реактивности организма, развитие аллерг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артритов имеют</w:t>
        <w:softHyphen/>
        <w:t>ся  признаки,   указывающие  на   то, что в развитии заболевания играют роль   сдвиги   со   стороны   нервной системы   и   особенно   ее   вегетатив</w:t>
        <w:softHyphen/>
        <w:t>ной    части    (симметричность   пора</w:t>
        <w:softHyphen/>
        <w:t>жения суставов, нарушение трофики мышц, костей, кожи,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нарушение потоотделения,    сосудистого   тонуса и   т. д.).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Однако   конкретно   роль нервной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системы   в   патогенезе артритов пока  не  ясна. Также   недостаточно изучена роль эндокринных наруше</w:t>
        <w:softHyphen/>
        <w:t>ний.</w:t>
      </w:r>
      <w:r>
        <w:br w:type="page"/>
      </w:r>
    </w:p>
    <w:p>
      <w:pPr>
        <w:pStyle w:val="Normal"/>
        <w:shd w:fill="FFFFFF" w:val="clear"/>
        <w:spacing w:lineRule="auto" w:line="360" w:before="120" w:after="24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3. Клиническая картина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Течение артритов может быть острым, подострым и хроническим. Общая клиническая симптоматика — боль в суставах, деформация их, наруше</w:t>
        <w:softHyphen/>
        <w:t>ние функции, изменение темпе</w:t>
        <w:softHyphen/>
        <w:t>ратуры и окраски их кожных по</w:t>
        <w:softHyphen/>
        <w:t>кровов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Боль при артритах носит спонтанный ха</w:t>
        <w:softHyphen/>
        <w:t>рактер, наиболее интенсивна во вто</w:t>
        <w:softHyphen/>
        <w:t>рую половину ночи и утром, умень</w:t>
        <w:softHyphen/>
        <w:t>шается после движения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сустава является следствием изменения мягких тка</w:t>
        <w:softHyphen/>
        <w:t>ней, подвывихов и контрактур.</w:t>
      </w:r>
    </w:p>
    <w:p>
      <w:pPr>
        <w:pStyle w:val="Normal"/>
        <w:shd w:fill="FFFFFF" w:val="clear"/>
        <w:spacing w:lineRule="auto" w:line="360"/>
        <w:ind w:right="1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сустава мо</w:t>
        <w:softHyphen/>
        <w:t>жет быть обусловлено как болью, так и морфологическими измене</w:t>
        <w:softHyphen/>
        <w:t>ниями суставных тканей. Оно бы</w:t>
        <w:softHyphen/>
        <w:t>вает выражено в различной степе</w:t>
        <w:softHyphen/>
        <w:t>ни — от легкой, не лишающей боль</w:t>
        <w:softHyphen/>
        <w:t xml:space="preserve">ных трудоспособности, до полной неподвижности сустава вследствие фиброзного или костного анкилоза. </w:t>
      </w:r>
    </w:p>
    <w:p>
      <w:pPr>
        <w:pStyle w:val="Normal"/>
        <w:shd w:fill="FFFFFF" w:val="clear"/>
        <w:spacing w:lineRule="auto" w:line="360"/>
        <w:ind w:right="10" w:firstLine="900"/>
        <w:jc w:val="both"/>
        <w:rPr/>
      </w:pPr>
      <w:r>
        <w:rPr>
          <w:sz w:val="28"/>
          <w:szCs w:val="28"/>
        </w:rPr>
        <w:t>При острых артритах ограничение под</w:t>
        <w:softHyphen/>
        <w:t>вижности обычно носит обратимый характер. Для хронических форм характерно прогрессирующее огра</w:t>
        <w:softHyphen/>
        <w:t>ничение подвижности, вначале обус</w:t>
        <w:softHyphen/>
        <w:t>ловленное болью, затем развитием пролиферативного и фиброзного про</w:t>
        <w:softHyphen/>
        <w:t>цессов. В редких случаях вследствие остеолитическнх процессов, подвы</w:t>
        <w:softHyphen/>
        <w:t>вихов, наоборот, отмечается разви</w:t>
        <w:softHyphen/>
        <w:t>тие патологической подвижности су</w:t>
        <w:softHyphen/>
        <w:t>став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мпературы кожных покровов сустава — довольно час</w:t>
        <w:softHyphen/>
        <w:t>тый симптом артритов. Повышение темпе</w:t>
        <w:softHyphen/>
        <w:t>ратуры может отмечаться при ост</w:t>
        <w:softHyphen/>
        <w:t xml:space="preserve">рых,   подострых   артритах   и   обострении хронических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Больные обычно жалуются на бо</w:t>
        <w:softHyphen/>
        <w:t>ли, изменение формы и ограничение подвижности суставов. Характер жалоб может указывать на наличие в суставе   воспалительного   процесса (сильная спонтанная боль, прогрес</w:t>
        <w:softHyphen/>
        <w:t>сирующее ухудшение функции сустава, быстро возникшая деформа</w:t>
        <w:softHyphen/>
        <w:t>ция др.).</w:t>
      </w:r>
    </w:p>
    <w:p>
      <w:pPr>
        <w:pStyle w:val="Normal"/>
        <w:shd w:fill="FFFFFF" w:val="clear"/>
        <w:spacing w:lineRule="auto" w:line="360"/>
        <w:ind w:right="10" w:firstLine="900"/>
        <w:jc w:val="both"/>
        <w:rPr/>
      </w:pPr>
      <w:r>
        <w:rPr>
          <w:sz w:val="28"/>
          <w:szCs w:val="28"/>
        </w:rPr>
        <w:t xml:space="preserve">При остром артрите боль в суставе обычно очень сильная и постоянная. Характерно значительное болевое ограничение функции сустава. При осмотре может наблюдаться изменение кожных покровов, увеличение сустава в размере. 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При подостром артрите все вышеопи</w:t>
        <w:softHyphen/>
        <w:t>санные проявления выражены в мень</w:t>
        <w:softHyphen/>
        <w:t>шей степени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При хроническом артрите боль возни</w:t>
        <w:softHyphen/>
        <w:t>кает главным образом при движении в сус</w:t>
        <w:softHyphen/>
        <w:t>таве, при осмотре обнаруживают изменение формы суставов, обуслов</w:t>
        <w:softHyphen/>
        <w:t>ленное не столько воспалительным отеком тканей, сколько пролиферативно-фиброзными изменениями, контрактуры, под</w:t>
        <w:softHyphen/>
        <w:t>вывихи, анкилозы, пока</w:t>
        <w:softHyphen/>
        <w:t>зывает наличие плотной болезненной припухлости мягких тканей. Лабо</w:t>
        <w:softHyphen/>
        <w:t>раторные показатели свидетельст</w:t>
        <w:softHyphen/>
        <w:t>вуют о меньшей выраженности воспалительного процесса.</w:t>
      </w:r>
    </w:p>
    <w:p>
      <w:pPr>
        <w:pStyle w:val="Normal"/>
        <w:shd w:fill="FFFFFF" w:val="clear"/>
        <w:spacing w:lineRule="auto" w:line="360"/>
        <w:ind w:right="67" w:firstLine="900"/>
        <w:jc w:val="both"/>
        <w:rPr/>
      </w:pPr>
      <w:r>
        <w:rPr>
          <w:sz w:val="28"/>
          <w:szCs w:val="28"/>
        </w:rPr>
        <w:t>Хронические формы нередко при</w:t>
        <w:softHyphen/>
        <w:t>водит   к   инвалидизации   больных.</w:t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lineRule="auto" w:line="360" w:before="120" w:after="240"/>
        <w:ind w:left="0" w:firstLine="902"/>
        <w:jc w:val="center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/>
        <w:ind w:right="29" w:firstLine="900"/>
        <w:rPr>
          <w:sz w:val="28"/>
          <w:szCs w:val="28"/>
        </w:rPr>
      </w:pPr>
      <w:r>
        <w:rPr>
          <w:sz w:val="28"/>
          <w:szCs w:val="28"/>
        </w:rPr>
        <w:t>При лечении артритов должна быть применена комплексная патогенети</w:t>
        <w:softHyphen/>
        <w:t>ческая терапия, направленная на: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а) изменение общей и иммунологи</w:t>
        <w:softHyphen/>
        <w:t>ческой реактивности</w:t>
        <w:tab/>
        <w:t>больного (воз</w:t>
        <w:softHyphen/>
        <w:t>действие на очаг хронической инфекции, нормализация обмена, витамин</w:t>
        <w:softHyphen/>
        <w:t>ного баланса и т. д.);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>б) снижение общих и местных воспалительных реакций (применение гормональных, физиотера</w:t>
        <w:softHyphen/>
        <w:t>певтических средств, курортного лечения);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сстановление нару</w:t>
        <w:softHyphen/>
        <w:t>шенной функции сустава (лечебная гимнастика, массаж, трудотерапия);</w:t>
      </w:r>
    </w:p>
    <w:p>
      <w:pPr>
        <w:pStyle w:val="Normal"/>
        <w:shd w:fill="FFFFFF" w:val="clear"/>
        <w:spacing w:lineRule="auto" w:line="360"/>
        <w:ind w:right="28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лечение основного патологического процесса (при артритах, связанных с другими за</w:t>
        <w:softHyphen/>
        <w:t>болеваниями).</w:t>
      </w:r>
    </w:p>
    <w:p>
      <w:pPr>
        <w:pStyle w:val="Normal"/>
        <w:shd w:fill="FFFFFF" w:val="clear"/>
        <w:spacing w:lineRule="auto" w:line="360"/>
        <w:ind w:right="28" w:firstLine="902"/>
        <w:jc w:val="both"/>
        <w:rPr/>
      </w:pPr>
      <w:r>
        <w:rPr>
          <w:sz w:val="28"/>
          <w:szCs w:val="28"/>
        </w:rPr>
        <w:t>Важнейшим принципом терапии хронических артритов является длительное этап</w:t>
        <w:softHyphen/>
        <w:t>ное лечение (стационар — поликли</w:t>
        <w:softHyphen/>
        <w:t>ника — курорт), различное в зави</w:t>
        <w:softHyphen/>
        <w:t>симости от природы артрита, его формы и т. д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2400" w:leader="none"/>
        </w:tabs>
        <w:spacing w:lineRule="auto" w:line="360" w:before="120" w:after="120"/>
        <w:ind w:left="0" w:right="28" w:firstLine="902"/>
        <w:jc w:val="center"/>
        <w:rPr>
          <w:sz w:val="28"/>
          <w:szCs w:val="28"/>
        </w:rPr>
      </w:pPr>
      <w:r>
        <w:rPr>
          <w:sz w:val="28"/>
          <w:szCs w:val="28"/>
        </w:rPr>
        <w:t>Лечебная физкультура.</w:t>
      </w:r>
    </w:p>
    <w:p>
      <w:pPr>
        <w:pStyle w:val="Normal"/>
        <w:shd w:fill="FFFFFF" w:val="clear"/>
        <w:spacing w:lineRule="auto" w:line="360"/>
        <w:ind w:right="28" w:firstLine="902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при артритах яв</w:t>
        <w:softHyphen/>
        <w:t>ляется обязательным компонентом комплексного лечения, однако в остром периоде противопоказана.</w:t>
      </w:r>
    </w:p>
    <w:p>
      <w:pPr>
        <w:pStyle w:val="Normal"/>
        <w:shd w:fill="FFFFFF" w:val="clear"/>
        <w:spacing w:lineRule="auto" w:line="360"/>
        <w:ind w:right="28" w:firstLine="902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margin">
              <wp:posOffset>4114800</wp:posOffset>
            </wp:positionH>
            <wp:positionV relativeFrom="paragraph">
              <wp:posOffset>194945</wp:posOffset>
            </wp:positionV>
            <wp:extent cx="2286000" cy="2286000"/>
            <wp:effectExtent l="0" t="0" r="0" b="0"/>
            <wp:wrapTight wrapText="bothSides">
              <wp:wrapPolygon edited="0">
                <wp:start x="-92" y="0"/>
                <wp:lineTo x="-92" y="21506"/>
                <wp:lineTo x="21599" y="21506"/>
                <wp:lineTo x="21599" y="0"/>
                <wp:lineTo x="-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595245</wp:posOffset>
                </wp:positionV>
                <wp:extent cx="2742565" cy="6851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685080"/>
                          <a:chOff x="0" y="0"/>
                          <a:chExt cx="2742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04.35pt;width:215.95pt;height:53.95pt" coordorigin="6120,4087" coordsize="4319,1079">
                <v:rect id="shape_0" stroked="f" o:allowincell="f" style="position:absolute;left:6120;top:4087;width:431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>В подостром периоде используют активные, преимущественно облег</w:t>
        <w:softHyphen/>
        <w:t>ченные, элементарные упражнения по основным осям движений в су</w:t>
        <w:softHyphen/>
        <w:t>ставах в сочетании с общеукрепляю</w:t>
        <w:softHyphen/>
        <w:t>щими и дыхательными упражнения</w:t>
        <w:softHyphen/>
        <w:t>ми с постепенно возрастающей на</w:t>
        <w:softHyphen/>
        <w:t>грузкой в положении лежа, а затем сидя и стоя. Наряду с активными упражнениями используют осторож</w:t>
        <w:softHyphen/>
        <w:t>ные пассивные движения при воз</w:t>
        <w:softHyphen/>
        <w:t>можно более полном расслаблении упражняемой конечности, считаясь с болевыми ощущениями (рис.  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2700020</wp:posOffset>
                </wp:positionV>
                <wp:extent cx="24193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 Методика проведения пассивных движений: 1 – в локтевом суставе; 2 – 4 – в плечевом суставе; 5 – в коленном и тазобедренном сустав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212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 Методика проведения пассивных движений: 1 – в локтевом суставе; 2 – 4 – в плечевом суставе; 5 – в коленном и тазобедренном сустав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8" w:firstLine="902"/>
        <w:jc w:val="both"/>
        <w:rPr/>
      </w:pPr>
      <w:r>
        <w:rPr>
          <w:sz w:val="28"/>
          <w:szCs w:val="28"/>
        </w:rP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228600</wp:posOffset>
            </wp:positionH>
            <wp:positionV relativeFrom="paragraph">
              <wp:posOffset>1485900</wp:posOffset>
            </wp:positionV>
            <wp:extent cx="381000" cy="850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37" r="-9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114300</wp:posOffset>
            </wp:positionH>
            <wp:positionV relativeFrom="paragraph">
              <wp:posOffset>2628900</wp:posOffset>
            </wp:positionV>
            <wp:extent cx="469900" cy="9525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43" r="-7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6">
            <wp:simplePos x="0" y="0"/>
            <wp:positionH relativeFrom="margin">
              <wp:posOffset>800100</wp:posOffset>
            </wp:positionH>
            <wp:positionV relativeFrom="paragraph">
              <wp:posOffset>1485900</wp:posOffset>
            </wp:positionV>
            <wp:extent cx="2857500" cy="2120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3542665" cy="6851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685080"/>
                          <a:chOff x="0" y="0"/>
                          <a:chExt cx="3542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9pt;width:278.95pt;height:53.95pt" coordorigin="180,5580" coordsize="5579,1079">
                <v:rect id="shape_0" stroked="f" o:allowincell="f" style="position:absolute;left:180;top:5580;width:557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5372100</wp:posOffset>
            </wp:positionV>
            <wp:extent cx="2514600" cy="2273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терапии хронических артритов лечеб</w:t>
        <w:softHyphen/>
        <w:t>ная физкультура занимает важное место в клинической, в поликли</w:t>
        <w:softHyphen/>
        <w:t>нической и санаторно-курортной практике. При поражении суста</w:t>
        <w:softHyphen/>
        <w:t>вов верхних конечностей упражне</w:t>
        <w:softHyphen/>
        <w:t>ния выполняют преимущественно в положении сидя и стоя (рис. 2). При патологии суставов нижних конечностей в положении лежа, сидя и стоя тренируют опорную функцию ног (рис. 3). При заболеваниях позвоночника рекомендуют также и разгрузочные для позвоночника по</w:t>
        <w:softHyphen/>
        <w:t>ложения, например, на четвереньках (рис. 4). Применяют упражнения активные: свободные, с усилием, с широким использованием различ</w:t>
        <w:softHyphen/>
        <w:t>ных снарядов, предметов и механотерапевтических аппаратах. Больным реко</w:t>
        <w:softHyphen/>
        <w:t>мендуется выполнение самостоятель</w:t>
        <w:softHyphen/>
        <w:t>ных занятий с повторением заданий в течение дня до 4—6 раз продолжи</w:t>
        <w:softHyphen/>
        <w:t>тельностью по 5—7 мин., в целях тренировки пораженных суставов. Кроме того, полезна утренняя ги</w:t>
        <w:softHyphen/>
        <w:t>гиеническая гимнастика, прогулки. Целесообразно лечебную физкуль</w:t>
        <w:softHyphen/>
        <w:t>туру проводить в сочетании с мас</w:t>
        <w:softHyphen/>
        <w:t>сажем  и   грязелеч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3561715" cy="6407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 Варианты упражнений для суставов верхних конечностей: 1 – для локтевого сустава; 2 – 12 – для плечевого сустава ( 12 – перебирание пальцами по стен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50.4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 Варианты упражнений для суставов верхних конечностей: 1 – для локтевого сустава; 2 – 12 – для плечевого сустава ( 12 – перебирание пальцами по стен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07815</wp:posOffset>
                </wp:positionH>
                <wp:positionV relativeFrom="paragraph">
                  <wp:posOffset>7762875</wp:posOffset>
                </wp:positionV>
                <wp:extent cx="27622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Варианты упражнений для суставов: 1 – 5 – для коленного, тазобедренного и голеностопного суста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611.25pt;mso-position-vertical-relative:text;margin-left:-3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 Варианты упражнений для суставов: 1 – 5 – для коленного, тазобедренного и голеностопного суста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1"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дают занятия лечебной   гимнастикой   в   воде.</w:t>
      </w:r>
    </w:p>
    <w:p>
      <w:pPr>
        <w:pStyle w:val="Normal"/>
        <w:shd w:fill="FFFFFF" w:val="clear"/>
        <w:spacing w:lineRule="auto" w:line="360"/>
        <w:ind w:left="106" w:right="77" w:firstLine="187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526415</wp:posOffset>
            </wp:positionV>
            <wp:extent cx="1257300" cy="85661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555115</wp:posOffset>
                </wp:positionV>
                <wp:extent cx="2302510" cy="571500"/>
                <wp:effectExtent l="4445" t="508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571680"/>
                          <a:chOff x="0" y="0"/>
                          <a:chExt cx="2302560" cy="571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302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17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Вариант упражнения при заболеваниях позвоночн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2.45pt;width:181.3pt;height:45pt" coordorigin="2700,2449" coordsize="3626,900">
                <v:rect id="shape_0" stroked="f" o:allowincell="f" style="position:absolute;left:2700;top:2450;width:3625;height:8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2449;width:342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Вариант упражнения при заболеваниях позвоночни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71800</wp:posOffset>
                </wp:positionH>
                <wp:positionV relativeFrom="paragraph">
                  <wp:posOffset>183515</wp:posOffset>
                </wp:positionV>
                <wp:extent cx="2742565" cy="914400"/>
                <wp:effectExtent l="0" t="508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14400"/>
                          <a:chOff x="0" y="0"/>
                          <a:chExt cx="2742480" cy="914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742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0"/>
                            <a:ext cx="251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Варианты упражнений для суставов нижних конечностей: 1 – 5 – для коленного, тазобедренного и голеностопного сустав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4pt;margin-top:14.45pt;width:215.95pt;height:72pt" coordorigin="-4680,289" coordsize="4319,1440">
                <v:rect id="shape_0" stroked="f" o:allowincell="f" style="position:absolute;left:-4680;top:290;width:4318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4499;top:289;width:395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Варианты упражнений для суставов нижних конечностей: 1 – 5 – для коленного, тазобедренного и голеностопного сустав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ри оперативном лечении ревма</w:t>
        <w:softHyphen/>
        <w:t>тоидного артрита лечебная гим</w:t>
        <w:softHyphen/>
        <w:t>настика применяется перед опе</w:t>
        <w:softHyphen/>
        <w:t>рацией для повышения общего тонуса и сопротивляемости орга</w:t>
        <w:softHyphen/>
        <w:t xml:space="preserve">низма. </w:t>
      </w:r>
    </w:p>
    <w:p>
      <w:pPr>
        <w:pStyle w:val="Normal"/>
        <w:shd w:fill="FFFFFF" w:val="clear"/>
        <w:spacing w:lineRule="auto" w:line="360"/>
        <w:ind w:right="28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120" w:after="12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rStyle w:val="StrongEmphasis"/>
          <w:b w:val="false"/>
          <w:bCs w:val="false"/>
          <w:sz w:val="28"/>
          <w:szCs w:val="28"/>
        </w:rPr>
        <w:t>Механотерапия.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использовать аппараты маятникового типа с грузом различной массы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волевого участия больного в осуществлении движений на аппаратах механотерапии их делят на три группы: пассивные, пассивно-активные и активные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Основные задачи механотерапии: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амплитуды движений в пораженных суставах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ослабленных гипотрофированных мышц и улучшение их тонуса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функции нервно-мышечного аппарата упражняемой конечности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крово- и лимфообращения, а также тканевого обмена пораженной конечности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процедур на механотерапевтических аппаратах больного нужно обследовать. Необходимо проверить амплитуду движений в суставе с помощью угломера, измерив силу мышц кисти динамометром (если поражены луче-запястные суставы), определить степень мышечной гипотрофии конечности визуально и с помощью измерения ее сантиметром, а также степень выраженности болевого синдрома в покое и при движении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Методику  механотерапии строго дифференцируют в зависимости от особенностей клинических форм поражения. Следует строго учитывать выраженность экссудативного компонента воспаления в суставе, активность ревматоидного процесса, стадию и давность заболевания, степень функциональной недостаточности суставов, особенности течения процесса. </w:t>
      </w:r>
    </w:p>
    <w:p>
      <w:pPr>
        <w:pStyle w:val="Style17"/>
        <w:spacing w:lineRule="auto" w:line="360" w:before="0" w:after="0"/>
        <w:ind w:firstLine="900"/>
        <w:rPr/>
      </w:pPr>
      <w:r>
        <w:rPr>
          <w:sz w:val="28"/>
          <w:szCs w:val="28"/>
        </w:rPr>
        <w:t xml:space="preserve">Показания  к применению механотерапии: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ограничение движений в суставах любой степени;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гипотрофия мышц конечностей;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контрактуры. </w:t>
      </w:r>
    </w:p>
    <w:p>
      <w:pPr>
        <w:pStyle w:val="Style17"/>
        <w:spacing w:lineRule="auto" w:line="360" w:before="0" w:after="0"/>
        <w:ind w:firstLine="900"/>
        <w:rPr/>
      </w:pPr>
      <w:r>
        <w:rPr>
          <w:sz w:val="28"/>
          <w:szCs w:val="28"/>
        </w:rPr>
        <w:t xml:space="preserve">Противопоказания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наличие анкилоза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В соответствии с систематизацией упражнений на механотерапевтических аппаратах следует применять пассивно-активные движения с большим элементом активности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рс механотерапии состоит из трех периодов: вводного, основного и заключительного.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водном периоде упражнения на механотерапевтических аппаратах имеют щадяще-тренирующий; в основном — тренирующий характер; в заключительном добавляют элементы обучения для продолжения самостоятельных занятий лечебной гимнастикой в домашних условиях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отерапию назначают одновременно с процедурами лечебной гимнастики. Ее можно применять в подострой и хронической стадиях заболевания, при тяжелом, среднем и легком течении заболевания. Экссудативный компонент воспаления в суставе, наличие ускоренной скорости оседания эритроцитов (СОЭ), лейкоцитоза, субфебрильной температуры не является противопоказанием для механотерапии. При выраженном экссудативном компоненте в суставе с гиперемией и повышением температуры кожи над ним, при выраженной активности ревматоидного процесса процедуры механотерапии присоединяют с большой осторожностью, только после 4—6 процедур лечебной гимнастики при минимальной их дозировке и с постепенным ее повышением. Те же условия следует соблюдать и при значительном ограничении подвижности в суставе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у механотерапии проводят в положении больного сидя у аппарата (за исключением процедур для плечевого сустава, которые проводят в положении больного стоя и для тазобедренного сустава, которые проводят в положении лежа)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больного на стуле должно быть удобным, с опорой на его спинку, все мышцы должны быть расслаблены, дыхание — произвольным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максимального щажения пораженного сустава упражнения начинают с применения минимального груза: в медленном темпе, не вызывающем усиления болей, с небольшой амплитудой движения с включением частых пауз для отдыха. Длительность первой процедуры — не более 5 мин, а при наличии значительно выраженного болевого синдрома — не более 2-3 мин. У тяжелых больных первые процедуры механотерапии можно проводить и без груза с тем, чтобы облегчить больному их прием. Сначала увеличивают нагрузку во время процедуры по ее длительности, а в последующем — по массе груза на маятнике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дни процедуру механотерапии проводят один раз в день, упражняя все пораженные суставы, в последующем — два раза и у тренированных больных — до трех раз в день (не более). Нагрузку увеличивают весьма осторожно как по числу процедур в день, так и по длительности процедуры и массе применяемого груза. Следует учитывать степень гипотрофии упражняемых мышц, выраженность болевого синдрома, переносимость процедуры и тем больным, у которых эти симптомы менее выражены, можно более активно увеличивать нагрузки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Лучезапястный сустав.</w:t>
      </w:r>
      <w:r>
        <w:rPr>
          <w:sz w:val="28"/>
          <w:szCs w:val="28"/>
        </w:rPr>
        <w:t xml:space="preserve"> При упражнении этого сустава воздействуют на сгибатели, разгибатели, супинаторы и пронаторы кисти; ИП больного — сидя на стуле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жнения сгибателей кисти руку в положении пронации укладывают на подстилку аппарата для упражняемой конечности и фиксируют ее мягкими ремнями. Масса груза на маятнике минимальная — 1 кг, длительность процедуры — 5 мин. Спустя 4-5 дней длительность процедуры увеличивают через каждые 2 дня на 1-2 мин, доведя ее продолжительность до 10 мин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следует увеличивать и массу груза на маятнике до 2 кг. Это увеличение зависит от клинического течения заболевания: снижения активности процесса, уменьшения экссудативных явлений в суставе, уменьшения болей, увеличения подвижности в упражняемом суставе. Длительность процедуры механотерапии для лучезапястного сустава можно доводить до 20-25 мин, а массу груза— до 3-4 кг. Движения осуществляют в медленном темпе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чередно тренируют правую и левую руки в положении пронации, а потом в положении супинации, при этом происходит равномерная тренировка как сгибателей, так и разгибателей кисти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объема движений в лучезапястном суставе проводят тренировку на аппарате для супинации, пронации, круговых движений. При этом рука находится в среднем положении — между пронацией и супинацией, т. е. кисть и предплечье должны как бы быть продолжением оси аппарата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мягких ремней с застежкой фиксируют сегмент конечности, расположенный ниже сустава, подлежащего разработке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Локтевой сустав.</w:t>
      </w:r>
      <w:r>
        <w:rPr>
          <w:sz w:val="28"/>
          <w:szCs w:val="28"/>
        </w:rPr>
        <w:t xml:space="preserve"> При упражнении локтевого сустава воздействуют на сгибатели и разгибатели предплечья и плеча. ИП больного — сидя на стуле. Плечо фиксируют к подставке, предплечье полусогнуто в положении супинации; оси движения маятника и сустава должны совпадать. При активном сгибании в локтевом суставе движения маятника производят в обратном направлении, разгибание — пассивное. Для активного разгибания в локтевом суставе предплечье согнуто и пронировано, сгибание — пассивное. Масса груза на маятнике — 2 кг, длительность процедуры — 5 мин. Спустя 4-5 дней длительность процедуры через каждые два дня увеличивают на 1-2 мин, доводя ее продолжительность до 10 мин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процедуры можно доводить до 20-25 мин, а массу груза на маятнике — до 4 кг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Плечевой сустав.</w:t>
      </w:r>
      <w:r>
        <w:rPr>
          <w:sz w:val="28"/>
          <w:szCs w:val="28"/>
        </w:rPr>
        <w:t xml:space="preserve"> При использовании аппарата для плечевого сустава оказывают воздействие на сгибатели, разгибатели, отводящие и приводящие мышцы плеча. ИП больного — стоя. Подмышечная область опирается на вилку аппарата, установленную по росту больного. Рука выпрямлена и лежит на выдвинутой трубе, которую устанавливают под любым углом к маховой штанге. Длительность процедуры — от 5 до 15 мин, масса груза — 2 кг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лечевого сустава длительность процедуры и масса груза ограничены, несмотря на участие в движении большой группы мышц, так как положение стоя утомительно для больного, тяжелый же груз способствует усилению болей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Тазобедренный сустав.</w:t>
      </w:r>
      <w:r>
        <w:rPr>
          <w:sz w:val="28"/>
          <w:szCs w:val="28"/>
        </w:rPr>
        <w:t xml:space="preserve"> При упражнении этого сустава на аппарате можно воздействовать на мышцы, вращающие бедро внутрь и наружу. ИП больного — лежа. Ногу с помощью шин и манжет фиксируют в области бедра, голени. Стопу фиксируют стоподержателем при ротации ее наружу, что способствует активному вращению бедра внутрь; ротация же стопы внутрь способствует активному вращению бедра наружу. Длительности процедуры — от 5 до 25 мин, масса груза от 1 до 4 кг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Коленный сустав.</w:t>
      </w:r>
      <w:r>
        <w:rPr>
          <w:sz w:val="28"/>
          <w:szCs w:val="28"/>
        </w:rPr>
        <w:t xml:space="preserve"> С помощью аппарата воздействуют на сгибатели и разгибатели этого сустава. ИП больного—сидя. Необходимо, чтобы стул и подставка для бедра находились на одном уровне. Бедро и голень фиксируют ремнями на передвигающемся кронштейне с подставкой. При вытянутой ноге больной делает активное сгибание, при согнутой — активное разгибание. Длительность процедуры — от 5 до 25 мин, масса груза сразу большая — 4 кг, в дальнейшем ее можно доводить до 5 кг, но не более. </w:t>
      </w:r>
    </w:p>
    <w:p>
      <w:pPr>
        <w:pStyle w:val="Style17"/>
        <w:spacing w:lineRule="auto" w:line="360" w:before="0" w:after="0"/>
        <w:ind w:firstLine="900"/>
        <w:jc w:val="both"/>
        <w:rPr/>
      </w:pPr>
      <w:r>
        <w:rPr>
          <w:rStyle w:val="Emphasis"/>
          <w:sz w:val="28"/>
          <w:szCs w:val="28"/>
        </w:rPr>
        <w:t>Голеностопный сустав.</w:t>
      </w:r>
      <w:r>
        <w:rPr>
          <w:sz w:val="28"/>
          <w:szCs w:val="28"/>
        </w:rPr>
        <w:t xml:space="preserve"> При использовании аппарата для этого сустава воздействуют на сгибатели, разгибатели, отводящие и приводящие мышцы стопы. ИП больного — сидя на высоком стуле. Упражняемую стопу фиксируют на ложе-подстопнике с помощью ремней, вторая нога находится на подставке высотой 25-30 см. Больной сидит, колено согнуто — активное сгибание стопы, при выпрямленном коленном суставе — активное ее разгибание. В этом же ИП производят отведение и приведение стопы. Длительность процедуры — от 5 до 15 мин, масса груза — от 2 до 3 кг. При упражнении голеностопного сустава быстрее наступает утомление мышц голени, а потому увеличение длительности процедуры и массы груза выше указанных нежелательно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 механотерапии увеличения нагрузки можно достигнуть за счет изменения положения груза на маятнике, удлинения или укорочения самого маятника, изменения угла подставки для поддержания упражняемого сегмента, которую закрепляют с помощью зубчатой муфты. </w:t>
      </w:r>
    </w:p>
    <w:p>
      <w:pPr>
        <w:pStyle w:val="Style17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ую гимнастику проводят в бассейне с пресной водой при деформирующем остеоартрозе, температуре воды 30-32°С. Задачи вводного раздела процедуры — адаптация к водной среде, выявление степени болезненности и ограничения движений, умения плавать, продолжительность 3-6 мин. В основном разделе (10-30 мин) осуществляют задачи тренировки. Заключительный раздел процедуры — он составляет 5-7 мин — характеризуется постепенным снижением физической нагрузки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120" w:after="240"/>
        <w:ind w:left="902"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атологоанатомические изменения при артритах определяются его особенностями и зависят от остроты и продолжительности про</w:t>
        <w:softHyphen/>
        <w:t>цесса, а также от глубины пораже</w:t>
        <w:softHyphen/>
        <w:t>ния. В воспалительный процесс мо</w:t>
        <w:softHyphen/>
        <w:t>гут быть вовлечены все элементы, формирующие сустав (кости, хрящи, синовиальные оболочки, связки, су</w:t>
        <w:softHyphen/>
        <w:t>ставная жидкость и т. п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120" w:after="0"/>
        <w:ind w:right="17" w:firstLine="902"/>
        <w:jc w:val="both"/>
        <w:rPr/>
      </w:pPr>
      <w:r>
        <w:rPr>
          <w:sz w:val="28"/>
          <w:szCs w:val="28"/>
        </w:rPr>
        <w:t>Важную роль в диагностике артритов играет анамнез. Он помогает выяс</w:t>
        <w:softHyphen/>
        <w:t>нить, носят ли изменения в суставе воспалительный характер, и являет</w:t>
        <w:softHyphen/>
        <w:t>ся ли данный артрит основным заболе</w:t>
        <w:softHyphen/>
        <w:t>ванием или связан с наличием дру</w:t>
        <w:softHyphen/>
        <w:t>гого   патологического   процес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120"/>
        <w:ind w:right="17" w:firstLine="902"/>
        <w:jc w:val="both"/>
        <w:rPr/>
      </w:pPr>
      <w:r>
        <w:rPr>
          <w:sz w:val="28"/>
          <w:szCs w:val="28"/>
        </w:rPr>
        <w:t>Воспалительный характер заболе</w:t>
        <w:softHyphen/>
        <w:t>вания определяется при физикальном исследовании сустава (местная припухлость, болезненность при пальпации, изменение кожной тем</w:t>
        <w:softHyphen/>
        <w:t>пературы, наличие выпота, уплот</w:t>
        <w:softHyphen/>
        <w:t>нение мягких тканей)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/>
      </w:pPr>
      <w:r>
        <w:rPr>
          <w:sz w:val="28"/>
          <w:szCs w:val="28"/>
        </w:rPr>
        <w:t>В связи с большой склонностью к хроническому течению артритов часто приводят к утрате трудоспособно</w:t>
        <w:softHyphen/>
        <w:t>сти. Так, по данным Всемирной орга</w:t>
        <w:softHyphen/>
        <w:t>низации здравоохранения, 3.1% общей инвалидности обусловлено хроническими  артритами.</w:t>
      </w:r>
    </w:p>
    <w:p>
      <w:pPr>
        <w:pStyle w:val="Style17"/>
        <w:spacing w:lineRule="auto" w:line="360" w:before="120" w:after="0"/>
        <w:ind w:right="17" w:firstLine="902"/>
        <w:rPr/>
      </w:pPr>
      <w:r>
        <w:rPr>
          <w:sz w:val="28"/>
          <w:szCs w:val="28"/>
        </w:rPr>
        <w:t xml:space="preserve">ЛФК  показана  в подостром и хроническом периодах заболеваний суставов. В остром периоде применяют только лечение положением. </w:t>
      </w:r>
    </w:p>
    <w:p>
      <w:pPr>
        <w:pStyle w:val="Style17"/>
        <w:spacing w:lineRule="auto" w:line="360" w:before="0" w:after="0"/>
        <w:ind w:right="19" w:firstLine="900"/>
        <w:rPr/>
      </w:pPr>
      <w:r>
        <w:rPr>
          <w:sz w:val="28"/>
          <w:szCs w:val="28"/>
        </w:rPr>
        <w:t xml:space="preserve">Задачи  ЛФК: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воздействие на пораженные сустав и связочный аппарат с целью развития их подвижности и профилактики дальнейшего нарушения функции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укрепление мышечной системы и повышение ее работоспособности, улучшение кровообращения в суставах и периартикулярном аппарате, стимулирование трофики и борьба с атрофическими явлениями в мышцах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отрицательному влиянию длительного постельного режима (стимуляция функции кровообращения, дыхания, обмена и др.)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повышение общего тонуса организма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уменьшение болевых ощущений приспособлением пораженных суставов к дозированной нагрузке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right="19" w:firstLine="900"/>
        <w:rPr>
          <w:sz w:val="28"/>
          <w:szCs w:val="28"/>
        </w:rPr>
      </w:pPr>
      <w:r>
        <w:rPr>
          <w:sz w:val="28"/>
          <w:szCs w:val="28"/>
        </w:rPr>
        <w:t xml:space="preserve">десенсибилизация организма к колебаниям метеорологических факторов, повышение тренированности и общей трудоспособности больного. 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240"/>
        <w:jc w:val="center"/>
        <w:rPr/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/>
      </w:pPr>
      <w:r>
        <w:rPr>
          <w:sz w:val="28"/>
          <w:szCs w:val="28"/>
        </w:rPr>
        <w:t>Большая медицинская энциклопедия. / Под ред. Б. В. Петровского – М.: «Сов. Энциклопедия», 1975 –т. 2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А. Епифанова «Лечебная физическая культура. Справочник». – М.: «Медицина», 1988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/>
      </w:pPr>
      <w:r>
        <w:rPr>
          <w:sz w:val="28"/>
          <w:szCs w:val="28"/>
        </w:rPr>
        <w:t>Выдрин В. М., Зыков Б. К., Лотоненко А. В. Физическая культура студентов вузов. – М.: 1996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ёмин Д.Ф. Врачебный контроль при занятиях ФК. – СПб.: 1999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ц Я.М., Спортивная физиология. – М.: Физкультура и спорт, 1986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Л. Крупко. Руководство по травматологии и ортопедии – Ленинград: «Медицина», 1976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. Юмашев. Травматология и ортопедия. – М.: «Медицина», 1977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Н. Бакулев, Ф. Ф. Петров «Популярная медицинская энциклопедия». – СПб.: 1998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ский Б. В. «Популярная медицинская энциклопедия». – Ташкент, 1993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здоровья. / Под ред. В. И. Белова. – М.: 1993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 М. Амосов, Я. А. Бендет. Здоровье человека – М.: 19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80" w:right="74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4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b/>
      <w:bCs/>
      <w:i w:val="false"/>
      <w:iCs w:val="false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2:00Z</dcterms:created>
  <dc:creator>Ленуся</dc:creator>
  <dc:description/>
  <cp:keywords/>
  <dc:language>en-US</dc:language>
  <cp:lastModifiedBy>Mage</cp:lastModifiedBy>
  <cp:lastPrinted>2006-05-08T16:50:00Z</cp:lastPrinted>
  <dcterms:modified xsi:type="dcterms:W3CDTF">2011-10-08T06:12:00Z</dcterms:modified>
  <cp:revision>2</cp:revision>
  <dc:subject/>
  <dc:title>ФЕДЕРАЛЬНОЕ АГЕНСТВО ПО ОБРАЗОВАНИЮ</dc:title>
</cp:coreProperties>
</file>