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ушительно-увлажнительная система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Г.Сапожников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ая государственная политехническая академия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1999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ей курсовой работы является углубление и обобщение полученных студентами знаний при изучении соответствующих разделов курса, приобретение практических навыков проектирования осушительных систем и приучение к самостоятельной работе со справочной и специальной литературо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овая работа выполняется в соответствии с индивидуальным заданием, выдаваемым студенту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ходные данные и состав курсовой работы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Исходные данные. В задании на проектирование приводятся следующие исходные данные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участка с эпюрами глубин торфа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водного питания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ость подстилающих торф грунтов до залегания водоупора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ы фильтрации торфа и подстилающих грунтов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ый уровень грунтовых вод от поверхности земли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лощадь водосбора до расчетного сечения, длина основного водотока, район строительства и бассейн основной реки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адки и испарение за расчетный период, запас воды в слое снега и слой воды на поверхности почвы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закисного железа в грунтовых водах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став и объем проекта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счетно-пояснительной записке должны быть освещены следующие вопросы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природных условий объекта (рельеф, почвы,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илающие грунты, причины переувлажнения), а также подходящие для данных условий методы и способы осушения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расстояний между регулирующими элементами сети (фильтрационные расчеты дренажа)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логические расчеты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осушительной сети а плане и вертикальной плоскост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ий расчет каналов и закрытых коллекторов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дорог и сооружений на плане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по регулированию водного режима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оохранные мероприят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й материал представляется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м осушаемого участка с запроектированными сооружениями и элементами сет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ьными профилями открытых каналов с показом типовых поперечных сечений и расчетных уровней воды в каналах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ьными профилями коллектора и дрены с показом мест смены диаметров и глубин торфа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Характеристика природных условий объекта и выбор способа осуш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задания на курсовой проект, анализа рельефа местности и справочной литературы дается описание природных условий объекта: климатические (среднегодовые значения атмосферных осадков, температура воздуха, испарение, продолжительность безморозного и вегетационного периодов, глубины промерзания почвы); гидрогеологические (глубины залегания грунтовых вод, наличие напорных вод и значения их пьезометрических уровней относительно поверхности участка); геологическое строение (мощность и коэффициенты фильтрации слагаемых пород)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счет расстояний между дренам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чете расстояний между дренами принята методика разработанная А.И.Мурашко (метод фильтрационных сопротивлений). Расчетные схемы и зависимости применимы при коэффициентах фильтрации грунтов к &gt; 0,2 м/сут. и проводимостью зоны фильтрации Т = mk &gt; 0,5 м.кв./сут при атмосферном,грунтовом безнапорном, склоновом, намывном типах водного питания и также при различных сочетаниях этих ТВП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тельная природная среда мелиорируемого объекта довольно сложна и для инженерных расчетов представляет значительные трудности. Поэтому для выполнения необходимых расчетов геологическое строение характерных участков объекта схематизируют и представляют приемлемой расчетной схемой, которая является основной для определения расстояний между дренами. (Приложение 3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схема определяется геометрической формой пласта,т.е. мощностями слоев грунта, фильтрационными характеристиками водоносных горизонтов. Верхней границей схемы является поверхность почвы, нижней - водоупор или кровля напорного горизонта. На схеме водоупор принимается в виде горизонтальной плоскости, проходящей через среднюю на данном участке отметку, волнистые и наклонные границы между слоями так же заменяют горизонтальными линиями. Схематизация геологического строения сводится к тому, что многослойный пласт приводится к расчетным схемам: однослойной, двухслойной и трехслойно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урсовой работе выбираются 2-3 характерные расчетные схемы и для них определяются расстояния между дренами для установившейся и неустановившейся фильтрации с гончарными и пластмассовыми дренами без защитных фильтров и с защитой дрен от заиления. Расчетные схемы, выбранные для определения расстояний между дренами должны быть представлены глубокозалежным торфом, подстилаемым минеральными грунтами с глубины не менее 1,6 м; мелкозалежным торфяником с глубиной торфа 0,5-0,7 м, и однородным минеральным грунтом. Глубина залегания водоупора складывается из мощности торфяной залежи в выбранном створе определяется в соответствии с ближайшей от створа эпюрой торфа, и мощности подстилающего торф минерального грунта. Расчетные схемы для определения расстояний между дренами и основные зависимости, а также способы защиты дрен от заиления и формулы для определения фильтрационных сопротивлений по характеру вскрытия пласта (влияние конструкций дрен и фильтров на приток воды к дренам) приведены в приложении 3. Основной задачей фильтрационных расчетов дренажа является определение максимально допустимых расстояний между дренами, которые обеспечивают необходимое снижение уровней грунтовых вод, позволяющее вести на осушаемых землях сельскохозяйственные работы в весенний период, либо сохранять оптимальный водный режим почв для сельскохозяйственных растений в период их вегетации, т.е., обеспечивающее норму осушения. Поэтому расчетными периодами для фильтрационных расчетов являются весенний и летне-осенний. Весенний период длительностью 10-15 суток после окончания снеготаяния является основным, второй - поверочным. В весенний период возможны два варианта: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затопления поверхности почвы при расположении уровней грунтовых вод к началу расчетного периода на глубине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лное насыщение почвы водой и затопление поверхности участка водой слоем Нв. Поверочные расчеты на летне-осенний период, как правило не выполняются, так как почва в это время имеет большую аккумулирующую емкость, велико испарение и подъем УГВ невелик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счетных зависимостях и на схемах приняты следующие обозначен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- мощность пахотного слоя почвы,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1 -</w:t>
      </w:r>
      <w:r>
        <w:rPr>
          <w:color w:val="000000"/>
          <w:sz w:val="24"/>
          <w:szCs w:val="24"/>
        </w:rPr>
        <w:t xml:space="preserve"> глубина залегания УГВ к началу расчетного периода, м;  а - глубина залегания УГВ к концу расчетного периода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- общая мощность зоны фильтрации под дреной в мно- го слойных грунтах (расстояние от оси дрены до водоупора)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 xml:space="preserve">1 - </w:t>
      </w:r>
      <w:r>
        <w:rPr>
          <w:color w:val="000000"/>
          <w:sz w:val="24"/>
          <w:szCs w:val="24"/>
        </w:rPr>
        <w:t>мощность зоны фильтрации верхнего слоя над дреной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 xml:space="preserve">g </w:t>
      </w:r>
      <w:r>
        <w:rPr>
          <w:color w:val="000000"/>
          <w:sz w:val="24"/>
          <w:szCs w:val="24"/>
        </w:rPr>
        <w:t>-мощность зоны фильтрации под дреной в однородных  грунтах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H</w:t>
      </w:r>
      <w:r>
        <w:rPr>
          <w:color w:val="000000"/>
          <w:sz w:val="24"/>
          <w:szCs w:val="24"/>
        </w:rPr>
        <w:t>- мощность нижнего слоя в двухслойных грунтах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 xml:space="preserve">i </w:t>
      </w:r>
      <w:r>
        <w:rPr>
          <w:color w:val="000000"/>
          <w:sz w:val="24"/>
          <w:szCs w:val="24"/>
        </w:rPr>
        <w:t>- мощность 1-го слоя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 xml:space="preserve">0,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096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расчетная мощность зоны фильтрации над дреной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 xml:space="preserve">0 - </w:t>
      </w:r>
      <w:r>
        <w:rPr>
          <w:color w:val="000000"/>
          <w:sz w:val="24"/>
          <w:szCs w:val="24"/>
        </w:rPr>
        <w:t>превышение УГВ в междренье над осями дрен в начале расчетного периода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- тоже в конце расчетного периода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-расчетное превышение УГВ в междренье над осями дрен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- гидростатический напор в дрене (подпор от уровня воды в канале)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 - гидродинамический напор в дрене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р</w:t>
      </w:r>
      <w:r>
        <w:rPr>
          <w:color w:val="000000"/>
          <w:sz w:val="24"/>
          <w:szCs w:val="24"/>
        </w:rPr>
        <w:t xml:space="preserve"> - действующий расчетный напор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 расстояние между осями соседних дрен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 - глубина заложения дрены (расстояние от оси дрены до пoверхности земли)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  <w:vertAlign w:val="subscript"/>
        </w:rPr>
        <w:t>т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- коэффициенты водоотдачи соответственно торфяников и минеральных грунтов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гр</w:t>
      </w:r>
      <w:r>
        <w:rPr>
          <w:color w:val="000000"/>
          <w:sz w:val="24"/>
          <w:szCs w:val="24"/>
        </w:rPr>
        <w:t xml:space="preserve"> - расчетный коэффициент фильтраци (осредненный), м/сут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, К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- коэффициенты фильтрации верхнего и нижнего слоев осушаемых грунтов, м/сут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 xml:space="preserve"> - коэффициент фильтрации i-го слоя грунта, м/су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 проводимость пласта (зоны фильтрации), м.кв./сут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ф</w:t>
      </w:r>
      <w:r>
        <w:rPr>
          <w:color w:val="000000"/>
          <w:sz w:val="24"/>
          <w:szCs w:val="24"/>
        </w:rPr>
        <w:t>, К</w:t>
      </w:r>
      <w:r>
        <w:rPr>
          <w:color w:val="000000"/>
          <w:sz w:val="24"/>
          <w:szCs w:val="24"/>
          <w:vertAlign w:val="subscript"/>
        </w:rPr>
        <w:t>тф</w:t>
      </w:r>
      <w:r>
        <w:rPr>
          <w:color w:val="000000"/>
          <w:sz w:val="24"/>
          <w:szCs w:val="24"/>
        </w:rPr>
        <w:t xml:space="preserve"> - коэффициент фильтрации фильтра и трубольтра соответственно, м/сут.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фi</w:t>
      </w:r>
      <w:r>
        <w:rPr>
          <w:color w:val="000000"/>
          <w:sz w:val="24"/>
          <w:szCs w:val="24"/>
        </w:rPr>
        <w:t xml:space="preserve"> - коэффициент фильтрации i-го слоя многослойного фильтра, м/сут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- интенсивность осадков, м/сут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 - интенсивность испарения, м/сут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н</w:t>
      </w:r>
      <w:r>
        <w:rPr>
          <w:color w:val="000000"/>
          <w:sz w:val="24"/>
          <w:szCs w:val="24"/>
        </w:rPr>
        <w:t xml:space="preserve"> - запас воды в слое снега к началу таяния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- слой воды на поверхности почвы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эффициент стока талых вод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- уклон поверхности земл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- толщина слоя воды, отводимой дренажем за расчетный период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- интенсивность инфильтрационного питания (среднесуточный приток воды к дренам за расчетный период), м/сут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 продолжительность расчетного периода, сут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sz w:val="24"/>
          <w:szCs w:val="24"/>
        </w:rPr>
        <w:t>- время стабилизации, сут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нд</w:t>
      </w:r>
      <w:r>
        <w:rPr>
          <w:color w:val="000000"/>
          <w:sz w:val="24"/>
          <w:szCs w:val="24"/>
        </w:rPr>
        <w:t>- общие фильтрационные сопротивления (по степени и характеру вскрытия пласта)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</w:rPr>
        <w:t xml:space="preserve">i </w:t>
      </w:r>
      <w:r>
        <w:rPr>
          <w:color w:val="000000"/>
          <w:sz w:val="24"/>
          <w:szCs w:val="24"/>
        </w:rPr>
        <w:t>- фильтрационные сопротивления по характеру вскрытия пласта (безразмерная величина)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- фильтрационные сопротивления дренажных труб без фильтра (безразмерная величина)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</w:t>
      </w:r>
      <w:r>
        <w:rPr>
          <w:color w:val="000000"/>
          <w:sz w:val="24"/>
          <w:szCs w:val="24"/>
          <w:vertAlign w:val="subscript"/>
        </w:rPr>
        <w:t>ф</w:t>
      </w:r>
      <w:r>
        <w:rPr>
          <w:color w:val="000000"/>
          <w:sz w:val="24"/>
          <w:szCs w:val="24"/>
        </w:rPr>
        <w:t>- приращения фильтрационных сопротивлений, обусловленное влиянием фильтра (безразмерная величина)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, Д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- диаметр дренажных труб (наружный и внутренний соответственно)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- длина керамических дренажных труб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 ширина стыкового зазора между керамическими дренажными трубами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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- толщина фильтра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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</w:rPr>
        <w:t>- - толщина i-го слоя многослойного фильтра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- ширина полосы фильтра, укладываемого на стыках керамических дренажных труб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- шаг перфорации дренажных труб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 длина перфорационных щелей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- ширина перфорационных щелей, м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- диаметр перфорационных отверстий, с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 число рядов перфорации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- высота и ширина песчано-гравийной обсыпки дренажных труб, м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Гидрологические расчеты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ю гидрологических расчетов является определение расчетных расходов для проектирования параметров проводящих каналов и сооружений на них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е периоды, условия пропуска этих расходов и их обеспеченность устанавливаются в зависимости от характера сельскохозяйственного использования осушаемых земель, принимаются по таблиц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  <w:gridCol w:w="2977"/>
        <w:gridCol w:w="155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.использова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шаемых зем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четны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овия пропуск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-ченность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вые севообо- роты с озимыми культурами (вн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ймы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ннего половодь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е-осеннего половодь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ровка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запасо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бровок 0,3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вые севообороты без озимых культу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осевн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апасом от бровок канала 0,6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тб ищ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тне-осеннег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од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апасом о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вок 0,3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тне-осеннег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од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ровках кан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щны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ообор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осевной летне-осеннего павод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запасо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бровок 0,8 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запасо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бровок 0,5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е расходы для проводящих каналов определяются для следующих створов: в устье канала; в местах изменения уклонов канала; после впадения каждого гидравлически рассчитываемого канал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нятом створе расход для каждого расчетного периода определяется по следующей расчетной зависимости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Q = q</w:t>
      </w:r>
      <w:r>
        <w:rPr>
          <w:color w:val="000000"/>
          <w:sz w:val="24"/>
          <w:szCs w:val="24"/>
          <w:vertAlign w:val="sub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F , (1)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q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</w:rPr>
        <w:t xml:space="preserve"> - расчетный модуль стока для расчетного периода с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ной обеспеченностью, л/с с км.кв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 - площадь водосбора, км.к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максимальный модуль весеннего половодья, летне-осен-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го и бытового стока определенной обеспеченности определяется по формуле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  <w:lang w:val="en-US"/>
        </w:rPr>
        <w:t xml:space="preserve">p </w:t>
      </w:r>
      <w:r>
        <w:rPr>
          <w:color w:val="000000"/>
          <w:sz w:val="24"/>
          <w:szCs w:val="24"/>
          <w:lang w:val="en-US"/>
        </w:rPr>
        <w:t xml:space="preserve">= q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K</w:t>
      </w:r>
      <w:r>
        <w:rPr>
          <w:color w:val="000000"/>
          <w:sz w:val="24"/>
          <w:szCs w:val="24"/>
          <w:vertAlign w:val="sub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>, (2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q - средний за многолетний период модуль, л/с с км.кв.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p - модульный коэффициент, определяемый по таблицам би номиальных ассиметрических кривых обеспеченности по значениям коэффициентов вариации и ассиметрии (при ложение 1 и 2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за многолетний период максимальный мгновенный модуль стока весеннего половодья определяется по формуле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4991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вариации максимального стока весеннего половодья определяется по зависимости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371600" cy="59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за многолетний период максимальный модуль стока дождевых летне-осенних паводков определяется зависимостью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457700" cy="78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5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вариации летне-осенних паводков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438400" cy="63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6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за многолетний период модуль бытового стока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203065" cy="78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7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вариации бытового стока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806700" cy="78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8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модуль стока предпосевного периода определяется по зависимости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892165" cy="69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9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имости (1-9) приведены для 10% обеспеченности весеннего половодья, летне-осеннего паводка и предпосевного периода, для бытового - 25% обеспеченность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веденных формулах приняты следующие обозначения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- физико-графический параметр, определяемый по приложению 2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- географический параметр, определяющий изменение коэффициента изменчивости стока по территории (приложе- ние 2)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 - площадь водосбора, км.кв.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- средний уклон основного водотока в промиле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вз</w:t>
      </w:r>
      <w:r>
        <w:rPr>
          <w:color w:val="000000"/>
          <w:sz w:val="24"/>
          <w:szCs w:val="24"/>
        </w:rPr>
        <w:t>- средневзвешенная озерность водосбора, %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2446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0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- озерность в % от общей площади водосбора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</w:rPr>
        <w:t xml:space="preserve">зар </w:t>
      </w:r>
      <w:r>
        <w:rPr>
          <w:color w:val="000000"/>
          <w:sz w:val="24"/>
          <w:szCs w:val="24"/>
        </w:rPr>
        <w:t>- площадь водосбора, зарегулированная озерами. км.кв.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  <w:vertAlign w:val="subscript"/>
        </w:rPr>
        <w:t xml:space="preserve">б </w:t>
      </w:r>
      <w:r>
        <w:rPr>
          <w:color w:val="000000"/>
          <w:sz w:val="24"/>
          <w:szCs w:val="24"/>
        </w:rPr>
        <w:t>- заболоченность площади водосбора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</w:rPr>
        <w:t xml:space="preserve">лб </w:t>
      </w:r>
      <w:r>
        <w:rPr>
          <w:color w:val="000000"/>
          <w:sz w:val="24"/>
          <w:szCs w:val="24"/>
        </w:rPr>
        <w:t>- залесенность болот водосбора, 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</w:t>
      </w:r>
      <w:r>
        <w:rPr>
          <w:color w:val="000000"/>
          <w:sz w:val="24"/>
          <w:szCs w:val="24"/>
          <w:vertAlign w:val="subscript"/>
        </w:rPr>
        <w:t xml:space="preserve">лм </w:t>
      </w:r>
      <w:r>
        <w:rPr>
          <w:color w:val="000000"/>
          <w:sz w:val="24"/>
          <w:szCs w:val="24"/>
        </w:rPr>
        <w:t>- залесенность минеральных земель водосбора,% 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</w:t>
      </w:r>
      <w:r>
        <w:rPr>
          <w:color w:val="000000"/>
          <w:sz w:val="24"/>
          <w:szCs w:val="24"/>
          <w:vertAlign w:val="subscript"/>
        </w:rPr>
        <w:t>р</w:t>
      </w:r>
      <w:r>
        <w:rPr>
          <w:color w:val="000000"/>
          <w:sz w:val="24"/>
          <w:szCs w:val="24"/>
        </w:rPr>
        <w:t>- густота речной сети (отношение суммарной длины всех водотоков свыше 2 км к общей площади водосбора км/км.кв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- коэффициент формы водосбора (отношение площади водосбора к квадрату длины основного водотока)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vertAlign w:val="subscript"/>
        </w:rPr>
        <w:t xml:space="preserve">в </w:t>
      </w:r>
      <w:r>
        <w:rPr>
          <w:color w:val="000000"/>
          <w:sz w:val="24"/>
          <w:szCs w:val="24"/>
        </w:rPr>
        <w:t>- средняя ширина водосбора (отношение площади водосбора к длине основного водотока F/1 км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модулей стока расчетной обеспеченности ведется в следующем порядке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ходящие в расчетные зависимости физико-географические характеристики водосборов (площадь водосбора, заболоченность, озерность, лесистости и др.) могут задаваться в качестве исходных данных к проекту, либо определяться планиметрированием по топографическим картам масштаба 1:25000; 1:50000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араметры А для вычисления модуля стока и для вычисления коэффициента вариации принимаются по картам изолиний с учетом местоположения объекта, либо задаются таблично. (Приложение 2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. Коэффициент ассиметрии для максимумов весеннего половодья принимается равным удвоенному значению коэффициента вариации (C</w:t>
      </w:r>
      <w:r>
        <w:rPr>
          <w:color w:val="000000"/>
          <w:sz w:val="24"/>
          <w:szCs w:val="24"/>
          <w:vertAlign w:val="subscript"/>
        </w:rPr>
        <w:t>s</w:t>
      </w:r>
      <w:r>
        <w:rPr>
          <w:color w:val="000000"/>
          <w:sz w:val="24"/>
          <w:szCs w:val="24"/>
        </w:rPr>
        <w:t xml:space="preserve"> = 2C</w:t>
      </w:r>
      <w:r>
        <w:rPr>
          <w:color w:val="000000"/>
          <w:sz w:val="24"/>
          <w:szCs w:val="24"/>
          <w:vertAlign w:val="subscript"/>
        </w:rPr>
        <w:t>v</w:t>
      </w:r>
      <w:r>
        <w:rPr>
          <w:color w:val="000000"/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эффициент ассиметрии для максимумов весенне-летних паводков принимается равным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s</w:t>
      </w:r>
      <w:r>
        <w:rPr>
          <w:color w:val="000000"/>
          <w:sz w:val="24"/>
          <w:szCs w:val="24"/>
        </w:rPr>
        <w:t xml:space="preserve"> = 4C</w:t>
      </w:r>
      <w:r>
        <w:rPr>
          <w:color w:val="000000"/>
          <w:sz w:val="24"/>
          <w:szCs w:val="24"/>
          <w:vertAlign w:val="subscript"/>
        </w:rPr>
        <w:t>v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бассейнов рек Днепр, Березина, Сож и правобережных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токов р.Припять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бассейнов р.Неман и левобережных притоков р.Припять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бассейнов р.Западная Двин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эффициент ассиметрии для бытового стока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оектирование водоприемников, открытой оградительной и проводящей сети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 Основные требования к открытой сет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водоприемников осушительных и осушительно-увлажнительных систем служат: реки, ручьи, существующие каналы. В некоторых случаях водоприемниками могут быть озера, водохранилища, балки и овраги. Водоприемники должны отвечать следующим требованиям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пускать расчетные расходы весеннего половодья и летне-осенних паводков, как правило без выхода на пойму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еспечить пропуск расчетных расходов предпосевно-посевного и меженного периодов при уровнях, обеспечивающих нормальной функционирование осушительной сет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одоприемники в естественном состоянии не удовлетворяют перечисленным требованиям на них могут быть выполнены следующие инженерные мероприятия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егулирование стока и уровенного режима путем устройства водохранилищ, прудов, сборных и разгрузочных каналов, дамб обвалования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величение пропускной способности русла за счет его спрямления, углубления и уширения, расчистки от растительности, обвалов и захламления; ликвидации подпоров, создаваемых искусственными сооружениями, впадающими притоками, перекатами и крутыми поворотам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странения неравномерности движения воды за счет расширения сужений, устройства выправительных сооружений на плесах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акрепления русла с целью придания ему устойчивости в плане и вертикальной плоскост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снижения уровня воды в водоемах с помощью сбросных сооружений или регулирования стока на водосбор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распространенным мероприятием по регулированию водоприемников является их спрямление, углубление и расширени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и и ручьи протекающие по болоту или переувлажненной минеральной пойме шириной более 300м с коэфициентом более 1,5, заросшие и захламленные, как правило, регулируются решительным спрямление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нормального использования водоприемника в бытовых целях, для водозабора и других нужд, должны быть запроектированы водоподпорные сооруж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водоприемника в плане выполняется с учетом следующих положений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щее направление трассы принимается по возможности параллельным коренным берегам поймы, по наиболее низким элементам рельефа, наиболее глубокой торфянной залежи, без значительных отклонений от направления потока весеннего половодья по пойме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сь отрегулированного русла в плане должна представлять собой систему прямых участков, плавно сопрягаемых кривым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ересечение водоприемника с существующими и проектируемыми дорогами предусматривается под прямым или близким к прямому углом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2. Проектирование водоприемника в вертикальной плоскости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ина водоприемника должна быть минимально необходимой в пределах 2,5 - 3 м для сведения к минимуму отрицательного воздействия осушения на прилегающие территории. При устройстве водоприемника в торфяных грунтах его строительная глубина рассчитывается с учетом осадки поверхности при осушении торфяной залежи и ее сработки в результате сельскохозяйственного использова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оперечного сечения водоприемника выбирается с учетом свойств грунтов и гидрогеологических условий трассы, в зависимости от этих условий и расходов рекомендуется проектировать следующие формы поперечных сечений: трапециальное, параболическое и комбинированное. В курсовой работе рекомендуется принимать трапецеидальную форму с заложением откосов согласно приложению 4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дительная сеть предназначается для защиты осушаемых земель от затопления и подтопления их поверхностными и грунтовыми водами, поступающими на них с прилегающих водосброс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градительной сети относятся; нагорные каналы, ловчие каналы, нагорно-ловчие каналы, береговой дренаж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орные каналы перехватывают поверхностные воды стекающие с водосбора во время снеготаяния и дождей. Ловчие и нагорно-ловчие каналы перехватывают грунтовые и грунтово-напорные воды. В плане нагорные каналы проектируют по границе осушаемой площади. Ловчие каналы прокладываются по местам выклинивания или наиболее высокого стояния грунтовых вод (вблизи подошвы склона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ина оградительных каналов назначается в пределах 1,0м-3,0м в зависимости от геологических, топографических и других условий, с учетом осадки и сработки торф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мальный уклон оградительных каналов - 0,0003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еречное сечение оградительных каналов принимают в форме неравнобокой трапеции. Заложение внутренних откосов принимается по приложению 4, внешних на 0,5 большим. Площадь поперечного сечения определяется на основании гидравлических расчетов при площади водосбора &gt; 5 км.кв.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гидравлически нерассчитываемых каналов ширина по дну принимается в зависимости от оборудования экскаватора, устраивающего канал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ратная лопата - 0,4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раглайн - 0,6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осы и дно оградительных каналов при необходимости крепятся. Грунт, вынутый при устройстве оградительных каналов, укладывается только на низовую сторону. Разравнивание кавальеров производится слоем 10 с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щая сеть (магистральные каналы, коллекторы) связывают регулирующую и оградительную сети с водоприемнико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ушении болот проводящие каналы, как правило, трассируют по самым глубоким местам залегания торфа - понижениям минерального дна. При осушении минеральных земель - трассы проектируют по наиболее низким элементам рельефа. По возможности трассы каналов совмещают с границами землепользователей и севооборотов, учитывают расположение существующих и запроектированных инженерных коммуникаций (дорог, трубопроводов, мостов и др.), пересечения с которыми должны осуществляться под прямым углом или близким к нему. В поймах рек трассы магистральных каналов должны примерно совпадать с направлением движения весеннего паводк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ушении равнинных массивов следует, по возможности, обеспечивать двухсторонний впуск коллекторов и соблюдать прямолинейность и параллельность трасс каналов и коллекторов, сохраняя принимающие и впадающие каналы под прямым или близким к нему углом с закругление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лоны дна проводящих каналов проектируют с таким расчетом, чтобы скорость течения не уменьшалась от истока к устью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лон дна каналов должен, по возможности, соответствовать уклону поверхности земли и быть не менее 0.0003. Минимально допустимый уклон для без уклонных территорий - 0.0002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м пределом уклона для незакрепленного канала является максимально допустимый на размыв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117600" cy="58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1), где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доп</w:t>
      </w:r>
      <w:r>
        <w:rPr>
          <w:color w:val="000000"/>
          <w:sz w:val="24"/>
          <w:szCs w:val="24"/>
        </w:rPr>
        <w:t xml:space="preserve"> - допустимая неразмывающая скорость, м/с (принимается в соответствии с приложением 4)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 - гидравлический радиус поперечного сечения при пропуске максимального расхода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 - коэффициент Шез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тикальное сопряжение проводящей сети осуществляется таким образом, чтобы обеспечить бесподпорное движение воды во всех ее элементах, не допуская паводкового затопления на сроки превышающие расчетны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собой и водоприемниками проводящие каналы сопрягаются в соответствии со следующими требованиями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четные бытовые уровни воды в гидравлически рассчитываемых каналах должны совпадать - уровень в уровень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впадении гидравлически нерассчитываемого канала в рассчитываемый дно впадающего на 0.1 м ниже расчетного среднемеженного уровня в принимающе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гидравлически нерассчитываемых - дно в дно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ытые коллекторы сопрягают с проводящим каналом, таким образом, чтобы запас между нижней поверхностью коллекторной трубы и бытовым уровнем воды в канале составлял не менее 0.2 - 0.4 м; если канал не рассчитывается и уровень воды в нем не известен, то запас от дна должен быть не менее 0.4 м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. Гидравлический расчет открытых канал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гидравлических расчетов должны быть обеспечены условия пропуска расчетных расходов в канале в соответствии с табл. 1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ые параметры каналов: глубины, уклоны, ширины по низу могут быть получены в результате проектирования каналов и их взаимной увязки в вертикальной плоскост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ий расчет открытых водотоков производят в следующих створах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устье водотока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ыше и ниже каждого впадающего канала, расход которого составляет 10% и более от расхода рассчитываемого водотока в данном створе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ше и ниже мест перелома уклонов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на бесприточных участках при увеличении водосбросной площади на 10% по отношению к выше расположенному расчетному створу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и гидравлический расчет открытых проводящих каналов ведется в следующей последовательности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плане намечается трасса канала в соответствии с выше приведенными рекомендациям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 намеченной на плане трассе на миллиметровой бумаге строится профиль поверхности трассы, на нем показываются все впадающие в канал открытые каналы и закрытые коллектора и отметки их устьев (дна)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соответствии с требованиями сопряжения открытых каналов с открытыми и закрытыми собирателями и исходя из условий пропуска расчетных расходов, устанавливается глубина канала Н (2.0 - 2.5 м); эта глубина канала Н откладывается на построенном профиле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ридерживаясь принятых глубин канала, проектируется дно канала, желательно чтобы уклон канала соответствовал уклону поверхности трассы канал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ий расчет заключается в определении основных параметров: J - уклон дна; глубины Н; ширины по дну b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ведется методом последовательных приближени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соответствии с принятым уклоном J, назначив ширину по дну (0.4 - 0.6 м) в соответствии с параметрами ковша экскаватора, приняв трапецеидальную форму поперечного сечения и соответствующее для заданных грунтов заложение откосов, для 3 - 4 глубин канала (0.5 м; 1.0 м; 1.5 м; 2.0 м) определяем расходы воды для этих глубин и строим кривую связи Q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оверяем насколько принятые параметры отвечают условиям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пуска расчетных расходов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 = h + a,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h - глубина воды в канале при пропуске расчетных расходов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- запас от бровки канала до расчетного уровня, м; в со ответствии с табл. 1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случае, если принятые параметры удовлетворяют условиям пропуска расчетных расходов, их оставляют без изменений, если параметры не обеспечивают требуемого запаса_1 _0 , то приходится изменять ширину канала по дну, глубину или уклон до получения удовлетворительного результата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ля принятых параметров канала определяются максимальные и минимальные скорости воды и сравниваются с допустимыми на размыв и заиление, при скоростях, превышающие допустимые на размыв, подбирается подходящий тип крепл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в результате гидравлического расчета уровни воды в канале при пропуске расчетных расходов наносятся на продольные профили и типовые поперечные сечения (Приложе- ние 5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ий расчет каналов выполняется по формулам равномерного движ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Q = w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v = wC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44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, (12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Q - расчетный расход в створе, м.куб./с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- площадь живого сечения, м. кв./с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 - скоростной коэффициент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 - гидравлический радиус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- уклон дна канал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рапецеидального русла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w =(b + mh)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h (13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 = w/X (14)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 = b + 2h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634365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(15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стной коэффициент определяется по формуле Н.Н.Павловского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62965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9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при 0,1 м &lt; R &lt; 1.0 м у = 1,5 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ри 1.0 м &lt; R &lt; 3.0 м у = 1,3 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шероховатости принимается в соответствии с приложением 6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оектирование закрытой регулирующей сети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. Порядок проектирова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непосредственным проектированием закрытой регулирующей сети в плане необходимо выполнить следующее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становить площади не требующие осушения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пределить площади, где необходимо проектировать специальные виды дренажа либо открытую сеть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метить участки кустарника и мелколесья, которые следует оставить в качестве полезащитных лесополос и природных мероприятий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установить водоразделы и определить, откуда и с какой площади поступает поверхностный сток на осушаемый участок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аметить трассы водоприемника, проводящих и ограждающих каналов, а для польдерных систем - трассы ограждающих дамб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аметить места водохранилищ, прудов, противопожарных водоемов, насосных станций и других сооружений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определить трассы проектируемых и внутрихозяйственных и эксплуатационных дорог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метить трассы подземных трубопроводов при проектировании осушительно-оросительных систем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. Проектирование дренажа в план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ытая регулирующая сеть может быть выборочной и систематической. Выборочная сеть проектируется в тех случаях, когда необходимо осушить отдельные понижения с помощью несколько дрен или закрытых собирателе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еской сетью осушается отдельный массив, по которому дрены или закрытые собиратели располагаются на расчетном расстоянии параллельно друг другу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клонах поверхности 0.005 и более систематическую регулирующую сеть следует проектировать перпендикулярно основному потоку поверхностных вод (поперечная схема), располагая под острым углом к горизонталям местности для придания дренам большего уклона, что позволяет избежать большего заглубления устьевой части дрен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безуклонной и малоуклонной поверхности осушаемого участка регулирующая сеть может быть расположена как по продольной, так и по поперечной схеме. При реконструкции мелиоративных систем (замене открытой сети на закрытый дренаж), дрены и коллектора должны быть запроектированы таким образом, чтобы было минимальное количество пересечений с ликвидируемыми каналам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ектировании дренажной сети необходимо стремиться к двухстороннему впуску дрен в коллектор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длина дрен при уклонах J &lt; 0.005 - 200 м, J &gt; 0.005 - 300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ьшая длина - 50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я между элементами дренажной системы и открытыми каналами, а так же другими сооружениями должны назначаться в соответствии с размерами, указанными в приложении 7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ну коллекторов следует принимать не более 500 м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3. Проектирование дренажа в вертикальной плоскост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ина заложения дрен и собирателей устанавливается в зависимости от почвенных, топографических и гидрогеологических условий с учетом намечаемого сельскохозяйственного использования мелиорируемых земель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равномерности осушения дрены и собиратели по возможности проектируются одинаковой глубины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ется следующая оптимальная глубина дрен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глины и суглинки, торф ( после осадки и сработки торфа - 1.2 - 1.3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ски и супеси 1.1 - 1.2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е глубины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глины, суглинки, торф - 1.1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есок, супесь - 1.0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ая глубина дрен и собирателей с целью сведения к минимуму отрицательного воздействия осушения на водный режим прилегающей территории не должна превышать 1.4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лон дрен и собирателей по возможности проектируется единым по всей длине дрены, близким к естественному уклону поверхности. Оптимальные уклоны дрен - 0.008 - 0.015. Минимальные - 0.003, на безуклонных площадях - 0.002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метры гидравлически не рассчитываемых дрен принимается конструктивно с табли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.</w:t>
      </w:r>
    </w:p>
    <w:tbl>
      <w:tblPr>
        <w:tblW w:w="101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81"/>
        <w:gridCol w:w="3281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овия </w:t>
            </w:r>
          </w:p>
        </w:tc>
        <w:tc>
          <w:tcPr>
            <w:tcW w:w="6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дренажа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я дренаж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нчарный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внутренний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массовый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наружны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бычные условия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елкозернистые пылеватые пески, содержание закисного железа в грунтовых водах более 5 мг/л, замкнутые понижения, частки грунтово-напор ного питания, староречья и каналы засыпаемые, первая дрена у дороги без кювет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азреженный дренаж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избежание закупорки полостей дренажных труб корнями древесно-кустарниковой растительностью, дрены необходимо располагать от лиственных пород не ближе 20 м, а для хвойных - 15 м. При осушении садов дрены прокладываются посередине рядов деревье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яжение дрен и собирателей с коллекторами рекомендуется осуществлять под углом 60 - 90, по возможности обеспечивая двусторонний впуск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4. Защита дренажа от заил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вижении грунтовых вод к дренажным трубам и водоприемным отверстиям дрен происходит сужение фильтрационного потока, увеличение скоростей фильтрации и градиентов фильтрационного напора, в результате чего могут происходить фильтрационные деформации несвязных грунтов в виде выпора через отверстия дрен размером от 2 до 4 мм в полости труб. Частицы грунта при практически встречающихся уклонах дрен откладываются в трубах, уменьшая площадь поперечного сечения, вплоть до полной закупорки труб. В результате заиления полостей дренажных труб, кольматажа водоприемных отверстий дренаж перестает функционировать и дренированные площади становятся непригодными для сельскохозяйственного использова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упреждения заиления дренажа при его проектировании и строительстве необходимо предусматривать специальные мероприятия, которые заключаются в защите водоприемных отверстий дрен подходящим фильтрующим материалом для конкретных грунтовых и гидрогеологических условий осушаемого участка. Способы защиты и защитные материалы приведены в таблице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.</w:t>
      </w:r>
    </w:p>
    <w:tbl>
      <w:tblPr>
        <w:tblW w:w="101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412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нтов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мендуемые защитно-фильтрующи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и способы их укладки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ины, тяжелые суглинки и тяжелые супеси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клохолст типа ВВ-АМ или другой подходящий рулонный материал сплошной полосой поверх труб, ширина полосы 15-17 см. Солома сверху, толщиной 10-20 см в неуплотненном состояни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 фильтра присыпка растительным грунтом слоем 20 - 30 см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еси и суг- линки, кроме пылеватых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клохолст или другой подходящий рулонный материал сплошным слоем по всему периметру труб. Поверх филь тра присыпка растительным грунтом слоем 20-30 см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еватые суг- линки, мелкозер нистые пески, плывуны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клохолст или полиэтиленхолст сплошным слоем по- всему периметру труб. Наружные фильтрующие муфты конструкции БелНИИМиВХ (желательно в плывунах). По верх фильтра присыпка растительным грунтом слоем 20-30 см. Немедленная засыпка траншей на полную глубину траншеи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- и круп- нозернистые пес ки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клохолст или другой подходящий фильтрующий мате- риал сплошным слоем по всему периметру труб. В суффозионных грунтах с проверкой условий некольматируемости фильтра суффозионными частицами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ф низинный плотный ( &gt;0.09 г/см куб.; степень разложения менее 35%)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клохолст или другой фильтрующий материал сплош ной полосой поверх труб, ширина полосы 15-17 см. Присыпка сухим торфом из верхних слоев. Немедленная засыпка траншеи на полную глубину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ф низинный, малой плотности ( &lt; 0.9 г/ см куб., степень разложения более35%)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а, фрезерный торф сверху, слой соломы 10-20 см в неуплотненном состоянии, фрезерного торфа 5-10 см. Присыпка сухим торфом из верхних слоев. Немедленная засыпка траншей на полную глубину.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держании в грунтовых водах осушаемых объектов закисного железа более 3 мг/л должны быть предусмотрены следующие мероприятия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клоны дренажных линий должны быть не менее 0.004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щиту стыков дренажных труб производить соломой, льнокострой, опилками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5. Гидравлические расчеты закрытых коллектор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гидравлических расчетов - определение размеров поперечного сечения (диаметра) коллектора в зависимости от нарастания водосбросной площад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е расходы необходимо определить в следующих сечениях: устье коллектора, местах изменения уклонов, при сопряжении коллекторов различных порядков, в местах впусков поверхностных вод из поглащающих устройст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расход дренажных вод в любом створе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Q = q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F,   где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 - модуль дренажного стока, л/(с га) - задается в зада ни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- площадь дренажной системы выше расчетного створа, г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ий расчет труб производится по формулам равномерного движения при работе трубы полным сечением при безнапорном режиме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Q = q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F = w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C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54546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где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 - расход коллектора, л/с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- площадь живого сечения коллектора, м кв.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 - гидравлический радиус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 - уклон коллектора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 - скоростной коэффициен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легчения гидравлических расчетов закрытых коллекторов в справочных пособиях приводятся таблицы и график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ий расчет (подбор диаметров коллекторов) от истока к устью ведется в следующей последовательности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истоке принимается минимальный диаметр равный 5 см или 7.5 с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пределение площади, которая может быть обслужена данным диаметром коллектора при запроектированном уклоне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715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ля облегчения определения площади, ее определяют по формуле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25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где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667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суммарная длина дрен, которая может быть подключе- на к данному коллектору,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- расстояние между дренами,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ируется длина дрен, начиная сверху, и на плане определяется место изменения диаметра коллектор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ля увеличенного диаметра коллектора снова определяется суммарная длина дрен и снова определяется место изменения диаметра. Расчеты выполняются последовательно до устья коллектор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ложении 8 приведены таблицы для подбора диаметра коллекторов из керамических труб в зависимости от уклонов коллекторов и расход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гидравлических расчетов сводятся в таблицу 4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992"/>
        <w:gridCol w:w="1276"/>
        <w:gridCol w:w="1417"/>
        <w:gridCol w:w="1985"/>
        <w:gridCol w:w="230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color w:val="000000"/>
                <w:sz w:val="24"/>
                <w:szCs w:val="24"/>
              </w:rPr>
              <w:t>, 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ло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, л/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, м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-емая F, 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рная длина дре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66700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, м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положе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 диаметра коллектора, м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Дороги и сооружения на мелиоративных системах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ектировании мелиоративных систем должны быть предусмотрены дороги для вывоза с полей сельскохозяйственной продукции к местам ее хранения и переработки, для перемещения сельскохозяйственных машин, перегона скота. В зависимости от конкретных условий могут быть запроектированы следующие виды дорог: межхозяйственные, внутрихозяйственные, полевые и эксплуатационны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ектировании дорог необходимо учитывать следующие положения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зможности совмещать дороги различного назначения; трассировать вдоль границ хозяйств, полей севооборотов, рек-водоприемников и каналов; стремиться к минимальному количеству пересечений трассдорог с реками и каналами; трассы дорог должны проходить по наиболее высоким отметкам и участкам с минимальными глубинами торф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ектировании дорог и переездов должны быть использованы типовые сооруж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ормальной эксплуатации осушенных земель должны быть запроектированы необходимые сооружения: мосты, пешеходные мостики, трубыпереезды, трубы-регуляторы, смотровые и наблюдательные колодцы, дренажные устья, колодцы-поглотители, скотоперегоны и други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сооружений осуществляется по типовым проектам. Гидравлические расчеты сооружений производятся в соответствии с требованиями СНиП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Мероприятия по охране природы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уменьшения отрицательного воздействия мелиоративных мероприятий на окружающую среду, предохранения почв от ветровой о водной эрозии, а вод от загрязнения, сохранения фауны, при проектировании осушительных систем необходимо соблюдать следующие условия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ина проводящих каналов не должна превышать 2.7 м, дрен - 1.4 м, коллекторов - 1.7 м, нагорных каналов - 1.3 м, ловчих дрен - 2.0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атривать создание водоохранных зон и прибрежных полос вдоль водотоков; не регулировать русла рек без специальных обоснований по ширине поймы до 300 м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ть лесополосы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шенные торфяники должны иметь систему надежного противопожарного водоснабж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овой расход вод для тушения пожаров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Q = 160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F - площадь расчетного участка, км кв.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ычно площадь расчетного участка не превышает 10 км к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м противопожарного водоснабжения могут служить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одохранилища, пруды, реки, озера, выработанные карьеры, а также специально устраиваемые противопожарные водоемы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сушительные каналы с подпорными сооружениями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 отсутствии поверхностных источников - подземные воды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гулирование водного режима осушаемых земель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тем, что атмосферные осадки в течение года выпадают неравномерно, в вегетационный период наблюдается дефицит влаги в почве, что снижает урожай сельскохозяйственных культур. Для восполнения дефицита влаги необходима дополнительная подача воды в корнеобитаемый слой. Наиболее часто увлажнение осушаемых земель в условиях Белоруссии осуществляется методами внутрипочвенного увлажнения или дождева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экономичным способом увлажнения является осушительно увлажнительная система с увлажнением почв путем инфильтрации воды из каналов и дрен посредством поднятия уровней воды в каналах и создания напора воды в закрытых дренах при шлюзовании. Этот способ применяется на малоуклонных выровненных участках с хорошо фильтрующими грунтами (мелко- и среднезалежные торфяники, подстилаемые песками). При глубинах торфа, превышающих 1.0 м для ускорения цикла увлажнения дополнительно к каналам и дренам эффективен кротовый дренаж, прокладываемый от открытых каналов. На участках со значительными уклонами и сложным рельефом местности могут быть применены для увлажнения дождевальные машины и установки с забором воды из открытых водотоков или скважин. Этот способ значительно дороже первого и применяется для увлажнения высокорентабельных культур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динаты кривых обеспеченности (модульный коэффициент Кр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%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0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s=С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0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5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7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6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7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7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5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0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s=2C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8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1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5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8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2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7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1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6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7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9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1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3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5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7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9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6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6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8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9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06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7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30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0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7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3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7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7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78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7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5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3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0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s=3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5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3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1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7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1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7</w:t>
            </w:r>
          </w:p>
        </w:tc>
      </w:tr>
      <w:tr>
        <w:trPr/>
        <w:tc>
          <w:tcPr>
            <w:tcW w:w="10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s=4С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2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7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8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2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3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и физико-географические характеристики водоприемников и их водосбросов</w:t>
      </w:r>
    </w:p>
    <w:tbl>
      <w:tblPr>
        <w:tblW w:w="101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"/>
        <w:gridCol w:w="581"/>
        <w:gridCol w:w="141"/>
        <w:gridCol w:w="761"/>
        <w:gridCol w:w="123"/>
        <w:gridCol w:w="629"/>
        <w:gridCol w:w="109"/>
        <w:gridCol w:w="643"/>
        <w:gridCol w:w="95"/>
        <w:gridCol w:w="656"/>
        <w:gridCol w:w="80"/>
        <w:gridCol w:w="823"/>
        <w:gridCol w:w="62"/>
        <w:gridCol w:w="540"/>
        <w:gridCol w:w="50"/>
        <w:gridCol w:w="738"/>
        <w:gridCol w:w="114"/>
        <w:gridCol w:w="32"/>
        <w:gridCol w:w="871"/>
        <w:gridCol w:w="15"/>
        <w:gridCol w:w="69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и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ника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>вп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>вп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>дп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>дп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>б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>б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</w:t>
            </w:r>
            <w:r>
              <w:rPr>
                <w:color w:val="000000"/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зар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  <w:r>
              <w:rPr>
                <w:color w:val="000000"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013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ст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ын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овец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иг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7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н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ар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0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ельд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</w:tc>
      </w:tr>
      <w:tr>
        <w:trPr>
          <w:cantSplit w:val="true"/>
        </w:trPr>
        <w:tc>
          <w:tcPr>
            <w:tcW w:w="10130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еб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исс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2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чесс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5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чанк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3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4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льн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3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7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ач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1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8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с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4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cantSplit w:val="true"/>
        </w:trPr>
        <w:tc>
          <w:tcPr>
            <w:tcW w:w="10130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мель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ж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ч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1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7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мля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2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т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3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7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4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6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</w:tr>
      <w:tr>
        <w:trPr>
          <w:cantSplit w:val="true"/>
        </w:trPr>
        <w:tc>
          <w:tcPr>
            <w:tcW w:w="10130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дне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лия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5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ар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7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6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6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</w:tr>
      <w:tr>
        <w:trPr>
          <w:cantSplit w:val="true"/>
        </w:trPr>
        <w:tc>
          <w:tcPr>
            <w:tcW w:w="10130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5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лоч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8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ач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с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2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са</w:t>
            </w:r>
          </w:p>
        </w:tc>
        <w:tc>
          <w:tcPr>
            <w:tcW w:w="7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8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0</w:t>
            </w:r>
          </w:p>
        </w:tc>
        <w:tc>
          <w:tcPr>
            <w:tcW w:w="7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7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5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1</w:t>
            </w:r>
          </w:p>
        </w:tc>
        <w:tc>
          <w:tcPr>
            <w:tcW w:w="8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</w:tr>
      <w:tr>
        <w:trPr>
          <w:cantSplit w:val="true"/>
        </w:trPr>
        <w:tc>
          <w:tcPr>
            <w:tcW w:w="1013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гиле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а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5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5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ть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5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ня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2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та</w:t>
            </w:r>
          </w:p>
        </w:tc>
        <w:tc>
          <w:tcPr>
            <w:tcW w:w="7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9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0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  <w:tc>
          <w:tcPr>
            <w:tcW w:w="9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4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ициент заложения откосов проводящих канал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  <w:gridCol w:w="1417"/>
        <w:gridCol w:w="1276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нт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русла Н, м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... 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gt; 2,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ные гравелистые пе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кие и средние пески, пылеватые супе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козернистые пылеватые пе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е и тяжелые глины и сугли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ие суглинки, супе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ф со степенью раз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50%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gt;=50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опустимые неразмывающие скорости для незакрепленного русла.</w:t>
      </w:r>
    </w:p>
    <w:tbl>
      <w:tblPr>
        <w:tblW w:w="101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4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нты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змывающие скорости, v доп. м/с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ины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- 1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глинки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 - 0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сок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 - 0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ф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- 1,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6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шероховатости проводящих каналов, работающих в нормальных условиях эксплуатации</w:t>
      </w:r>
    </w:p>
    <w:tbl>
      <w:tblPr>
        <w:tblW w:w="10420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048"/>
        <w:gridCol w:w="64"/>
        <w:gridCol w:w="3232"/>
        <w:gridCol w:w="28"/>
        <w:gridCol w:w="2926"/>
        <w:gridCol w:w="52"/>
        <w:gridCol w:w="6"/>
      </w:tblGrid>
      <w:tr>
        <w:trPr/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411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ннего половодь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редпосевной</w:t>
            </w:r>
          </w:p>
        </w:tc>
        <w:tc>
          <w:tcPr>
            <w:tcW w:w="2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е-осенне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одка и меженный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</w:t>
            </w:r>
            <w:r>
              <w:rPr>
                <w:color w:val="000000"/>
                <w:sz w:val="24"/>
                <w:szCs w:val="24"/>
              </w:rPr>
              <w:t xml:space="preserve"> 2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счаных 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линистых 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</w:t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рфяных 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счано-галечниковы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</w:t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 xml:space="preserve"> &lt; 2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счаных 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</w:t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линистых 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рфяных 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</w:t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счано-галечниковы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нтах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6</w:t>
            </w:r>
          </w:p>
        </w:tc>
        <w:tc>
          <w:tcPr>
            <w:tcW w:w="29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Коэффициент шероховатости креплений каналов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креп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бетонные сборные плиты и ло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...0,01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тонная облицовка с грубо отделанной поверхностью, плиты и блоки из пористого бет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...0,018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рновка, залу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...0,03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рузка (наброска) из гравия и щеб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...0,032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шины, хворостяные канаты и плетневые стенки, тюфя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...0,03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пления из синтетических и стекловолокнистых материа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...0,017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8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для определения площади водосбора (в га) в зависимости от диаметра коллектора, его уклона и модуля дренажного стока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12"/>
        <w:gridCol w:w="1111"/>
        <w:gridCol w:w="1111"/>
        <w:gridCol w:w="1111"/>
        <w:gridCol w:w="1111"/>
        <w:gridCol w:w="1111"/>
        <w:gridCol w:w="1111"/>
        <w:gridCol w:w="20"/>
        <w:gridCol w:w="992"/>
        <w:gridCol w:w="98"/>
        <w:gridCol w:w="9"/>
        <w:gridCol w:w="35"/>
      </w:tblGrid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оллектора, мм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лон</w:t>
            </w:r>
          </w:p>
        </w:tc>
        <w:tc>
          <w:tcPr>
            <w:tcW w:w="8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дренажного стока л/с с 1 г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0</w:t>
            </w:r>
          </w:p>
        </w:tc>
        <w:tc>
          <w:tcPr>
            <w:tcW w:w="111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0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3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2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2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3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7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8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6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7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0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8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0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8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8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8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7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0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2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5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6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100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,4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3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6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5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6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00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4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6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5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4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2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9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10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7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2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0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8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6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5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70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8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8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0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9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6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4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7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7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78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4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3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9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9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5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2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9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65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4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0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7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4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1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7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2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6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30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7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5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0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6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2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8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3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3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0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8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9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5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2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8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8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7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6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0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8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2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0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32"/>
      <w:szCs w:val="32"/>
      <w:u w:val="single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8:00Z</dcterms:created>
  <dc:creator>Емельянов</dc:creator>
  <dc:description/>
  <cp:keywords/>
  <dc:language>en-US</dc:language>
  <cp:lastModifiedBy>Mage</cp:lastModifiedBy>
  <cp:lastPrinted>1999-02-05T03:11:00Z</cp:lastPrinted>
  <dcterms:modified xsi:type="dcterms:W3CDTF">2011-10-11T12:38:00Z</dcterms:modified>
  <cp:revision>2</cp:revision>
  <dc:subject/>
  <dc:title>МИНИСТЕРСТВО ОБРАЗОВАНИЯ РЕСПУБЛИКИ БЕЛАРУСЬ</dc:title>
</cp:coreProperties>
</file>