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оенные действия и «горячие точки» зарубежной Аз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смотря на относительную устойчивость современной политической карты зарубежной Азии, во второй половине XX в. этот регион не избежал многочисленных политических и военно-политических конфликтов, значительная часть которых досталась, так сказать, в наследство XXI в. Особое место среди них занимают противостояния с применением вооруженной силы. Международная статистика свидетельствует о том, что в 20 таких «горячих точках» в 60–90</w:t>
        <w:noBreakHyphen/>
        <w:t>х гг. XX в. погибли более 600 тыс. человек. В основе большинства конфликтов лежат территориальные споры, сепаратистские движения, этнорелигиозные разногласия. При этом они имеют место в каждом из четырех субрегионов зарубежной А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чнем с </w:t>
      </w:r>
      <w:r>
        <w:rPr>
          <w:bCs/>
          <w:color w:val="000000"/>
          <w:sz w:val="28"/>
        </w:rPr>
        <w:t xml:space="preserve">Юго-Западной Азии, </w:t>
      </w:r>
      <w:r>
        <w:rPr>
          <w:color w:val="000000"/>
          <w:sz w:val="28"/>
        </w:rPr>
        <w:t>которая, несмотря на свое относительное арабо-мусульманское единство, по продолжительности и «горячему» характеру конфликтов, пожалуй, занимает во всем регионе первое место. Достаточно назвать израильско-палестинскую, курдистанскую, кипрскую и афганскую пробл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Израильско-палестинская проблема </w:t>
      </w:r>
      <w:r>
        <w:rPr>
          <w:color w:val="000000"/>
          <w:sz w:val="28"/>
        </w:rPr>
        <w:t>имеет уже более чем полувековую историю, оставаясь на протяжении всего этого времени едва ли не самой сложной, привлекающей внимание не только стран субрегиона, но и всего мирового сообщества. Десятилетиями казалось, что решения ее найти так и не удастся: уже не одно поколение израильтян и палестинцев выросло в атмосфере взаимной ненависти и непрекращающихся острых конфронтаций. И только в последнее время мирный процесс стал большей или меньшей реа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 началось с того, что в конце 1947 г. Генеральная Ассамблея ООН приняла историческую резолюцию № 181, согласно которой на небольшой территории Палестины (раньше она была владением Турецкой, или Османской, империи, а в 1920 г. Лига Наций выдала мандат на управление ею Великобритании) должны были образоваться два независимых государства – арабское и еврейское. При этом были определены и линии раздела. А святой не только для тех и других, но и для христиан город Иерусалим, чтобы не стать «яблоком раздора», должен был получить международный статус. Именно на основе этой резолюции в 1948 г. было создано государство Израиль. Но ее вторая часть, касающаяся палестинского государства, так и не была реализована. После провозглашения государства Израиль пять арабских стран направили в Палестину свои войска, чтобы сразу же его уничтожить. Началась первая арабо-израильская война, но арабы ее проиграли, и Израилю удалось увеличить свою территорию с 14 тыс. до 21 тыс. к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 Однако западный берег р. Иордан и восточная часть Иерусалима с Храмовой горой, где находятся главные святые места трех религий – христианской, иудейской и мусульманской – остались за Иорданией. Вторая арабо-израильская война 1956 г., в которой на стороне Израиля участвовали Англия и Франция, не внесла изменений в палестинскую ситуацию. Зато третья, так называемая шестидневная, война в июне 1967 г. изменила ее радикально. В результате этой войны Израиль получил от Иордании западный берег реки Иордан и восточную часть Иерусалима. На западном берегу началось строительство израильских поселений. Кроме того, Израиль ввел свои войска в Южный Ливан, захватил у Сирии стратегически важные Голанские высоты. Парламент Израиля еще в 1950 г. объявил Западный Иерусалим столицей своей страны, а в 1980 г. он провозгласил «вечной и неделимой» столицей весь Иерусалим, включая его восточную, арабскую часть. Арабо-израильские войны привели также к тому, что более 4 млн. палестинцев оказались вынужденными эмигрировать, преимущественно в соседние арабские страны – Египет, Ливан, Сирию, Иорданию, где возникли многочисленные лагеря беженц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вет на все это палестинцы создали свой парламент (Национальный совет) в изгнании и под руководством Организации освобождения Палестины (ООП) продолжили борьбу за формирование собственного государства. Основных требований у них было три: 1) вернуть им земли, предназначенные для создания Палестинского государства и захваченные Израилем; 2) разрешить миллионам палестинских беженцев вернуться к своим очагам; 3) сделать Восточный Иерусалим столицей государства Палестина. В ответ на возвращение земель они обещали прекратить нападения на Израиль и постоянные террористические акты против его жителей (формула: «мир в обмен на землю»). Первое из этих требований всегда поддерживалось мировым сообществом. Еще в 1967 г. Совет Безопасности ООН обязал Израиль вывести свои войска со всех оккупированных им арабских территорий, что предполагалось сделать в три этапа. И позднее это требование не раз подтверждалось снова, оставаясь международно-правовой основой урегулирования израильско-палестинской проблемы. На нем настаивали и США – главный стратегический союзник Израиля, и другие страны, включая Росс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который перелом к лучшему наступил в 1988 г., когда Национальный совет Палестины объявил о создании на части территории государства Израиль арабского государства Палестина, состоящего из двух частей – Западного берега р. Иордан и сектора Газа на побережье Средиземного моря. Вскоре новое государство было признано большинством стран мира и получило статус страны-наблюдателя при ООН. Однако признание этого факта Израилем произошло только в 1993 г. В 1994 г. в секторе Газа и на небольшой части Западного берега действительно началось создание Палестинской национальной автономии, а в 1996 г. руководитель ООП Ясир Арафат стал главой Палестинской национальной администрации; еще раньше он был избран президентом будущего независимого государства Палес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ыне территория Палестинской автономии занимает 6020 к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 что при населении в 4,1 млн. чел. соответствует его средней плотности 620 чел. на 1 к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(в том числе на сектор Газа приходится 380 к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и 1,5 млн. чел.). Формально переговоры Израиля и Палестины продолжаются, но нельзя утверждать, что и в начале XXI в. они заметно продвинулись вперед. Чаще всего им мешают террористические действия исламских боевиков, на которые Израиль обычно отвечает своими вооруженными акциями. Положение еще более усложнилось после того, как в начале 2006 г. на парламентских выборах в автономии победу одержала радикальная, антиизраильская группировка ХАМАС. В 2007 г. длительная политическая борьба между движением ХАМАС и противостоящим ему движением ФАТХ (его возглавляет сменивший умершего Ясира Арафата новый лидер автономии Махмуд Аббас) переросла в открытое вооруженное противостояние – с перестрелками, взрывами, кровопролитием. В результате в автономии пришлось вводить чрезвычайное положение. Только в 2008 г. процесс мирного урегулирования получил реальное продолжение. Была достигнута договоренность о том, что государство Палестина будет провозглашено еще до конца 2008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ного нерешенных вопросов остается еще и в отношениях Израиля с соседними арабскими странами. Да, мирный договор с Египтом был заключен еще в 1979 г., и тогда же Израиль вывел свои войска с Синайского п-ова, позволив тем самым снова открыть судоходство по Суэцкому каналу. Да, мирный договор с Иорданией был заключен в 1994 г. В начале 2000 г. Израиль вывел свои войска из Южного Ливана. Но ни с Ливаном, ни с Сирией мирные соглашения еще не заключены. В течение длительного времени одним из главных противников Израиля был режим Саддама Хусейна в Ираке. Но один серьезный противник продолжает существовать и в наши дни – это Иран. Пока между двумя странами идет, что называется, </w:t>
      </w:r>
      <w:r>
        <w:rPr>
          <w:iCs/>
          <w:color w:val="000000"/>
          <w:sz w:val="28"/>
        </w:rPr>
        <w:t xml:space="preserve">война нервов. </w:t>
      </w:r>
      <w:r>
        <w:rPr>
          <w:color w:val="000000"/>
          <w:sz w:val="28"/>
        </w:rPr>
        <w:t>Иран угрожает уничтожить Израиль своими ракетами, а в Израиле говорят о превентивном ударе по ядерным объектам Исламской Республ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 xml:space="preserve">Проблема Курдистана </w:t>
      </w:r>
      <w:r>
        <w:rPr>
          <w:color w:val="000000"/>
          <w:sz w:val="28"/>
        </w:rPr>
        <w:t>возникла еще после Первой мировой войны, когда вслед за окончательным распадом Турецкой (Османской) империи эта обширная горная область, населенная курдами – народом иранской языковой группы индоевропейской семьи, – была разделена между несколькими соседними странами. Ситуация мало изменилась и до наших дней: примерно 14 млн. курдов живут в Турции, 4,8 млн. – в Иране, 4,4 млн. – в Ираке и 1,2 млн. – в Си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от уже на протяжении более чем девяти десятилетий курды ведут борьбу, в том числе вооруженную, за создание своего национального государства Курдистан. Но только в двух случаях – в начале 1940-х гг. в Ираке и в середине 1970-х гг. в Иране – им удавалось добиться хотя бы временной национально-культурной автономии. Особенно непримиримую позицию по отношению к своим курдам всегда занимали Турция и Ирак. Турецкие власти вообще не считают курдов самобытным народом, а именуют их турками. В борьбе с курдскими повстанцами они применяют регулярную армию, вводя в действие тяжелую артиллерию и авиацию. Иракский режим Саддама Хусейна также не раз применял по отношению к курдам жестокие репрессии, включая насильственную депортацию почти 1 млн человек из пограничных с Ираном районов. Положение курдов в иранском Курдистане несколько лучше, но и они подвергаются ассимиляции и религиозным преследованиям (курды исповедуют ислам суннитского толка, а иранцы – шиитского). Только с конца 1970-х гг. в турецком, иракском и иранском Курдистане погибло более 110 тыс. человек. Единству действий самих курдов мешают частые разногласия между различными их партиями и группиров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тается добавить, что долговременная нестабильная политическая обстановка привела к массовой легальной и нелегальной эмиграции курдов в другие страны. Основной поток курдских трудовых мигрантов направлен в Западную Европу– в Германию, во Францию, в Швейцарию, другие страны (хотя здесь они обычно числятся «турками», именно эти мигранты часто проводят бурные антитурецкие демонстрации). Довольно крупные курдские диаспоры сложились также в Армении, Грузии, Азербайджане,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Кипрская проблема </w:t>
      </w:r>
      <w:r>
        <w:rPr>
          <w:color w:val="000000"/>
          <w:sz w:val="28"/>
        </w:rPr>
        <w:t>возникла значительно позже, в середине 1970-х гг. Она связана с политическим разделом этого острова (площадью 9,2 тыс. к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 на две ч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ротяжении истории Кипром владели греки, египтяне, римляне, рыцарский орден тамплиеров, Венеция, Османская империя, Великобритания. После провозглашения независимости в 1960 г. первым президентом республики Кипр стал архиепископ Макариос. В 1974 г. захватившие власть в Греции «черные полковники» подняли против правительства Макариоса вооруженный мятеж. Этим воспользовалась Турция, которая под предлогом защиты конституционных прав турок-киприотов ввела на остров свои войска и оккупировала его северную часть. В 1983 г. здесь была провозглашена «Турецкая Республика Северного Кипра» (ТРС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 тех пор на о. Кипр существуют два государства. В южной, большей его части расположена признанная мировым сообществом и являющаяся членом ООН Республика Кипр. Она занимает 64 % всей территории острова, а население ее составляет 790 тыс. человек, или 88 % от всего населения. Здесь живут греки-киприоты, которые исповедуют православную религию. В северной части острова находится не признанная ни одним государством мира, кроме Турции, «Турецкая Республика Северного Кипра», занимающая 36 % его территории с населением в 220 тыс. человек, составляющим 22 % от всего населения острова. Здесь живут турки-киприоты, исповедующие ислам. (В 1974 г. Турция провела в северной части Кипра массовые этнические чистки, в результате которых из 200 тыс. греков-киприотов здесь осталось всего 500 человек.) Обе эти части разделены так называемой «зеленой линией» шириной в несколько сотен метров, которая охраняется «голубыми касками» ООН. Эта линия проходит и через столицу страны Никосию, основная, южная часть которой служит столицей Республики Кипр, а меньшая, северная под названием Лефкоса – столицей ТРСК (рис. 7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блема Кипра еще ждет своего решения. Организация Объединенных Наций выступает за вывод с острова большого контингента турецких войск и за такое урегулирование этой проблемы, при котором единство страны было бы восстановлено, причем без ущемления прав и греков-киприотов, и турок-киприотов. В конце 2002 г. ООН предложила план кипрского урегулирования, предусматривающий создание на острове единого государства с широкой автономией греческой и турецкой общин. Тогда Кипр вошел бы в состав ЕС как единое государство. Но этот план был отвергнут ТР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Проблема Афганистана </w:t>
      </w:r>
      <w:r>
        <w:rPr>
          <w:color w:val="000000"/>
          <w:sz w:val="28"/>
        </w:rPr>
        <w:t>также относится к числу наиболее взрывоопасных. Война здесь длится уже третье десятилетие, она унесла миллионы жизней и давно перестала быть внутренним делом этого государства. Тем более что несколько миллионов афганских беженцев осели в Пакистане, Иране и в других странах Азии и Европы, в СШ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1973 г. в Афганистане вместо монархического был установлен республиканский строй, а в начале 1978 г. была провозглашена Демократическая Республика Афганистан (ДРА). В конце 1979 г. по просьбе руководства ДРА в страну были введены советские войска, которые находились там десять лет, участвуя в кровопролитной борьбе с вооруженными группировками, бывшими в оппозиции к ДРА. После вывода советских войск часть этих группировок объединилась в движение «Талибан». В 1992 г. талибам удалось захватить Кабул, а затем оттеснить правительственные войска в северную часть страны. Важно подчеркнуть, что в афганский конфликт вмешалась не только Россия, но в той или иной форме также Пакистан, Иран, Саудовская Аравия, США и другие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1990-е гг. в Афганистане продолжалась гражданская война, которая приобрела довольно явственный </w:t>
      </w:r>
      <w:r>
        <w:rPr>
          <w:iCs/>
          <w:color w:val="000000"/>
          <w:sz w:val="28"/>
        </w:rPr>
        <w:t xml:space="preserve">межэтнический характер. </w:t>
      </w:r>
      <w:r>
        <w:rPr>
          <w:color w:val="000000"/>
          <w:sz w:val="28"/>
        </w:rPr>
        <w:t>Этническую основу исламского движения «Талибан» составили пуштуны – самый многочисленный из народов этой страны, насчитывающий примерно 10 млн. человек. Их поддерживали белуджи и часть хазарейцев. Движению «Талибан» противостоял правительственный так называемый Северный альянс. Его опорой служили таджики, к которым присоединилась часть узбеков и хазарейцев. А этнические туркмены в северных районах Афганистана заявили о своем нейтралитете. По мнению многих экспертов, по сути, единого государства в Афганистане не существовало. На его территории располагалось некоторое количество автономных полунезависимых зон, соответствующих границам проживания отдельных этнолингвистических групп. Каждая такая группа имела свои вооруженные формирования и примыкала либо к талибам, либо к Северному альянсу. Экономика страны находилась в полном упа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ОН и отдельные страны мирового сообщества, с одной стороны, предоставляли Афганистану гуманитарную помощь, а с другой – оказывали на него политическое и экономическое давление с целью прекращения внутриафганских разборок и налаживания мирной жизни. Однако все эти меры не дали положительных результатов. Афганистан превратился в центр производства наркотиков, «экспорта» терроризма, подготовки исламских экстремистов для боевых действий в других государствах. Соседство с ним стало представлять собой большую угрозу и для некоторых стран СНГ – особенно тех, которые имеют общую границу с Афганиста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ожение радикально изменилось только в конце 2001 г. После террористических актов в Нью-Йорке и Вашингтоне 11 сентября США решили принять самые жесткие меры против движения «Талибан», которое не только укрывало в своей стране «террориста номер один» саудовского миллионера Осаму бен Ладена, но и активно участвовало в акциях международного терроризма. Воздушные бомбардировки баз террористов в Афганистане и позиций войск «Талибана», а затем и наземные операции против террористов позволили частям Северного альянса развернуть успешное наступление на всех фронтах. В результате за короткое время «Талибан» потерпел поражение, а Кабул и другие крупные города были освобождены. Власть в стране перешла в руки нового президента и коалиционного правительства. Однако тяжелый экономический кризис преодолеть так и не удалось, стабилизация так и не наступила. В Афганистане остаются войска 14 стран НАТО, которые продолжают борьбу с талиб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мимо перечисленных выше в субрегионе Юго-Западной Азии есть еще одна «горячая точка». В 2003 г. США и их союзники вооруженным путем свергли диктаторский режим С. Хусейна в Ираке. В стране начались преобразования, были созданы новые органы власти. Но даже продолжающаяся фактическая военная оккупация этой страны не избавила ее от острых внутриполитических конфли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августе 2008 г. резко осложнилась обстановка в Кавказском регионе, что было связано с попыткой Грузии военным путем вернуть себе Южную Осетию. Вмешательство в этот конфликт России привело к провозглашению независимости Абхазии и Южной Осе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</w:t>
      </w:r>
      <w:r>
        <w:rPr>
          <w:bCs/>
          <w:color w:val="000000"/>
          <w:sz w:val="28"/>
        </w:rPr>
        <w:t xml:space="preserve">Южной Азии </w:t>
      </w:r>
      <w:r>
        <w:rPr>
          <w:color w:val="000000"/>
          <w:sz w:val="28"/>
        </w:rPr>
        <w:t>уже долгое время существуют два взрывоопасных очага политической и военной напряж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ервый из них сформировался в </w:t>
      </w:r>
      <w:r>
        <w:rPr>
          <w:iCs/>
          <w:color w:val="000000"/>
          <w:sz w:val="28"/>
        </w:rPr>
        <w:t xml:space="preserve">Кашмире </w:t>
      </w:r>
      <w:r>
        <w:rPr>
          <w:color w:val="000000"/>
          <w:sz w:val="28"/>
        </w:rPr>
        <w:t>– области, которая после образования независимых государств Индии и Пакистана в 1947 г. была разделена между ними «линией контроля». С тех пор вот уже более полувека она служит источником очень серьезных разногласий, которые уже не раз приводили к вооруженным столкновениям. А значительная часть самих кашмирцев выступает под сепаратистскими лозунгами, требуя создания собственного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торой очаг – это </w:t>
      </w:r>
      <w:r>
        <w:rPr>
          <w:iCs/>
          <w:color w:val="000000"/>
          <w:sz w:val="28"/>
        </w:rPr>
        <w:t xml:space="preserve">Республика Шри-Ланка, </w:t>
      </w:r>
      <w:r>
        <w:rPr>
          <w:color w:val="000000"/>
          <w:sz w:val="28"/>
        </w:rPr>
        <w:t>население которой составляют в основном два крупных народа: сингалы в южной и центральной частях страны – их 82 % и тамилы в северной и северо-восточной ее частях – их 10 % (рис. 80); остальное приходится на потомков арабов – мав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зногласия между сингалами и тамилами имеют глубокие исторические корни. Их разделяют прежде всего религиозные убеждения: сингалы – правоверные буддисты, а тамилы – не менее убежденные индуисты. Еще в середине 1970-х гг. среди тамилов получили широкое распространение идеи сепаратизма, создания собственного независимого государства Тамил Илам. На практике они привели к многочисленным вооруженным столкновениям и в общей сложности унесли жизни примерно 60 тыс. человек. Основной ударной силой тамильских сепаратистов служит военизированная организация «Тигры освобождения Тамил Илама», с которой связаны многочисленные вооруженные нападения боевиков – «тигров» на сингальские земли, террористические акты. Уже давно ведущиеся между обеими сторонами переговоры только в 2002 г. привели к положительным результатам: «тигры» согласились на предоставление им автономии в составе Шри-Ланки. Но рецедивы гражданской войны еще возник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</w:t>
      </w:r>
      <w:r>
        <w:rPr>
          <w:bCs/>
          <w:color w:val="000000"/>
          <w:sz w:val="28"/>
        </w:rPr>
        <w:t xml:space="preserve">Юго-Восточной Азии </w:t>
      </w:r>
      <w:r>
        <w:rPr>
          <w:color w:val="000000"/>
          <w:sz w:val="28"/>
        </w:rPr>
        <w:t>также существует несколько долговременных «горячих точек». При этом в первую очередь речь идет об очагах напряженности в четвертой по населению стране мира – Индоне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десь с начала 1960-х гг. ведут борьбу за независимость, в том числе и вооруженную, папуасские народы провинции Папуа </w:t>
      </w:r>
      <w:r>
        <w:rPr>
          <w:iCs/>
          <w:color w:val="000000"/>
          <w:sz w:val="28"/>
        </w:rPr>
        <w:t xml:space="preserve">(западная часть о. Новая Гвинея). </w:t>
      </w:r>
      <w:r>
        <w:rPr>
          <w:color w:val="000000"/>
          <w:sz w:val="28"/>
        </w:rPr>
        <w:t xml:space="preserve">В конце 1990-х гг. чрезвычайно обострилась обстановка на </w:t>
      </w:r>
      <w:r>
        <w:rPr>
          <w:iCs/>
          <w:color w:val="000000"/>
          <w:sz w:val="28"/>
        </w:rPr>
        <w:t xml:space="preserve">севере о. Суматра </w:t>
      </w:r>
      <w:r>
        <w:rPr>
          <w:color w:val="000000"/>
          <w:sz w:val="28"/>
        </w:rPr>
        <w:t xml:space="preserve">(где независимости – с целью создания фундаменталистского исламского государства – потребовала провинция Ачех с 4,5 – миллионным населением), и начались межэтнические конфликты на </w:t>
      </w:r>
      <w:r>
        <w:rPr>
          <w:iCs/>
          <w:color w:val="000000"/>
          <w:sz w:val="28"/>
        </w:rPr>
        <w:t xml:space="preserve">о. Калимантан. </w:t>
      </w:r>
      <w:r>
        <w:rPr>
          <w:color w:val="000000"/>
          <w:sz w:val="28"/>
        </w:rPr>
        <w:t xml:space="preserve">Тогда же разгорелась братоубийственная война между христианами и мусульманами на </w:t>
      </w:r>
      <w:r>
        <w:rPr>
          <w:iCs/>
          <w:color w:val="000000"/>
          <w:sz w:val="28"/>
        </w:rPr>
        <w:t xml:space="preserve">Молуккских о-вах, </w:t>
      </w:r>
      <w:r>
        <w:rPr>
          <w:color w:val="000000"/>
          <w:sz w:val="28"/>
        </w:rPr>
        <w:t>которые протянулись на 1300 км с севера на юг между о. Сулавеси и Новой Гвинеей. В ее основе лежат не только религиозные, но также политические и экономические противоречия. Они углубляются и потому, что эти сказочно богатые в прошлом «острова пряностей», принадлежавшие сначала португальцам, а затем голландцам, ныне относятся к числу самых бедных районов Индоне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о особое внимание мирового сообщества, безусловно, привлекала судьба </w:t>
      </w:r>
      <w:r>
        <w:rPr>
          <w:iCs/>
          <w:color w:val="000000"/>
          <w:sz w:val="28"/>
        </w:rPr>
        <w:t xml:space="preserve">Восточного Тимора, </w:t>
      </w:r>
      <w:r>
        <w:rPr>
          <w:color w:val="000000"/>
          <w:sz w:val="28"/>
        </w:rPr>
        <w:t>входящего в группу Малых Зондских о-вов. Португалия еще в 1974 г. предоставила этой своей колонии независимость, а через год совсем покинула ее. В результате скоротечной гражданской войны победивший в ней Революционный фронт провозгласил независимость Восточного Тимора. Однако уже на следующий день индонезийское правительство приняло декларацию об «интегрировании Восточного Тимора в состав Индонезии». На остров были введены войска, и он был провозглашен 27-й провинцией Индонезии. За четверть века индонезийской оккупации на Восточном Тиморе погибли более 200 тыс. человек. Только в 1999 г. индонезийские власти разрешили провести здесь референдум, на котором большинство тиморцев снова высказалось за независимость. Для поддержания порядка на остров были введены войска ООН, управление им тоже перешло к администрации ООН. Затем было создано переходное правительство, а в 2002 г. состоялось наконец-то провозглашение независимого восточно-тиморского государства Тимор Лесте – первого нового суверенного государства, появившегося на политической карте мира в XXI 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 другим конфликтным районам ЮВА относятся </w:t>
      </w:r>
      <w:r>
        <w:rPr>
          <w:iCs/>
          <w:color w:val="000000"/>
          <w:sz w:val="28"/>
        </w:rPr>
        <w:t xml:space="preserve">Южные Филиппины, </w:t>
      </w:r>
      <w:r>
        <w:rPr>
          <w:color w:val="000000"/>
          <w:sz w:val="28"/>
        </w:rPr>
        <w:t>где местное мусульманское население требует независимости или по крайней мере широкой автономии. А в Мьянме с сепаратистских позиций выступают отдельные малые народы (карены, шан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 счастью, некоторые вооруженные конфликты в этом субрегионе остались в прошлом. Здесь прежде всего имеются в виду длительные и кровопролитные войны, которые на протяжении почти 30 лет пришлось вести Вьетнаму. Сначала, после провозглашения в 1945 г. Демократической Республики Вьетнам, – с прежними колонизаторами, французами. Затем, после разделения страны по 17-й параллели на ДРВ и Республику Вьетнам, – с Южным Вьетнамом, а фактически с войсками США. Эта война продолжалась с 1964 по 1973 г., а в 1976 г. Вьетнам стал единым государством – Социалистической Республикой Вьетнам (СРВ). В 1979 г., после свержения вьетнамскими войсками прокитайского режима «красных кхмеров» в соседней Камбодже, здесь имела место еще китайско-вьетнамская война. Впрочем, территориальный спор между Китаем и Вьетнамом из-за о-вов Спратли в Южно-Китайском море продолжается до сих п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</w:t>
      </w:r>
      <w:r>
        <w:rPr>
          <w:bCs/>
          <w:color w:val="000000"/>
          <w:sz w:val="28"/>
        </w:rPr>
        <w:t xml:space="preserve">Восточной Азии </w:t>
      </w:r>
      <w:r>
        <w:rPr>
          <w:color w:val="000000"/>
          <w:sz w:val="28"/>
        </w:rPr>
        <w:t>главные геополитические споры также оказались связанными с последствиями Второй мировой войны и расколом мира на две системы. Здесь самый яркий пример такого рода – Корея, оказавшаяся разделенной на Северную (КНДР) и Южную (Республика Корея). В 1950–1953 гг. открытое противоборство двух этих государств привело к ожесточенной войне, в которой фактически участвовали и другие государства, с одной стороны, социалистические, а с другой – капиталистические. В последнее время политический климат на Корейском п-ове несколько потеплел, но говорить о мирном объединении Северной и Южной Кореи еще преждеврем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наследию Второй мировой войны можно отнести и отсутствие мирного договора между Россией и Японией, заключению которого более всего мешает затянувшийся на десятилетия спор из-за Курильских о-вов. Территориальные споры существуют также между Китаем и Инд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собое место в Восточной Азии занимает </w:t>
      </w:r>
      <w:r>
        <w:rPr>
          <w:iCs/>
          <w:color w:val="000000"/>
          <w:sz w:val="28"/>
        </w:rPr>
        <w:t xml:space="preserve">проблема Тайваня. </w:t>
      </w:r>
      <w:r>
        <w:rPr>
          <w:color w:val="000000"/>
          <w:sz w:val="28"/>
        </w:rPr>
        <w:t>На этом острове бежавшие сюда остатки свергнутого в континентальном Китае гоминьдановского режима еще в 1949 г. провозгласили свое государство под названием «Китайская Республика». Его правительство давно уже выдвинуло концепцию «двух Китаев». Однако КНР считает Тайвань мятежной провинцией, которая обязательно должна быть воссоединена с основной частью государства. В последнее время она предлагает такое воссоединение по формуле: «одно государство – две системы», в соответствии с которой Тайвань, войдя в состав Китая, мог бы сохранить свою нынешнюю социально-экономическую систему. Во всяком случае, проблема Тайваня остается в числе приоритетов Пекина, который предпочитает решить эту проблему мирным путем, но не исключает и применение военной силы. Позиция же Тайваня в последние годы обозначилась достаточно четко: он добивается международного признания своей страны (пока она имеет дипломатические отношения с 24 странами) и принятия ее в ООН. Еще одна сплошная проблема для Китая – сепаратистские движения в Синьцзян-Уйгурском автономном районе, и в Тибете, которые время от времени принимают более активные формы (например, в Тибете в марте 2008 г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 Экономическая и социальная география мира. Книга для чтения учащихся 10 кл. / Составитель А.П. Кузнецов. – М.: Просвещение, 200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 Экономическая, социальная и политическая география мира. Регионы и страны. Учебник / Под ред. С.Б. Лаврова, Н.В. Каледина. – М.: Гардарики, 2002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3. Энциклопедия стран мира. – М.: Экономика, 2004.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color w:val="000000"/>
          <w:sz w:val="28"/>
        </w:rPr>
        <w:t>4. Максаковский В.П. </w:t>
      </w:r>
      <w:r>
        <w:rPr>
          <w:color w:val="000000"/>
          <w:sz w:val="28"/>
        </w:rPr>
        <w:t>Экономическая и социальная география мира. Учебник для 10 кл. Раздел VII. – М.: Просвещение, 200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5. Малая энциклопедия стран. – М.: АСТ, 20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7:00Z</dcterms:created>
  <dc:creator>bezo3</dc:creator>
  <dc:description/>
  <cp:keywords/>
  <dc:language>en-US</dc:language>
  <cp:lastModifiedBy>Mage</cp:lastModifiedBy>
  <dcterms:modified xsi:type="dcterms:W3CDTF">2011-10-08T05:47:00Z</dcterms:modified>
  <cp:revision>2</cp:revision>
  <dc:subject/>
  <dc:title>             Военные действия и  «горячие точки» зарубежной Азии</dc:title>
</cp:coreProperties>
</file>