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ий Союз на сегодняшний день является успешным интеграционным образованием. В его состав входят почти все европейские страны, при этом достаточно часто происходят новые расширения. 1 мая 2004 года в его ряды вступили десять новых стран: Венгрия, Кипр, Латвия, Литва, Мальта, Польша, Словакия, Словения, Чехия и Эстония. Это расширение стало невиданным по масштабу событием. Для вступивших стран это было очень важное решение, так как в результате они получали серьезную поддержку в лице Европейского Союза не только в экономическом плане, но и в политическом. Членство в ЕС рассматривалось как гарантия свободного доступа к рынкам, как поддержка экономических преобразований и как участие в финансовых трансфертах. Однако это явилось для них сложным испытанием, так как за сравнительно небольшой срок им надо было провести множество реформ. Самому Евросоюзу пришлось в связи с этим расширением также провести реформы, то есть вступление новых стран подтолкнуло Европейский Союз к реформированию существующих институ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сейчас, по происшествии трех лет, представляется возможным изучить процесс расширения Евросоюза, а также рассмотреть преимущества и недостатки данного события для стран ЦВЕ, государств-членов ЕС-15 и для самого Европейского Сою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того, что восемь из перечисленных выше десяти стран (Венгрия, Латвия, Литва, Польша, Словакия, Словения, Чехия, Эстония) являются соседями Российской Федерации, то именно их вступление в ЕС и анализ последствий этого события представляется наиболее интересным. Далее в работе будут везде подразумеваться именно эти восемь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ологическими рамками данного исследования являются 2004-2006 года, так как в 2004 году произошло само вступление стран ЦВЕ в Евросоюз, а 1 января 2007 года произошло очередное расширение ЕС, и кроме того, статистические материалы, которые будут задействованы в работе, наиболее полно отражают ежегодную ситуацию, так что 5 месяцев 2007 года – небольшой показатель и поэтому этот год не будет рассмотр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ом данной работы является процесс интеграции стран предпоследнего расширения в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являются условия, последствия и перспективы вступления стран предпоследнего расширения в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исследования – изучить процесс вступления стран предпоследнего расширения а также изменения, произошедшие после 200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данной исследовательской рабо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требования Евросоюза, предъявляемые странам Центральной и Восточной Европы к вступлению в ЕС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изменения, проведенные в ЕС и странах ЦВЕ на предвступительном этап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ить последствия вступления стран Центральной и Восточной Европы в Европейский Союз для этих стран и для ЕС в цел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прогнозы и перспективы развития стран ЦВЕ после вступления в Евросою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та состоит из трех глав, первая из которых подразделяется на два параграфа. В первой главе содержатся требования и условия вступления в Европейский Союз для государств-кандидатов, а также условия вступления в зону действия евро и условия подписания Шенгенского Соглашения. Суть второй главы сводится к анализу действий Евросоюза и стран ЦВЕ на предвступительном этапе, рассматриваются проводимые ими реформы. В третьей главе выявляются последствия пятого расширения ЕС как для самого Евросоюза, так и для Стран Центральной и Восточной Европы и исследуются перспективы развития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написания этой работы был использован генетический метод. В работе последовательно раскрываются изменения, происходящие с изучаемыми странами. Также по данной проблеме используется широкий фактологический матери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писания данной работы были использованы следующие источ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ую очередь были изучены заявления восьми стран Центральной и Восточной Европы о вступлении в Евросоюз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 Они были поданы в промежуток с марта 1994 года по июнь 1996 года. С этого момента начинается предвступительный этап, во время которого были приняты «Копенгагенские критерии», суть которых сводилась к требованиям, предъявляемым государствам, желающим вступить в Европейский Сою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источником для работы стало Сообщение Комиссии Европейского Союза «Повестка дня 2000года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, которая являлась программой предстоящего расширения и также включала в себя необходимые для вступления в Европейский Союз усло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было изучено «Решение Совета Европейского Союза о принятии Венгрии, Кипра, Латвии, Литвы, Мальты, Польши, Словакии, Словении, Чехии и Эстонии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, которое было принято 14 апреля 200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одним источником по данной проблематике являются доклады Комиссии Европейского Союз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, в которых подробно излагается о подготовке государств-кандидатов к вступлению в Евросою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точников были исследованы материалы сайтов: http://www.europa.eu (официальный сайт Европейского Союза), http://www.mid.ru (постоянное представительство России при европейских сообществах), http://www.europarl.europa.eu (сайт европейского парламента), http://www.euractiv.com (сайт, содержащий документы, касающиеся Европейского Союза), в которых содержаться различные документы и аналитика о вступлении стран Центральной и Восточной Европы в Европейский Сою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изучены в качестве источника и материалы сайта http://epp.eurostat.ec.europa.eu. Он содержит результаты различных исследований по Европейскому Союзу, статистические данные о развитии Евросоюза, вступивших и вступающих в него стран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данной проблематике было произведено не так много научных анализов. Большая часть из них представлена в виде различных ста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И. Воронов в своей работе сделал акцент на изучении условий вступления стран Центральной и Восточной Европы в Европейский Союз и на документах, принятых ЕС в связи с расшир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П. Глинкина рассматривала в своей работе условия вступления в Европейский .Союз, проблемы, возникшие в ЕС в связи с этим, а также делала прогнозы на дальнейшее развитие расширенного Евросою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й-Олаф Ланг в своей статье «Страны-члены Европейского Союза спустя два года после расширения: уроки и перспективы» исследует ситуацию в странах Центральной и Восточной Европы сразу после вступления, а также делает прогнозы относительно их дальнейшего развития, вступления в зону евро, присоединения к Шенгенескому Согла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.К. Осадчая и К.Н. Лобанов изучали одну из проблем средних и малых стран ЕС – «борьбу за укрепление своего статуса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, то есть проблемы выбора поведении относительно крупных государств-членов Европейского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Ю.Пенке в своей работе сравнивал политику «старой Европы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 xml:space="preserve"> и расширенного Союза и анализировал сотрудничество России с новым Евросою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Поздняков и С.П. Ганжа исследовали экономические и политические проблемы, появившиеся на предвступительном этапе как в государствах-кандидатах, так и в самом Евросою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М. Сеитова изучала условия вступления в Европейский Союз, а также преимущества и недостатки интеграции для Евросоюз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.Е. Стровский в своей работе «Расширение Европейского Союза: рождение новых проблем» кратко описывает ситуацию в странах ЦВЕ до вступления в Европейский Союз и анализирует некоторые экономические проблемы, возникшие после расши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Ханкель анализирует ситуацию после пятого расширения Евросоюза и изучает перспективы дальнейшего развития стран Центральной и Восточной Европы в рамках Европейского Союз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Условия вступления в Европейский Союз для стран Центральной и Восточной Европ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Требования к вступлению в Европейский Сою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отяжении всей своей истории ЕС развивается по двум направлениям: все более полного объединения национальных хозяйств в единую региональную экономику и территориального расширения зоны интеграции (</w:t>
      </w:r>
      <w:r>
        <w:rPr>
          <w:color w:val="000000"/>
          <w:sz w:val="28"/>
          <w:szCs w:val="28"/>
          <w:lang w:val="en-US"/>
        </w:rPr>
        <w:t>widen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epening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ЕС призвано содействовать его экономическому и политическому развитию. Данный процесс предоставляет следующие преимуществ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роли ЕС в мировой политик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экономического веса ЕС в мировом хозяйств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пояса демократии, стабильности и процветания на европейском континен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анный процесс имеет как преимущества, так и недостатки: усиливающееся разделение Европы на большие и малые, бедные и богатые государства, евроцентризм и проамериканизм, осложнение механизма принятия экономических и полити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ессии Европейского Союза в Эссене (1994г.) была определена стратегия «так называемого предварительного вступления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 xml:space="preserve">, финансируемого по программе </w:t>
      </w:r>
      <w:r>
        <w:rPr>
          <w:color w:val="000000"/>
          <w:sz w:val="28"/>
          <w:szCs w:val="28"/>
          <w:lang w:val="en-US"/>
        </w:rPr>
        <w:t>PHARE</w:t>
      </w:r>
      <w:r>
        <w:rPr>
          <w:color w:val="000000"/>
          <w:sz w:val="28"/>
          <w:szCs w:val="28"/>
        </w:rPr>
        <w:t xml:space="preserve"> в виде помощи на сумму около 1 млрд. евро ежегодно для десяти стран-кандидатов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. Данная программа сосредотачивается на двух приоритетах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администрации государства-кандидата в осуществлении обязанностей Евросоюза. Также оказывается помощь национальному и региональному правительств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государству-кандидату, чтобы «поднять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 xml:space="preserve"> уровень отраслей промышленности и инфраструктуру до уровня стандартов Европейского Союза, мобилизируя необходимое вложение капитала, особенно в те сферы где ЕС особенно требовательно: окружающая среда, транспорт, промышленность, качество продукции, условия работ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(каждый по отдельности) представили в 1995 году Белую книгу, где рассматривались их действия для подготовки к вступлению в единый рынок Европейского Союза. В июле 1997 года Европейская комиссия опубликовала свое мнение по поводу сложившейся ситуации, а также необходимые условия для претендентов. В соответствии с этой публикацией, страны-кандидаты должны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ость институтов, обеспечивающих демократию, законность, соблюдение прав человека и национальных меньшин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функционирующей рыночной экономики, способной выдерживать конкуренцию и справляться с действием рыночных сил в странах Центральной и Восточной Европы и в Е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способность принять на себя все обязательства, связанные с членством в ЕС, согласие с целями создания экономического и валютного союз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добрососедских отношений с непосредственными сосед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гарантируя, что расширение ЕС не подорвет экономические и социальные достижения, во время переговоров со странами-кандидатами страны-члены Европейского Союза настаивал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z w:val="28"/>
          <w:szCs w:val="28"/>
        </w:rPr>
        <w:t>на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и экономического и сельскохозяйственного сектор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ировании судебной системы и борьбе с коррупцие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и законов о безвредности пищевых продукт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стоянии организованной преступности, экономическим и финансовым преступлениям, торговле наркотиками и прочими запрещенными товарам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и прав меньшинст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и и защите окружающей среды, в частности в плане организации сбора и удаления отходов и безопасности от атомных электростан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численного состава еврозоны за счет присоединения новых стран нередко вызывает серьезные проблемы для 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пособность стран-претендентов уложиться в рамки критериев Экономического и Валютного Союза ЕС и перехода к единой валюте – евр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в ЕС новых претендентов на получение аграрных и структурных субсидий из бюджета Е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крупных финансовых затрат на трансформацию внутриэкономических показателей и помощи новым странам-членам 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сширение Европейского Союза является одним из главных направлений в его развитии, имеющее как положительные стороны, так и отрицательные. Несмотря на тяжелые для исполнения критерии, вступление в Евросоюз новых стран все же происходит, так как преимуществ больше, пусть даже часть из них рассматриваются только в долгосрочной перспект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2 Требования для вступления в зону действия Шенгенского Соглашения и зону действия евр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 в Европейский Союз означает кроме всего прочего возможность вхождения в зону евро. Для того чтобы ввести евро, в государстве должен нормально функционировать механизм совместного регулирования колебаний валютных курсов (</w:t>
      </w:r>
      <w:r>
        <w:rPr>
          <w:color w:val="000000"/>
          <w:sz w:val="28"/>
          <w:szCs w:val="28"/>
          <w:lang w:val="en-US"/>
        </w:rPr>
        <w:t>ER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как минимум два года и при этом не должна происходить девальвация валюты. Также для вхождения в зону евро государству-кандидату необходимо удовлетворять следующим четырем критери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уровень годовой инфляции не должен превышать 1,5% от усредненного уровня инфляции трех стран зоны евро с наиболее низкими ее темп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й уровень долгосрочных процентных ставок не может превышать их уровень в трех странах с наиболее низкими темпами инфляции более чем на 2 процентных пунк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довой бюджетный дефицит, не превышающий 3% от ВВП (см.: приложение №3), и общий государственный долг, не превышающий 60% от ВВП или который постоянно уменьшается (см.: приложение №4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бильный валютный курс национальной валюты на валютных рынках. Эта стабильность должна проявляться и длиться на протяжении двух лет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процесс введения единой европейской валюты странами-кандидатами состоит из трех эта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иведение в соответствие национального законодательства с единым законодательством ЕС, создающим юридическую базу для присоединения к Экономическому и валютному союзу (ЭВС), что должно быть сделано в основном до момента вхождения в ЕС. Это касается прежде всего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а о деятельности центральных банков: полная независимость ЦБ (институциональная, персональная и финансовая) в соответствии с Договором о создании и Уставом Европейской системы центральных банков, в том числе запрет какого-либо участия в финансировании государственного сектора; обеспечение стабильности внутренних цен должно стать основной целью ЦБ и др. После вступления в ЕС ЦБ новых стран-членов должны будут внести соответствующие изменения в свои уставы для обеспечения выполнения в будущем функций членов Евросистемы (центральные банки стран зоны евро и ЕЦБ), объединенных задачами проведения единой денежно-кредитной политик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а, обеспечивающего либерализацию движения капитала (до вступления в Е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я условий для функционирования устойчивой банковской системы и финансовой стабильности: выполнение директив ЕС в банковской и финансовой сферах (до вступления в Е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дновременно с вхождением в ЕС новые члены вступают и в ЭВС (но не в зону евро) со статусом неполного членства с обязательством последующего введения единой валюты. ЦБ новых стран-членов присоединяются к Европейской системе центральных банков и становятся членами Общего совета ЕЦБ, объединяющего председателей ЦБ всех стран ЕС, в том числе не входящих в зону евро. На данном этапе новые члены ЕС должны будут присоединиться к системе регулирования валютных курсов ERM-II и участвовать в механизме координации и коллективного контроля за проведением национальной экономической политики в соответствии с основными ориентирами в этой области, принимаемыми на «есовском уровне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color w:val="000000"/>
          <w:sz w:val="28"/>
          <w:szCs w:val="28"/>
        </w:rPr>
        <w:t>. Новые члены ЕС представят программы экономического сближения, выполнение которых будет подвергаться ежегодному рассмотрению на заседаниях Совета министров экономики и финансов (ЭКОФ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лное членство в ЭВС и введение евро. Выполнение на устойчивой основе критериев Маастрихтского договора при условии реализации других требований, прежде всего правового и институционального порядка (по обеспечению проведения единой денежно-кредитной политики), достижения экономического сближения со странами зоны евро, проведения сбалансированной бюджетной политики в соответствии с Пактом стабильности и роста будет служить основанием для коллективного принятия решения о вхождении в зону евр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достаточно долгий и кропотливый процесс вхождения в зону евро, практически все государства пытаются это сделать, так как введение евро несет для государства определенные экономические выгоды. Евро используется не только в самом ЕС, но и в странах не входящих в него. Поэтому Евросоюз, а следовательно, и все страны входящие в него и имеющие евро как национальную валюту, получают политические и экономические преимущества, располагая сильной международной валютой. В политическом отношении ЕС (а вместе с ним и все входящие в него страны) обретает международный престиж, и его глобальное влияние возрастает. Экономические выгоды включают более низкие транзакционные издержки и процентные ставки и более высокую прибыльность финансовых учреждений, обусловленные возросшей экономической активностью и эффективностью внутренних рынков капитала; возможность финансирования дефицита по счету текущих операций собственной валютой Союза, что устраняет необходимость наращивания резервов в иностранной валюте; и эмиссионный доход благодаря выпуску Европейским Союзом беспроцентных требований к самому себе в обмен на товары и услуг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евращение валюты в международную также влечет за собой риски и ответственность. Хотя важное значение имеет проведение правильной макроэкономической политики для сохранения стабильности цен и обменного курса, Евросоюз становится более уязвимым перед колебаниями потоков капитала, которые могут порождать финансовую и макроэкономическую нестабильность и ограничивать выбор возможных мер политики. В то же время определение денежно-кредитного целевого показателя становится более трудной задачей, так как часть валюты находится за границей, что осложняет проведение денежно-кредитн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Европейского Союза действует также Шенгенское соглашение. Это соглашение, подписанное в 1985 году, позволяет ликвидировать систему контроля границ между странами-подписантами. Оно включает в себя обеспечение координацией контроля внешних границ и сотрудничество с полицией соседних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новая страна перед окончательным подписанием Шенгенского соглашения должна иметь «подготовленными четыре сферы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е границ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ающую полици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овый режи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у лич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изучения степени готовности вступления страны в зону действия Шенгенского соглашения включает в себя визиты экспертов Европейского Союза в определенные институты и производственные помещения страны-кандид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 в зону действия Шенгенского соглашения, несомненно, имеет значительные преимущества. Во-первых, увеличится туристический поток в страну, что вызовет за собой увеличение масштабов торговли и, как следствие, экономический рост. Во-вторых, открытие границ между государствами-членами ЕС и нововступившими странами означает для вторых полную интеграцию с перв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ступление в зону действия евро и Шенгенского соглашения является составной частью Европейского Союза. И несмотря на то, что требования для вступающих тяжелы, все же оно несет очень ощутимые преимущества, в первую очередь в экономическом плане. А это крайне важно для стран Центральной и Восточной Евро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Глава 2. Действия стран Центральной и Восточной Европы и Европейского Союза на предвступительном этап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ориентация стран Центральной и Восточной Европы с ранее приоритетных политических и экономических отношений с Россией на страны Запада, прежде всего Европейский Союз, началась в конце 80-х годов. Этот сложный и неоднозначный процесс был вызван «в первую очередь окончанием эпохи холодной войны, крушением коммунистических идеалов и центральной роли Москвы как безусловного лидера этой части континента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color w:val="000000"/>
          <w:sz w:val="28"/>
          <w:szCs w:val="28"/>
        </w:rPr>
        <w:t>, переходом практически во всех государствах ЦВЕ к необходимым реформам в политической и экономической сферах. Его кульминацией стала подача 10 странами ЦВЕ официальных заявок на вступление в ЕС (см.: приложение 1). В основе желания этих государств вступить в Европейский Союз лежали политические мотивы и стремление к безопасности. Стать членом ЕС означало для стран ЦВЕ «вернуться в Европу и окончательно выйти из сферы влияния России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color w:val="000000"/>
          <w:sz w:val="28"/>
          <w:szCs w:val="28"/>
        </w:rPr>
        <w:t>. Экономические же причины являются второстепе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Евросоюза в отношении стран-кандидатов наблюдалась определенная двойственность – с одной стороны, стремление быстро и эффективно «подтянуть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8"/>
      </w:r>
      <w:r>
        <w:rPr>
          <w:color w:val="000000"/>
          <w:sz w:val="28"/>
          <w:szCs w:val="28"/>
        </w:rPr>
        <w:t xml:space="preserve"> их до уровня самого Союза, даже путем определенных уступок, но – с другой стороны – такое отношение имело достаточно четкие преде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яда компромиссов, достигнутых на саммитах в Копенгагене, Брюсселе, на о.Корфу и в Эссене, руководство ЕС в целом выступило за одновременное начало переговоров со всеми кандидатами. Эта позиция получила название модели «единого старта» переговоров (</w:t>
      </w:r>
      <w:r>
        <w:rPr>
          <w:color w:val="000000"/>
          <w:sz w:val="28"/>
          <w:szCs w:val="28"/>
          <w:lang w:val="en-US"/>
        </w:rPr>
        <w:t>start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el</w:t>
      </w:r>
      <w:r>
        <w:rPr>
          <w:color w:val="000000"/>
          <w:sz w:val="28"/>
          <w:szCs w:val="28"/>
        </w:rPr>
        <w:t>). Тем не менее Еврокомиссии удалось настоять (при поддержке Франции, Германии, Австрии) на разбивке претендентов на группы (</w:t>
      </w:r>
      <w:r>
        <w:rPr>
          <w:color w:val="000000"/>
          <w:sz w:val="28"/>
          <w:szCs w:val="28"/>
          <w:lang w:val="en-US"/>
        </w:rPr>
        <w:t>grou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el</w:t>
      </w:r>
      <w:r>
        <w:rPr>
          <w:color w:val="000000"/>
          <w:sz w:val="28"/>
          <w:szCs w:val="28"/>
        </w:rPr>
        <w:t>) в зависимости от их готовности к принятию обязательств Европейского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м шагом по выработке формулы отношений со странами-кандидатами стала компромиссная модель (</w:t>
      </w:r>
      <w:r>
        <w:rPr>
          <w:color w:val="000000"/>
          <w:sz w:val="28"/>
          <w:szCs w:val="28"/>
          <w:lang w:val="en-US"/>
        </w:rPr>
        <w:t>stad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el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proce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el</w:t>
      </w:r>
      <w:r>
        <w:rPr>
          <w:color w:val="000000"/>
          <w:sz w:val="28"/>
          <w:szCs w:val="28"/>
        </w:rPr>
        <w:t>), выдвинутая министром иностранных дел ФРГ К.Кинкелем. Согласно этому предложению, страны, не вошедшие в первую группу претендентов, выполнив необходимые условия, смогут присоединиться к переговорам и перейдут в новую группу. Основанное на идее Кинкеля постановление было принято на саммите ЕС в Люксембурге в 1997 году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9"/>
      </w:r>
      <w:r>
        <w:rPr>
          <w:color w:val="000000"/>
          <w:sz w:val="28"/>
          <w:szCs w:val="28"/>
        </w:rPr>
        <w:t>. Было объявлено о том, что процесс расширения охватит все страны-кандидаты, но вступать в Союз они будут на индивидуальной основе, по мере достижения требуемой степени гото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юне 1997 года Комиссия ЕС приняла «Повестку дня 2000 года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0"/>
      </w:r>
      <w:r>
        <w:rPr>
          <w:color w:val="000000"/>
          <w:sz w:val="28"/>
          <w:szCs w:val="28"/>
        </w:rPr>
        <w:t xml:space="preserve"> - программу предстоящего расширения Европейского Союза. В этом документе определены шесть стран, с которыми ЕС планировал начать переговоры уже в 1998 году: Польша, Венгрия, Чехия, Кипр, Эстония. Данная программа была основана на следующих принципа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заседания Европейского Союза в Копенгагене в июне 1993 года. В них предусматривалось, что в ЕС могут быть приняты только полностью подготовившиеся к этому шагу страны, способные обеспечить стабильность государственных и общественных институтов, гарантии демократии, верховенство закона и соблюдение прав человека, включая защиту национальных меньшинств. Страны-кандидаты должны также обладать нормально функционирующей рыночной экономикой, выдержать конкуренцию внутри единого рынка ЕС и удовлетворять всем критериям членства, включая приверженность целям политического, экономического и валютного союза. В свою очередь, ЕС и сам должен быть полностью готов к такому расширению без ущерба для динамики интеграции и для интересов стран-членов и Союза в цел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заседания Европейского Совета в Мадриде в декабре 1995 года. В них устанавливалось, что при присоединении к ЕС страны-кандидаты должны иметь развитую рыночную экономику, эффективное управление и стабильное финансово-экономическое положение. В критерии присоединение (при оценке финансовых последствий расширения для ЕС в данных областях) были введены дополнительные ограничения, а именно способность вступающих стран принять и осуществлять одобренную ЕС структурную и аграрную поли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особенности стран-претендентов не в полной мере учитывались Европейским Союзом, когда в официальных документах Комиссии ЕС «Повестка дня 2000г.» расширение европейской интеграции за счет стран Центральной и Восточной Европы рассматривалось как «еще одно присоединение группы стран к ЕС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1"/>
      </w:r>
      <w:r>
        <w:rPr>
          <w:color w:val="000000"/>
          <w:sz w:val="28"/>
          <w:szCs w:val="28"/>
        </w:rPr>
        <w:t>. Позже стало очевидно, что это должен быть принципиально новый вариант присоединения государств, обладающих специфическими чер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в истории ЕС из 10 присоединившихся к нему стран 8 ранее не развивались на основе западноевропейской социально-экономической модели и не принадлежали к западноевропейской системе безопасности. Эти государства осуществляли сложнейший переход от командно-административной экономики к рыночной, от тоталитаризма и авторитаризма к парламентской демократии и правовому государ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достигнутые успехи постсоциалистических стран на путях реформирования, их отставание от развитых западных государств на предвступительном этапе не сократилось. Только в Польше и Словении темпы прироста ВВП в 90-е годы оказались достаточными для того, чтобы несколько уменьшить разрыв, существовавший между ними и «ЕС-15» по показателю среднедушевого ВВП. Лишь две страны из присоединившейся десятки – Кипр и Словения – имели показатель среднедушевого по ЕС ВВП. Однако совокупный ВВП присоединившихся стран составлял 4,6% от ВВП ЕС, что несколько больше, чем ВВП Бельгии, но меньше, чем ВВП Нидерландов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2"/>
      </w:r>
      <w:r>
        <w:rPr>
          <w:color w:val="000000"/>
          <w:sz w:val="28"/>
          <w:szCs w:val="28"/>
        </w:rPr>
        <w:t>. Данная проблема была связана в первую очередь с тем, что для улучшения уровня ВВП странам ЦВЕ было дано слишком мал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также отметить, что в большинстве стран ЦВЕ на предвступительном этапе сохранялась высокая доля сельского хозяйства в производстве ВВП и высокая, в 3 раза превышающая аналогичные показатели по странам ЕС, доля занятых в этой сфере. В то же время сохранялась и высокая безработица в большинстве стран, что привело к росту проблем на пути реализации права свободного передвижения рабочей силы в рамках расширяющейся европейской интег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пецифика стран ЦВЕ показывает, что для вступления этих государств в ЕС были необходимы не только реформы внутри стран-кандидатов, но и значительные трансформации в самом Европейском союзе. Ведь институциональная структура, созданная Сообществом более 50 лет назад, когда в него входили всего шесть государств, функционировала с большим напряжением уже в системе ЕС-12 и ЕС-15. Принятие 10 новых членов в условиях нереформированности организации парализовало бы их работу. Не изменив рычагов управления, ЕС «загнал бы себя в институциональную ловушку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3"/>
      </w:r>
      <w:r>
        <w:rPr>
          <w:color w:val="000000"/>
          <w:sz w:val="28"/>
          <w:szCs w:val="28"/>
        </w:rPr>
        <w:t>, когда экономический потенциал стран и их роль в формировании бюджета не были бы увязаны с их возможностями влиять на принимаемые в организации решения (см. приложение 2). Нереформированность институтов ЕС и процедур принятия решений могла бы привести к ситуации, когда страны, совокупный ВВП которых составляет около 5% ВВП расширенного ЕС, могли получить более 31% гол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расширения ЕС и диктуемых им изменений внутри него стала предметом множества дискуссий в Западной Европе. Сложились три точки зрения на последствия расширения и институциональную реформу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институты были способны справиться с последствиями расширения и не нуждались ни в какой модифика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вшиеся институты не могли справиться с последствиями расширения. Возникшие проблемы должны были быть решены в рамках ЕС посредством институциональной рефор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лагалось, не разрушая существующую систему и сохранив ее недостатки, создать внутри нее «авангард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4"/>
      </w:r>
      <w:r>
        <w:rPr>
          <w:color w:val="000000"/>
          <w:sz w:val="28"/>
          <w:szCs w:val="28"/>
        </w:rPr>
        <w:t xml:space="preserve"> в составе тех стран, которые могут пойти по пути интеграции дальше, чем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февраля 2003 года вступил в силу Договор о Европейском Союзе, принятый на саммите ЕС в Ницце (декабрь 2001 года). Этот договор предусматривает расширение сферы применения квалифицированного большинства при голосовании в Совете ЕС. Однако из-за сопротивления Великобритании и ряда других государств на саммите так и не удалось договориться о переходе к принципу квалифицированного большинства в таких серьезных вопросах, как налогообложение и социальное обесп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есмотря на различные сложности на предвступительном этапе, странам Центральной и Восточной Европы удалось добиться конкретных успехов. Путем реформирования, введения новых законов, активного сотрудничества с представителями Европейского Союза страны ЦВЕ смогли осуществить «свое желание» и вступить в Евросою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 своей стороны, ЕС также пошел на определенные уступки, содействуя странам Центральной и Восточной Европы в подготовке к вступлению в ряды Европейского Союза. После многочисленных саммитов и встреч государства-члены ЕС, достигнув консенсуса по многим вопросам, смогли реформировать Евросоюз в соответствии с увеличившимся составом ЕС, так, чтобы и старые государства-члены, и новые государства-члены Европейского Союза могли проводить успешную политику и экономику, так, чтобы никто из стран не чувствовал себя обдел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Последствия и прогнозы вступления стран Центральной и Восточной Европы в Европейский Сою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тупление стран Центральной и Восточной Европы в Европейский Союз представляется очень важным и серьезным шагом, так как непосредственно влияет на расстановку политических и экономических сил в Европе и в мире в целом. Часто возникающий вопрос: кто же больше выигрывает от расширения ЕС – крупные старые члены, новые члены, Союз в целом – не имеет однозначного и окончате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ступления стран ЦВЕ население ЕС увеличилось примерно на 100млн. человек и составило порядка 470 млн. человек. Значительно расширилась территория Евросоюза. Таким образом усиливается политический вес ЕС в мире, большая часть Европы объединена в рамках общей системы политической, экономической и экологическ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многие положительные результаты углубления интеграции страны ЦВЕ ощутили уже на этапе ассоциированного членства. Тогда государства ЦВЕ получили возможность до 60-65% товарооборота реализовывать на беспошлинной основе, а с 2001 года торговля промышленными товарами практически на 100% освобождена от пошлин и каких-либо количественных ограничени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лидеры Евросоюза одобрили введение евро в Словении с 1 января 2007 года. Словения является первой страной из вступивших в ЕС стран ЦВЕ, которой удалось выполнить все необходимые критерии по снижению государственного долга и дефициту бюджета для присоединения к зоне евро. Инфляция в стране составила в 2005 году 2,4% при необходимых 2,61%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6"/>
      </w:r>
      <w:r>
        <w:rPr>
          <w:color w:val="000000"/>
          <w:sz w:val="28"/>
          <w:szCs w:val="28"/>
        </w:rPr>
        <w:t>. Остальные страны, претендующие на вхождение в зону евро, пока не могут исполнить критерий по инфляции. Ожидается, что Эстония, Литва, Латвия перейдут на европейскую валюту в 2008 году, в 2009 году к зоне евро присоединится Словакия, а в 2010-м Чех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заметить, что на заседании Совета Европейского союза по внутренним делам было принято решение о расширении Шенгенской зоны: с 2007 года в нее войдут девять из десяти государств, ставших членами ЕС в мае 2004 года. В основном она пополнится странами Центральной и Восточной Европы, среди которых Польша, Венгрия, Чехия, Словакия, Словения, Латвия, Литва и Эстония. Окончательное решение по упразднению контроля на границах с этими государствами примут на встрече министров внутренних дел и юстиции ЕС осенью следующего года, так что реальный процесс их интеграции начнется только в декабре 2007 года и продлится до конца марта 2008 год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до пятого расширения Европейского Союза можно было говорить о двухуровневом развитии стран ЕС: «на одном экономическом полюсе – Германия, Италия, Франция, на другом – Португалия и Греция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8"/>
      </w:r>
      <w:r>
        <w:rPr>
          <w:color w:val="000000"/>
          <w:sz w:val="28"/>
          <w:szCs w:val="28"/>
        </w:rPr>
        <w:t>. Теперь же, с принятием десяти новых членов и расширением числа участников крупнейшей интеграционной группировки до 25, уместно ставить вопрос о трехуровневом экономическом развитии стран, входящих в Европейский Сою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упномасштабное присоединение к ЕС новых членов из стран ЦВЕ делает невозможным проведение политики солидарности в том объеме и тех формах, как это было в 90-е годы. В эти годы за счет ресурсов структурных фондов оказывалась поддержка регионам-получателям, в которых проживало 178 млн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ывающееся положение не останавливает процесс политической интеграции и не служит непреодолимой преградой на пути экономической интеграции – оно просто осложняет ее. Разные скорости сокращения отставания новых государств ЕС от ведущих европейских стран остаются такой же реальностью, какими были разные скорости их движения на пути к евро-атлантическим структурам. Внутри Союза, видимо, никогда не исчезнут этноконфессиональные и культурные различия, останутся очертания и границы существующих географических зон. Если говорить конкретнее, то можно предположить, что сохранят свою региональную идентичность страны Балтии, Балкан, а также Польша, Чехия и Венгрия как группа инициаторов вхождения в НАТО и ЕС; Словакия и Словения вместе с Польшей и Чехией могут образовать субрегион (по отношению ко всей ЦВЕ) с преобладанием славянских этносов и католицизм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 в ЕС стран ЦВЕ существенно снизило показатель совокупного ВВП на душу населения, поэтому ряд районов – бывших получателей помощи потеряли статус наиболее бедных, так как их показатель превысил 75% среднего по ЕС уровн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0"/>
      </w:r>
      <w:r>
        <w:rPr>
          <w:color w:val="000000"/>
          <w:sz w:val="28"/>
          <w:szCs w:val="28"/>
        </w:rPr>
        <w:t>. Однако в долгосрочной перспективе ожидаются определенные положительные перспективы. Существует мнение, что в течение 10 лет после расширения совокупный ВВП ЕС вырастет на 0,5% по сравнению с предыдущим десятилетием - в этом случае отложенный экономический выигрыш перевесит для Союза текущий проигрыш. Также необходимо заметить, что проходит процесс расширения потребительского рынка, снижается уровень безработицы</w:t>
      </w:r>
      <w:r>
        <w:rPr>
          <w:rStyle w:val="FootnoteAnchor"/>
          <w:color w:val="000000"/>
          <w:sz w:val="28"/>
          <w:szCs w:val="28"/>
        </w:rPr>
        <w:footnoteReference w:id="31"/>
      </w:r>
      <w:r>
        <w:rPr>
          <w:color w:val="000000"/>
          <w:sz w:val="28"/>
          <w:szCs w:val="28"/>
        </w:rPr>
        <w:t xml:space="preserve"> (в странах ЦВЕ безработица в 2004 г. снизилась по сравнению с предыдущим годом с 8,5% до 8,3%), улучшаются условия для экспансии капитала и корпораций ведущих европейских держав в реальную экономику и на рынки стран ЦВЕ. Но эта экспансия имеет оборотную сторону – утечку инвестиций сверх допустимого уровня вследствие более низких налогов (подоходных, корпоративных, на рабочую силу, НДС) в этих стр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возможностей не формальной, а сущностной экономической интеграции ЦВЕ в ЕС полезно констатировать, что за полтора десятилетия в регионе появились средние слои материально обеспеченного населения и независимое предпринимательство, включая мелкий бизнес, перенимается управленческий опыт развитых капиталистических стран, происходит адаптация законодательства в хозяйственной сфере к нормам и практике ЕС-15, расширяется ассортимент товаров массового спроса и услуг. Темпы, количественные и качественные характеристики этих явлений в разных странах неодинаковы и достаточно условны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2"/>
      </w:r>
      <w:r>
        <w:rPr>
          <w:color w:val="000000"/>
          <w:sz w:val="28"/>
          <w:szCs w:val="28"/>
        </w:rPr>
        <w:t>. Сохраняются более низкая по сравнению с ядром Европы технологическая и инфраструктурная оснащенность экономик, более низкое качество культуры труда и рабочей силы и, как следствие, невысокая конкурентоспособность большинства производимых в регионе товаров и услуг. Никто не в состоянии дать точный прогноз о сроках преодоления этого отставания, как и с уверенностью предположить, что оно вообще произойдет, поскольку за это время развитые страны также не будут стоять на месте. В странах ЦВЕ есть отрасли и предприятия, выполняющие роль флагманов в движении реальной экономики к стандартам Запада, но вне сырьевого и добывающего сектора их пока слишком мало (например, полиграфическая индустрия в Польше, автомобилестроение в Чехии, гостиничный бизнес и электроника в Венгрии). Во многих странах региона после вхождения в ЕС был закрыт ряд предприятий по причине их неконкурентоспособности. Хотя эти предприятия в основном государственные, в целом сохраняется чрезмерно высокая (по меркам Запада) роль государства в экономике. Не преодолена система административного контроля над ценами на сельскохозяйственную продукцию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ет желать лучшего и интеграция иностранного и национального секторов промышленности. Она остается слабой, собственное производство стран ЦВЕ резко отстает по показателям эффективности, качеству продукции и оплате труда от предприятий с иностранным участием. Иностранные инвесторы открывают в странах ЦВЕ собственные производства, работающие по модульному принципу, а традиционные низкоприбыльные отрасли остаются вне зоны их интереса. К тому же отрасли промышленности в странах «Новой Европы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4"/>
      </w:r>
      <w:r>
        <w:rPr>
          <w:color w:val="000000"/>
          <w:sz w:val="28"/>
          <w:szCs w:val="28"/>
        </w:rPr>
        <w:t xml:space="preserve"> все более тяготеют к "монопродукции"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акой модели ухудшение положения крупных материнских компаний тут же негативно сказывается на деятельности их предприятий в восточноевропейском регионе. В-третьих, несмотря на высокую динамику экспорта, в последние годы ухудшается внешнеторговая сбалансированность. Данная ситуация особенно болезненна для Польши, где отрицательное сальдо импортно-экспортных операций вдвое превышает размер иностранных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главное, в результате опоры на ТНК, как основной источник технологических инноваций, сфера науки в восточноевропейских странах оказалась на положении изгоя. Почти целиком распалась индустриальная и научно-исследовательская деятельность. Прикладные исследования были частично или полностью прикрыты. В целом за время постсоциалистической трансформации страны ЦВЕ «растеряли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6"/>
      </w:r>
      <w:r>
        <w:rPr>
          <w:color w:val="000000"/>
          <w:sz w:val="28"/>
          <w:szCs w:val="28"/>
        </w:rPr>
        <w:t xml:space="preserve"> от половины до 75% своих научных кадров. Подобная ситуация вызывает беспокойство даже в Брюсселе, где считают, что страны ЦВЕ должны осуществить соответствующие изменения в экономической стратегии и политике, чтобы наверстать отставание в инновационной сфере от западного со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тоит заметить, что после вступления стран ЦВЕ в Европейский Союз стало возможным повышение занятости и конкурентоспособности национальных экономик благодаря проникновению в экономику крупных зарубежных транснациональных корпораций. Этому способствовала политика восточноевропейских стран, рассматривающих зарубежные инвестиции как одно из наиболее эффективных направлений интеграции в западноевропейское пространство, как основную движущую силу реструктуризации, единственную возможность получения доступа к современным технологиям и значительным финансовым ресурсам. Для деятельности ТНК в этих странах были созданы все условия: предоставлены налоговые льготы и каникулы, организованы зоны свободной торговли, приняты другие важные макроэкономически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тоге предприятия с полным или частичным участием иностранного капитала занимают сегодня серьезные позиции в экономике многих стран ЦВЕ. Так в Чехии и Польше на них приходится уже более половины выпускаемой продукции, в Венгрии - почти две трети. Одновременно технологическое облагораживание промышленности этих стран сопровождается существенным увеличением их экспортных возможностей. С 1995 по 2002 гг. совокупный объем экспорта в регионе вырос на 60%. Сегодня доля стран ЦВЕ в совокупном импорте стран зоны евро составляет 13%, что равняется доле СШ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заметен рост экспорта в высокотехнологичных отраслях промышленности -авиационной, электронной, химико-фармацевтической, в производстве средств связи. Оснащенные современным оборудованием, эти отрасли стали выделяться более высоким уровнем производительности труда, качеством выпускаемой продукции, отвечающим требованиям ЕС, и как следствие - конкурентоспособностью на внешних рынках. Информационные и телекоммуникационные технологии (ИТТ) в регионе быстрее всего развивали Польша, Чехия, Венгрия, Словакия и Хорватия - в 2004 году оборот рынка ИТТ в этих странах превысил $19 млрд. По данным Всемирного банка, в 2002 году доля высокотехнологичной продукции в товарном экспорте Венгрии составляла 25%, Чехии - 14% (для сравнения в Германии - 17%). При этом в экспорте восточно-европейских стран сокращается доля сырья. Так, за последние 10 лет доля сырья в польском экспорте сократилась с 60% до 20%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в условиях соперничества между ведущими державами за лидерство в Евросоюзе перед средними и малыми государствами-членами возникла проблема выбора линии поведения: либо быть расколотыми и войти в команду какого-либо «гранда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9"/>
      </w:r>
      <w:r>
        <w:rPr>
          <w:color w:val="000000"/>
          <w:sz w:val="28"/>
          <w:szCs w:val="28"/>
        </w:rPr>
        <w:t>, либо формировать собственную консолидированную позицию относительно перспектив Европейского Союза и последовательно отстаивать в рамках складывающейся политической системы свои специфические интересы. Главным препятствием на пути создания такого «мини-союза» являются разные производственно-экономические, социально-демографические, территориальные и другие возможности развития стран Ц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траны ЦВЕ автоматически встают на путь догоняющего развития, а это не самая оптимальная модель в нынешнем быстро меняющемся мир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0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ым вариантом решения перечисленных проблем и противоречий могла бы стать эффективная промышленная политика, которая бы позволила восточноевропейским странам наверстать экономическое и технологическое отставание от своих западных партнеров по Евросоюзу и одновременно предотвратить складывающуюся зависимость от ТНК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1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ли же государства ЦВЕ хотят добиться реального влияния на формирование ЕС своей политики, на определение стратегического курса европейской интеграции, им «придется увязать свои интересы и цели с целями и интересами единой Европы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2"/>
      </w:r>
      <w:r>
        <w:rPr>
          <w:color w:val="000000"/>
          <w:sz w:val="28"/>
          <w:szCs w:val="28"/>
        </w:rPr>
        <w:t>. Новичкам придется заключать временные, продиктованные краткосрочными интересами альянсами, одновременно сохраняя стратегическое взаимодействие со «старым ядром»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шь «активное» членство в ЕС устранит скептицизм и пассивность и придаст мощный импульс европейской интеграци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 проделанной работе, нужно отметить, что все поставленные цели и задачи были выполн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изучены требования Европейского Союза, предъявляемые странам Центральной и Восточной Европы к вступлению в ЕС. Они были в полной мере выполнены странами. К тому же сам Евросоюз шел в некоторых случаях на уступки. Кроме того Европейский Союз на предвступительном этапе финансировал страны ЦВЕ, благодаря чему они смогли быстрее закончить реформирование различных институтов и струк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были определены последствия вступления стран Центральной и Восточной Европы в Евросоюз. Несмотря на скептические настроения до вступления, на предположения о полном провале, страны ЦВЕ все же смогли достичь поставленной ими цели. Более того, можно назвать данное событие положительным, так как в итоге страны добились немалых успехов в экономике. Ведь даже сама перспектива присоединения к Евросоюзу позволила ускорить экономические и политические реформы и снизить потенциал возможного возникновения между странами региона конфликтов. С точки зрения новых членов ЕС, они получили шанс выбраться с периферии Европы и стать составной частью «европейского пространства благосостояния и безопасности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 же Европейский Союз показал себя миролюбивым актором международных отношений, готовым пойти на уступки и заключение консенс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ятое расширение Евросоюза сделало европейскую часть континента еще более бесконфликтной и объединенной. По мнению старых членов ЕС, удалось добиться огромного успеха в плане стабилизации ситуации на континенте, так как в состав Европейского Союза была принята группа стран, которые были непосредственными соседями ЕС. Кроме того, в начале 1990х годов эксперты затруднялись сказать, какой путь развития изберут эт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ми словами, членство в ЕС предоставляет странам Центральной и Восточной Европы уникальную историческую возможность придать мощный толчок собственной модернизации и «состыковаться с локомотивом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5"/>
      </w:r>
      <w:r>
        <w:rPr>
          <w:color w:val="000000"/>
          <w:sz w:val="28"/>
          <w:szCs w:val="28"/>
        </w:rPr>
        <w:t xml:space="preserve"> социально-экономического развития Европы, получив в то же время доступ к механизму принятия Европейским Союзом политическ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же, несмотря на немалое количество положительных моментов, существуют и недостатки вступления стран ЦВЕ в ЕС. Но можно с большой долей вероятности сказать, что Союз и новые государства-члены сделали все для того, чтобы как можно сильнее сузить их масшта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о вступление 1 января 2007 года Болгарии и Румынии в Европейский Союз, страны Европы по-прежнему хотят войти в ЕС. Можно с уверенностью предполагать, что пройдет еще не одно расширение Евросоюза, и в конце концов в Европе надолго установится бесконфликтное по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точни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ВП в странах ЕС. Официальный сайт Европейского Союза. [Электронный ресурс]. Режим доступа: http://epp.eurostat.ec.europa.eu/portal/page?_pageid=1996,39140985&amp;_dad=portal&amp;_schema=PORTAL&amp;screen=detailref&amp;language=en&amp;product=EU_MASTER_main_economic_indicators&amp;root=EU_MASTER_main_economic_indicators/main/overview/yearlies/B1/B11/eb011. , дата посещения 01.05.2007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«Повестка дня 2000». Европейские исследования. [Электронный ресурс].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hi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es</w:t>
      </w:r>
      <w:r>
        <w:rPr>
          <w:color w:val="000000"/>
          <w:sz w:val="28"/>
          <w:szCs w:val="28"/>
        </w:rPr>
        <w:t>/99_2.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>. , дата посещения 31.04.2007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1.3. DECISION OF THE COUNCIL OF THE EUROPEAN UNION. </w:t>
      </w:r>
      <w:r>
        <w:rPr>
          <w:color w:val="000000"/>
          <w:sz w:val="28"/>
          <w:szCs w:val="28"/>
        </w:rPr>
        <w:t xml:space="preserve">Официальный сайт Европейского Союза. [Электронный ресурс].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eu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urop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reatie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at</w:t>
      </w:r>
      <w:r>
        <w:rPr>
          <w:color w:val="000000"/>
          <w:sz w:val="28"/>
          <w:szCs w:val="28"/>
        </w:rPr>
        <w:t>/1200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>/1200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 , дата посещения 05.05.2007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color w:val="000000"/>
          <w:sz w:val="28"/>
          <w:szCs w:val="28"/>
          <w:lang w:val="en-US"/>
        </w:rPr>
        <w:t>EUROPE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LIA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GISLA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OLUTION</w:t>
      </w:r>
      <w:r>
        <w:rPr>
          <w:color w:val="000000"/>
          <w:sz w:val="28"/>
          <w:szCs w:val="28"/>
        </w:rPr>
        <w:t xml:space="preserve">. Официальный сайт Европейского Союза. [Электронный ресурс].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eu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urop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reatie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at</w:t>
      </w:r>
      <w:r>
        <w:rPr>
          <w:color w:val="000000"/>
          <w:sz w:val="28"/>
          <w:szCs w:val="28"/>
        </w:rPr>
        <w:t>/1200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2003236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>.001001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 , дата посещения 05.05.2007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следования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1. Воронов Д.И. Пятое расширение ЕС: судьбоносный выбор. // Мировая экономика и международные отношения. – 2002. - №9. – С.59-69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Глинкина С. Расширение Европейского Союза и судьба европейской интеграции. //Мир перемен. – 2004. - №1. – С. 93-108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ерябин Ю.С. Все ли так спокойно на севере Европы? // Современная Европа. – 2003. - №4. – С.68-80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4. Ланг К. Страны-члены Европейского Союза спустя два года после расширения: уроки и перспективы. // Вестник аналитики. – 2006. - №3. – С.95-105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5. Осадчая Ж.К. Эволюция Евросоюза (в спорах рождается истина). / Осадчая Ж.К., Лобанов К.Н. // Современная Европа. - №1. – С. 27-43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6. Пенке Ю. Восточная политика расширенного ЕС: политика «соседства» или восточное измерение? // Европа. – 2005. - Вып.5. – С.130-142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7. Поздняков В.Н. Новые страны на пороге ЕС. / Поздняков В.Н., Ганжа С.П. // Международная жизнь. – 1999. - №3. – С.37-44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Самуэлс Ак. Евро – на пути к глобализации. / Самуэлс Ак., Рамлоган П. // Финансы и развитие. – 2007. - №3. – С. 37-46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Сеитова Д.М. Процесс расширения Европейского Союза: опыт и проблемы. // Диалог культур и цивилизаций. – 2005. – С.185-187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Стровский Л.Е. Расширение ЕС: рождение новых проблем. // Уральский вестник международных исследований. – 2005. – Вып.3. – С.99-104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Ханкель В. Европа под знаком евро и расширения на восток. // Дневник. Алтай, школы политических исследований. – 2001. - №13/14. – С.29-36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2.12. Хубель Х. Балтийский субрегион как лаборатория будущей европейской архитектуры. // </w:t>
      </w:r>
      <w:r>
        <w:rPr>
          <w:color w:val="000000"/>
          <w:sz w:val="28"/>
          <w:szCs w:val="28"/>
          <w:lang w:val="en-US"/>
        </w:rPr>
        <w:t>Internationa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tik</w:t>
      </w:r>
      <w:r>
        <w:rPr>
          <w:color w:val="000000"/>
          <w:sz w:val="28"/>
          <w:szCs w:val="28"/>
        </w:rPr>
        <w:t>. – 2002. – «10. – С.43-49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2.13. Хьюджс К. Можно ли интегрировать в ЕС государства Центральной и Восточной Европы? / Хьюджс К., Грейб Х., Смит Эд. // </w:t>
      </w:r>
      <w:r>
        <w:rPr>
          <w:color w:val="000000"/>
          <w:sz w:val="28"/>
          <w:szCs w:val="28"/>
          <w:lang w:val="en-US"/>
        </w:rPr>
        <w:t>Internationa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tik</w:t>
      </w:r>
      <w:r>
        <w:rPr>
          <w:color w:val="000000"/>
          <w:sz w:val="28"/>
          <w:szCs w:val="28"/>
        </w:rPr>
        <w:t>. – 1999. - №4. – С.58-7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фициальные заявки 10 стран Центральной и Восточной Европы на вступление в Европейский Союз.</w:t>
      </w:r>
    </w:p>
    <w:tbl>
      <w:tblPr>
        <w:tblW w:w="679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7"/>
      </w:tblGrid>
      <w:tr>
        <w:trPr>
          <w:trHeight w:val="279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ЦВЕ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дачи заявки.</w:t>
            </w:r>
          </w:p>
        </w:tc>
      </w:tr>
      <w:tr>
        <w:trPr>
          <w:trHeight w:val="279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енгр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1994 года</w:t>
            </w:r>
          </w:p>
        </w:tc>
      </w:tr>
      <w:tr>
        <w:trPr>
          <w:trHeight w:val="294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льш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 1994 года</w:t>
            </w:r>
          </w:p>
        </w:tc>
      </w:tr>
      <w:tr>
        <w:trPr>
          <w:trHeight w:val="279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Чех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1995 года</w:t>
            </w:r>
          </w:p>
        </w:tc>
      </w:tr>
      <w:tr>
        <w:trPr>
          <w:trHeight w:val="279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ловак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1995 года</w:t>
            </w:r>
          </w:p>
        </w:tc>
      </w:tr>
      <w:tr>
        <w:trPr>
          <w:trHeight w:val="279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Латв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 1995 года</w:t>
            </w:r>
          </w:p>
        </w:tc>
      </w:tr>
      <w:tr>
        <w:trPr>
          <w:trHeight w:val="279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Эсто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 1995 года</w:t>
            </w:r>
          </w:p>
        </w:tc>
      </w:tr>
      <w:tr>
        <w:trPr>
          <w:trHeight w:val="279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Лит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 1995 года</w:t>
            </w:r>
          </w:p>
        </w:tc>
      </w:tr>
      <w:tr>
        <w:trPr>
          <w:trHeight w:val="294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Слов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1996 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. по: Поздняков В.Н. Новые страны на пороге Европейского Союза. / Поздняков В.Н., Ганжа С.П. // Международная жизнь. – 1999. - №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развития стран-членов ЕС-25 и доля их голосов в расширенном ЕС(2000г.) в случае его нереформирования</w:t>
      </w:r>
    </w:p>
    <w:tbl>
      <w:tblPr>
        <w:tblW w:w="91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339"/>
        <w:gridCol w:w="1224"/>
        <w:gridCol w:w="1329"/>
        <w:gridCol w:w="1168"/>
      </w:tblGrid>
      <w:tr>
        <w:trPr>
          <w:trHeight w:val="5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стр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селение (доля,</w:t>
            </w:r>
            <w:r>
              <w:rPr>
                <w:color w:val="000000"/>
                <w:sz w:val="20"/>
                <w:szCs w:val="20"/>
                <w:lang w:val="en-US"/>
              </w:rPr>
              <w:t>%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ВВП ЕС (доля,</w:t>
            </w:r>
            <w:r>
              <w:rPr>
                <w:color w:val="000000"/>
                <w:sz w:val="20"/>
                <w:szCs w:val="20"/>
                <w:lang w:val="en-US"/>
              </w:rPr>
              <w:t>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бюджете ЕС (доля,</w:t>
            </w:r>
            <w:r>
              <w:rPr>
                <w:color w:val="000000"/>
                <w:sz w:val="20"/>
                <w:szCs w:val="20"/>
                <w:lang w:val="en-US"/>
              </w:rPr>
              <w:t>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сов (доля,</w:t>
            </w:r>
            <w:r>
              <w:rPr>
                <w:color w:val="000000"/>
                <w:sz w:val="20"/>
                <w:szCs w:val="20"/>
                <w:lang w:val="en-US"/>
              </w:rPr>
              <w:t>%)</w:t>
            </w:r>
          </w:p>
        </w:tc>
      </w:tr>
      <w:tr>
        <w:trPr>
          <w:trHeight w:val="293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лательщики в бюджет ЕС (Германия, Нидерланды, Швеция, Австри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7</w:t>
            </w:r>
          </w:p>
        </w:tc>
      </w:tr>
      <w:tr>
        <w:trPr>
          <w:trHeight w:val="278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 среднего уровня взносов в бюджет ЕС (Дания, Франция, Италия, Финляндия, Великобритани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4</w:t>
            </w:r>
          </w:p>
        </w:tc>
      </w:tr>
      <w:tr>
        <w:trPr>
          <w:trHeight w:val="278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-члены ЕС-15 со средним уровнем поддержки из фондов ЕС (Бельгия, Испания, Ирландия, Португали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1</w:t>
            </w:r>
          </w:p>
        </w:tc>
      </w:tr>
      <w:tr>
        <w:trPr>
          <w:trHeight w:val="278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-члены ЕС-15 с высоким уровнем поддержки из фондов ЕС (Греция, Люксембург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4</w:t>
            </w:r>
          </w:p>
        </w:tc>
      </w:tr>
      <w:tr>
        <w:trPr>
          <w:trHeight w:val="278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 члены, претендующие на средний уровень поддержки из фондов ЕС (Кипр, Чехия, Латвия, Мальта, Словения, Словаки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6</w:t>
            </w:r>
          </w:p>
        </w:tc>
      </w:tr>
      <w:tr>
        <w:trPr>
          <w:trHeight w:val="293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 члены, претендующие на высокий уровень поддержки из фондов ЕС (Польша, Эстония, Венгрия, Литва, Болгария, Румыни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: Глинкина С. Расширение Европейского Союза и судьба европейской интеграции. //Мир перемен. – 2004. - №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й дефицит новых стран-членов ЕС</w:t>
      </w:r>
    </w:p>
    <w:tbl>
      <w:tblPr>
        <w:tblW w:w="4150" w:type="pct"/>
        <w:jc w:val="left"/>
        <w:tblInd w:w="118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93"/>
        <w:gridCol w:w="1063"/>
        <w:gridCol w:w="1061"/>
        <w:gridCol w:w="1062"/>
        <w:gridCol w:w="1062"/>
        <w:gridCol w:w="1062"/>
        <w:gridCol w:w="1061"/>
      </w:tblGrid>
      <w:tr>
        <w:trPr>
          <w:tblHeader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о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то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гр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.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.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.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.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.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.3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в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.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.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0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в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.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.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6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ш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.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.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.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.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.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.5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х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.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.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.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.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.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.1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к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.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.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.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.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.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.9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.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.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.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.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.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: Официальный сайт Европейского Союза. [Электронный ресурс]. Режим доступа: http://www.europa.eu/scadplus/leg/en/lvb/l25066.htm дата посещения 7.05.200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долг новых стран-членов ЕС</w:t>
      </w:r>
    </w:p>
    <w:tbl>
      <w:tblPr>
        <w:tblW w:w="4200" w:type="pct"/>
        <w:jc w:val="left"/>
        <w:tblInd w:w="9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3"/>
        <w:gridCol w:w="1062"/>
        <w:gridCol w:w="1059"/>
        <w:gridCol w:w="1059"/>
        <w:gridCol w:w="1060"/>
        <w:gridCol w:w="1057"/>
        <w:gridCol w:w="1058"/>
      </w:tblGrid>
      <w:tr>
        <w:trPr>
          <w:tblHeader w:val="true"/>
        </w:trPr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о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тони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гри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4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7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ви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6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в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3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4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8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8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2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ш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6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7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3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хи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2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9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6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6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4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ки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9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7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1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и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7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9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8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: Официальный сайт Европейского Союза. [Электронный ресурс]. Режим доступа: http://www.europa.eu/scadplus/leg/en/lvb/l25066.htm дата посещения 7.05.200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я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 Е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8795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м цветом изображены государства-члены ЕС до 1 мая 200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м цветом – государства, вступившие в ЕС 1 мая 2004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м цветом – государства, претендовавшие на вступление в ЕС 1 января 2007 года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: Официальный сайт Европейского Союза. [Электронный ресурс]. Режим доступа: http://www.europa.eu/scadplus/leg/en/lvb/e50007.htm. , дата посещения 03.05.200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СОКРАЩ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 – Европейский Сою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ЦБ – Европейский Центральный 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Т - Информационные и телекоммуникационные техн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 – Центральная и Восточная Евро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С – Экономический и валютный сою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R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- Механизм совместного регулирования колебаний валютных курсов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ициальный сайт Европейского Союза. [Электронный ресурс]. Режим доступа: http://eur-lex.europa.eu/en/treaties/dat/12003T/htm/L2003236EN.001001.htm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. , дата посещения 05.05.2007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е исследования. [Электронный ресурс]. Режим доступа: http://hist.asu.ru/aes/99_2.pdf. , дата посещения 31.04.2007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ициальный сайт Европейского Союза. [Электронный ресурс]. Режим доступа: http://eur-lex.europa.eu/en/treaties/dat/12003T/htm/12003T.html. , дата посещения 05.05.200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сайт Европейского Союза. [Электронный ресурс]. Режим доступа: http://www.europa.eu/scadplus/leg/en/lvb/e50004.htm. , дата посещения 03.05.2007</w:t>
      </w:r>
    </w:p>
  </w:footnote>
  <w:footnote w:id="6">
    <w:p>
      <w:pPr>
        <w:pStyle w:val="Normal"/>
        <w:spacing w:lineRule="auto" w:line="360"/>
        <w:ind w:first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.К. Осадчая. Эволюция Евросоюза (в спорах рождается истина) // Осадчая Ж.К., Лобанов К.Н. // Современная Европа. - №1. – С. 3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нке Ю. Восточная политика расширенного ЕС: политика «соседства» или восточное измерение? // Европа. – 2005. - Вып.5. – С.130-14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ов Д.И.. Пятое расширение ЕС: судьбоносный выбор. // Мировая экономика и международные отношения. – 2002. - №9. – С.6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ам же. С.61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Официальный сайт Европейского Союза. [Электронный ресурс]. Режим доступа: http://www.europa.eu/scadplus/leg/en/lvb/e50004.htm. , дата посещения 03.05.2007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м.: Официальный сайт Европейского Союза. [Электронный ресурс]. Режим доступа: http://www.europa.eu/scadplus/leg/en/lvb/e50017.htm дата посещения 7.05.2007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Официальный сайт Европейского Союза. [Электронный ресурс]. Режим доступа: http://www.europa.eu/scadplus/leg/en/lvb/l25066.htm дата посещения 7.05.200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оянное представительство России при европейских сообществах. http://www.mid.ru/ns-dipecon.nsf/fc2e4121e6d9ec5343256a0c003fb7d2/7821899c18560e2643256a29003c4de1?OpenDocument дата посещения 8.05.2007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уэлс Ак. Евро – на пути к глобализации. / Самуэлс Ак., Рамлоган П.  //  Финансы и развитие. – 2007. - №3. – С. 37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сайт Европейского Союза. [Электронный ресурс]. Режим доступа: http://www.europa.eu/scadplus/leg/en/lvb/l25731.htm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здняков В.Н. Новые страны на пороге Европейского Союза. / Поздняков В.Н., Ганжа С.П.  // Международная жизнь. – 1999. - №3. – С. 39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ьюджез К., Грейб. Х., Смит Эд. Можно ли интегрировать в ЕС государства Центральной и Восточной Европы? Отношение к интеграции стран-кандидатов на вступление в Европейский Союз. /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politic</w:t>
      </w:r>
      <w:r>
        <w:rPr/>
        <w:t>. – 1999. - №4. – С.58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ов Д.И. Пятое расширение ЕС: судьбоносный выбор. // Мировая экономика и международные отношения. – 2002. - №9. – С.6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Воронов Д.И. Пятое расширение ЕС: судьбоносный выбор. // Мировая экономика и международные отношения. – 2002. - №9. – С.6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ропейские исследования. [Электронный ресурс]. Режим доступа: http://hist.asu.ru/aes/99_2.pdf. , дата посещения 31.04.2007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genda 2000: An Appraisal of the Commission’s Blueprint for Enlargement /Ed. by M. Soverovski. European Institute of Public Administration. – Maastricht (The Netherlands). 1997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Глинкин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 xml:space="preserve">. </w:t>
      </w:r>
      <w:r>
        <w:rPr/>
        <w:t>Расширение</w:t>
      </w:r>
      <w:r>
        <w:rPr>
          <w:lang w:val="en-US"/>
        </w:rPr>
        <w:t xml:space="preserve"> </w:t>
      </w:r>
      <w:r>
        <w:rPr/>
        <w:t>Европейского</w:t>
      </w:r>
      <w:r>
        <w:rPr>
          <w:lang w:val="en-US"/>
        </w:rPr>
        <w:t xml:space="preserve"> </w:t>
      </w:r>
      <w:r>
        <w:rPr/>
        <w:t>Союз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удьба</w:t>
      </w:r>
      <w:r>
        <w:rPr>
          <w:lang w:val="en-US"/>
        </w:rPr>
        <w:t xml:space="preserve"> </w:t>
      </w:r>
      <w:r>
        <w:rPr/>
        <w:t>европейской</w:t>
      </w:r>
      <w:r>
        <w:rPr>
          <w:lang w:val="en-US"/>
        </w:rPr>
        <w:t xml:space="preserve"> </w:t>
      </w:r>
      <w:r>
        <w:rPr/>
        <w:t>интеграции</w:t>
      </w:r>
      <w:r>
        <w:rPr>
          <w:lang w:val="en-US"/>
        </w:rPr>
        <w:t>. //</w:t>
      </w:r>
      <w:r>
        <w:rPr/>
        <w:t>Мир</w:t>
      </w:r>
      <w:r>
        <w:rPr>
          <w:lang w:val="en-US"/>
        </w:rPr>
        <w:t xml:space="preserve"> </w:t>
      </w:r>
      <w:r>
        <w:rPr/>
        <w:t>перемен</w:t>
      </w:r>
      <w:r>
        <w:rPr>
          <w:lang w:val="en-US"/>
        </w:rPr>
        <w:t xml:space="preserve">. – 2004. - №1. – </w:t>
      </w:r>
      <w:r>
        <w:rPr/>
        <w:t>С</w:t>
      </w:r>
      <w:r>
        <w:rPr>
          <w:lang w:val="en-US"/>
        </w:rPr>
        <w:t>. 99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Глинкина С.П. Расширение Европейского Союза и судьба европейской интеграции. //Мир перемен. – 2004. - №1. – С. 99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Глинкина С.П. Расширение Европейского Союза и судьба европейской интеграции. //Мир перемен. – 2004. - №1. – С. 101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линкина С.П. Расширение Европейского Союза и судьба европейской интеграции. //Мир перемен. – 2004. - №1. – С. 103</w:t>
      </w:r>
    </w:p>
  </w:footnote>
  <w:footnote w:id="26">
    <w:p>
      <w:pPr>
        <w:pStyle w:val="Normal"/>
        <w:numPr>
          <w:ilvl w:val="0"/>
          <w:numId w:val="0"/>
        </w:numPr>
        <w:spacing w:before="0" w:after="240"/>
        <w:ind w:right="400" w:hanging="0"/>
        <w:outlineLvl w:val="1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союз одобрил введение евро в Словении. [Электронный ресурс] Режим доступа: http://lenta.ru/news/2006/06/16/euro/, дата посещения 9.05.2007</w:t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ибавление в списке стран Шенгенского Соглашения. [Электронный ресурс] Режим доступа: http://www.norge-info.ru/shengen.html, дата посещения 9.05.2007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вский Л.Е. Расширение Европейского Союза: рождение новых проблем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грицкий Ю. Центральная и Восточная Европа: пейзаж после расширения ЕС. [Электронный ресурс]. Режим доступа: http://www.inion.ru/product/eurosec/st2vp16.htm, дата посещения 8.05.2007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линкина С.П.  Расширение Европейского Союза и судьба европейской интеграции. //Мир перемен. – 2004. - №1. – С. 104.</w:t>
      </w:r>
    </w:p>
  </w:footnote>
  <w:footnote w:id="31">
    <w:p>
      <w:pPr>
        <w:pStyle w:val="Normal"/>
        <w:spacing w:lineRule="auto" w:line="36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м.: Поздняков В.Н. Новые страны на пороге Европейского Союза. / Поздняков В.Н., Ганжа С.П. // Международная жизнь. – 1999. - №3. – С.41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грицкий Ю. Центральная и Восточная Европа: пейзаж после расширения ЕС. [Электронный ресурс]. Режим доступа: http://www.inion.ru/product/eurosec/st2vp16.htm, дата посещения 8.05.2007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грицкий Ю. Центральная и Восточная Европа: пейзаж после расширения ЕС. [Электронный ресурс]. Режим доступа: http://www.inion.ru/product/eurosec/st2vp16.htm, дата посещения 8.05.2007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новационная модель развития - путь к европейской интеграции. [Электронный ресурс]. Режим доступа: http://www.union.ru/euroint/76no9a.htm, дата посещения 8.05.2007</w:t>
      </w:r>
    </w:p>
  </w:footnote>
  <w:footnote w:id="35">
    <w:p>
      <w:pPr>
        <w:pStyle w:val="Heading1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Инновационная модель развития - путь к европейской интеграции. [Электронный ресурс]. Режим доступа: http://www.union.ru/euroint/76no9a.htm, дата посещения 8.05.2007</w:t>
      </w:r>
    </w:p>
  </w:footnote>
  <w:footnote w:id="36">
    <w:p>
      <w:pPr>
        <w:pStyle w:val="Heading1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Инновационная модель развития - путь к европейской интеграции. [Электронный ресурс]. Режим доступа: http://www.union.ru/euroint/76no9a.htm, дата посещения 8.05.2007</w:t>
      </w:r>
    </w:p>
  </w:footnote>
  <w:footnote w:id="37">
    <w:p>
      <w:pPr>
        <w:pStyle w:val="Heading1"/>
        <w:spacing w:before="24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Инновационная модель развития - путь к европейской интеграции. [Электронный ресурс]. Режим доступа: http://www.union.ru/euroint/76no9a.htm, дата посещения 8.05.2007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новационная модель развития - путь к европейской интеграции. [Электронный ресурс]. Режим доступа: http://www.union.ru/euroint/76no9a.htm, дата посещения 8.05.2007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адчая Ж.К. Эволюция Евросоюза (в спорах рождается истина) / Осадчая Ж.К., Лобанов К.Н.  // Современная Европа. - №1. – С. 38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новационная модель развития - путь к европейской интеграции. [Электронный ресурс]. Режим доступа: http://www.union.ru/euroint/76no9a.htm, дата посещения 8.05.2007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новационная модель развития - путь к европейской интеграции. [Электронный ресурс]. Режим доступа: http://www.union.ru/euroint/76no9a.htm, дата посещения 8.05.2007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нг К. Страны-члены Европейского Союза спустя два года после расширения: уроки и перспективы. // Вестник аналитики. – 2006. - №3. – С.104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анг К. Страны-члены Европейского Союза спустя два года после расширения: уроки и перспективы. // Вестник аналитики. – 2006. - №3. – С. 105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нг К. Страны-члены Европейского Союза спустя два года после расширения: уроки и перспективы. // Вестник аналитики. – 2006. - №3. – С.95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9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66"/>
      <w:u w:val="single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примечания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1</dc:creator>
  <dc:description/>
  <cp:keywords/>
  <dc:language>en-US</dc:language>
  <cp:lastModifiedBy>Mage</cp:lastModifiedBy>
  <dcterms:modified xsi:type="dcterms:W3CDTF">2011-10-08T05:43:00Z</dcterms:modified>
  <cp:revision>2</cp:revision>
  <dc:subject/>
  <dc:title>Введение</dc:title>
</cp:coreProperties>
</file>