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r>
    </w:p>
    <w:p>
      <w:pPr>
        <w:pStyle w:val="Style17"/>
        <w:spacing w:lineRule="auto" w:line="360" w:before="0" w:after="0"/>
        <w:jc w:val="center"/>
        <w:rPr>
          <w:color w:val="000000"/>
          <w:sz w:val="28"/>
          <w:szCs w:val="28"/>
          <w:lang w:val="en-US" w:eastAsia="en-US"/>
        </w:rPr>
      </w:pPr>
      <w:r>
        <w:rPr>
          <w:color w:val="000000"/>
          <w:sz w:val="28"/>
          <w:szCs w:val="28"/>
          <w:lang w:val="en-US" w:eastAsia="en-US"/>
        </w:rPr>
        <w:t>Тема:</w:t>
      </w:r>
    </w:p>
    <w:p>
      <w:pPr>
        <w:pStyle w:val="Style17"/>
        <w:spacing w:lineRule="auto" w:line="360" w:before="0" w:after="0"/>
        <w:jc w:val="center"/>
        <w:rPr>
          <w:b/>
          <w:b/>
          <w:color w:val="000000"/>
          <w:sz w:val="28"/>
          <w:szCs w:val="28"/>
          <w:lang w:val="en-US" w:eastAsia="en-US"/>
        </w:rPr>
      </w:pPr>
      <w:r>
        <w:rPr>
          <w:b/>
          <w:color w:val="000000"/>
          <w:sz w:val="28"/>
          <w:szCs w:val="28"/>
          <w:lang w:val="en-US" w:eastAsia="en-US"/>
        </w:rPr>
        <w:t>Государственное регулирование внешнеэкономической деятельности Республики Узбекистан</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План</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7"/>
        <w:spacing w:lineRule="auto" w:line="360" w:before="0" w:after="0"/>
        <w:jc w:val="both"/>
        <w:rPr>
          <w:color w:val="000000"/>
          <w:sz w:val="28"/>
          <w:szCs w:val="28"/>
          <w:lang w:val="en-US" w:eastAsia="en-US"/>
        </w:rPr>
      </w:pPr>
      <w:r>
        <w:rPr>
          <w:color w:val="000000"/>
          <w:sz w:val="28"/>
          <w:szCs w:val="28"/>
          <w:lang w:val="en-US" w:eastAsia="en-US"/>
        </w:rPr>
        <w:t>1. Внешнеэкономическая деятельность Республики Узбекистан</w:t>
      </w:r>
    </w:p>
    <w:p>
      <w:pPr>
        <w:pStyle w:val="Style17"/>
        <w:spacing w:lineRule="auto" w:line="360" w:before="0" w:after="0"/>
        <w:jc w:val="both"/>
        <w:rPr>
          <w:color w:val="000000"/>
          <w:sz w:val="28"/>
          <w:szCs w:val="28"/>
          <w:lang w:val="en-US" w:eastAsia="en-US"/>
        </w:rPr>
      </w:pPr>
      <w:r>
        <w:rPr>
          <w:color w:val="000000"/>
          <w:sz w:val="28"/>
          <w:szCs w:val="28"/>
          <w:lang w:val="en-US" w:eastAsia="en-US"/>
        </w:rPr>
        <w:t>2. Государственное регулирование внешнеэкономической деятельности Республики Узбекистан</w:t>
      </w:r>
    </w:p>
    <w:p>
      <w:pPr>
        <w:pStyle w:val="Style17"/>
        <w:spacing w:lineRule="auto" w:line="360" w:before="0" w:after="0"/>
        <w:jc w:val="both"/>
        <w:rPr>
          <w:color w:val="000000"/>
          <w:sz w:val="28"/>
          <w:szCs w:val="28"/>
          <w:lang w:val="en-US" w:eastAsia="en-US"/>
        </w:rPr>
      </w:pPr>
      <w:r>
        <w:rPr>
          <w:color w:val="000000"/>
          <w:sz w:val="28"/>
          <w:szCs w:val="28"/>
          <w:lang w:val="en-US" w:eastAsia="en-US"/>
        </w:rPr>
        <w:t>3. Сотрудничество Республики Узбекистан со странами СНГ</w:t>
      </w:r>
    </w:p>
    <w:p>
      <w:pPr>
        <w:pStyle w:val="Style17"/>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7"/>
        <w:spacing w:lineRule="auto" w:line="360" w:before="0" w:after="0"/>
        <w:jc w:val="both"/>
        <w:rPr>
          <w:color w:val="000000"/>
          <w:sz w:val="28"/>
          <w:szCs w:val="28"/>
          <w:lang w:val="en-US" w:eastAsia="en-US"/>
        </w:rPr>
      </w:pPr>
      <w:r>
        <w:rPr>
          <w:color w:val="000000"/>
          <w:sz w:val="28"/>
          <w:szCs w:val="28"/>
          <w:lang w:val="en-US" w:eastAsia="en-US"/>
        </w:rPr>
        <w:t>Список литературы</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 обретением независимости Узбекистан вновь получил возможность самостоятельно проводить свою внешнюю политику. В ее основу изначально были заложены такие общепринятые принципы, как приоритет национально-государственных интересов страны, норм международного права, невмешательство во внутренние дела других государств, решение всех спорных вопросов мирным путем. Также Узбекистан получил возможность установления прямых контактов с другими странами. При этом развитие политических, экономических и культурно-гуманитарных отношений Узбекистана с международным сообществом имеет позитивную динами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приоритетных направлений внешней политики Узбекистана остается международное сотрудничество по сохранению стабильности и мира, как на региональном, так и глобальном уровнях. Основываясь на базовом принципе неделимости безопасности, Узбекистан последовательно выступал за активизацию роли международных структур, прежде всего ООН, ОБСЕ, ШОС, ОЦАС в обеспечении стабильности и безопасности в центральноазиатском регион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ерьезной проблемой для региона является его географическая изолированность и замкнутость. В этой связи Узбекистан продолжит всеобъемлющие усилия по "дезанклавизации" Центральной Азии посредством создания альтернативных транспортно-коммуникационных коридоров. Наиболее перспективным является трансафганский маршрут, ведущий к морским коммуникациям в Индийском океане. </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1. Внешнеэкономическая деятельность Республики Узбекистан</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 внешнеэкономической деятельностью понимается деятельность юридических и физических лиц Республики Узбекистан, направленная на установление и развитие взаимовыгодных экономических связей с юридическими и физическими лицами иностранных государств, а также международными организация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ешнеэкономической деятельностью вправе заниматься юридические лица, зарегистрированные в Республике Узбекистан, а также физические лица, имеющие постоянное место жительства на территории Республики Узбекистан и зарегистрированные в качестве индивидуальных предпринима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сударственные органы Республики Узбекистан могут осуществлять внешнеэкономическую деятельность, если иное не установлено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принципами внешнеэкономической деятельности являю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вобода и экономическая самостоятельность субъектов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субъектов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допущение дискриминации при осуществлении торгово-экономических отнош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заимовыгодность при осуществлении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щита государством прав и законных интересов субъектов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ами внешнеэкономической деятельности являются юридические и физические лица Республики Узбекистан, осуществляющие внешнеэкономическую деятель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ы внешнеэкономической деятельности имеют равные права по ее осуществлен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ы внешнеэкономической деятельности вправ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мостоятельно в рамках законодательства определять формы участия во внешнеэкономической деятельности, привлекать по своему усмотрению в установленном порядке на договорной основе другие юридические и физические лица для осуществления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законодательством самостоятельно владеть, пользоваться и распоряжаться результатами внешнеэкономической деятельности, включая доход в национальной и иностранной валют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ы внешнеэкономической деятельности могут иметь и иные права в соответствии с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ы внешнеэкономической деятельности обяз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едставлять отчетность о внешнеэкономической деятельности в порядке, установленном законодательств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ъявлять в установленном порядке документы, подтверждающие соответствие техническим, фармакологическим, санитарным, ветеринарным, фитосанитарным, экологическим стандартам и требованиям, установленным в Республике Узбекистан, ввозимых на ее территорию това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ы внешнеэкономической деятельности могут нести и иные обязанности в соответствии с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направлениями внешнеэкономической деятельности являю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ое экономическое и финансовое сотрудничест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ешнеторговая деятель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влечение иностранных инвести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нвестиционная деятельность за пределами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ое экономическое и финансовое сотрудничество - осуществление внешнеэкономической деятельности, направленной на установление и расширение взаимовыгодных связей субъектов внешнеэкономической деятельности Республики Узбекистан с юридическими и физическими лицами иностранных государств, а также международными организациями в сфере производства, финансов, банковской и страховой деятельности, образования и подготовки кадров, туризма, здравоохранения, научно-технической, культурной, экологической, гуманитарной и иных сферах в порядке, установленном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ешнеторговой деятельностью является предпринимательская деятельность в области международного обмена товар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ешнеторговая деятельность осуществляется путем экспорта и. импорта това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кспортом признается вывоз товаров с таможенной территории Республики Узбекистан без обязательства об обратном ввозе, если иное не предусмотрено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мпортом признается ввоз товаров на таможенную территорию Республики Узбекистан без обязательства об обратном вывоз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сударственное регулирование внешнеэкономической деятельности осуществляется пут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ования и совершенствования законодательной базы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алютного регулирования; налогового регулирования; тарифного и нетарифного регулиров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ения защитных, компенсационных и антидемпинговых мер для соблюдения экономических интерес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ия порядка совершения внешнеторговой деятельности, в том числе количественного ограничения и государственной монополии на экспорт и импорт отдельных видов това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ия экспортного контроля в отношении вооружений, военной техники, товаров и технологий двойного назнач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ертификации ввозимых и вывозимых това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ия технических, фармакологических, санитарных, ветеринарных, фитосанитарных, экологических стандартов и требова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оставления преференций и льгот субъектам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бинет Министр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рабатывает стратегию развития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еспечивает экономическую безопасность, защиту экономического суверенитета и экономических интерес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ключает международные договоры Республики Узбекистан в области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рабатывает платежный баланс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дает гарантии правительства Республики Узбекистан под получаемые иностранные креди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ладеет, пользуется и распоряжается собственностью Республики Узбекистан за границ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уществляет иные полномочия в соответствии с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полномоченным государственным органом в области регулирования внешнеэкономической деятельности является Министерство внешнеэкономических связей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инистерство внешнеэкономических связей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еспечивает проведение государственной политики в области внешнеэкономической деятельности, реализацию задач по защите экономических интересов Республики Узбекистан при осуществлении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рабатывает предложения по совершенствованию законодательной базы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ординирует и регулирует деятельность субъектов внешнеэкономической деятельности в пределах компетенции, определенной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ординирует работу органов государственного управления в области регулирования внешнеэкономической дея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уществляет иные полномочия в соответствии с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еспублике Узбекистан законодательством могут устанавливаться запреты и ограничения экспорта, импорта товаров в целя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еспечения национальной безопас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храны жизни и здоровья граждан, охраны животного и растительного мира и окружающей сред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блюдения общественной морали и правопоряд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хранения культурного наследия народа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щиты культурных ценностей от незаконного вывоза, ввоза и передачи прав собственности на ни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держания платежного баланса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полнения международных обязательст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отвращения исчерпания невосполнимых природных ресур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щиты других интерес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кспорт и импорт отдельных видов товаров может осуществляться только после получения соответствующего разрешения (лицензии) на их ввоз или вывоз. Лицензии на осуществление экспорта и импорта отдельных видов товаров выдаются органами, уполномоченными Кабинетом Министр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отношении экспорта и импорта отдельных видов товаров Кабинет Министров Республики Узбекистан может установить количественные ограничения (кво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пределение квот осуществляется, как правило, на конкурсной или аукционной основ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ечень отдельных видов товаров, экспорт и импорт которых подлежит лицензированию и квотированию, а также порядок выдачи лицензий и распределения квот определяются Кабинетом Министр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защиты национальных интересов Республики Узбекистан при осуществлении внешнеэкономической деятельности в отношении вооружений, военной техники, товаров и технологий двойного назначения, а также соблюдения международных обязательств в Республике Узбекистан действует система экспортного контроля. Перечень объектов внешнеэкономической деятельности, подпадающих под экспортный контроль, а также порядок их вывоза или транзита устанавливаются Кабинетом Министров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принятия иностранным государством мер, нарушающих экономические интересы Республики Узбекистан и субъектов внешнеэкономической деятельности, а также в случае невыполнения этим государством принятых им по международным договорам обязательств перед Республикой Узбекистан Республика Узбекистан вправе вводить ответные меры в области внешнеэкономической деятельности в соответствии с общепризнанными нормами и принципами международного пра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если какой-либо товар ввозится в таких количествах и (или) на таких условиях, когда наносится ущерб или возникает угроза причинения такого ущерба производителям Республики Узбекистан подобных или непосредственно конкурирующих товаров, Кабинет Министров Республики Узбекистан вправе принять в соответствии с общепризнанными нормами международного права защитные меры до такой степени и на такой срок, которые необходимы будут для предотвращения угрозы причинения или устранения указанного ущерб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применения защитных мер определяется законодательством. </w:t>
      </w:r>
    </w:p>
    <w:p>
      <w:pPr>
        <w:pStyle w:val="Style17"/>
        <w:spacing w:lineRule="auto" w:line="360" w:before="0" w:after="0"/>
        <w:ind w:firstLine="709"/>
        <w:jc w:val="both"/>
        <w:rPr/>
      </w:pPr>
      <w:r>
        <w:rPr>
          <w:color w:val="000000"/>
          <w:sz w:val="28"/>
          <w:szCs w:val="28"/>
          <w:lang w:val="en-US" w:eastAsia="en-US"/>
        </w:rPr>
        <w:t xml:space="preserve">В случае ввоза на территорию Республики Узбекистан прямо или косвенно субсидированных товаров, если такой ввоз наносит или угрожает нанести ущерб производителям Республики Узбекистан подобных или непосредственно конкурирующих товаров либо создает условия, препятствующие организации и (или) расширению производства подобных товаров в Республике Узбекистан, Кабинет Министров Республики Узбекистан вправе принять в соответствии с общепризнанными нормами и принципами международного права решение о применении компенсационных мер для устранения угрозы ущерба или ущерба, причиненного ввозом такого товара на таможенную территорию Республики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применения компенсационных мер определяется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ввоза на территорию Республики Узбекистан товаров по цене более низкой, чем их реальная цена в стране экспорта и (или) производства в момент этого экспорта, если такие поставки наносят или могут нанести ущерб производителям Республики Узбекистан подобных товаров либо препятствуют организации и (или) расширению производства подобных товаров в Республике Узбекистан, Кабинет Министров Республики Узбекистан вправе принять в соответствии с общепризнанными нормами и принципами международного права решение о применении антидемпинговых ме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применения антидемпинговых мер определяется законодатель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возимые на территорию Республики Узбекистан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еспублике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прещается ввоз на территорию Республики Узбекистан товаров, которы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 соответствуют стандартам и требованиям, указанным в части первой настоящей стать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 имеют сертификата, маркировки или знака соответствия в случаях, предусмотренных законодательством. </w:t>
      </w:r>
      <w:r>
        <w:br w:type="page"/>
      </w:r>
    </w:p>
    <w:p>
      <w:pPr>
        <w:pStyle w:val="Normal"/>
        <w:spacing w:lineRule="auto" w:line="360"/>
        <w:ind w:firstLine="709"/>
        <w:jc w:val="both"/>
        <w:rPr/>
      </w:pPr>
      <w:r>
        <w:rPr>
          <w:rStyle w:val="Sections"/>
          <w:b/>
          <w:color w:val="000000"/>
          <w:sz w:val="28"/>
          <w:szCs w:val="28"/>
          <w:lang w:val="en-US" w:eastAsia="en-US"/>
        </w:rPr>
        <w:t>2. Сотрудничество Республики Узбекистан со странами СНГ</w:t>
      </w:r>
    </w:p>
    <w:p>
      <w:pPr>
        <w:pStyle w:val="Normal"/>
        <w:spacing w:lineRule="auto" w:line="360"/>
        <w:ind w:firstLine="709"/>
        <w:jc w:val="both"/>
        <w:rPr>
          <w:rStyle w:val="Sections"/>
          <w:b/>
          <w:b/>
          <w:color w:val="000000"/>
          <w:sz w:val="28"/>
          <w:szCs w:val="28"/>
          <w:lang w:val="en-US" w:eastAsia="en-US"/>
        </w:rPr>
      </w:pPr>
      <w:r>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 внешней политике Республики Узбекистан особое внимание уделяется вопросам всестороннего развития и углубления двустороннего сотрудничества со странами СНГ, что обусловлено не только естественными географическим и геополитическим факторами, но и наличием прочно установившихся торгово-экономических, межхозяйственных и культурно-гуманитарных связей. </w:t>
      </w:r>
    </w:p>
    <w:p>
      <w:pPr>
        <w:pStyle w:val="Style17"/>
        <w:spacing w:lineRule="auto" w:line="360" w:before="0" w:after="0"/>
        <w:ind w:firstLine="709"/>
        <w:jc w:val="both"/>
        <w:rPr/>
      </w:pPr>
      <w:r>
        <w:rPr>
          <w:color w:val="000000"/>
          <w:sz w:val="28"/>
          <w:szCs w:val="28"/>
          <w:lang w:val="en-US" w:eastAsia="en-US"/>
        </w:rPr>
        <w:t xml:space="preserve">Динамично развиваются двусторонние отношения с </w:t>
      </w:r>
      <w:r>
        <w:rPr>
          <w:rStyle w:val="StrongEmphasis"/>
          <w:color w:val="000000"/>
          <w:sz w:val="28"/>
          <w:szCs w:val="28"/>
          <w:lang w:val="en-US" w:eastAsia="en-US"/>
        </w:rPr>
        <w:t>Российской Федерацией</w:t>
      </w:r>
      <w:r>
        <w:rPr>
          <w:color w:val="000000"/>
          <w:sz w:val="28"/>
          <w:szCs w:val="28"/>
          <w:lang w:val="en-US" w:eastAsia="en-US"/>
        </w:rPr>
        <w:t xml:space="preserve">. Россия занимает первое место во внешнеторговом обороте Узбекистана, с которым развивается всестороннее сотрудничество на основе Договоров о стратегическом партнерстве (2004г.) и союзнических отношениях (2005г.). 22-23 января 2009г. состоялся Государственный визит Президента РФ Д. Медведева в Узбекистан, в ходе которого принято совместное заявление, подписана Программа сотрудничества между МИДами Республики Узбекистан и Российской Федерации. </w:t>
      </w:r>
    </w:p>
    <w:p>
      <w:pPr>
        <w:pStyle w:val="Style17"/>
        <w:spacing w:lineRule="auto" w:line="360" w:before="0" w:after="0"/>
        <w:ind w:firstLine="709"/>
        <w:jc w:val="both"/>
        <w:rPr/>
      </w:pPr>
      <w:r>
        <w:rPr>
          <w:color w:val="000000"/>
          <w:sz w:val="28"/>
          <w:szCs w:val="28"/>
          <w:lang w:val="en-US" w:eastAsia="en-US"/>
        </w:rPr>
        <w:t xml:space="preserve">За период с 1991 года состоялось 13 визитов Президента Республики Узбекистан И.А. Каримова в Российскую Федерацию и 4 визита Президента Российской Федерации в Республику Узбекистан. </w:t>
      </w:r>
    </w:p>
    <w:p>
      <w:pPr>
        <w:pStyle w:val="Style17"/>
        <w:spacing w:lineRule="auto" w:line="360" w:before="0" w:after="0"/>
        <w:ind w:firstLine="709"/>
        <w:jc w:val="both"/>
        <w:rPr/>
      </w:pPr>
      <w:r>
        <w:rPr>
          <w:rStyle w:val="StrongEmphasis"/>
          <w:color w:val="000000"/>
          <w:sz w:val="28"/>
          <w:szCs w:val="28"/>
          <w:lang w:val="en-US" w:eastAsia="en-US"/>
        </w:rPr>
        <w:t>Украина</w:t>
      </w:r>
      <w:r>
        <w:rPr>
          <w:color w:val="000000"/>
          <w:sz w:val="28"/>
          <w:szCs w:val="28"/>
          <w:lang w:val="en-US" w:eastAsia="en-US"/>
        </w:rPr>
        <w:t xml:space="preserve"> является одним из крупнейших внешнеторговых партнеров Узбекистана. На долю Украины приходится около 10% всего товарооборота республики. Двусторонние отношения между Узбекистаном и Украиной основываются на солидной правовой базе, состоящей из 149 договоров и соглашений, регулирующих сотрудничество в различных областях.</w:t>
      </w:r>
    </w:p>
    <w:p>
      <w:pPr>
        <w:pStyle w:val="Style17"/>
        <w:spacing w:lineRule="auto" w:line="360" w:before="0" w:after="0"/>
        <w:ind w:firstLine="709"/>
        <w:jc w:val="both"/>
        <w:rPr/>
      </w:pPr>
      <w:r>
        <w:rPr>
          <w:color w:val="000000"/>
          <w:sz w:val="28"/>
          <w:szCs w:val="28"/>
          <w:lang w:val="en-US" w:eastAsia="en-US"/>
        </w:rPr>
        <w:t xml:space="preserve">За истекший период состоялось 6 визитов Президента Республики Узбекистан И.А. Каримова в Украину и 4 визита Президента Украины в Республику Узбекистан. </w:t>
      </w:r>
    </w:p>
    <w:p>
      <w:pPr>
        <w:pStyle w:val="Style17"/>
        <w:spacing w:lineRule="auto" w:line="360" w:before="0" w:after="0"/>
        <w:ind w:firstLine="709"/>
        <w:jc w:val="both"/>
        <w:rPr/>
      </w:pPr>
      <w:r>
        <w:rPr>
          <w:color w:val="000000"/>
          <w:sz w:val="28"/>
          <w:szCs w:val="28"/>
          <w:lang w:val="en-US" w:eastAsia="en-US"/>
        </w:rPr>
        <w:t xml:space="preserve">Узбекистан придает важное значение укреплению всестороннего сотрудничества с </w:t>
      </w:r>
      <w:r>
        <w:rPr>
          <w:rStyle w:val="StrongEmphasis"/>
          <w:color w:val="000000"/>
          <w:sz w:val="28"/>
          <w:szCs w:val="28"/>
          <w:lang w:val="en-US" w:eastAsia="en-US"/>
        </w:rPr>
        <w:t>Беларусью</w:t>
      </w:r>
      <w:r>
        <w:rPr>
          <w:color w:val="000000"/>
          <w:sz w:val="28"/>
          <w:szCs w:val="28"/>
          <w:lang w:val="en-US" w:eastAsia="en-US"/>
        </w:rPr>
        <w:t>, что обуславливается взаимодополняемостью экономик двух стран. За последние два года проведены два заседания МПК в Ташкенте и Минске. Подписаны Договор между Республикой Узбекистан и Республикой Беларусь об экономическом сотрудничестве на 2008-2017гг. и Программа к нему, Соглашение между Правительством Республики Узбекистан и Правительством Республики Беларусь о сотрудничестве в области борьбы с преступностью, Соглашение между Министерством по чрезвычайным ситуациям Республики Узбекистан и Министерством по чрезвычайным ситуациям Республики Беларусь о сотрудничестве в области предупреждения чрезвычайных ситуации и ликвидации их последств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декабре 1994 года состоялся официальный визит Президента Республики Беларусь А.Лукашенко в Узбекистан. </w:t>
      </w:r>
    </w:p>
    <w:p>
      <w:pPr>
        <w:pStyle w:val="Style17"/>
        <w:spacing w:lineRule="auto" w:line="360" w:before="0" w:after="0"/>
        <w:ind w:firstLine="709"/>
        <w:jc w:val="both"/>
        <w:rPr/>
      </w:pPr>
      <w:r>
        <w:rPr>
          <w:color w:val="000000"/>
          <w:sz w:val="28"/>
          <w:szCs w:val="28"/>
          <w:lang w:val="en-US" w:eastAsia="en-US"/>
        </w:rPr>
        <w:t xml:space="preserve">Характер стратегического партнерства носят отношения с </w:t>
      </w:r>
      <w:r>
        <w:rPr>
          <w:rStyle w:val="StrongEmphasis"/>
          <w:color w:val="000000"/>
          <w:sz w:val="28"/>
          <w:szCs w:val="28"/>
          <w:lang w:val="en-US" w:eastAsia="en-US"/>
        </w:rPr>
        <w:t>Азербайджаном</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период с 1991 года состоялось 2 визита (сентябрь 1998г. и 11-12 сентября 2008г.) Президента Республики Узбекистан И.А.Каримова в Азербайджан и 2 визита (июнь 1997г. и 23-24 марта 2004г.) Президента Азербайджана в Республику Узбекиста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ходе визита Президента Республики Узбекистан в Азербайджанскую Республику в сентябре 2008г. были достигнуты важные договоренности. Подписан ряд документов (соглашения по охране природы о сотрудничестве в сфере охраны окружающей среды, о сотрудничестве в области информационных и коммуникационных технологий, о мерах по дальнейшему углублению сотрудничества в области железнодорожного транспорта и развитию комбинированных перевозок, о сотрудничестве и обмене информацией в налоговой сфере, о взаимной защите секретной информации, в области гуманитарного сотрудничества и о дальнейших мерах по развитию торгово-экономического и научно-технического сотрудничества), которые подняли двустороннее сотрудничество на более высокий, качественный уровень. </w:t>
      </w:r>
    </w:p>
    <w:p>
      <w:pPr>
        <w:pStyle w:val="Style17"/>
        <w:spacing w:lineRule="auto" w:line="360" w:before="0" w:after="0"/>
        <w:ind w:firstLine="709"/>
        <w:jc w:val="both"/>
        <w:rPr/>
      </w:pPr>
      <w:r>
        <w:rPr>
          <w:color w:val="000000"/>
          <w:sz w:val="28"/>
          <w:szCs w:val="28"/>
          <w:lang w:val="en-US" w:eastAsia="en-US"/>
        </w:rPr>
        <w:t xml:space="preserve">Осуществляется взаимодействие с </w:t>
      </w:r>
      <w:r>
        <w:rPr>
          <w:rStyle w:val="StrongEmphasis"/>
          <w:color w:val="000000"/>
          <w:sz w:val="28"/>
          <w:szCs w:val="28"/>
          <w:lang w:val="en-US" w:eastAsia="en-US"/>
        </w:rPr>
        <w:t>Арменией, Молдовой</w:t>
      </w:r>
      <w:r>
        <w:rPr>
          <w:color w:val="000000"/>
          <w:sz w:val="28"/>
          <w:szCs w:val="28"/>
          <w:lang w:val="en-US" w:eastAsia="en-US"/>
        </w:rPr>
        <w:t xml:space="preserve"> в рамках СНГ и других региональных и международных организаций.</w:t>
      </w:r>
    </w:p>
    <w:p>
      <w:pPr>
        <w:pStyle w:val="Style17"/>
        <w:spacing w:lineRule="auto" w:line="360" w:before="0" w:after="0"/>
        <w:ind w:firstLine="709"/>
        <w:jc w:val="both"/>
        <w:rPr/>
      </w:pPr>
      <w:r>
        <w:rPr>
          <w:color w:val="000000"/>
          <w:sz w:val="28"/>
          <w:szCs w:val="28"/>
          <w:lang w:val="en-US" w:eastAsia="en-US"/>
        </w:rPr>
        <w:t xml:space="preserve">30-31 марта 1995г. состоялся государственный визит Президента Республики Узбекистан И.А. Каримова в Республику Молдова и 17-18 декабря 1998г. состоялся официальный визит Президента Республики Молдова П.К.Лучинского в Республику Узбекистан. </w:t>
      </w:r>
    </w:p>
    <w:p>
      <w:pPr>
        <w:pStyle w:val="Style17"/>
        <w:spacing w:lineRule="auto" w:line="360" w:before="0" w:after="0"/>
        <w:ind w:firstLine="709"/>
        <w:jc w:val="both"/>
        <w:rPr/>
      </w:pPr>
      <w:r>
        <w:rPr>
          <w:color w:val="000000"/>
          <w:sz w:val="28"/>
          <w:szCs w:val="28"/>
          <w:lang w:val="en-US" w:eastAsia="en-US"/>
        </w:rPr>
        <w:t xml:space="preserve">Узбекистан придает важное значение тесному сотрудничеству со странами </w:t>
      </w:r>
      <w:r>
        <w:rPr>
          <w:rStyle w:val="StrongEmphasis"/>
          <w:color w:val="000000"/>
          <w:sz w:val="28"/>
          <w:szCs w:val="28"/>
          <w:lang w:val="en-US" w:eastAsia="en-US"/>
        </w:rPr>
        <w:t>Центральной Азии</w:t>
      </w:r>
      <w:r>
        <w:rPr>
          <w:color w:val="000000"/>
          <w:sz w:val="28"/>
          <w:szCs w:val="28"/>
          <w:lang w:val="en-US" w:eastAsia="en-US"/>
        </w:rPr>
        <w:t xml:space="preserve"> в вопросах совместной борьбы против международного терроризма, фундаментализма, сепаратизма и наркотрафи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иверсификация транспортно-коммуникационных маршрутов, рациональное и разумное использование водно-энергетических ресурсов являются ключевыми вопросами повестки дня двустороннего сотрудничества со странами региона. </w:t>
      </w:r>
    </w:p>
    <w:p>
      <w:pPr>
        <w:pStyle w:val="Style17"/>
        <w:spacing w:lineRule="auto" w:line="360" w:before="0" w:after="0"/>
        <w:ind w:firstLine="709"/>
        <w:jc w:val="both"/>
        <w:rPr/>
      </w:pPr>
      <w:r>
        <w:rPr>
          <w:color w:val="000000"/>
          <w:sz w:val="28"/>
          <w:szCs w:val="28"/>
          <w:lang w:val="en-US" w:eastAsia="en-US"/>
        </w:rPr>
        <w:t xml:space="preserve">Динамично развиваются </w:t>
      </w:r>
      <w:r>
        <w:rPr>
          <w:rStyle w:val="StrongEmphasis"/>
          <w:color w:val="000000"/>
          <w:sz w:val="28"/>
          <w:szCs w:val="28"/>
          <w:lang w:val="en-US" w:eastAsia="en-US"/>
        </w:rPr>
        <w:t>узбекско-казахские</w:t>
      </w:r>
      <w:r>
        <w:rPr>
          <w:color w:val="000000"/>
          <w:sz w:val="28"/>
          <w:szCs w:val="28"/>
          <w:lang w:val="en-US" w:eastAsia="en-US"/>
        </w:rPr>
        <w:t xml:space="preserve"> отношения. Казахстан входит в число важных торговых партнеров Узбекистана, на его долю приходится более половины товарооборота республики со странами Центральной Азии. Несмотря на это, между двумя странами имеется значительный нереализованный потенциал для дальнейшего развития двусторонней торгов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сное двустороннее взаимодействие с Казахстаном несомненно способствует обеспечению стабильности в Центральной Азии, решению актуальных проблем региональной безопас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истекший период состоялось 25 визитов Президента Республики Узбекистан И.А.Каримова в Казахстан и 6 визитов Президента Казахстана в Республику Узбекистан. </w:t>
      </w:r>
    </w:p>
    <w:p>
      <w:pPr>
        <w:pStyle w:val="Style17"/>
        <w:spacing w:lineRule="auto" w:line="360" w:before="0" w:after="0"/>
        <w:ind w:firstLine="709"/>
        <w:jc w:val="both"/>
        <w:rPr/>
      </w:pPr>
      <w:r>
        <w:rPr>
          <w:rStyle w:val="StrongEmphasis"/>
          <w:color w:val="000000"/>
          <w:sz w:val="28"/>
          <w:szCs w:val="28"/>
          <w:lang w:val="en-US" w:eastAsia="en-US"/>
        </w:rPr>
        <w:t>Узбекско-кыргызские</w:t>
      </w:r>
      <w:r>
        <w:rPr>
          <w:color w:val="000000"/>
          <w:sz w:val="28"/>
          <w:szCs w:val="28"/>
          <w:lang w:val="en-US" w:eastAsia="en-US"/>
        </w:rPr>
        <w:t xml:space="preserve"> отношения характеризуются поступательной реализацией достигнутых договоренностей, а также дальнейшим укреплением двустороннего сотрудничества во всех сферах на основе принципов взаимного доверия и уважения интересов друг друга. 14 июня т.г. состоялась встреча президента Узбекистана И.А. Каримова с президентом Кыргызстана К.С. Бакиевым. В ходе данной встречи главы двух государств обсудили актуальные вопросы по дальнейшему развитию узбекско-кыргызских отношений, а также обменялись мнениями по некоторым вопросам международной жизни. В частности, стороны подтвердили заинтересованность в строительстве железной дороги Узбекистан–Кыргызстан–Кита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хранение и укрепление взаимопонимания, уважительных и стабильных отношений между Узбекистаном и Кыргызстаном, реализация взаимовыгодных перспективных проектов в равной степени отвечают интересам народов обеих стран.</w:t>
      </w:r>
    </w:p>
    <w:p>
      <w:pPr>
        <w:pStyle w:val="Style17"/>
        <w:spacing w:lineRule="auto" w:line="360" w:before="0" w:after="0"/>
        <w:ind w:firstLine="709"/>
        <w:jc w:val="both"/>
        <w:rPr/>
      </w:pPr>
      <w:r>
        <w:rPr>
          <w:color w:val="000000"/>
          <w:sz w:val="28"/>
          <w:szCs w:val="28"/>
          <w:lang w:val="en-US" w:eastAsia="en-US"/>
        </w:rPr>
        <w:t xml:space="preserve">За период с 1991 года состоялось 2 визита (16 января 1994г. и 26-27 сентября 2000г.) Президента Республики Узбекистан И.А. Каримова в Кыргызстан и 4 визита (сентябрь 1992г., декабрь 1996г., ноябрь 1998г. и октябрь 2006г.) Президента Кыргызстана в Республику Узбекистан. </w:t>
      </w:r>
    </w:p>
    <w:p>
      <w:pPr>
        <w:pStyle w:val="Style17"/>
        <w:spacing w:lineRule="auto" w:line="360" w:before="0" w:after="0"/>
        <w:ind w:firstLine="709"/>
        <w:jc w:val="both"/>
        <w:rPr/>
      </w:pPr>
      <w:r>
        <w:rPr>
          <w:color w:val="000000"/>
          <w:sz w:val="28"/>
          <w:szCs w:val="28"/>
          <w:lang w:val="en-US" w:eastAsia="en-US"/>
        </w:rPr>
        <w:t xml:space="preserve">Узбекистан заинтересован во всестороннем и взаимовыгодном развитии сотрудничества с </w:t>
      </w:r>
      <w:r>
        <w:rPr>
          <w:rStyle w:val="StrongEmphasis"/>
          <w:color w:val="000000"/>
          <w:sz w:val="28"/>
          <w:szCs w:val="28"/>
          <w:lang w:val="en-US" w:eastAsia="en-US"/>
        </w:rPr>
        <w:t>Таджикистаном</w:t>
      </w:r>
      <w:r>
        <w:rPr>
          <w:color w:val="000000"/>
          <w:sz w:val="28"/>
          <w:szCs w:val="28"/>
          <w:lang w:val="en-US" w:eastAsia="en-US"/>
        </w:rPr>
        <w:t xml:space="preserve">, прежде всего, в торгово-экономической и гуманитарной сферах. </w:t>
      </w:r>
    </w:p>
    <w:p>
      <w:pPr>
        <w:pStyle w:val="Style17"/>
        <w:spacing w:lineRule="auto" w:line="360" w:before="0" w:after="0"/>
        <w:ind w:firstLine="709"/>
        <w:jc w:val="both"/>
        <w:rPr/>
      </w:pPr>
      <w:r>
        <w:rPr>
          <w:color w:val="000000"/>
          <w:sz w:val="28"/>
          <w:szCs w:val="28"/>
          <w:lang w:val="en-US" w:eastAsia="en-US"/>
        </w:rPr>
        <w:t xml:space="preserve">15 июня 2000г. состоялся государственный визит Президента Республики Узбекистан И.А. Каримова в Таджикистан. </w:t>
      </w:r>
    </w:p>
    <w:p>
      <w:pPr>
        <w:pStyle w:val="Style17"/>
        <w:spacing w:lineRule="auto" w:line="360" w:before="0" w:after="0"/>
        <w:ind w:firstLine="709"/>
        <w:jc w:val="both"/>
        <w:rPr/>
      </w:pPr>
      <w:r>
        <w:rPr>
          <w:color w:val="000000"/>
          <w:sz w:val="28"/>
          <w:szCs w:val="28"/>
          <w:lang w:val="en-US" w:eastAsia="en-US"/>
        </w:rPr>
        <w:t xml:space="preserve">3 февраля 2009 года в Москве состоялась краткая беседа президента Узбекистана И.А. Каримова с президентом Таджикистана, в ходе которой были обсуждены актуальные вопросы и дальнейшие перспективы узбекско-таджикских отнош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проведенные 18 февраля 2009 года в Душанбе очередные заседания Межправительственных комиссий по делимитации госграницы и торгово-экономическому сотрудничеству придали новый импульс углублению и расширению двустороннего сотрудниче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держание тесного и многопланового сотрудничества Узбекистана с Таджикистаном является важным условием обеспечения региональной безопасности, а также устойчивого развития региона и углубления интеграционных процессов в Центральной Азии.</w:t>
      </w:r>
    </w:p>
    <w:p>
      <w:pPr>
        <w:pStyle w:val="Style17"/>
        <w:spacing w:lineRule="auto" w:line="360" w:before="0" w:after="0"/>
        <w:ind w:firstLine="709"/>
        <w:jc w:val="both"/>
        <w:rPr/>
      </w:pPr>
      <w:r>
        <w:rPr>
          <w:rStyle w:val="StrongEmphasis"/>
          <w:color w:val="000000"/>
          <w:sz w:val="28"/>
          <w:szCs w:val="28"/>
          <w:lang w:val="en-US" w:eastAsia="en-US"/>
        </w:rPr>
        <w:t>Узбекско-туркменские</w:t>
      </w:r>
      <w:r>
        <w:rPr>
          <w:color w:val="000000"/>
          <w:sz w:val="28"/>
          <w:szCs w:val="28"/>
          <w:lang w:val="en-US" w:eastAsia="en-US"/>
        </w:rPr>
        <w:t xml:space="preserve"> отношения характеризуются высоким уровнем двустороннего сотрудничества. Договоренности, достигнутые на высшем уровне, создали прочную основу для дальнейшего расширения взаимовыгодных двусторонних связей в различных областях политического, торгово-экономического, научно-технического, культурного и гуманитарного сотрудниче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ежду Республикой Узбекистан и Туркменистаном существуют прочные добрососедские и дружественные связи, неуклонно повышается уровень сотрудничества во всех сферах межгосударственных отношений.</w:t>
      </w:r>
    </w:p>
    <w:p>
      <w:pPr>
        <w:pStyle w:val="Style17"/>
        <w:spacing w:lineRule="auto" w:line="360" w:before="0" w:after="0"/>
        <w:ind w:firstLine="709"/>
        <w:jc w:val="both"/>
        <w:rPr/>
      </w:pPr>
      <w:r>
        <w:rPr>
          <w:color w:val="000000"/>
          <w:sz w:val="28"/>
          <w:szCs w:val="28"/>
          <w:lang w:val="en-US" w:eastAsia="en-US"/>
        </w:rPr>
        <w:t xml:space="preserve">Визиты Президента РУ И.А. Каримова в Туркменистан (18-19 октября 2007г.) и Президента Туркменистана Г.М. Бердымухамедова в Узбекистан (10-11 марта 2008г. и 24-25 февраля 2009г.) вывели узбекско-туркменские отношения на качественно новый уровень.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ключении можно подчеркнуть, что проводимые в республике преобразования и реформы поддерживаются ведущими международными организациями, зарубежными странами, международным бизнесом и финансовыми структурами, которые активно сотрудничают с Узбекистан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ие всесторонних связей с различными странами на принципах равноправного партнерства и взаимного уважения позволяет Узбекистану успешно интегрироваться в систему мирохозяйственных связей, осуществлять активное международное политическое, экономическое, научно-техническое и культурное сотрудничест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им приоритетом внешней политики Узбекистана является развитие и укрепление связей и всестороннего сотрудничества с соседними, прежде всего по региону, государствами. Динамично и последовательно развивая отношения с государствами Запада, Азиатско-тихоокеанского региона, Юго-Восточной и Южной Азии, Узбекистан стремится наполнить их качественно новым содержан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храняется актуальность сотрудничества со странами СНГ, в рамках которого государства-участники могут согласовывать свои позиции для реализации как общих, так и собственных национальных интересов на многосторонней и двусторонней основах.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bCs/>
          <w:color w:val="000000"/>
          <w:sz w:val="28"/>
          <w:lang w:val="en-US" w:eastAsia="en-US"/>
        </w:rPr>
      </w:pPr>
      <w:r>
        <w:rPr>
          <w:bCs/>
          <w:color w:val="000000"/>
          <w:sz w:val="28"/>
          <w:lang w:val="en-US" w:eastAsia="en-US"/>
        </w:rPr>
        <w:t>Закона Республики Узбекистан "О внешнеэкономической деятельности Республики Узбекистан".</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 xml:space="preserve">Каримов И.А. </w:t>
      </w:r>
      <w:r>
        <w:rPr>
          <w:bCs/>
          <w:color w:val="000000"/>
          <w:sz w:val="28"/>
          <w:szCs w:val="28"/>
          <w:lang w:val="en-US" w:eastAsia="en-US"/>
        </w:rPr>
        <w:t>Мировой финансово-экономический кризис, пути и меры по его преодолению в условиях Узбекистана.</w:t>
      </w:r>
      <w:r>
        <w:rPr>
          <w:color w:val="000000"/>
          <w:sz w:val="28"/>
          <w:szCs w:val="28"/>
          <w:lang w:val="en-US" w:eastAsia="en-US"/>
        </w:rPr>
        <w:t xml:space="preserve"> Т., 2009 г.</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www.mfa.uz – Министерство иностранных дел Республики Узбекистан.</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sz w:val="28"/>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ections">
    <w:name w:val="sections"/>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Dilmurodjon</dc:creator>
  <dc:description/>
  <cp:keywords/>
  <dc:language>en-US</dc:language>
  <cp:lastModifiedBy>Mage</cp:lastModifiedBy>
  <dcterms:modified xsi:type="dcterms:W3CDTF">2011-10-08T05:37:00Z</dcterms:modified>
  <cp:revision>2</cp:revision>
  <dc:subject/>
  <dc:title>Тема: Государственное регулирование внешнеэкономической деятельности Республики Узбекистан</dc:title>
</cp:coreProperties>
</file>