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Рег. № _________________</w:t>
      </w:r>
    </w:p>
    <w:p>
      <w:pPr>
        <w:pStyle w:val="Style23"/>
        <w:rPr/>
      </w:pPr>
      <w:r>
        <w:rPr/>
        <w:t xml:space="preserve">"___"_______________2008г. </w:t>
      </w:r>
    </w:p>
    <w:p>
      <w:pPr>
        <w:pStyle w:val="Style23"/>
        <w:rPr/>
      </w:pPr>
      <w:r>
        <w:rPr/>
        <w:t>МОСКОВСКИЙ НОВЫЙ ЮРИДИЧЕСКИЙ ИНСТИТУТ</w:t>
      </w:r>
    </w:p>
    <w:p>
      <w:pPr>
        <w:pStyle w:val="Style23"/>
        <w:rPr/>
      </w:pPr>
      <w:r>
        <w:rPr/>
        <w:t>Факультет: Финансово-экономически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>По дисциплине: " Эконометрика "</w:t>
      </w:r>
    </w:p>
    <w:p>
      <w:pPr>
        <w:pStyle w:val="Style23"/>
        <w:rPr/>
      </w:pPr>
      <w:r>
        <w:rPr/>
        <w:t>_____________________________________________________________</w:t>
      </w:r>
    </w:p>
    <w:p>
      <w:pPr>
        <w:pStyle w:val="Style23"/>
        <w:rPr/>
      </w:pPr>
      <w:r>
        <w:rPr/>
        <w:t>На тему: _____" Нелинейные регрессии "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Студента </w:t>
      </w:r>
    </w:p>
    <w:p>
      <w:pPr>
        <w:pStyle w:val="Style23"/>
        <w:jc w:val="both"/>
        <w:rPr/>
      </w:pPr>
      <w:r>
        <w:rPr/>
        <w:t>Кулешовой Юлии Вячеславовны</w:t>
      </w:r>
    </w:p>
    <w:p>
      <w:pPr>
        <w:pStyle w:val="Style23"/>
        <w:jc w:val="both"/>
        <w:rPr/>
      </w:pPr>
      <w:r>
        <w:rPr/>
        <w:t>Группа_____М07ФЗВС-2/04 сп____</w:t>
      </w:r>
    </w:p>
    <w:p>
      <w:pPr>
        <w:pStyle w:val="Style23"/>
        <w:jc w:val="both"/>
        <w:rPr/>
      </w:pPr>
      <w:r>
        <w:rPr/>
        <w:t>Кур</w:t>
      </w:r>
      <w:r>
        <w:rPr>
          <w:lang w:val="en-US" w:eastAsia="en-US"/>
        </w:rPr>
        <w:t>c</w:t>
      </w:r>
      <w:r>
        <w:rPr/>
        <w:t xml:space="preserve"> _____второй______</w:t>
      </w:r>
    </w:p>
    <w:p>
      <w:pPr>
        <w:pStyle w:val="Style23"/>
        <w:jc w:val="both"/>
        <w:rPr/>
      </w:pPr>
      <w:r>
        <w:rPr/>
        <w:t>Форма обучения__ _заочная______</w:t>
      </w:r>
    </w:p>
    <w:p>
      <w:pPr>
        <w:pStyle w:val="Style23"/>
        <w:jc w:val="both"/>
        <w:rPr/>
      </w:pPr>
      <w:r>
        <w:rPr/>
        <w:t>Преподаватель_______________</w:t>
      </w:r>
    </w:p>
    <w:p>
      <w:pPr>
        <w:pStyle w:val="Style23"/>
        <w:jc w:val="both"/>
        <w:rPr/>
      </w:pPr>
      <w:r>
        <w:rPr/>
        <w:t>Дата сдачи___________________</w:t>
      </w:r>
    </w:p>
    <w:p>
      <w:pPr>
        <w:pStyle w:val="Style23"/>
        <w:jc w:val="both"/>
        <w:rPr/>
      </w:pPr>
      <w:r>
        <w:rPr/>
        <w:t>Результат проверки_____________</w:t>
      </w:r>
    </w:p>
    <w:p>
      <w:pPr>
        <w:pStyle w:val="Style23"/>
        <w:jc w:val="both"/>
        <w:rPr/>
      </w:pPr>
      <w:r>
        <w:rPr/>
        <w:t xml:space="preserve">Работа защищена с оценкой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008/2009 уч. год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инейная регрессия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линомиальная регрессия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елинейная регрессия</w:t>
      </w:r>
      <w:r>
        <w:rPr>
          <w:lang w:val="en-US" w:eastAsia="en-US"/>
        </w:rPr>
        <w:tab/>
        <w:t>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глаживание данных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едсказание зависимостей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5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ппроксимация данных с учетом их статистических параметров относится к задачам регрессии. Они обычно возникают при обработке экспериментальных данных, полученных в результате измерений процессов или физических явлений, статистических по своей природе (как, например, измерения в радиометрии и ядерной геофизике), или на высоком уровне помех (шумов). Задачей регрессионного анализа является подбор математических формул, наилучшим образом описывающих экспериментальные данные. </w:t>
      </w:r>
    </w:p>
    <w:p>
      <w:pPr>
        <w:pStyle w:val="Normal"/>
        <w:widowControl w:val="false"/>
        <w:autoSpaceDE w:val="false"/>
        <w:rPr/>
      </w:pPr>
      <w:r>
        <w:rPr/>
        <w:t xml:space="preserve">Математическая постановка задачи регрессии заключается в следующем. Зависимость величины (числового значения) определенного свойства случайного процесса или физического явления Y от другого переменного свойства или параметра Х, которое в общем случае также может относиться к случайной величине, зарегистрирована на множестве точек xk множеством значений yk, при этом в каждой точке зарегистрированные значения yk и xk отображают действительные значения Y(хk) со случайной погрешностью k, распределенной, как правило, по нормальному закону. По совокупности значений yk требуется подобрать такую функцию f(xk, a0, a1, …, an), которой зависимость Y(x) отображалась бы с минимальной погрешностью. Отсюда следует условие приближения: </w:t>
      </w:r>
    </w:p>
    <w:p>
      <w:pPr>
        <w:pStyle w:val="Normal"/>
        <w:widowControl w:val="false"/>
        <w:autoSpaceDE w:val="false"/>
        <w:rPr/>
      </w:pPr>
      <w:r>
        <w:rPr/>
        <w:t xml:space="preserve">yk = f(xk, a0, a1, …, an) + k. </w:t>
      </w:r>
    </w:p>
    <w:p>
      <w:pPr>
        <w:pStyle w:val="Normal"/>
        <w:widowControl w:val="false"/>
        <w:autoSpaceDE w:val="false"/>
        <w:rPr/>
      </w:pPr>
      <w:r>
        <w:rPr/>
        <w:t xml:space="preserve">Функцию f(xk, a0, a1, …, an) называют регрессией величины y на величину х. Регрессионный анализ предусматривает задание вида функции f(xk, a0, a1, …, an) и определение численных значений ее параметров a0, a1, …, an, обеспечивающих наименьшую погрешность приближения к множеству значений yk. Как правило, при регрессионном анализе погрешность приближения вычисляется методом наименьших квадратов (МНК). Для этого выполняется минимизация функции квадратов остаточных ошибок: </w:t>
      </w:r>
    </w:p>
    <w:p>
      <w:pPr>
        <w:pStyle w:val="Normal"/>
        <w:widowControl w:val="false"/>
        <w:autoSpaceDE w:val="false"/>
        <w:rPr/>
      </w:pPr>
      <w:r>
        <w:rPr/>
        <w:t></w:t>
      </w:r>
      <w:r>
        <w:rPr/>
        <w:t>a0, a1, …, an) =</w:t>
      </w:r>
      <w:r>
        <w:rPr/>
        <w:drawing>
          <wp:inline distT="0" distB="0" distL="0" distR="0">
            <wp:extent cx="245745" cy="2514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f(xk, a0, a1, …, an) - yk] 2. </w:t>
      </w:r>
    </w:p>
    <w:p>
      <w:pPr>
        <w:pStyle w:val="Normal"/>
        <w:widowControl w:val="false"/>
        <w:autoSpaceDE w:val="false"/>
        <w:rPr/>
      </w:pPr>
      <w:r>
        <w:rPr/>
        <w:t xml:space="preserve">Для определения параметров a0, a1, …, an функция остаточных ошибок дифференцируется по всем параметрам, полученные уравнения частных производных приравниваются нулю и решаются в совокупности относительно всех значений параметров. Виды регрессии обычно называются по типу аппроксимирующих функций: полиномиальная, экспоненциальная, логарифмическая и т.п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 Линейная регрессия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щий принцип. Простейший способ аппроксимации по МНК произвольных данных sk - с помощью полинома первой степени, т.е. функции вида y(t) = a+bt. С учетом дискретности данных по точкам tk, для функции остаточных ошибок имеем: </w:t>
      </w:r>
    </w:p>
    <w:p>
      <w:pPr>
        <w:pStyle w:val="Normal"/>
        <w:widowControl w:val="false"/>
        <w:autoSpaceDE w:val="false"/>
        <w:rPr/>
      </w:pPr>
      <w:r>
        <w:rPr/>
        <w:t></w:t>
      </w:r>
      <w:r>
        <w:rPr/>
        <w:t xml:space="preserve">(a,b) = </w:t>
      </w:r>
      <w:r>
        <w:rPr/>
        <w:drawing>
          <wp:inline distT="0" distB="0" distL="0" distR="0">
            <wp:extent cx="245745" cy="2514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(a+b·tk) - sk] 2. </w:t>
      </w:r>
    </w:p>
    <w:p>
      <w:pPr>
        <w:pStyle w:val="Normal"/>
        <w:widowControl w:val="false"/>
        <w:autoSpaceDE w:val="false"/>
        <w:rPr/>
      </w:pPr>
      <w:r>
        <w:rPr/>
        <w:t xml:space="preserve">Дифференцируем функцию остаточных ошибок по аргументам a, b, приравниваем полученные уравнения нулю и формируем 2 нормальных уравнения системы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(a+b·tk) - sk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a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 + b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 –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k = 0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((a+b·tk) - sk) ·tk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a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 + b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tk2 – 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k·tk = 0,</w:t>
      </w:r>
    </w:p>
    <w:p>
      <w:pPr>
        <w:pStyle w:val="Normal"/>
        <w:widowControl w:val="false"/>
        <w:autoSpaceDE w:val="false"/>
        <w:rPr/>
      </w:pPr>
      <w:r>
        <w:rPr/>
        <w:t xml:space="preserve">Решение данной системы уравнений в явной форме для К-отсчетов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b</w:t>
      </w:r>
      <w:r>
        <w:rPr/>
        <w:t xml:space="preserve"> = [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</w:t>
      </w:r>
      <w:r>
        <w:rPr/>
        <w:t>·</w:t>
      </w:r>
      <w:r>
        <w:rPr>
          <w:lang w:val="en-US"/>
        </w:rPr>
        <w:t>sk</w:t>
      </w:r>
      <w:r>
        <w:rPr/>
        <w:t xml:space="preserve"> –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k</w:t>
      </w:r>
      <w:r>
        <w:rPr/>
        <w:t>] / [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</w:t>
      </w:r>
      <w:r>
        <w:rPr/>
        <w:t>2 – (</w:t>
      </w:r>
      <w:r>
        <w:rPr>
          <w:lang w:val="en-US"/>
        </w:rPr>
        <w:drawing>
          <wp:inline distT="0" distB="0" distL="0" distR="0">
            <wp:extent cx="245745" cy="25146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k</w:t>
      </w:r>
      <w:r>
        <w:rPr/>
        <w:t>) 2],</w:t>
      </w:r>
    </w:p>
    <w:p>
      <w:pPr>
        <w:pStyle w:val="Normal"/>
        <w:widowControl w:val="false"/>
        <w:autoSpaceDE w:val="false"/>
        <w:rPr/>
      </w:pPr>
      <w:r>
        <w:rPr/>
        <w:t>a = [</w:t>
      </w:r>
      <w:r>
        <w:rPr/>
        <w:drawing>
          <wp:inline distT="0" distB="0" distL="0" distR="0">
            <wp:extent cx="245745" cy="25146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k – b</w:t>
      </w:r>
      <w:r>
        <w:rPr/>
        <w:drawing>
          <wp:inline distT="0" distB="0" distL="0" distR="0">
            <wp:extent cx="245745" cy="25146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k] /K. </w:t>
      </w:r>
    </w:p>
    <w:p>
      <w:pPr>
        <w:pStyle w:val="Normal"/>
        <w:widowControl w:val="false"/>
        <w:autoSpaceDE w:val="false"/>
        <w:rPr/>
      </w:pPr>
      <w:r>
        <w:rPr/>
        <w:t xml:space="preserve">Полученные значения коэффициентов используем в уравнении регрессии y(t) = a+bt. По аналогичной методике вычисляются коэффициенты и любых других видов регрессии, отличаясь только громоздкостью соответствующих выражений. </w:t>
      </w:r>
    </w:p>
    <w:p>
      <w:pPr>
        <w:pStyle w:val="Normal"/>
        <w:widowControl w:val="false"/>
        <w:autoSpaceDE w:val="false"/>
        <w:rPr/>
      </w:pPr>
      <w:r>
        <w:rPr/>
        <w:t xml:space="preserve">Реализация в Mathcad. Линейная регрессия в системе Mathcad выполняется по векторам аргумента Х и отсчетов Y функциями: </w:t>
      </w:r>
    </w:p>
    <w:p>
      <w:pPr>
        <w:pStyle w:val="Normal"/>
        <w:widowControl w:val="false"/>
        <w:autoSpaceDE w:val="false"/>
        <w:rPr/>
      </w:pPr>
      <w:r>
        <w:rPr/>
        <w:t xml:space="preserve">intercept(X,Y) – вычисляет параметр а, смещение линии регрессии по вертикали; </w:t>
      </w:r>
    </w:p>
    <w:p>
      <w:pPr>
        <w:pStyle w:val="Normal"/>
        <w:widowControl w:val="false"/>
        <w:autoSpaceDE w:val="false"/>
        <w:rPr/>
      </w:pPr>
      <w:r>
        <w:rPr/>
        <w:t xml:space="preserve">slope(X,Y) – вычисляет параметр b, угловой коэффициент линии регрессии. </w:t>
      </w:r>
    </w:p>
    <w:p>
      <w:pPr>
        <w:pStyle w:val="Normal"/>
        <w:widowControl w:val="false"/>
        <w:autoSpaceDE w:val="false"/>
        <w:rPr/>
      </w:pPr>
      <w:r>
        <w:rPr/>
        <w:t xml:space="preserve">Расположение отсчетов по аргументу Х произвольное. Функцией corr(X,Y) дополнительно можно вычислить коэффициент корреляции Пирсона. Чем он ближе к 1, тем точнее обрабатываемые данные соответствуют линейной зависимости. </w:t>
      </w:r>
    </w:p>
    <w:p>
      <w:pPr>
        <w:pStyle w:val="Normal"/>
        <w:widowControl w:val="false"/>
        <w:autoSpaceDE w:val="false"/>
        <w:rPr/>
      </w:pPr>
      <w:r>
        <w:rPr/>
        <w:t xml:space="preserve">Пример выполнения линейной регрессии приведен на рис.2.1.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225925" cy="20320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1.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 Полиномиальная регрессия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дномерная полиномиальная регрессия с произвольной степенью n полинома и с произвольными координатами отсчетов в Mathcad выполняется функциями: </w:t>
      </w:r>
    </w:p>
    <w:p>
      <w:pPr>
        <w:pStyle w:val="Normal"/>
        <w:widowControl w:val="false"/>
        <w:autoSpaceDE w:val="false"/>
        <w:rPr/>
      </w:pPr>
      <w:r>
        <w:rPr/>
        <w:t xml:space="preserve">regress(X,Y,n) – вычисляет вектор S для функции interp(…), в составе которого находятся коэффициенты ki полинома n-й степени; </w:t>
      </w:r>
    </w:p>
    <w:p>
      <w:pPr>
        <w:pStyle w:val="Normal"/>
        <w:widowControl w:val="false"/>
        <w:autoSpaceDE w:val="false"/>
        <w:rPr/>
      </w:pPr>
      <w:r>
        <w:rPr/>
        <w:t xml:space="preserve">interp(S,X,Y,x) – возвращает значения функции аппроксимации по координатам х. </w:t>
      </w:r>
    </w:p>
    <w:p>
      <w:pPr>
        <w:pStyle w:val="Normal"/>
        <w:widowControl w:val="false"/>
        <w:autoSpaceDE w:val="false"/>
        <w:rPr/>
      </w:pPr>
      <w:r>
        <w:rPr/>
        <w:t xml:space="preserve">Функция interp(…) реализует вычисления по формуле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 xml:space="preserve">0 + </w:t>
      </w:r>
      <w:r>
        <w:rPr>
          <w:lang w:val="en-US"/>
        </w:rPr>
        <w:t>k</w:t>
      </w:r>
      <w:r>
        <w:rPr/>
        <w:t>1·</w:t>
      </w:r>
      <w:r>
        <w:rPr>
          <w:lang w:val="en-US"/>
        </w:rPr>
        <w:t>x</w:t>
      </w:r>
      <w:r>
        <w:rPr/>
        <w:t xml:space="preserve">1 + </w:t>
      </w:r>
      <w:r>
        <w:rPr>
          <w:lang w:val="en-US"/>
        </w:rPr>
        <w:t>k</w:t>
      </w:r>
      <w:r>
        <w:rPr/>
        <w:t>2·</w:t>
      </w:r>
      <w:r>
        <w:rPr>
          <w:lang w:val="en-US"/>
        </w:rPr>
        <w:t>x</w:t>
      </w:r>
      <w:r>
        <w:rPr/>
        <w:t xml:space="preserve">2 + … + </w:t>
      </w:r>
      <w:r>
        <w:rPr>
          <w:lang w:val="en-US"/>
        </w:rPr>
        <w:t>kn</w:t>
      </w:r>
      <w:r>
        <w:rPr/>
        <w:t>·</w:t>
      </w:r>
      <w:r>
        <w:rPr>
          <w:lang w:val="en-US"/>
        </w:rPr>
        <w:t>xn</w:t>
      </w:r>
      <w:r>
        <w:rPr/>
        <w:t xml:space="preserve"> ≡ </w:t>
      </w:r>
      <w:r>
        <w:rPr>
          <w:lang w:val="en-US"/>
        </w:rPr>
        <w:drawing>
          <wp:inline distT="0" distB="0" distL="0" distR="0">
            <wp:extent cx="203200" cy="25146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i</w:t>
      </w:r>
      <w:r>
        <w:rPr/>
        <w:t>·</w:t>
      </w:r>
      <w:r>
        <w:rPr>
          <w:lang w:val="en-US"/>
        </w:rPr>
        <w:t>xi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Значения коэффициентов ki могут быть извлечены из вектора S функцией submatrix(S, 3, length(S), 0, 0). </w:t>
      </w:r>
    </w:p>
    <w:p>
      <w:pPr>
        <w:pStyle w:val="Normal"/>
        <w:widowControl w:val="false"/>
        <w:autoSpaceDE w:val="false"/>
        <w:rPr/>
      </w:pPr>
      <w:r>
        <w:rPr/>
        <w:t xml:space="preserve">На рис.2.2.1 приведен пример полиномиальной регрессии с использованием полиномов 2, 3 и 8-й степени. Степень полинома обычно устанавливают не более 4-6 с последовательным повышением степени, контролируя среднеквадратическое отклонение функции аппроксимации от фактических данных. Нетрудно заметить, что по мере повышения степени полинома функция аппроксимации приближается к фактическим данным, а при степени полинома, равной количеству отсчетов данных минус 1, вообще превращается в функцию интерполяции данных, что не соответствует задачам регресс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45025" cy="238315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2.1 Одномерная полиномиальная регресс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ональная регрессия. Функция regress по всей совокупности точек создает один аппроксимирующий полином. При больших координатных интервалах с большим количеством отсчетов и достаточно сложной динамике изменения данных рекомендуется применять последовательную локальную регрессию отрезками полиномов малых степеней. В Mathcad это выполняется отрезками полиномов второй степени функцией loess(X, Y, span), которая формирует специальный вектор S для функции interp(S,X,Y,x). Аргумент span &gt; 0 в этой функции (порядка 0.1-2) определяет размер локальной области и подбирается с учетом характера данных и необходимой степени их сглаживания (чем больше span, тем больше степень сглаживания данных)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74160" cy="188404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2.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рис.2.2.2 приведен пример вычисления регрессии модельной кривой (отрезка синусоиды) в сумме с шумами. Вычисления выполнены для двух значений span с определением среднеквадратического приближения к базовой кривой. При моделировании каких-либо случайных процессов и сигналов на высоком уровне шумов по минимуму среднеквадратического приближения может определяться оптимальное значение параметра spa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3. Нелинейная регрессия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Линейное суммирование произвольных функций. В Mathcad имеется возможность выполнения регрессии с приближением к функции общего вида в виде весовой суммы функций fn(x): 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f(x, Kn) = K1·f1(x) + K2·f2(x) + … </w:t>
      </w:r>
      <w:r>
        <w:rPr/>
        <w:t>+ KN·fN(x),</w:t>
      </w:r>
    </w:p>
    <w:p>
      <w:pPr>
        <w:pStyle w:val="Normal"/>
        <w:widowControl w:val="false"/>
        <w:autoSpaceDE w:val="false"/>
        <w:rPr/>
      </w:pPr>
      <w:r>
        <w:rPr/>
        <w:t xml:space="preserve">при этом сами функции fn(x) могут быть любого, в том числе нелинейного типа. С одной стороны, это резко повышает возможности аналитического отображения функций регрессии. Но, с другой стороны, это требует от пользователя определенных навыков аппроксимации экспериментальных данных комбинациями достаточно простых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Реализуется обобщенная регрессия по векторам X, Y и f функцией linfit(X,Y,f), которая вычисляет значения коэффициентов Kn. Вектор f должен содержать символьную запись функций fn(x). Координаты xk в векторе Х могут быть любыми, но расположенными в порядке возрастания значений х (с соответствующими отсчетами значений yk в векторе Y). Пример выполнения регрессии приведен на рис.2.3.1 Числовые параметры функций f1-f3 подбирались по минимуму среднеквадратического отклоне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93540" cy="219900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3.1 Обобщенная регресс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грессия общего типа. Второй вид нелинейной регрессии реализуется путем подбора параметров ki к заданной функции аппроксимации с использованием функции </w:t>
      </w:r>
      <w:r>
        <w:rPr>
          <w:lang w:val="en-US"/>
        </w:rPr>
        <w:t>genfit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F</w:t>
      </w:r>
      <w:r>
        <w:rPr/>
        <w:t>), которая возвращает коэффициенты ki, обеспечивающие минимальную среднеквадратическую погрешность приближения функции регрессии к входным данным (векторы Х и Y координат и отсчетов). Символьное выражение функции регрессии и символьные выражения ее производных по параметрам ki записываются в вектор F. Вектор S содержит начальные значения коэффициентов ki для решения системы нелинейных уравнений итерационным методом. Пример использования метода приведен на рис.2.3.2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780155" cy="27051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2.3.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иповые функции регрессии Mathcad. Для простых типовых формул аппроксимации предусмотрен ряд функций регрессии, в которых параметры функций подбираются программой Mathcad самостоятельно. К ним относятся следующие функци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</w:t>
      </w: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790825" cy="1007745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xpfit(X,Y,S) – возвращает вектор, содержащий коэффициенты a, b и c экспоненциальной функции y(x) = a·exp(b·x) +c. В вектор S вводятся начальные значения коэффициентов a, b и c первого приближения. Для ориентировки по форме аппроксимационных функций и задания соответствующих начальных значений коэффициентов на рисунках слева приводится вид функций при постоянных значениях коэффициентов a и c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14955" cy="1007745"/>
            <wp:effectExtent l="0" t="0" r="0" b="0"/>
            <wp:wrapTopAndBottom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70</wp:posOffset>
            </wp:positionH>
            <wp:positionV relativeFrom="paragraph">
              <wp:posOffset>663575</wp:posOffset>
            </wp:positionV>
            <wp:extent cx="2793365" cy="100457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gsfit(X,Y,S) – то же, для выражения y(x) = a/(1+c·exp(b·x)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783080</wp:posOffset>
            </wp:positionV>
            <wp:extent cx="1438910" cy="986155"/>
            <wp:effectExtent l="0" t="0" r="0" b="0"/>
            <wp:wrapTopAndBottom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  <w:r>
        <w:rPr/>
        <w:t xml:space="preserve">pwrfit(X,Y,S) – то же, для выражения y(x) = a·xb+c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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sinfit(X,Y,S) – то же, для выражения y(x) = a·sin(x+b) +c. Подбирает коэффициенты для синусоидальной функции регрессии. Рисунок синусоиды общеизвестен. </w:t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  <w:r>
        <w:rPr/>
        <w:t xml:space="preserve">logfit(X,Y) – то же, для выражения y(x) =a·ln(x+b) +c. Задания начального приближения не требуется.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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medfit(X,Y) – то же, для выражения y(x) = a+b·x, т.е. для функции линейной регрессии. Задания начального приближения также не требуется. График – прямая линия. </w:t>
      </w:r>
    </w:p>
    <w:p>
      <w:pPr>
        <w:pStyle w:val="Normal"/>
        <w:widowControl w:val="false"/>
        <w:autoSpaceDE w:val="false"/>
        <w:rPr/>
      </w:pPr>
      <w:r>
        <w:rPr/>
        <w:t xml:space="preserve">На рис.2.3.3 приведен пример реализации синусоидальной регрессии модельного массива данных по базовой синусоиде в сопоставлении с зональной регрессией полиномом второй степени. Как можно видеть из сопоставления методов по среднеквадратическим приближения к базовой кривой и к исходным данным, известность функции математического ожидания для статистических данных с ее использованием в качестве базовой для функции регрессии дает возможность с более высокой точностью определять параметры регрессии в целом по всей совокупности данных, хотя при этом кривая регрессии не отражает локальных особенностей фактических отсчетов данной реализации. Это имеет место и для всех других методов с заданием функций регресс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34130" cy="256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3.3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4. Сглаживание данных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глаживание данных, как искаженных помехами, так и статистических по своей природе, также можно считать частным случаем регрессии без определения символьной формы ее функции, а потому может выполняться более простыми методами. В Mathcad для сглаживания применяются следующие функции: </w:t>
      </w:r>
    </w:p>
    <w:p>
      <w:pPr>
        <w:pStyle w:val="Normal"/>
        <w:widowControl w:val="false"/>
        <w:autoSpaceDE w:val="false"/>
        <w:rPr/>
      </w:pPr>
      <w:r>
        <w:rPr/>
        <w:t xml:space="preserve">supsmooth(X,Y) – возвращает вектор сглаженных данных Y с использованием линейного сглаживания методом наименьших квадратов по k-ближайших отсчетов с адаптивным выбором значения k с учетом динамики изменения данных. Значения вектора Х должны идти в порядке возрастания. </w:t>
      </w:r>
    </w:p>
    <w:p>
      <w:pPr>
        <w:pStyle w:val="Normal"/>
        <w:widowControl w:val="false"/>
        <w:autoSpaceDE w:val="false"/>
        <w:rPr/>
      </w:pPr>
      <w:r>
        <w:rPr/>
        <w:t xml:space="preserve">ksmooth(X,Y,b) – вычисляет вектор сглаженных данных на основе распределения Гаусса. Параметр b задает ширину окна сглаживания и должен быть в несколько раз больше интервала между отсчетами по оси х. </w:t>
      </w:r>
    </w:p>
    <w:p>
      <w:pPr>
        <w:pStyle w:val="Normal"/>
        <w:widowControl w:val="false"/>
        <w:autoSpaceDE w:val="false"/>
        <w:rPr/>
      </w:pPr>
      <w:r>
        <w:rPr/>
        <w:t xml:space="preserve">medsmooth(Y,b) - вычисляет вектор сглаженных данных по методу скользящей медианы с шириной окна b, которое должно быть нечетным числом. </w:t>
      </w:r>
    </w:p>
    <w:p>
      <w:pPr>
        <w:pStyle w:val="Normal"/>
        <w:widowControl w:val="false"/>
        <w:autoSpaceDE w:val="false"/>
        <w:rPr/>
      </w:pPr>
      <w:r>
        <w:rPr/>
        <w:t xml:space="preserve">Сопоставление методов сглаживания приведено на рис.2.4.1 Как можно видеть на этом рисунке, качество сглаживания функциями supsmooth(X,Y) и ksmooth(X,Y,b) практически идентично (при соответствующем выборе параметра b). Медианный способ уступает по своим возможностям двум другим. Можно заметить также, что на концевых точках интервала задания данных качество сглаживания ухудшается, особенно в медианном способе, который вообще не может выполнять свои функции на концевых интервалах длиной b/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01340" cy="2973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4.1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5. Предсказание зависимостей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ункция </w:t>
      </w:r>
      <w:r>
        <w:rPr>
          <w:lang w:val="en-US"/>
        </w:rPr>
        <w:t>Mathca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edict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степень полинома аппроксимации вектора равномерно распределенных данных </w:t>
      </w:r>
      <w:r>
        <w:rPr>
          <w:lang w:val="en-US"/>
        </w:rPr>
        <w:t>Y</w:t>
      </w:r>
      <w:r>
        <w:rPr/>
        <w:t xml:space="preserve">, позволяет вычислить вектор К точек предсказания (экстраполяции) поведения произвольного сигнала за пределами его задания (по возрастанию координат х). Предсказание тем точнее, чем более гладкую форму имеет заданный сигнал. Пример использования функции приведен на рис.2.5 1 для гладкой и статистически зашумленной сигнальной кривой. Степень аппроксимирующего полинома определяет глубину использования входных данных и может быть достаточно небольшой для гладких и монотонных сигналов. Ошибка прогнозирования увеличивается по мере удаления от заданных данны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53740" cy="1765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5 1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Дьяконов В.П. Вейвлеты. От теории к практике. – М.: СОЛОН-Р, 2002. – 44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Корн Г., Корн Е. Справочник по математике для научных работников и инженеров. – М.: Наука, 1984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Эконометрика Под ред.И. И. Елисеевой 2002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А. А. Цыплаков, "Некоторые эконометрические методы. Метод максимального правдоподобия в эконометрии", ЭФ НГУ, 1997. </w:t>
      </w:r>
    </w:p>
    <w:p>
      <w:pPr>
        <w:pStyle w:val="Normal"/>
        <w:widowControl w:val="false"/>
        <w:autoSpaceDE w:val="false"/>
        <w:ind w:hanging="0"/>
        <w:rPr/>
      </w:pPr>
      <w:r>
        <w:rPr/>
        <w:t>5. Суслов В.И., Ибрагимов Н.М., Талышева Л.П., Цыплаков А. А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Эконометрия. - Новосибирск: Издательство СО РАН, 2005. - 744с. </w:t>
      </w:r>
    </w:p>
    <w:p>
      <w:pPr>
        <w:pStyle w:val="Normal"/>
        <w:widowControl w:val="false"/>
        <w:autoSpaceDE w:val="false"/>
        <w:ind w:hanging="0"/>
        <w:rPr/>
      </w:pPr>
      <w:r>
        <w:rPr/>
        <w:t>6.В.П. Носко "Эконометрика" (Введение в регрессионный анализ временных рядов) Москва 2002</w:t>
      </w:r>
    </w:p>
    <w:p>
      <w:pPr>
        <w:pStyle w:val="Normal"/>
        <w:widowControl w:val="false"/>
        <w:autoSpaceDE w:val="false"/>
        <w:ind w:hanging="0"/>
        <w:rPr/>
      </w:pPr>
      <w:r>
        <w:rPr/>
        <w:t>7. Лекции "Анализ временных рядов" Г.Г. Канторовича (Высшая школа экономики, ГУ-ВШЭ) Опубликовано в "Экономическом журнале ВШЭ" Том.6 (2002), №1,2,3,4 и Том.7 (2003), №1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uppressLineNumbers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9:00Z</dcterms:created>
  <dc:creator>Admin</dc:creator>
  <dc:description/>
  <cp:keywords/>
  <dc:language>en-US</dc:language>
  <cp:lastModifiedBy>Mage</cp:lastModifiedBy>
  <dcterms:modified xsi:type="dcterms:W3CDTF">2011-10-08T05:19:00Z</dcterms:modified>
  <cp:revision>2</cp:revision>
  <dc:subject/>
  <dc:title>                                                     Рег</dc:title>
</cp:coreProperties>
</file>