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1701"/>
        <w:jc w:val="both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держание:</w:t>
      </w:r>
    </w:p>
    <w:p>
      <w:pPr>
        <w:pStyle w:val="Contents1"/>
        <w:tabs>
          <w:tab w:val="clear" w:pos="720"/>
          <w:tab w:val="right" w:pos="9913" w:leader="dot"/>
        </w:tabs>
        <w:spacing w:lineRule="exact" w:line="40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913" w:leader="dot"/>
        </w:tabs>
        <w:spacing w:lineRule="exact" w:line="40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913" w:leader="dot"/>
        </w:tabs>
        <w:spacing w:lineRule="exact" w:line="40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   1.  ОБЩАЯ  ЛИНЕЙНАЯ  ОПТИМИЗАЦИОННАЯ  МОДЕЛЬ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>Построение  модели.</w:t>
      </w:r>
      <w:r>
        <w:rPr>
          <w:sz w:val="28"/>
          <w:szCs w:val="28"/>
        </w:rPr>
        <w:tab/>
        <w:t>4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>Оптимальные  оценки  и  анализ  оптимального  плана.</w:t>
      </w:r>
      <w:r>
        <w:rPr>
          <w:sz w:val="28"/>
          <w:szCs w:val="28"/>
        </w:rPr>
        <w:tab/>
        <w:t>6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>Влияние  изменения  ограничений.</w:t>
      </w:r>
      <w:r>
        <w:rPr>
          <w:sz w:val="28"/>
          <w:szCs w:val="28"/>
        </w:rPr>
        <w:tab/>
        <w:t>8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>Включение  в  оптимальный  план  дополнительных  производственных  способов.</w:t>
      </w:r>
      <w:r>
        <w:rPr>
          <w:sz w:val="28"/>
          <w:szCs w:val="28"/>
        </w:rPr>
        <w:tab/>
        <w:t>12</w:t>
      </w:r>
    </w:p>
    <w:p>
      <w:pPr>
        <w:pStyle w:val="Contents1"/>
        <w:tabs>
          <w:tab w:val="clear" w:pos="720"/>
          <w:tab w:val="right" w:pos="9913" w:leader="dot"/>
        </w:tabs>
        <w:spacing w:lineRule="exact" w:line="40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 2.  ОПТИМИЗАЦИОННЫЕ  МОДЕЛИ  НА  ОСНОВЕ  МАТРИЦЫ  МЕЖОТРАСЛЕВОГО  БАЛАНС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>Модель  межотраслевого  баланса  как  частный  случай  оптимизационных  моделей.</w:t>
      </w:r>
      <w:r>
        <w:rPr>
          <w:sz w:val="28"/>
          <w:szCs w:val="28"/>
        </w:rPr>
        <w:tab/>
        <w:t>14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>График</w:t>
      </w:r>
      <w:r>
        <w:rPr>
          <w:rStyle w:val="InternetLink"/>
          <w:sz w:val="28"/>
          <w:szCs w:val="28"/>
          <w:lang w:val="en-US" w:eastAsia="en-US"/>
        </w:rPr>
        <w:t xml:space="preserve">  </w:t>
      </w:r>
      <w:r>
        <w:rPr>
          <w:rStyle w:val="InternetLink"/>
          <w:sz w:val="28"/>
          <w:szCs w:val="28"/>
        </w:rPr>
        <w:t>оптимизационной  модели.</w:t>
      </w:r>
      <w:r>
        <w:rPr>
          <w:sz w:val="28"/>
          <w:szCs w:val="28"/>
        </w:rPr>
        <w:tab/>
        <w:t>16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>Оптимизационная  модель  межотраслевого  баланса  продукции  и  производственных  мощностей.</w:t>
      </w:r>
      <w:r>
        <w:rPr>
          <w:sz w:val="28"/>
          <w:szCs w:val="28"/>
        </w:rPr>
        <w:tab/>
        <w:t>17</w:t>
      </w:r>
    </w:p>
    <w:p>
      <w:pPr>
        <w:pStyle w:val="Contents1"/>
        <w:tabs>
          <w:tab w:val="clear" w:pos="720"/>
          <w:tab w:val="right" w:pos="9913" w:leader="dot"/>
        </w:tabs>
        <w:spacing w:lineRule="exact" w:line="40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 3.  ОПТИМИЗАЦИОННЫЕ  МЕЖОТРАСЛЕВЫЕ  МОДЕЛИ  С  ПРОИЗВОДСТВЕННЫМИ  СПОСОБАМИ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 xml:space="preserve">Теорема  1.  При  положительном  векторе  конечной  продукции  </w:t>
      </w:r>
      <w:r>
        <w:rPr>
          <w:rStyle w:val="InternetLink"/>
          <w:sz w:val="28"/>
          <w:szCs w:val="28"/>
          <w:lang w:val="en-US" w:eastAsia="en-US"/>
        </w:rPr>
        <w:t>Y</w:t>
      </w:r>
      <w:r>
        <w:rPr>
          <w:rStyle w:val="InternetLink"/>
          <w:sz w:val="28"/>
          <w:szCs w:val="28"/>
          <w:vertAlign w:val="superscript"/>
        </w:rPr>
        <w:t xml:space="preserve">0  </w:t>
      </w:r>
      <w:r>
        <w:rPr>
          <w:rStyle w:val="InternetLink"/>
          <w:sz w:val="28"/>
          <w:szCs w:val="28"/>
        </w:rPr>
        <w:t>&gt;  0  производятся  все  продукты  и  каждый  продукт  производится  только  одним  способом.</w:t>
      </w:r>
      <w:r>
        <w:rPr>
          <w:sz w:val="28"/>
          <w:szCs w:val="28"/>
        </w:rPr>
        <w:tab/>
        <w:t>25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 xml:space="preserve">Теорема  2.  Базис  оптимального  плана,  а  следовательно,  и  выбор  «лучших»  способов  остаются  постоянными  при  любых  изменениях  положительного  вектора  </w:t>
      </w:r>
      <w:r>
        <w:rPr>
          <w:rStyle w:val="InternetLink"/>
          <w:sz w:val="28"/>
          <w:szCs w:val="28"/>
          <w:lang w:val="en-US" w:eastAsia="en-US"/>
        </w:rPr>
        <w:t>Y</w:t>
      </w:r>
      <w:r>
        <w:rPr>
          <w:rStyle w:val="InternetLink"/>
          <w:sz w:val="28"/>
          <w:szCs w:val="28"/>
          <w:vertAlign w:val="superscript"/>
        </w:rPr>
        <w:t>0</w:t>
      </w:r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ab/>
        <w:t>27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>Второй  вариант  модели  (максимизация  конечной  продукции  в  заданном  ассортименте  при  ограниченных  трудовых  ресурсах).</w:t>
      </w:r>
      <w:r>
        <w:rPr>
          <w:sz w:val="28"/>
          <w:szCs w:val="28"/>
        </w:rPr>
        <w:tab/>
        <w:t>29</w:t>
      </w:r>
    </w:p>
    <w:p>
      <w:pPr>
        <w:pStyle w:val="Contents2"/>
        <w:spacing w:lineRule="exact" w:line="400"/>
        <w:rPr>
          <w:rFonts w:eastAsia="Times New Roman"/>
          <w:sz w:val="28"/>
          <w:szCs w:val="28"/>
        </w:rPr>
      </w:pPr>
      <w:r>
        <w:rPr>
          <w:rStyle w:val="InternetLink"/>
          <w:sz w:val="28"/>
          <w:szCs w:val="28"/>
        </w:rPr>
        <w:t>Варианты  модели  с  различными  условиями  максимизации  конечной  продукции.</w:t>
      </w:r>
      <w:r>
        <w:rPr>
          <w:sz w:val="28"/>
          <w:szCs w:val="28"/>
        </w:rPr>
        <w:tab/>
        <w:t>31</w:t>
      </w:r>
    </w:p>
    <w:p>
      <w:pPr>
        <w:pStyle w:val="Contents1"/>
        <w:tabs>
          <w:tab w:val="clear" w:pos="720"/>
          <w:tab w:val="right" w:pos="9913" w:leader="dot"/>
        </w:tabs>
        <w:spacing w:lineRule="exact" w:line="40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  4.  РАСШИРЕННЫЕ  ОПТИМИЗАЦИОННЫЕ  МЕЖОТРАСЛЕВЫЕ  МОДЕЛИ</w:t>
      </w:r>
      <w:r>
        <w:rPr>
          <w:sz w:val="28"/>
          <w:szCs w:val="28"/>
          <w:lang w:val="en-US" w:eastAsia="en-US"/>
        </w:rPr>
        <w:tab/>
        <w:t>34</w:t>
      </w:r>
    </w:p>
    <w:p>
      <w:pPr>
        <w:pStyle w:val="Contents1"/>
        <w:tabs>
          <w:tab w:val="clear" w:pos="720"/>
          <w:tab w:val="right" w:pos="9913" w:leader="dot"/>
        </w:tabs>
        <w:spacing w:lineRule="exact" w:line="400"/>
        <w:rPr>
          <w:rFonts w:eastAsia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ывод</w:t>
      </w:r>
      <w:r>
        <w:rPr>
          <w:sz w:val="28"/>
          <w:szCs w:val="28"/>
          <w:lang w:val="en-US" w:eastAsia="en-US"/>
        </w:rPr>
        <w:tab/>
        <w:t>42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exact" w:line="400"/>
        <w:ind w:firstLine="720"/>
        <w:jc w:val="both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ведени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данном  реферате  рассмотрены  проблемы  построения  и  использования  оптимизационных  моделей  межотраслевого  баланс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ировавшиеся  в  данном  реферате  опти</w:t>
        <w:softHyphen/>
        <w:t>мизационные  межотраслевые  модели  характеризуются  двумя  спе</w:t>
        <w:softHyphen/>
        <w:t>цифическими  свойствами.  Во-первых,  в  оптимальный  план  вклю</w:t>
        <w:softHyphen/>
        <w:t>чается  только  по  одному  способу  для  каждого  производимого  вида  продукции  независимо  от  того,  какое  количество  способов  вводится  в  условия  задачи.  Во-вторых,  объемы  и  структура  используемой  конечной  продукции  не  оказывают  никакого  влияния  на  выбор  производственных  способов  и  определение  общественно  необходи</w:t>
        <w:softHyphen/>
        <w:t>мых  затрат  на  производство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 выявленные  свойства  создают  значительные  удобства  при  проведении  оптимизационных  расчетов  и  анализе  оптимальных  решений,  они  не  являются  адекватным  отражением  свойств  реаль</w:t>
        <w:softHyphen/>
        <w:t>ной  экономики.  Данные  свойства  моделей  обусловлены  тем,  что  выбор  производственных  способов  осуществляется  с  позиций  наи</w:t>
        <w:softHyphen/>
        <w:t>более  эффективного  использования  только  одного  ограниченного  ресурса  –  труда.  Решения,  получаемые  с  помощью  рассматривае</w:t>
        <w:softHyphen/>
        <w:t>мых  моделей,  должны  интерпретироваться  как  условно-оптималь</w:t>
        <w:softHyphen/>
        <w:t>ные,  т.  е.  получаемые  в  предположении,  что  трудовые  ресурсы  яв</w:t>
        <w:softHyphen/>
        <w:t>ляются  единственным  дефицитным  ресурсом  в  народном  хозяйстве.  Эти  условно-оптимальные  решения  должны  затем  корректироваться  с  учетом  использования  других  ограниченных  ресурсов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§1.  ОБЩАЯ  ЛИНЕЙНАЯ  ОПТИМИЗАЦИОННАЯ  МОДЕЛЬ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Линейная  оптимизационная  модель  общего  вида  впервые  была  сформулирована  и  исследована  Л.  В.  Канторовичем.  Она  получила  название  </w:t>
      </w:r>
      <w:r>
        <w:rPr>
          <w:i/>
          <w:iCs/>
          <w:color w:val="000000"/>
          <w:sz w:val="28"/>
          <w:szCs w:val="28"/>
        </w:rPr>
        <w:t xml:space="preserve">основной  задачи  производственного  планирования.  </w:t>
      </w:r>
      <w:r>
        <w:rPr>
          <w:color w:val="000000"/>
          <w:sz w:val="28"/>
          <w:szCs w:val="28"/>
        </w:rPr>
        <w:t>Данная  модель  является  частным  случаем  абстрактной  модели  оптимального  планирования  народного  хозяйства,  в  которой  целевая  функция  и  все  ограничения  являются  линей</w:t>
        <w:softHyphen/>
        <w:t xml:space="preserve">ными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/>
      </w:pPr>
      <w:r>
        <w:rPr>
          <w:b/>
          <w:bCs/>
          <w:i/>
          <w:iCs/>
          <w:vanish/>
          <w:color w:val="000000"/>
          <w:sz w:val="28"/>
          <w:szCs w:val="28"/>
        </w:rPr>
        <w:t>.ывод:кние:ложнение мо</w:t>
        <w:softHyphen/>
        <w:t>дели (9.________________________________________________________________________________________________</w:t>
      </w:r>
      <w:r>
        <w:rPr>
          <w:b/>
          <w:bCs/>
          <w:i/>
          <w:iCs/>
          <w:color w:val="000000"/>
          <w:sz w:val="28"/>
          <w:szCs w:val="28"/>
        </w:rPr>
        <w:t>Построение  модел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 народном  хозяйстве  имеется  множество  производственных  спо</w:t>
        <w:softHyphen/>
        <w:t xml:space="preserve">собов  </w:t>
      </w:r>
      <w:r>
        <w:rPr>
          <w:i/>
          <w:iCs/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;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ψ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интенсивность  применения  способа  </w:t>
      </w:r>
      <w:r>
        <w:rPr>
          <w:i/>
          <w:iCs/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</w:rPr>
        <w:t xml:space="preserve">;  </w:t>
      </w:r>
      <w:r>
        <w:rPr>
          <w:i/>
          <w:iCs/>
          <w:color w:val="000000"/>
          <w:sz w:val="28"/>
          <w:szCs w:val="28"/>
        </w:rPr>
        <w:t xml:space="preserve">А  </w:t>
      </w:r>
      <w:r>
        <w:rPr>
          <w:color w:val="000000"/>
          <w:sz w:val="28"/>
          <w:szCs w:val="28"/>
        </w:rPr>
        <w:t xml:space="preserve">=  </w:t>
      </w:r>
      <w:r>
        <w:rPr>
          <w:i/>
          <w:iCs/>
          <w:color w:val="000000"/>
          <w:sz w:val="28"/>
          <w:szCs w:val="28"/>
        </w:rPr>
        <w:t>(а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</w:rPr>
        <w:t>ψ</w:t>
      </w:r>
      <w:r>
        <w:rPr>
          <w:i/>
          <w:iCs/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Cs w:val="28"/>
        </w:rPr>
        <w:t xml:space="preserve">-  вектор  производственного  способа  </w:t>
      </w:r>
      <w:r>
        <w:rPr>
          <w:i/>
          <w:iCs/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</w:rPr>
        <w:t>,  компоненты  ко</w:t>
        <w:softHyphen/>
        <w:t>торого  означают  выпуск  продукции  и  затраты  ресурсов  при  еди</w:t>
        <w:softHyphen/>
        <w:t>ничной  интенсивности  его  применения.  Все  множество  ингредиен</w:t>
        <w:softHyphen/>
        <w:t xml:space="preserve">тов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М    </w:t>
      </w:r>
      <w:r>
        <w:rPr>
          <w:color w:val="000000"/>
          <w:sz w:val="28"/>
          <w:szCs w:val="28"/>
        </w:rPr>
        <w:t>разбивается  на  два  подмножеств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ы  и  воспроизводимые  ресурсы  (продукты  для  промежу</w:t>
        <w:softHyphen/>
        <w:t xml:space="preserve">точного  и  конечного  использования)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color w:val="000000"/>
          <w:sz w:val="28"/>
          <w:szCs w:val="28"/>
        </w:rPr>
        <w:t xml:space="preserve">  М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воспроизводимые  ресурсы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 ограничения  линейной  модели  производства  необходимо  конкретизировать  лишь  в  отношении  структуры  ко</w:t>
        <w:softHyphen/>
        <w:t>нечной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 составе  конечной  продукции  выделим  постоянную  и  перемен</w:t>
        <w:softHyphen/>
        <w:t xml:space="preserve">ную  части:  </w:t>
      </w:r>
      <w:r>
        <w:rPr>
          <w:color w:val="FF0000"/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оянная  часть  включает  минимально  необходимые  объемы  продукции  для  непроизводственного  потребления  (это  могут  быть  объемы,  достигнутые  в  прошедшем  периоде),  накопления,  возмещения      выбытия      основных      фондов»  внешнеторгового  обмена  и  т.  д.  Переменная  часть  конечной  продукции  максимизируется  в  заданном  ассортименте  в  соответствии  с  условиями: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88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-  число  комплектов  переменной  части  конечной  продукции, 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-  количество  продукции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 одном  комплекте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 модель  имеет  следующий  вид: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10130" cy="1616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 </w:t>
      </w:r>
      <w:r>
        <w:rPr>
          <w:b/>
          <w:bCs/>
          <w:color w:val="000000"/>
          <w:sz w:val="28"/>
          <w:szCs w:val="28"/>
        </w:rPr>
        <w:t>(1)</w:t>
      </w:r>
      <w:r>
        <w:rPr>
          <w:color w:val="000000"/>
          <w:sz w:val="28"/>
          <w:szCs w:val="28"/>
        </w:rPr>
        <w:t xml:space="preserve">  из  модели    </w:t>
      </w:r>
      <w:r>
        <w:rPr>
          <w:b/>
          <w:bCs/>
          <w:color w:val="000000"/>
          <w:sz w:val="28"/>
          <w:szCs w:val="28"/>
        </w:rPr>
        <w:t>(1)</w:t>
      </w:r>
      <w:r>
        <w:rPr>
          <w:color w:val="000000"/>
          <w:sz w:val="28"/>
          <w:szCs w:val="28"/>
        </w:rPr>
        <w:t xml:space="preserve">  означают  балансы  производства  и  распределения  продукции,  условия  (2)  -  балансы  невоспроизво</w:t>
        <w:softHyphen/>
        <w:t>димых  ресурсов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 того  чтобы  задача  </w:t>
      </w:r>
      <w:r>
        <w:rPr>
          <w:b/>
          <w:bCs/>
          <w:color w:val="000000"/>
          <w:sz w:val="28"/>
          <w:szCs w:val="28"/>
        </w:rPr>
        <w:t>(1)</w:t>
      </w:r>
      <w:r>
        <w:rPr>
          <w:color w:val="000000"/>
          <w:sz w:val="28"/>
          <w:szCs w:val="28"/>
        </w:rPr>
        <w:t xml:space="preserve">  имела  решение,  необходимо,  чтобы,  во-первых,  матрица  выпуска  и  материальных  затрат  производст</w:t>
        <w:softHyphen/>
        <w:t xml:space="preserve">венных  способов 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обладала  свойством,  аналогичным  свой</w:t>
        <w:softHyphen/>
        <w:t xml:space="preserve">ству  продуктивности  матрицы  </w:t>
      </w:r>
      <w:r>
        <w:rPr>
          <w:i/>
          <w:iCs/>
          <w:color w:val="000000"/>
          <w:sz w:val="28"/>
          <w:szCs w:val="28"/>
        </w:rPr>
        <w:t xml:space="preserve">(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А)  </w:t>
      </w:r>
      <w:r>
        <w:rPr>
          <w:color w:val="000000"/>
          <w:sz w:val="28"/>
          <w:szCs w:val="28"/>
        </w:rPr>
        <w:t>межотраслевого  баланса  (т.  е.  обеспечивала  бы  возможность  получения  положительной  ко</w:t>
        <w:softHyphen/>
        <w:t xml:space="preserve">нечной  продукции)  и,  во-вторых,  чтобы  значения 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не  были  че</w:t>
        <w:softHyphen/>
        <w:t xml:space="preserve">ресчур  большими,  т.  е.  такими,  чтобы  при 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выполнялись  ограничения  (2)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й  качественной  характеристикой  оптимального  плана  модели  </w:t>
      </w:r>
      <w:r>
        <w:rPr>
          <w:b/>
          <w:bCs/>
          <w:color w:val="000000"/>
          <w:sz w:val="28"/>
          <w:szCs w:val="28"/>
        </w:rPr>
        <w:t>(1)</w:t>
      </w:r>
      <w:r>
        <w:rPr>
          <w:color w:val="000000"/>
          <w:sz w:val="28"/>
          <w:szCs w:val="28"/>
        </w:rPr>
        <w:t xml:space="preserve">  является  число  применяемых  производственных  спо</w:t>
        <w:softHyphen/>
        <w:t xml:space="preserve">собов  (переменных 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 теории  линейного  программирования  известно,  что  оптималь</w:t>
        <w:softHyphen/>
        <w:t>ный  план  задачи  в  случае  его  единственности  и  невырожденности  содержит  столько  положительных  основных  и  дополнительных  (приводящих  неравенства  к  равенствам)  переменных,  сколько  имеется  ограничений.  При  этом  число  положительных  основных  переменных  равно  числу  ограничений,  которые  в  оптимальном  плане  обращаются  в  равенств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динственность  и  невырожденность  оптимального  плана  можно  рассматривать  как  типичное  свойство  модели  </w:t>
      </w:r>
      <w:r>
        <w:rPr>
          <w:b/>
          <w:bCs/>
          <w:color w:val="000000"/>
          <w:sz w:val="28"/>
          <w:szCs w:val="28"/>
        </w:rPr>
        <w:t>(1)</w:t>
      </w:r>
      <w:r>
        <w:rPr>
          <w:color w:val="000000"/>
          <w:sz w:val="28"/>
          <w:szCs w:val="28"/>
        </w:rPr>
        <w:t xml:space="preserve">.  Очевидно  также,  можно  принять  допущение,  что  в  оптимальный  план  включается  переменная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 Отсюда  следует,  что  если  </w:t>
      </w:r>
      <w:r>
        <w:rPr>
          <w:i/>
          <w:iCs/>
          <w:color w:val="000000"/>
          <w:sz w:val="28"/>
          <w:szCs w:val="28"/>
        </w:rPr>
        <w:t xml:space="preserve">п – </w:t>
      </w:r>
      <w:r>
        <w:rPr>
          <w:color w:val="000000"/>
          <w:sz w:val="28"/>
          <w:szCs w:val="28"/>
        </w:rPr>
        <w:t>число  видов  про</w:t>
        <w:softHyphen/>
        <w:t xml:space="preserve">дукции  и  </w:t>
      </w:r>
      <w:r>
        <w:rPr>
          <w:i/>
          <w:iCs/>
          <w:color w:val="000000"/>
          <w:sz w:val="28"/>
          <w:szCs w:val="28"/>
        </w:rPr>
        <w:t xml:space="preserve">т – </w:t>
      </w:r>
      <w:r>
        <w:rPr>
          <w:color w:val="000000"/>
          <w:sz w:val="28"/>
          <w:szCs w:val="28"/>
        </w:rPr>
        <w:t>число  невоспроизводимых  ресурсов,  то  максималь</w:t>
        <w:softHyphen/>
        <w:t xml:space="preserve">ное  число  применяемых  производственных  способов  равно 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 xml:space="preserve">  (из  общего  числа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).  </w:t>
      </w:r>
      <w:r>
        <w:rPr>
          <w:color w:val="000000"/>
          <w:sz w:val="28"/>
          <w:szCs w:val="28"/>
        </w:rPr>
        <w:t xml:space="preserve">В  действительности  же  число  применяемых  способов  будет  равно 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 xml:space="preserve">  </w:t>
      </w:r>
      <w:r>
        <w:rPr>
          <w:i/>
          <w:iCs/>
          <w:color w:val="000000"/>
          <w:sz w:val="28"/>
          <w:szCs w:val="28"/>
        </w:rPr>
        <w:t>–  1</w:t>
      </w:r>
      <w:r>
        <w:rPr>
          <w:color w:val="000000"/>
          <w:sz w:val="28"/>
          <w:szCs w:val="28"/>
        </w:rPr>
        <w:t xml:space="preserve">  ,  где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1  </w:t>
      </w:r>
      <w:r>
        <w:rPr>
          <w:color w:val="000000"/>
          <w:sz w:val="28"/>
          <w:szCs w:val="28"/>
        </w:rPr>
        <w:t xml:space="preserve">и 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число  видов  про</w:t>
        <w:softHyphen/>
        <w:t>дукции  и  ресурсов,  по  которым  в  оптимальном  плане  неравенства  превращаются  в  равенства  (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 ≤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 xml:space="preserve">  </w:t>
      </w:r>
      <w:r>
        <w:rPr>
          <w:i/>
          <w:iCs/>
          <w:color w:val="000000"/>
          <w:sz w:val="28"/>
          <w:szCs w:val="28"/>
        </w:rPr>
        <w:t>≤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птимальные  оценки  и  анализ  оптимального  план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  </w:t>
      </w:r>
      <w:r>
        <w:rPr>
          <w:b/>
          <w:bCs/>
          <w:color w:val="000000"/>
          <w:sz w:val="28"/>
          <w:szCs w:val="28"/>
        </w:rPr>
        <w:t>(1)</w:t>
      </w:r>
      <w:r>
        <w:rPr>
          <w:color w:val="000000"/>
          <w:sz w:val="28"/>
          <w:szCs w:val="28"/>
        </w:rPr>
        <w:t xml:space="preserve">  соответствуют  оптимальные  оценки  всех  видов  продукции 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 невоспроизводимых  ресурсов 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68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8" r="-7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Их  экономи</w:t>
        <w:softHyphen/>
        <w:t>ческая  интерпретация  вытекает  из  анализа  общих  свойств  опти</w:t>
        <w:softHyphen/>
        <w:t>мальных  оценок  народнохозяйственной  модел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2965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характеризует  уменьшение  максимального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исла  комплектов  конечной  продукции  при  увеличении  постоянной  части  конечной  продукции  вида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 на  «малую  единицу».  Оценка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показывает      прирост      максимального      числа    комплектов  при  увеличении  ресурса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на  «малую  единицу»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я,  определяющие  значения  оптимальных  оценок,  выводятся  из  условий  двойственной  задач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 оценки  неотрицательны.  При  этом  оценки  хотя  бы  одного  вида  продукции  и  хотя  бы  одного  вида  ресурсов  должны  быть  по</w:t>
        <w:softHyphen/>
        <w:t>ложительны  (в  противном  случае  план,  относительно  которого  рассчитаны  оценки,  может  быть  улучшен)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каждого  производственного  способа  выполняются  соотношения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84450" cy="4171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2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чающие,    что  суммарная  оценка  выпускаемой    продукции      не  превышает  суммарной  оценки  всех  затрачиваемых  ресурсов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 условий  дополняющей  нежесткости  следует: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  <w:drawing>
          <wp:inline distT="0" distB="0" distL="0" distR="0">
            <wp:extent cx="2301875" cy="389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(3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  <w:drawing>
          <wp:inline distT="0" distB="0" distL="0" distR="0">
            <wp:extent cx="2221865" cy="394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(4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  <w:drawing>
          <wp:inline distT="0" distB="0" distL="0" distR="0">
            <wp:extent cx="2146300" cy="4337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(5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  <w:drawing>
          <wp:inline distT="0" distB="0" distL="0" distR="0">
            <wp:extent cx="2065655" cy="417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(6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  <w:drawing>
          <wp:inline distT="0" distB="0" distL="0" distR="0">
            <wp:extent cx="1682750" cy="389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(7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  <w:drawing>
          <wp:inline distT="0" distB="0" distL="0" distR="0">
            <wp:extent cx="1682750" cy="389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(8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 того,  при 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выполняется  равенство 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394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 ассортиментные  коэффициенты  пронормированы  так,  что  </w:t>
      </w:r>
      <w:r>
        <w:rPr>
          <w:color w:val="000000"/>
          <w:sz w:val="28"/>
          <w:szCs w:val="28"/>
        </w:rPr>
        <w:drawing>
          <wp:inline distT="0" distB="0" distL="0" distR="0">
            <wp:extent cx="759460" cy="4197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то  значения  оценок  продукции  колеблются  вокруг  единицы  (если  оценки  некоторых  видов  продукции  меньше  единицы,  то  оценки  каких-нибудь  других  видов  продукции  больше  единицы)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 использовании  оптимизационных  моделей  в  планировании  никогда  не  ограничиваются  расчетом  только  одного  оптимального  варианта.  Необходимо  анализировать,  какие  изменения  произой</w:t>
        <w:softHyphen/>
        <w:t>дут  в  оптимальном  плане,  если  изменяются  некоторые  исходные  данные.  Такой  анализ  особенно  важен  потому,  что  исходная  ин</w:t>
        <w:softHyphen/>
        <w:t>формация  для  народнохозяйственных  моделей  не  может  опреде</w:t>
        <w:softHyphen/>
        <w:t>ляться  строго  однозначно.  Анализ  оптимального  плана  должен  показывать  пути  корректировки  и  дополнения  исходной  инфор</w:t>
        <w:softHyphen/>
        <w:t>ма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 некоторые,  направления  анализа  оптимального  пла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лияние  изменения  ограничений.  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и  максимального  значения  целевой  функции  (максимума  числа  комплектов  конечной  продукции)  от  изменения  параметров  ограничений 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(каж</w:t>
        <w:softHyphen/>
        <w:t>дого  в  отдельности)  непосредственно  характеризуются  значениями  оптимальных  оценок  продукции  и  ресурсов.  Пропорциональное  изменение  (увеличение  или  уменьшение)  всех  параметров  ограни</w:t>
        <w:softHyphen/>
        <w:t xml:space="preserve">чений  не  меняет  значений  оценок.  При  увеличении 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1905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оценки  ра</w:t>
        <w:softHyphen/>
        <w:t>стут  (до  тех  пор,  пока  существует  решение  задачи).  При  увеличе</w:t>
        <w:softHyphen/>
        <w:t xml:space="preserve">нии 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оценки  снижаются  (до  нуля)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и  эквивалентной  взаимозаменяемости  конечной  про</w:t>
        <w:softHyphen/>
        <w:t>дукции  и  ресурсов  в  ограничениях  модели  определяются  уравне</w:t>
        <w:softHyphen/>
        <w:t>нием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86890" cy="3867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 заметить,  что  количественные  соотношения  эквивалент</w:t>
        <w:softHyphen/>
        <w:t xml:space="preserve">ной  взаимозаменяемости,  вытекающие  из  уравнения  </w:t>
      </w:r>
      <w:r>
        <w:rPr>
          <w:b/>
          <w:bCs/>
          <w:color w:val="000000"/>
          <w:sz w:val="28"/>
          <w:szCs w:val="28"/>
        </w:rPr>
        <w:t>(9)</w:t>
      </w:r>
      <w:r>
        <w:rPr>
          <w:color w:val="000000"/>
          <w:sz w:val="28"/>
          <w:szCs w:val="28"/>
        </w:rPr>
        <w:t>,  справед</w:t>
        <w:softHyphen/>
        <w:t xml:space="preserve">ливы  только  при  таких  значениях  </w:t>
      </w:r>
      <w:r>
        <w:rPr>
          <w:i/>
          <w:iCs/>
          <w:color w:val="000000"/>
          <w:sz w:val="28"/>
          <w:szCs w:val="28"/>
          <w:lang w:val="en-US"/>
        </w:rPr>
        <w:drawing>
          <wp:inline distT="0" distB="0" distL="0" distR="0">
            <wp:extent cx="292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и 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которые  не  изме</w:t>
        <w:softHyphen/>
        <w:t>няют  значений  оптимальных  оценок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 того  чтобы  проанализировать  влияние  изменения  ограни</w:t>
        <w:softHyphen/>
        <w:t>чений  на  интенсивность  применения  различных  производственных  способов,  осуществим  упорядочение  условий  задач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ем  исходить  из  того,  что  для  оптимального  плана  (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 ограничений  выполняются  как  равенства,  а  остальные  (</w:t>
      </w:r>
      <w:r>
        <w:rPr>
          <w:i/>
          <w:iCs/>
          <w:color w:val="000000"/>
          <w:sz w:val="28"/>
          <w:szCs w:val="28"/>
        </w:rPr>
        <w:t xml:space="preserve">п  –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+ (</w:t>
      </w:r>
      <w:r>
        <w:rPr>
          <w:i/>
          <w:iCs/>
          <w:color w:val="000000"/>
          <w:sz w:val="28"/>
          <w:szCs w:val="28"/>
        </w:rPr>
        <w:t xml:space="preserve">т  – 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 ограничений  выполняются  как  строгие  неравенства.  Перенумеруем  все  исходные  ограничения  так,  чтобы  первые  (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 ограничений  выполнялись  как  равенства,  а  остальные  –  как  неравенств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  мы  пришли  к  выводу,  что  в  оптимальном  плане  положи</w:t>
        <w:softHyphen/>
        <w:t>тельными  будут  переменные  (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 xml:space="preserve">  </w:t>
      </w:r>
      <w:r>
        <w:rPr>
          <w:i/>
          <w:iCs/>
          <w:color w:val="000000"/>
          <w:sz w:val="28"/>
          <w:szCs w:val="28"/>
        </w:rPr>
        <w:t>– 1</w:t>
      </w:r>
      <w:r>
        <w:rPr>
          <w:color w:val="000000"/>
          <w:sz w:val="28"/>
          <w:szCs w:val="28"/>
        </w:rPr>
        <w:t>)  производственных  спо</w:t>
        <w:softHyphen/>
        <w:t xml:space="preserve">собов  и  переменная 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Изменим  нумерацию  переменных  так,  чтобы  положительные  переменные  способов  заняли  первые  места  (век</w:t>
        <w:softHyphen/>
        <w:t xml:space="preserve">тор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b/>
          <w:bCs/>
          <w:color w:val="000000"/>
          <w:sz w:val="28"/>
          <w:szCs w:val="28"/>
        </w:rPr>
        <w:t>),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а  ними  –  переменная 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 матрица  модели  может  быть  представлена  в  виде  следую</w:t>
        <w:softHyphen/>
        <w:t>щей  блочной  матрицы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41040" cy="854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Введем  новое  обозначение  для  вектора  ограничений: 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 = 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921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Перенумеруем  компоненты  этого  вектора  в  соответствии  с  новой  нумерацией  ограничений: 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 = 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оптимального  плана  справедливо  уравнение: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557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9540" cy="514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>Обозначим  первые  (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 + 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vertAlign w:val="subscript"/>
        </w:rPr>
        <w:t xml:space="preserve">  </w:t>
      </w:r>
      <w:r>
        <w:rPr>
          <w:i/>
          <w:iCs/>
          <w:color w:val="000000"/>
          <w:sz w:val="28"/>
          <w:szCs w:val="28"/>
        </w:rPr>
        <w:t>–  1</w:t>
      </w:r>
      <w:r>
        <w:rPr>
          <w:color w:val="000000"/>
          <w:sz w:val="28"/>
          <w:szCs w:val="28"/>
        </w:rPr>
        <w:t xml:space="preserve">)  строк  матрицы 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 xml:space="preserve">через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,  а  последнюю  строку  –  через  </w:t>
      </w:r>
      <w:r>
        <w:rPr>
          <w:i/>
          <w:iCs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.  Тогда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604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12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Формулы  </w:t>
      </w:r>
      <w:r>
        <w:rPr>
          <w:b/>
          <w:bCs/>
          <w:color w:val="000000"/>
          <w:sz w:val="28"/>
          <w:szCs w:val="28"/>
        </w:rPr>
        <w:t>(11)</w:t>
      </w:r>
      <w:r>
        <w:rPr>
          <w:color w:val="000000"/>
          <w:sz w:val="28"/>
          <w:szCs w:val="28"/>
        </w:rPr>
        <w:t xml:space="preserve">  и  </w:t>
      </w:r>
      <w:r>
        <w:rPr>
          <w:b/>
          <w:bCs/>
          <w:color w:val="000000"/>
          <w:sz w:val="28"/>
          <w:szCs w:val="28"/>
        </w:rPr>
        <w:t>(12)</w:t>
      </w:r>
      <w:r>
        <w:rPr>
          <w:color w:val="000000"/>
          <w:sz w:val="28"/>
          <w:szCs w:val="28"/>
        </w:rPr>
        <w:t xml:space="preserve">  характеризуют  зависимости  оптималь</w:t>
        <w:softHyphen/>
        <w:t>ных  интенсивностей  производственных  способов  и  максимального  числа  комплектов  от  «жестких»  ограничений  задачи.  Коэффици</w:t>
        <w:softHyphen/>
        <w:t xml:space="preserve">енты  матрицы 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 являются  аналогами  коэффициентов  полных  потребностей  в  продукции  модели  межотраслевого  баланса.  Од</w:t>
        <w:softHyphen/>
        <w:t xml:space="preserve">нако  эти  коэффициенты  могут  иметь  различные  знаки,  также  как  и  коэффициенты  вектора  </w:t>
      </w:r>
      <w:r>
        <w:rPr>
          <w:i/>
          <w:iCs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 </w:t>
      </w:r>
      <w:r>
        <w:rPr>
          <w:b/>
          <w:bCs/>
          <w:color w:val="000000"/>
          <w:sz w:val="28"/>
          <w:szCs w:val="28"/>
        </w:rPr>
        <w:t>(11)</w:t>
      </w:r>
      <w:r>
        <w:rPr>
          <w:color w:val="000000"/>
          <w:sz w:val="28"/>
          <w:szCs w:val="28"/>
        </w:rPr>
        <w:t xml:space="preserve">  и  </w:t>
      </w:r>
      <w:r>
        <w:rPr>
          <w:b/>
          <w:bCs/>
          <w:color w:val="000000"/>
          <w:sz w:val="28"/>
          <w:szCs w:val="28"/>
        </w:rPr>
        <w:t>(12)</w:t>
      </w:r>
      <w:r>
        <w:rPr>
          <w:color w:val="000000"/>
          <w:sz w:val="28"/>
          <w:szCs w:val="28"/>
        </w:rPr>
        <w:t xml:space="preserve">  выводятся  формулы  корректировки  интенсив</w:t>
        <w:softHyphen/>
        <w:t>ностей  применяемых  способов  и  числа  комплектов  конечной  про</w:t>
        <w:softHyphen/>
        <w:t>дукции  при  изменении  ограничений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(13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ascii="Arial" w:hAnsi="Arial"/>
          <w:color w:val="000000"/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 формулы  </w:t>
      </w:r>
      <w:r>
        <w:rPr>
          <w:b/>
          <w:bCs/>
          <w:color w:val="000000"/>
          <w:sz w:val="28"/>
          <w:szCs w:val="28"/>
        </w:rPr>
        <w:t>(13)</w:t>
      </w:r>
      <w:r>
        <w:rPr>
          <w:color w:val="000000"/>
          <w:sz w:val="28"/>
          <w:szCs w:val="28"/>
        </w:rPr>
        <w:t xml:space="preserve">  и  </w:t>
      </w:r>
      <w:r>
        <w:rPr>
          <w:b/>
          <w:bCs/>
          <w:color w:val="000000"/>
          <w:sz w:val="28"/>
          <w:szCs w:val="28"/>
        </w:rPr>
        <w:t>(14)</w:t>
      </w:r>
      <w:r>
        <w:rPr>
          <w:color w:val="000000"/>
          <w:sz w:val="28"/>
          <w:szCs w:val="28"/>
        </w:rPr>
        <w:t xml:space="preserve">  верны  только  при  сохранении  базиса  оптимального  плана  задачи  (набора  векторов,  соответст</w:t>
        <w:softHyphen/>
        <w:t>вующих  положительным  переменным).  Из  линейного  программи</w:t>
        <w:softHyphen/>
        <w:t>рования  известно,  что  базис  оптимального  плана  не  изменяется,  пока  переменные,  вошедшие  в  оптимальный  план,  будут  неотрица</w:t>
        <w:softHyphen/>
        <w:t>тельны.  Это  означает,  что  в  анализируемой  модели  условиями  со</w:t>
        <w:softHyphen/>
        <w:t>хранения  базиса  оптимального  плана  являются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ascii="Arial" w:hAnsi="Arial"/>
          <w:color w:val="000000"/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5)</w:t>
      </w:r>
      <w:r>
        <w:rPr>
          <w:sz w:val="28"/>
          <w:szCs w:val="28"/>
        </w:rPr>
        <w:tab/>
      </w:r>
      <w:r>
        <w:rPr>
          <w:rFonts w:ascii="Arial" w:hAnsi="Arial"/>
          <w:color w:val="000000"/>
          <w:sz w:val="28"/>
          <w:szCs w:val="28"/>
        </w:rPr>
        <w:t>или</w:t>
      </w:r>
      <w:r>
        <w:rPr>
          <w:rFonts w:ascii="Arial" w:hAnsi="Arial"/>
          <w:color w:val="000000"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ab/>
      </w:r>
      <w:r>
        <w:rPr>
          <w:rFonts w:ascii="Arial" w:hAnsi="Arial"/>
          <w:color w:val="000000"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spacing w:lineRule="auto" w:line="480"/>
        <w:ind w:left="5040" w:firstLine="720"/>
        <w:rPr>
          <w:sz w:val="28"/>
          <w:szCs w:val="28"/>
        </w:rPr>
      </w:pPr>
      <w:r>
        <w:rPr>
          <w:rFonts w:ascii="Arial" w:hAnsi="Arial"/>
          <w:color w:val="000000"/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 этих  условий  находятся  границы  допустимых  изменений  каждой  компоненты  вектора 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 области  допустимых  изменений  одновременно  нескольких  компонент  вектора 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Сохранение  ба</w:t>
        <w:softHyphen/>
        <w:t>зиса  оптимального  плана  является  также  условием  неизменности  оптимальных  оцен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ключение  в  оптимальный  план  дополнительных  производствен</w:t>
        <w:softHyphen/>
        <w:t>ных  способов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 уже  отмечалось,  типичным  свойством  оптималь</w:t>
        <w:softHyphen/>
        <w:t>ного  плана  модели  является  использование  (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1  </w:t>
      </w:r>
      <w:r>
        <w:rPr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)  произ</w:t>
        <w:softHyphen/>
        <w:t>водственных  способов.  Может  оказаться,  что  большая  часть  имею</w:t>
        <w:softHyphen/>
        <w:t xml:space="preserve">щихся    производственных    способов    (из    общего    числа  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 &gt;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 + 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 –  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)  не  будет  использоваться  и  преобладающая  часть  продукции  будет  производиться  небольшим  числом  способов.  Такая  ситуация  является  нежелательной  с  точки  зрения  маневренности,  надежности,  адаптивности  плана.  В  связи  с  этим  интересно  изучить,    к  каким  последствиям  приводит      включение  в  оптимальный  план  дополнительных  способов.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Эффективность  производственных  способов  </w:t>
      </w:r>
      <w:r>
        <w:rPr>
          <w:i/>
          <w:iCs/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</w:rPr>
        <w:t xml:space="preserve">    измеряется  оценками  производственных  способов: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0" cy="368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(18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 способов,  вошедших  в  оптимальный  план,  Δ</w:t>
      </w:r>
      <w:r>
        <w:rPr>
          <w:i/>
          <w:iCs/>
          <w:color w:val="000000"/>
          <w:sz w:val="28"/>
          <w:szCs w:val="28"/>
          <w:vertAlign w:val="subscript"/>
        </w:rPr>
        <w:t>ψ</w:t>
      </w:r>
      <w:r>
        <w:rPr>
          <w:color w:val="000000"/>
          <w:sz w:val="28"/>
          <w:szCs w:val="28"/>
        </w:rPr>
        <w:t xml:space="preserve">  =  0.  Для  способов,  не  вошедших  в  оптимальный  план,  Δ</w:t>
      </w:r>
      <w:r>
        <w:rPr>
          <w:i/>
          <w:iCs/>
          <w:color w:val="000000"/>
          <w:sz w:val="28"/>
          <w:szCs w:val="28"/>
          <w:vertAlign w:val="subscript"/>
        </w:rPr>
        <w:t>ψ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≤  0  (а  в  случае  единственности  оптимального  плана  Δ</w:t>
      </w:r>
      <w:r>
        <w:rPr>
          <w:i/>
          <w:iCs/>
          <w:color w:val="000000"/>
          <w:sz w:val="28"/>
          <w:szCs w:val="28"/>
          <w:vertAlign w:val="subscript"/>
        </w:rPr>
        <w:t>ψ</w:t>
      </w:r>
      <w:r>
        <w:rPr>
          <w:color w:val="000000"/>
          <w:sz w:val="28"/>
          <w:szCs w:val="28"/>
        </w:rPr>
        <w:t xml:space="preserve">  строго  отрицательны).  Оценки  Δ</w:t>
      </w:r>
      <w:r>
        <w:rPr>
          <w:i/>
          <w:iCs/>
          <w:color w:val="000000"/>
          <w:sz w:val="28"/>
          <w:szCs w:val="28"/>
          <w:vertAlign w:val="subscript"/>
        </w:rPr>
        <w:t>ψ</w:t>
      </w:r>
      <w:r>
        <w:rPr>
          <w:color w:val="000000"/>
          <w:sz w:val="28"/>
          <w:szCs w:val="28"/>
        </w:rPr>
        <w:t xml:space="preserve">  показывают,  насколько  уменьшится  значение  целевой  функции  при  включении  в  оптимальный  план  ранее  не  входившего  в  него  способа  с  единичной  интенсивностью.  Если  же  интенсивность  вводимого  способа  равна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ψ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то  значение  целевой  функции  умень</w:t>
        <w:softHyphen/>
        <w:t>шится  на  Δ</w:t>
      </w:r>
      <w:r>
        <w:rPr>
          <w:i/>
          <w:iCs/>
          <w:color w:val="000000"/>
          <w:sz w:val="28"/>
          <w:szCs w:val="28"/>
          <w:vertAlign w:val="subscript"/>
        </w:rPr>
        <w:t>ψ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ψ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>Рассмотрим,  как  повлияет  включение  дополнительных  способов  (вектора 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 на  интенсивности  применения  оптимальных  (базис</w:t>
        <w:softHyphen/>
        <w:t xml:space="preserve">ных)  способов  (вектор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 Добавив  к  вектору 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изведение  –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12  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 получим  на  основе  </w:t>
      </w:r>
      <w:r>
        <w:rPr>
          <w:b/>
          <w:bCs/>
          <w:color w:val="000000"/>
          <w:sz w:val="28"/>
          <w:szCs w:val="28"/>
        </w:rPr>
        <w:t>(11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ascii="Arial" w:hAnsi="Arial"/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>Заметим  также,  что  формула  изменения  максимального  числа  комплектов  конечной  продукции  при  включении  вектора 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имеет  вид: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Формулы  </w:t>
      </w:r>
      <w:r>
        <w:rPr>
          <w:b/>
          <w:bCs/>
          <w:color w:val="000000"/>
          <w:sz w:val="28"/>
          <w:szCs w:val="28"/>
        </w:rPr>
        <w:t>(19)</w:t>
      </w:r>
      <w:r>
        <w:rPr>
          <w:color w:val="000000"/>
          <w:sz w:val="28"/>
          <w:szCs w:val="28"/>
        </w:rPr>
        <w:t xml:space="preserve">  и  </w:t>
      </w:r>
      <w:r>
        <w:rPr>
          <w:b/>
          <w:bCs/>
          <w:color w:val="000000"/>
          <w:sz w:val="28"/>
          <w:szCs w:val="28"/>
        </w:rPr>
        <w:t>(20)</w:t>
      </w:r>
      <w:r>
        <w:rPr>
          <w:color w:val="000000"/>
          <w:sz w:val="28"/>
          <w:szCs w:val="28"/>
        </w:rPr>
        <w:t xml:space="preserve">  справедливы  при  сохранении  базиса  оптимального  плана,  т.  е.  при  условиях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654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 помощью  оценок  способов  </w:t>
      </w:r>
      <w:r>
        <w:rPr>
          <w:b/>
          <w:bCs/>
          <w:color w:val="000000"/>
          <w:sz w:val="28"/>
          <w:szCs w:val="28"/>
        </w:rPr>
        <w:t>(18)</w:t>
      </w:r>
      <w:r>
        <w:rPr>
          <w:color w:val="000000"/>
          <w:sz w:val="28"/>
          <w:szCs w:val="28"/>
        </w:rPr>
        <w:t xml:space="preserve">  можно  изучать  целесообраз</w:t>
        <w:softHyphen/>
        <w:t xml:space="preserve">ность  включения  в  условия  народнохозяйственной  задачи  новых  способов.  Новый  способ  </w:t>
      </w:r>
      <w:r>
        <w:rPr>
          <w:i/>
          <w:iCs/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</w:rPr>
        <w:t xml:space="preserve">  будет  эффективным  (т.  е.  может  войти  в  оптимальный  план),  если  Δ</w:t>
      </w:r>
      <w:r>
        <w:rPr>
          <w:i/>
          <w:iCs/>
          <w:color w:val="000000"/>
          <w:sz w:val="28"/>
          <w:szCs w:val="28"/>
          <w:vertAlign w:val="subscript"/>
        </w:rPr>
        <w:t>φ</w:t>
      </w:r>
      <w:r>
        <w:rPr>
          <w:color w:val="000000"/>
          <w:sz w:val="28"/>
          <w:szCs w:val="28"/>
        </w:rPr>
        <w:t xml:space="preserve">  ≥  0.  Это  условие  может  быть  использовано  для  проектирования  новых  эффективных  производст</w:t>
        <w:softHyphen/>
        <w:t>венных  способов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ные  направления  и  методы  анализа  оптимального  плана  являются  универсальными  для  всех  линейных  оптимиза</w:t>
        <w:softHyphen/>
        <w:t>ционных  моделей.  Однако  в  более  частных  моделях  экономико-математический  анализ  может  выявлять  и  специфические  свойства  оптимальных  ре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§2.  ОПТИМИЗАЦИОННЫЕ  МОДЕЛИ  НА  ОСНОВЕ  МАТРИЦЫ  МЕЖОТРАСЛЕВОГО  БАЛАНСА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 линейная  оптимизационная  модель  построена  на  основе  матрицы  таких  производственных  способов,  что  каждый  из  них  мо</w:t>
        <w:softHyphen/>
        <w:t>жет  выпускать  несколько  видов  продукции,  каждый  вид  продукции  может  выпускаться  несколькими  способам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 мы  рассмотрим  более  частные  оптимизационные  модели,  сохраняющие  некоторые  специфические  допущения  модели  межотраслевого  баланса:  сначала  –  модели,  в  которых  каждый  способ  выпускает  только  один  продукт  и  каждый  продукт  выпускается  только  одним  способом,  а  затем  </w:t>
      </w:r>
      <w:r>
        <w:rPr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модели,  в  ко</w:t>
        <w:softHyphen/>
        <w:t>торых  сохраняется  только  первое  из  указанных  допущений.  Такая  последовательность  анализа  моделей  выбрана  для  того,  чтобы  «перекинуть  мост»  между  моделями  межотраслевого  баланса  и  оптимизационными  моделями  народного  хозяйства  и  проследить  изменение  свойств  решений  (сбалансированных  и  оптимальных)  при  изменении  предпосылок  модели  и  включении  в  нее  новых  ус</w:t>
        <w:softHyphen/>
        <w:t>лов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одель  межотраслевого  баланса  как  частный  случай  оптимизационных  моделей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изационные  модели  по  сравнению  с  балансовыми  пред</w:t>
        <w:softHyphen/>
        <w:t>ставляют  собой  более  совершенный  тип  моделей  социалистической  экономики.  Однако  было  бы  неправильно  противопоставлять  их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руг  другу.  Во-первых,  основные  условия  балансовых  моделей  обязательно  включаются  в  оптимизационные  модели.  Во-вторых,  балансовые  модели  могут  интерпретироваться  и  исследоваться  как  частный  случай  оптимизационных  моделей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ытаемся  сформулировать  модель  межотраслевого  баланса  на  языке  оптимизационных  задач.  Рассмотрим  систему  уравнений  межотраслевого  баланса  производства  и  распределения  продукции  совместно  с  ограничением  по  трудовым  ресурсам  производствен</w:t>
        <w:softHyphen/>
        <w:t>ной  сферы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832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1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 задача  плановых  расчетов  с  помощью  этой  модели  состоит  в  том,  чтобы  при  заданном  векторе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=  (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 и  имеющихся  трудовых  ресурсах 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 найти  вектор  необходимых  объемов  произ</w:t>
        <w:softHyphen/>
        <w:t xml:space="preserve">водства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 = 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Покажем,  что  эту  задачу  можно  представить  в  виде  задачи  линейного  программирования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1041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2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Эта  задача  отличается  от  </w:t>
      </w:r>
      <w:r>
        <w:rPr>
          <w:b/>
          <w:bCs/>
          <w:color w:val="000000"/>
          <w:sz w:val="28"/>
          <w:szCs w:val="28"/>
        </w:rPr>
        <w:t>(21)</w:t>
      </w:r>
      <w:r>
        <w:rPr>
          <w:color w:val="000000"/>
          <w:sz w:val="28"/>
          <w:szCs w:val="28"/>
        </w:rPr>
        <w:t xml:space="preserve">  только  тем,  что  допускается  полу</w:t>
        <w:softHyphen/>
        <w:t>чение  конечной  продукции  сверх  заданных  минимальных  объемов,  а  затраты  трудовых  ресурсов  минимизируются.  Очевидно,  что  ре</w:t>
        <w:softHyphen/>
        <w:t xml:space="preserve">альным  экономическим  условиям  отвечают  только  такие  решения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*  =  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),  при  которых 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368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98" r="-5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Задаче  </w:t>
      </w:r>
      <w:r>
        <w:rPr>
          <w:b/>
          <w:bCs/>
          <w:color w:val="000000"/>
          <w:sz w:val="28"/>
          <w:szCs w:val="28"/>
        </w:rPr>
        <w:t>(22)</w:t>
      </w:r>
      <w:r>
        <w:rPr>
          <w:color w:val="000000"/>
          <w:sz w:val="28"/>
          <w:szCs w:val="28"/>
        </w:rPr>
        <w:t xml:space="preserve">  соответствует  двойственная  задача,    с  помощью  которой  находятся  оптимальные  оценки  продукции 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965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3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ый  план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 задачи  </w:t>
      </w:r>
      <w:r>
        <w:rPr>
          <w:b/>
          <w:bCs/>
          <w:color w:val="000000"/>
          <w:sz w:val="28"/>
          <w:szCs w:val="28"/>
        </w:rPr>
        <w:t>(22)</w:t>
      </w:r>
      <w:r>
        <w:rPr>
          <w:color w:val="000000"/>
          <w:sz w:val="28"/>
          <w:szCs w:val="28"/>
        </w:rPr>
        <w:t xml:space="preserve">  характеризуется  следую</w:t>
        <w:softHyphen/>
        <w:t>щими  свойств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48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 единственны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48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 xml:space="preserve">0  </w:t>
      </w:r>
      <w:r>
        <w:rPr>
          <w:color w:val="000000"/>
          <w:sz w:val="28"/>
          <w:szCs w:val="28"/>
        </w:rPr>
        <w:t xml:space="preserve">&gt;  0  (или  </w:t>
      </w:r>
      <w:r>
        <w:rPr>
          <w:i/>
          <w:iCs/>
          <w:smallCaps/>
          <w:color w:val="000000"/>
          <w:sz w:val="28"/>
          <w:szCs w:val="28"/>
          <w:lang w:val="en-US"/>
        </w:rPr>
        <w:t>Y</w:t>
      </w:r>
      <w:r>
        <w:rPr>
          <w:smallCaps/>
          <w:color w:val="000000"/>
          <w:sz w:val="28"/>
          <w:szCs w:val="28"/>
          <w:vertAlign w:val="superscript"/>
        </w:rPr>
        <w:t>0</w:t>
      </w:r>
      <w:r>
        <w:rPr>
          <w:i/>
          <w:iCs/>
          <w:smallCap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 xml:space="preserve">≥  </w:t>
      </w:r>
      <w:r>
        <w:rPr>
          <w:color w:val="000000"/>
          <w:sz w:val="28"/>
          <w:szCs w:val="28"/>
        </w:rPr>
        <w:t xml:space="preserve">0  и  </w:t>
      </w:r>
      <w:r>
        <w:rPr>
          <w:i/>
          <w:iCs/>
          <w:color w:val="000000"/>
          <w:sz w:val="28"/>
          <w:szCs w:val="28"/>
        </w:rPr>
        <w:t xml:space="preserve">А  </w:t>
      </w:r>
      <w:r>
        <w:rPr>
          <w:color w:val="000000"/>
          <w:sz w:val="28"/>
          <w:szCs w:val="28"/>
        </w:rPr>
        <w:t xml:space="preserve">–  неразложимая  матрица),  то  </w:t>
      </w:r>
      <w:r>
        <w:rPr>
          <w:i/>
          <w:iCs/>
          <w:color w:val="000000"/>
          <w:sz w:val="28"/>
          <w:szCs w:val="28"/>
        </w:rPr>
        <w:t>Х*</w:t>
      </w:r>
      <w:r>
        <w:rPr>
          <w:color w:val="000000"/>
          <w:sz w:val="28"/>
          <w:szCs w:val="28"/>
        </w:rPr>
        <w:t xml:space="preserve">  &gt;  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48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лансы  производства  и  распределения  продукции  выполняются  строго  как  равенства,  т.  е.  излишки  конечной  продукции  не  про</w:t>
        <w:softHyphen/>
        <w:t>изводя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auto" w:line="48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ый  план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 не  зависит  от  коэффициентов  целевой  функции 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≥  0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30370</wp:posOffset>
                </wp:positionH>
                <wp:positionV relativeFrom="paragraph">
                  <wp:posOffset>307340</wp:posOffset>
                </wp:positionV>
                <wp:extent cx="2054860" cy="1905000"/>
                <wp:effectExtent l="5080" t="5080" r="5080" b="266065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1905120"/>
                          <a:chOff x="0" y="0"/>
                          <a:chExt cx="2054880" cy="1905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4880" cy="19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position w:val="-14"/>
                                  <w:iCs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position w:val="-14"/>
                                  <w:szCs w:val="20"/>
                                  <w:iCs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perscript"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position w:val="-14"/>
                                  <w:szCs w:val="20"/>
                                  <w:iCs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??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0" y="29160"/>
                            <a:ext cx="1969200" cy="180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0400" y="199440"/>
                              <a:ext cx="0" cy="1447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647360"/>
                              <a:ext cx="17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8320" cy="180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9600" y="504360"/>
                                <a:ext cx="126432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040" y="50436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040" y="1190160"/>
                                <a:ext cx="102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440" y="580320"/>
                                <a:ext cx="7884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68320" cy="180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996840"/>
                                  <a:ext cx="1259280" cy="436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25240"/>
                                  <a:ext cx="1768320" cy="102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4960" y="0"/>
                                  <a:ext cx="779040" cy="180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99120" y="117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31880" y="422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1pt;margin-top:24.2pt;width:161.8pt;height:150pt" coordorigin="6662,484" coordsize="3236,30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2;top:484;width:3235;height:29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 xml:space="preserve">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position w:val="-14"/>
                            <w:iCs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position w:val="-14"/>
                            <w:szCs w:val="20"/>
                            <w:iCs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 xml:space="preserve">                                       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perscript"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position w:val="-14"/>
                            <w:szCs w:val="20"/>
                            <w:iCs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 xml:space="preserve">                                           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??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square"/>
                </v:shape>
                <v:group id="shape_0" style="position:absolute;left:6672;top:530;width:3100;height:2841">
                  <v:line id="shape_0" from="7035,844" to="7035,3123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035,3124" to="9772,3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6672;top:530;width:2784;height:2841">
                    <v:line id="shape_0" from="7160,1324" to="9150,204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7658,1324" to="7658,240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658,2404" to="9274,2404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284,1444" to="7407,168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group id="shape_0" style="position:absolute;left:6672;top:530;width:2784;height:2841">
                      <v:line id="shape_0" from="6799,2100" to="8781,2786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6672,1357" to="9456,29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31,530" to="8457,337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7773;top:2374;width:0;height:0" type="_x0000_t32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stroked="t" o:allowincell="f" style="position:absolute;left:9242;top:1195;width:0;height:0" type="_x0000_t32">
                        <v:stroke color="black" weight="28440" joinstyle="miter" endcap="flat"/>
                        <v:fill o:detectmouseclick="t" on="false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На  </w:t>
      </w:r>
      <w:r>
        <w:rPr>
          <w:b/>
          <w:bCs/>
          <w:color w:val="000000"/>
          <w:sz w:val="28"/>
          <w:szCs w:val="28"/>
        </w:rPr>
        <w:t>рис.  1</w:t>
      </w:r>
      <w:r>
        <w:rPr>
          <w:color w:val="000000"/>
          <w:sz w:val="28"/>
          <w:szCs w:val="28"/>
        </w:rPr>
        <w:t xml:space="preserve">  видно,  что  оптимальный  план  всегда  является  вер</w:t>
        <w:softHyphen/>
        <w:t xml:space="preserve">шиной  «клюва»  при  любых  допустимых  наклонах  целевой  функции.  Обе  задачи  (и  прямая,  и  двойственная)  всегда  имеют  единственное  решение,  если  матрица  </w:t>
      </w:r>
      <w:r>
        <w:rPr>
          <w:i/>
          <w:iCs/>
          <w:color w:val="000000"/>
          <w:sz w:val="28"/>
          <w:szCs w:val="28"/>
        </w:rPr>
        <w:t xml:space="preserve">А  </w:t>
      </w:r>
      <w:r>
        <w:rPr>
          <w:color w:val="000000"/>
          <w:sz w:val="28"/>
          <w:szCs w:val="28"/>
        </w:rPr>
        <w:t>продуктивна  и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i/>
          <w:iCs/>
          <w:color w:val="000000"/>
          <w:sz w:val="28"/>
          <w:szCs w:val="28"/>
        </w:rPr>
        <w:t xml:space="preserve">  ≥  </w:t>
      </w:r>
      <w:r>
        <w:rPr>
          <w:color w:val="000000"/>
          <w:sz w:val="28"/>
          <w:szCs w:val="28"/>
        </w:rPr>
        <w:t>0.  При  этом  реше</w:t>
        <w:softHyphen/>
        <w:t xml:space="preserve">ние  прямой  оптимизационной  задачи  сводится  к  решению  системы  уравнений 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368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и  поэтому  оно  не  зависит  от  значений  коэффициентов  минимизируемой  функции.  Решение  двойственной  задачи  находится  из  системы  урав</w:t>
        <w:softHyphen/>
        <w:t xml:space="preserve">нений 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3429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и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этому  оно  не  зависит  от  коэффициентов  минимизируемой  функции.  При  этом  оптимальные  оценки  продук</w:t>
        <w:softHyphen/>
        <w:t>ции  равны  коэффициентам  полных  трудовых  затрат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венство      функционалов      прямой  и  двойственной  задачи 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368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имеет  место  при  любых      положительных      значениях   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  <w:vertAlign w:val="subscript"/>
        </w:rPr>
        <w:t xml:space="preserve">   </w:t>
      </w:r>
      <w:r>
        <w:rPr>
          <w:color w:val="000000"/>
          <w:sz w:val="28"/>
          <w:szCs w:val="28"/>
        </w:rPr>
        <w:t xml:space="preserve">и 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Оно  означает,  что  суммарная  оценка  всей  конечной  продукции  равна  сумме  трудовых  затрат  в  народном  хозяйств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птимизационная  модель  межотраслевого  баланса  продукции  и  производственных  мощностей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 анализе  возможностей  использования  модели  межотрасле</w:t>
        <w:softHyphen/>
        <w:t>вого  баланса  в  планировании  отмечалось,  что  при  крат</w:t>
        <w:softHyphen/>
        <w:t>косрочном  планировании  наиболее  существенными  ограничениями  роста  производства  являются  наличные  производственные  мощности</w:t>
      </w:r>
      <w:r>
        <w:rPr>
          <w:b/>
          <w:bCs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 модели  должно  удовлетворять  условиям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≤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–  максимально  возможный  выход  продукции 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 с  производст</w:t>
        <w:softHyphen/>
        <w:t>венных  мощностей  планируемого  года.  Так  же,  как  и  в  §  1,  вклю</w:t>
        <w:softHyphen/>
        <w:t xml:space="preserve">чим  в  модель  условия  оптимизации  конечной  продукции  </w:t>
      </w:r>
      <w:r>
        <w:rPr>
          <w:b/>
          <w:bCs/>
          <w:color w:val="000000"/>
          <w:sz w:val="28"/>
          <w:szCs w:val="28"/>
        </w:rPr>
        <w:t>(27)</w:t>
      </w:r>
      <w:r>
        <w:rPr>
          <w:color w:val="000000"/>
          <w:sz w:val="28"/>
          <w:szCs w:val="28"/>
        </w:rPr>
        <w:t>,  обозначая  вектор  ассортиментных  коэффициентов  прироста  конеч</w:t>
        <w:softHyphen/>
        <w:t>ной  продукции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а  вектор  заданных  объемов  конечной  про</w:t>
        <w:softHyphen/>
        <w:t xml:space="preserve">дукции 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 =  (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 векторно-матричных  обозначениях  модель  имеет  вид:,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10160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 модели  существует,  если  значения  компонент  вектора 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даны  не  слишком  большими.  Оптимальный  план  обращает  пер</w:t>
        <w:softHyphen/>
        <w:t>вую  группу  условий  строго  в  равенства  (невыгодно  производить  сверхкомплектные  излишки  конечной  продукции).  Поэтому  в  даль</w:t>
        <w:softHyphen/>
        <w:t xml:space="preserve">нейшем  анализе  исходим  из  того,  что  </w:t>
      </w:r>
      <w:r>
        <w:rPr>
          <w:i/>
          <w:iCs/>
          <w:color w:val="000000"/>
          <w:sz w:val="28"/>
          <w:szCs w:val="28"/>
        </w:rPr>
        <w:t xml:space="preserve">(Е  </w:t>
      </w:r>
      <w:r>
        <w:rPr>
          <w:color w:val="000000"/>
          <w:sz w:val="28"/>
          <w:szCs w:val="28"/>
        </w:rPr>
        <w:t xml:space="preserve">–  </w:t>
      </w:r>
      <w:r>
        <w:rPr>
          <w:i/>
          <w:iCs/>
          <w:color w:val="000000"/>
          <w:sz w:val="28"/>
          <w:szCs w:val="28"/>
        </w:rPr>
        <w:t xml:space="preserve">А)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  откуда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30400" cy="241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5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кольку  </w:t>
      </w:r>
      <w:r>
        <w:rPr>
          <w:color w:val="000000"/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то  при 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условие 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 ≥  0  всегда  выполняется.  Вследствие  этого  задача  сокращается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5334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ктор 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представляет  собой  коэффициенты  пол</w:t>
        <w:softHyphen/>
        <w:t xml:space="preserve">ных  потребностей  в  продукции  для  получения  одного  комплекта  конечной  продукции; 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есть  вектор  макси</w:t>
        <w:softHyphen/>
        <w:t>мально  возможных  объемов  продукции  для  получения  перемен</w:t>
        <w:softHyphen/>
        <w:t>ной  части  конечной  продукции.  Очевидно,  что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ascii="Arial" w:hAnsi="Arial"/>
          <w:color w:val="000000"/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в   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 находим    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*  =  β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+  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–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им  образом, 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определяется  «узким»  местом  в  системе  про</w:t>
        <w:softHyphen/>
        <w:t xml:space="preserve">изводственных  мощностей.  Как  правило,  мощность  только  одного  вида  продукции  будет  использована  полностью.  Оптимальная  оценка  мощности  по  этому  виду  продукции 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)  </w:t>
      </w:r>
      <w:r>
        <w:rPr>
          <w:color w:val="000000"/>
          <w:sz w:val="28"/>
          <w:szCs w:val="28"/>
        </w:rPr>
        <w:t xml:space="preserve">равна   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 дефицитной  мощности  служит  сигналом  для  ее  максимального  расширения  в  планируемом  году  за  счет  концентрации  строительства  на  пусковых  объектах,  дополнительных  поставок  оборудования,  изменения  специализации  соответствующих  пред</w:t>
        <w:softHyphen/>
        <w:t>приятий  и  режима  их  работы  (сменности)  и  т.  д.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 определения  программы  первоочередных  мероприятий  по  расширению  производственных  мощностей  целесообразно  упорядочить  мощности  по  их  дефицитности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 каждого  вида  мощности  рассчитаем  показатель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1500" cy="4699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характеризующий  максимальное  число  комплектов  конечной  про</w:t>
        <w:softHyphen/>
        <w:t xml:space="preserve">дукции,  которое  можно  получить  с  мощности  вида 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 при  условии  неограниченности  других  мощностей.  Упорядочив  ряд  чисел 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чиная      с  </w:t>
      </w:r>
      <w:r>
        <w:rPr>
          <w:rFonts w:ascii="Arial" w:hAnsi="Arial"/>
          <w:color w:val="000000"/>
          <w:sz w:val="28"/>
          <w:szCs w:val="28"/>
        </w:rPr>
        <w:drawing>
          <wp:inline distT="0" distB="0" distL="0" distR="0">
            <wp:extent cx="723900" cy="3429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получим      последовательность  мощностей,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порядоченную  по  степени  их  дефицитности.  При  новой  нумерации  разности 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кажут  прирост  числа  комплектов  ко</w:t>
        <w:softHyphen/>
        <w:t xml:space="preserve">нечной  продукции  после  «расшивки» 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го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узкого»  места  в  системе  производственных  мощностей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 модели  </w:t>
      </w:r>
      <w:r>
        <w:rPr>
          <w:b/>
          <w:bCs/>
          <w:color w:val="000000"/>
          <w:sz w:val="28"/>
          <w:szCs w:val="28"/>
        </w:rPr>
        <w:t>(24)</w:t>
      </w:r>
      <w:r>
        <w:rPr>
          <w:color w:val="000000"/>
          <w:sz w:val="28"/>
          <w:szCs w:val="28"/>
        </w:rPr>
        <w:t xml:space="preserve">  можно  проводить  многовариантные  расчеты,  показывающие  влияние  изменения  параметров 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j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 объемы  производства  и  конечной  продукции.  В  результате  таких  расчетов  выявляется  группа  устойчиво  дефицитных  мощностей,  на  расши</w:t>
        <w:softHyphen/>
        <w:t>рение  которых  ресурсы  должны  направляться  в  первую  очередь.  Важным  направлением  развития  модели  является  непосредственный  учет  в  ней  элементов  случайности  и  неопределенности.  Разработана  и  экспериментально  апробирована  модель,  в  которой  про</w:t>
        <w:softHyphen/>
        <w:t xml:space="preserve">изводственные  мощности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 рассматриваются  как  случайные  не</w:t>
        <w:softHyphen/>
        <w:t>зависимые  величины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одели  с  ограничениями  по  общим  ресурсам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 модель,  в  которой  балансы  производства  и  распре</w:t>
        <w:softHyphen/>
        <w:t>деления  продукции  дополняются  ограничениями  по  общим  невос</w:t>
        <w:softHyphen/>
        <w:t>производимым  ресурсам: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11811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27)  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ставляя  </w:t>
      </w:r>
      <w:r>
        <w:rPr>
          <w:b/>
          <w:bCs/>
          <w:color w:val="000000"/>
          <w:sz w:val="28"/>
          <w:szCs w:val="28"/>
        </w:rPr>
        <w:t>(25)</w:t>
      </w:r>
      <w:r>
        <w:rPr>
          <w:color w:val="000000"/>
          <w:sz w:val="28"/>
          <w:szCs w:val="28"/>
        </w:rPr>
        <w:t xml:space="preserve">  в  ограничения  по  общим  ресурсам,  получаем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55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и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ascii="Arial" w:hAnsi="Arial"/>
          <w:color w:val="000000"/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8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=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)  =  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 – 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–  вектор  полных  затрат  ресурсов  на  один  комплект  прироста  конечной  продукции, 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–  вектор  ресурсов,  которые  могут  использоваться  для  получения  переменной  части  конечной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 </w:t>
      </w:r>
      <w:r>
        <w:rPr>
          <w:b/>
          <w:bCs/>
          <w:color w:val="000000"/>
          <w:sz w:val="28"/>
          <w:szCs w:val="28"/>
        </w:rPr>
        <w:t>(28)</w:t>
      </w:r>
      <w:r>
        <w:rPr>
          <w:color w:val="000000"/>
          <w:sz w:val="28"/>
          <w:szCs w:val="28"/>
        </w:rPr>
        <w:t xml:space="preserve">  следует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9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 число  комплектов  достигается,  как  правило,  при  полном  использовании  только  одного  ресурса 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).  </w:t>
      </w:r>
      <w:r>
        <w:rPr>
          <w:color w:val="000000"/>
          <w:sz w:val="28"/>
          <w:szCs w:val="28"/>
        </w:rPr>
        <w:t>Тогда  только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ценка  этого  ресурса  будет  положительна:   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,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 оптимальные  оценки  всех  видов  продукции  будут  пропорциональны  коэффициентам  полных  затрат  дефицитного  ресурса: 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Если  же  в  оптимальном  плане  используются  полностью  несколько  ресур</w:t>
        <w:softHyphen/>
        <w:t>сов,  то  система  оптимальных  оценок  ресурсов  и  продуктов  будет  неединственной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 использование  только  одного  вида  ресурсов  (или  нали</w:t>
        <w:softHyphen/>
        <w:t>чие  только  одного  «узкого»  места)  как  типичное  свойство  оптималь</w:t>
        <w:softHyphen/>
        <w:t>ного  решения  не  обязательно  связано  с  условиями  максимизации  конечной  продукции  в  заданном  ассортименте.  Для  сравнения  рассмотрим  модель,  в  которой  условия  максимизации  переменной  ча</w:t>
        <w:softHyphen/>
        <w:t>сти  конечной  продукции  заданы  в  виде  ЦФП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1117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30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ая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через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приходим  к  сокращенной  модели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6985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1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 = 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 (Е  –  А) </w:t>
      </w:r>
      <w:r>
        <w:rPr>
          <w:i/>
          <w:iCs/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 xml:space="preserve">  –  </w:t>
      </w:r>
      <w:r>
        <w:rPr>
          <w:color w:val="000000"/>
          <w:sz w:val="28"/>
          <w:szCs w:val="28"/>
        </w:rPr>
        <w:t xml:space="preserve">матрица  коэффициентов  полных  затрат  ресурсов, 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ое  решение  этой  модели  всегда  существует  и  является  единственным.  Оптимальный  план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*  </w:t>
      </w:r>
      <w:r>
        <w:rPr>
          <w:color w:val="000000"/>
          <w:sz w:val="28"/>
          <w:szCs w:val="28"/>
        </w:rPr>
        <w:t>есть  точка  касания  наибо</w:t>
        <w:softHyphen/>
        <w:t>лее  удаленной  от  начала  координат  поверхности  безразличия  и  вы</w:t>
        <w:softHyphen/>
        <w:t xml:space="preserve">пуклого  многогранника,  образованного  условиями 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Если  эта  поверхность  безразличия  касается  вершины  многогранника,  то  это  означает  полное  использование  нескольких  ресурсов.  Очевидно,  что  в  случае  применения  ЦФП  вероятность  того,  что  точкой  опти</w:t>
        <w:softHyphen/>
        <w:t>мума  будет  вершина  многогранника,  выше,  чем  в  случае  приме</w:t>
        <w:softHyphen/>
        <w:t xml:space="preserve">нения  ассортиментного  критерия.  Однако  вполне  возможно,  что  максимум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стигается  на  одной  из  граней  многогранника,  т.  е.  при  полном  использовании  только  одного  ресурс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 образом,  общим  свойством  рассмотренных  в  этом  пара</w:t>
        <w:softHyphen/>
        <w:t>графе  моделей  является  то,  что  оптимальный  план  чаще  всего  достигается  при  полном  использовании  только  одного  ресурса.  А  это  означает,  что  только  один  вид  ресурсов  влияет  на  формирование  оптимального  решения.  Данное  свойство  не  адекватно  экономиче</w:t>
        <w:softHyphen/>
        <w:t>ской  реальности;  оно  обусловлено  недостатком  моделей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моделях  </w:t>
      </w:r>
      <w:r>
        <w:rPr>
          <w:b/>
          <w:bCs/>
          <w:color w:val="000000"/>
          <w:sz w:val="28"/>
          <w:szCs w:val="28"/>
        </w:rPr>
        <w:t>(24)</w:t>
      </w:r>
      <w:r>
        <w:rPr>
          <w:color w:val="000000"/>
          <w:sz w:val="28"/>
          <w:szCs w:val="28"/>
        </w:rPr>
        <w:t xml:space="preserve">,  </w:t>
      </w:r>
      <w:r>
        <w:rPr>
          <w:b/>
          <w:bCs/>
          <w:color w:val="000000"/>
          <w:sz w:val="28"/>
          <w:szCs w:val="28"/>
        </w:rPr>
        <w:t>(27)</w:t>
      </w:r>
      <w:r>
        <w:rPr>
          <w:color w:val="000000"/>
          <w:sz w:val="28"/>
          <w:szCs w:val="28"/>
        </w:rPr>
        <w:t xml:space="preserve">,  </w:t>
      </w:r>
      <w:r>
        <w:rPr>
          <w:b/>
          <w:bCs/>
          <w:color w:val="000000"/>
          <w:sz w:val="28"/>
          <w:szCs w:val="28"/>
        </w:rPr>
        <w:t>(30)</w:t>
      </w:r>
      <w:r>
        <w:rPr>
          <w:color w:val="000000"/>
          <w:sz w:val="28"/>
          <w:szCs w:val="28"/>
        </w:rPr>
        <w:t xml:space="preserve">  почти  отсутствуют  возможности  маневрирования  ресурсами,  имеющими  различную  дефицитность.  По  каждому  виду  продукции  задается  только  один  производствен</w:t>
        <w:softHyphen/>
        <w:t>ный  способ,  а  поэтому  технология  производства  не  реагирует  на  выявляющиеся  в  процессе  оптимизации  соотношения  наличия  ре</w:t>
        <w:softHyphen/>
        <w:t>сурсов  и  потребностей  в  них.  Благодаря  корректировке  исходных  данных  на  основе  анализа  оптимальных  решений  этот  недостаток  можно  преодолевать  лишь  отчаст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шивается  вывод  о  том,  что  оптимизационные  модели  на</w:t>
        <w:softHyphen/>
        <w:t>родного  хозяйства  должны  включать  условия  выбора  между  раз</w:t>
        <w:softHyphen/>
        <w:t>личными  способами-  производства  одноименной  продук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§3.  ОПТИМИЗАЦИОННЫЕ  МЕЖОТРАСЛЕВЫЕ  МОДЕЛИ  С  ПРОИЗВОДСТВЕННЫМИ  СПОСОБАМИ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рвый  вариант  модели  (минимизация  затрат  труда  на  производство  заданной  конечной  продукции).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троим  модель,  представляющую  собой  непосредственное  обобщение  модели  межотраслевого  баланса,  записанной  в  форме  </w:t>
      </w:r>
      <w:r>
        <w:rPr>
          <w:b/>
          <w:bCs/>
          <w:color w:val="000000"/>
          <w:sz w:val="28"/>
          <w:szCs w:val="28"/>
        </w:rPr>
        <w:t>(22)</w:t>
      </w:r>
      <w:r>
        <w:rPr>
          <w:color w:val="000000"/>
          <w:sz w:val="28"/>
          <w:szCs w:val="28"/>
        </w:rPr>
        <w:t xml:space="preserve">.  В  модели  предусматривается  возможность  выбора  между  различными  производственными  способами.  Пусть  каждый  вид  продукции 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производится  несколькими  способами 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где 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=  </w:t>
      </w:r>
      <w:r>
        <w:rPr>
          <w:color w:val="000000"/>
          <w:sz w:val="28"/>
          <w:szCs w:val="28"/>
        </w:rPr>
        <w:t xml:space="preserve">{1,  ...  ,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}.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 этом  каждым  способом  выпускается  только      один    продукт.  Введем    новые    обозначения:</w:t>
      </w:r>
    </w:p>
    <w:p>
      <w:pPr>
        <w:pStyle w:val="Normal"/>
        <w:shd w:fill="FFFFFF" w:val="clear"/>
        <w:spacing w:lineRule="auto" w:line="480"/>
        <w:ind w:firstLine="142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ъем  производства  продукции 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 способом 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480"/>
        <w:ind w:firstLine="142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эффициент    пря</w:t>
        <w:softHyphen/>
        <w:t xml:space="preserve">мых    затрат    продукции   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  производство  единицы  продукции 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 способом 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480"/>
        <w:ind w:firstLine="142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траты  труда  на  единицу  продукции 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   произ</w:t>
        <w:softHyphen/>
        <w:t xml:space="preserve">водимой  способом 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ь  имеет  вид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2032000" cy="10414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2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 </w:t>
      </w:r>
      <w:r>
        <w:rPr>
          <w:b/>
          <w:bCs/>
          <w:color w:val="000000"/>
          <w:sz w:val="28"/>
          <w:szCs w:val="28"/>
        </w:rPr>
        <w:t>(32)</w:t>
      </w:r>
      <w:r>
        <w:rPr>
          <w:color w:val="000000"/>
          <w:sz w:val="28"/>
          <w:szCs w:val="28"/>
        </w:rPr>
        <w:t xml:space="preserve">  всегда  имеет  решение,  если  выполняются  усло</w:t>
        <w:softHyphen/>
        <w:t>вия,  аналогичные  условию  продуктивности  матрицы  коэффициен</w:t>
        <w:softHyphen/>
        <w:t>тов  прямых  материальных  затрат  модели  межотраслевого  баланса.  Например,  одно  допустимое  решение  может  быть  получено,  если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ключить  в  план  по  одному  способу  для  каждого  вида  продукции,  а  все  остальные  переменные  считать  равными  нулю.  Так  может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быть  составлено 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4318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систем  уравнений  межотраслевого  баланс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изводства  и  распределения  продукции,  каждая  из  которых  имеет  решение,  если  матрица  продуктивн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 модели  позволяет  выявить  ряд  ее  интересных  специфи</w:t>
        <w:softHyphen/>
        <w:t>ческих  свойст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ма  1</w:t>
      </w:r>
      <w:r>
        <w:rPr>
          <w:color w:val="000000"/>
          <w:sz w:val="28"/>
          <w:szCs w:val="28"/>
        </w:rPr>
        <w:t xml:space="preserve">.  </w:t>
      </w:r>
      <w:r>
        <w:rPr>
          <w:i/>
          <w:iCs/>
          <w:color w:val="000000"/>
          <w:sz w:val="28"/>
          <w:szCs w:val="28"/>
        </w:rPr>
        <w:t>При  положительном  векторе  конечной  про</w:t>
        <w:softHyphen/>
        <w:t xml:space="preserve">дукции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perscript"/>
        </w:rPr>
        <w:t xml:space="preserve">0  </w:t>
      </w:r>
      <w:r>
        <w:rPr>
          <w:i/>
          <w:iCs/>
          <w:color w:val="000000"/>
          <w:sz w:val="28"/>
          <w:szCs w:val="28"/>
        </w:rPr>
        <w:t>&gt;  0  производятся  все  продукты  и  каждый  продукт  про</w:t>
        <w:softHyphen/>
        <w:t>изводится  только  одним  способом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  <w:vertAlign w:val="subscript"/>
        </w:rPr>
      </w:pPr>
      <w:r>
        <w:rPr>
          <w:b/>
          <w:b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 Напомним,  что  мы  исходим  из  пред</w:t>
        <w:softHyphen/>
        <w:t>положения,  что  оптимальный  план  –  единственный.  Введем  в  ус</w:t>
        <w:softHyphen/>
        <w:t>ловия  дополнительные  переменные  Δ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 (излишки  конечной  про</w:t>
        <w:softHyphen/>
        <w:t xml:space="preserve">дукции  сверх  минимально  необходимых  объемов 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превращающие  неравенства  в  равенств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 каждом 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 уравнении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3810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ложительными  являются  только  коэффициенты  при  переменных  </w:t>
      </w:r>
      <w:r>
        <w:rPr>
          <w:i/>
          <w:iCs/>
          <w:color w:val="000000"/>
          <w:sz w:val="28"/>
          <w:szCs w:val="28"/>
        </w:rPr>
        <w:t xml:space="preserve">Х.  </w:t>
      </w:r>
      <w:r>
        <w:rPr>
          <w:color w:val="000000"/>
          <w:sz w:val="28"/>
          <w:szCs w:val="28"/>
        </w:rPr>
        <w:t>Но  поскольку  все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то  и  все    </w:t>
      </w:r>
      <w:r>
        <w:rPr>
          <w:sz w:val="28"/>
          <w:szCs w:val="28"/>
        </w:rPr>
        <w:drawing>
          <wp:inline distT="0" distB="0" distL="0" distR="0">
            <wp:extent cx="1128395" cy="368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т.  е.  </w:t>
      </w:r>
      <w:r>
        <w:rPr>
          <w:color w:val="000000"/>
          <w:sz w:val="28"/>
          <w:szCs w:val="28"/>
        </w:rPr>
        <w:t>оптимальном  плане  должны  производиться  все  виды  продуктов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 число  положительных  переменных  в  оптимальном  плане  равно  </w:t>
      </w:r>
      <w:r>
        <w:rPr>
          <w:i/>
          <w:iCs/>
          <w:color w:val="000000"/>
          <w:sz w:val="28"/>
          <w:szCs w:val="28"/>
        </w:rPr>
        <w:t xml:space="preserve">п  </w:t>
      </w:r>
      <w:r>
        <w:rPr>
          <w:color w:val="000000"/>
          <w:sz w:val="28"/>
          <w:szCs w:val="28"/>
        </w:rPr>
        <w:t xml:space="preserve">(числу  уравнений).  Следовательно,  в  каждой  сумме  переменных  </w:t>
      </w:r>
      <w:r>
        <w:rPr>
          <w:sz w:val="28"/>
          <w:szCs w:val="28"/>
        </w:rPr>
        <w:drawing>
          <wp:inline distT="0" distB="0" distL="0" distR="0">
            <wp:extent cx="469900" cy="368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положительной  может  быть  только  одна  переменная.  Иначе  говоря,  в  оптимальном  плане  каждый  продукт  про</w:t>
        <w:softHyphen/>
        <w:t>изводится  только  одним  способом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едствие.</w:t>
      </w:r>
      <w:r>
        <w:rPr>
          <w:color w:val="000000"/>
          <w:sz w:val="28"/>
          <w:szCs w:val="28"/>
        </w:rPr>
        <w:t xml:space="preserve">  Из  теоремы  следует,  что  поскольку  число  воз</w:t>
        <w:softHyphen/>
        <w:t xml:space="preserve">можных  положительных  переменных  исчерпывается  переменными  способов  производства,  то  все  </w:t>
      </w:r>
      <w:r>
        <w:rPr>
          <w:color w:val="000000"/>
          <w:sz w:val="28"/>
          <w:szCs w:val="28"/>
          <w:lang w:val="el-GR"/>
        </w:rPr>
        <w:t>Δ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 оптимальном  плане  равны  нулю.  Иными  словами,  оптимальный  план  обращает  исходные  неравен</w:t>
        <w:softHyphen/>
        <w:t>ства  строго  в  равенств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м  дополнительные  обозначения: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*  </w:t>
      </w:r>
      <w:r>
        <w:rPr>
          <w:color w:val="000000"/>
          <w:sz w:val="28"/>
          <w:szCs w:val="28"/>
        </w:rPr>
        <w:t xml:space="preserve">–  оптимальный  план  модели  (каждая  его  компонента  есть  интенсивность  применения  какого-то  «лучшего»  способа  производства);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*  </w:t>
      </w:r>
      <w:r>
        <w:rPr>
          <w:color w:val="000000"/>
          <w:sz w:val="28"/>
          <w:szCs w:val="28"/>
        </w:rPr>
        <w:t>–  матрица  коэффи</w:t>
        <w:softHyphen/>
        <w:t>циентов  материальных  затрат,  составленная  из  способов,  которые  вошли  в  оптимальный  план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рица  </w:t>
      </w:r>
      <w:r>
        <w:rPr>
          <w:i/>
          <w:iCs/>
          <w:color w:val="000000"/>
          <w:sz w:val="28"/>
          <w:szCs w:val="28"/>
        </w:rPr>
        <w:t xml:space="preserve">А*  </w:t>
      </w:r>
      <w:r>
        <w:rPr>
          <w:color w:val="000000"/>
          <w:sz w:val="28"/>
          <w:szCs w:val="28"/>
        </w:rPr>
        <w:t xml:space="preserve">аналогична  матрице  </w:t>
      </w:r>
      <w:r>
        <w:rPr>
          <w:i/>
          <w:iCs/>
          <w:color w:val="000000"/>
          <w:sz w:val="28"/>
          <w:szCs w:val="28"/>
        </w:rPr>
        <w:t xml:space="preserve">А  </w:t>
      </w:r>
      <w:r>
        <w:rPr>
          <w:color w:val="000000"/>
          <w:sz w:val="28"/>
          <w:szCs w:val="28"/>
        </w:rPr>
        <w:t>межотраслевого  баланса  с  той  лишь  разницей,  что  вместо  средневзвешенных  коэффициентов  из  разных  способов  в  ней  представлены  коэффициенты  только  «луч</w:t>
        <w:softHyphen/>
        <w:t xml:space="preserve">ших»  способов.  Матрицы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*  и  (</w:t>
      </w:r>
      <w:r>
        <w:rPr>
          <w:i/>
          <w:iCs/>
          <w:color w:val="000000"/>
          <w:sz w:val="28"/>
          <w:szCs w:val="28"/>
        </w:rPr>
        <w:t xml:space="preserve">Е  </w:t>
      </w:r>
      <w:r>
        <w:rPr>
          <w:color w:val="000000"/>
          <w:sz w:val="28"/>
          <w:szCs w:val="28"/>
        </w:rPr>
        <w:t xml:space="preserve">–  </w:t>
      </w:r>
      <w:r>
        <w:rPr>
          <w:i/>
          <w:iCs/>
          <w:color w:val="000000"/>
          <w:sz w:val="28"/>
          <w:szCs w:val="28"/>
        </w:rPr>
        <w:t>А*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ладают  теми  же  экономико-математическими  свойствами,  что  и  матрицы  межотраслевого  ба</w:t>
        <w:softHyphen/>
        <w:t>ланса.  Среди  этих  свойств  отметим,  в  частности,  существование  матрицы  (</w:t>
      </w:r>
      <w:r>
        <w:rPr>
          <w:i/>
          <w:iCs/>
          <w:color w:val="000000"/>
          <w:sz w:val="28"/>
          <w:szCs w:val="28"/>
        </w:rPr>
        <w:t>Е  –  А*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 xml:space="preserve">–1  </w:t>
      </w:r>
      <w:r>
        <w:rPr>
          <w:rFonts w:cs="SimSun;??" w:ascii="SimSun;??" w:hAnsi="SimSun;??"/>
          <w:color w:val="000000"/>
          <w:sz w:val="28"/>
          <w:szCs w:val="28"/>
          <w:lang w:eastAsia="zh-CN"/>
        </w:rPr>
        <w:t>≥</w:t>
      </w:r>
      <w:r>
        <w:rPr>
          <w:color w:val="000000"/>
          <w:sz w:val="28"/>
          <w:szCs w:val="28"/>
          <w:lang w:eastAsia="zh-CN"/>
        </w:rPr>
        <w:t xml:space="preserve">  </w:t>
      </w:r>
      <w:r>
        <w:rPr>
          <w:color w:val="000000"/>
          <w:sz w:val="28"/>
          <w:szCs w:val="28"/>
        </w:rPr>
        <w:t>0.  Элементы  матрицы  (</w:t>
      </w:r>
      <w:r>
        <w:rPr>
          <w:i/>
          <w:iCs/>
          <w:color w:val="000000"/>
          <w:sz w:val="28"/>
          <w:szCs w:val="28"/>
        </w:rPr>
        <w:t>Е  –  А*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являются  коэффициентами  полных  потребностей  в  выпуске  продукции  для  получения  единицы  конечной  продукции  в  оптимальном  плане.  Оптимальный  план  удовлетворяет  следующей  системе  уравнений: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 –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*  =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ли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*  =  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 –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ма  2.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Базис  оптимального  плана,  а  следовательно,  и  выбор  «лучших»  способов  остаются  постоянными  при  любых  из</w:t>
        <w:softHyphen/>
        <w:t xml:space="preserve">менениях  положительного  вектора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казательство.</w:t>
      </w:r>
      <w:r>
        <w:rPr>
          <w:color w:val="000000"/>
          <w:sz w:val="28"/>
          <w:szCs w:val="28"/>
        </w:rPr>
        <w:t xml:space="preserve">  Для  того  чтобы  базис  оптимального  плана  оставался  неизменным  при  переменном  векторе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 доста</w:t>
        <w:softHyphen/>
        <w:t xml:space="preserve">точно  –  в  соответствии  с  </w:t>
      </w:r>
      <w:r>
        <w:rPr>
          <w:b/>
          <w:bCs/>
          <w:color w:val="000000"/>
          <w:sz w:val="28"/>
          <w:szCs w:val="28"/>
        </w:rPr>
        <w:t>(15)</w:t>
      </w:r>
      <w:r>
        <w:rPr>
          <w:color w:val="000000"/>
          <w:sz w:val="28"/>
          <w:szCs w:val="28"/>
        </w:rPr>
        <w:t>,–  чтобы  выполнялось  условие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 –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</w:t>
      </w:r>
      <w:r>
        <w:rPr>
          <w:rFonts w:cs="SimSun;??" w:ascii="SimSun;??" w:hAnsi="SimSun;??"/>
          <w:color w:val="000000"/>
          <w:sz w:val="28"/>
          <w:szCs w:val="28"/>
          <w:lang w:eastAsia="zh-CN"/>
        </w:rPr>
        <w:t>≥</w:t>
      </w:r>
      <w:r>
        <w:rPr>
          <w:color w:val="000000"/>
          <w:sz w:val="28"/>
          <w:szCs w:val="28"/>
          <w:lang w:eastAsia="zh-CN"/>
        </w:rPr>
        <w:t xml:space="preserve">  0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Поскольку  матрица  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 –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color w:val="000000"/>
          <w:sz w:val="28"/>
          <w:szCs w:val="28"/>
        </w:rPr>
        <w:t xml:space="preserve">  </w:t>
      </w:r>
      <w:r>
        <w:rPr>
          <w:rFonts w:cs="SimSun;??" w:ascii="SimSun;??" w:hAnsi="SimSun;??"/>
          <w:color w:val="000000"/>
          <w:sz w:val="28"/>
          <w:szCs w:val="28"/>
          <w:lang w:eastAsia="zh-CN"/>
        </w:rPr>
        <w:t>≥</w:t>
      </w:r>
      <w:r>
        <w:rPr>
          <w:color w:val="000000"/>
          <w:sz w:val="28"/>
          <w:szCs w:val="28"/>
          <w:lang w:eastAsia="zh-CN"/>
        </w:rPr>
        <w:t xml:space="preserve">  0</w:t>
      </w:r>
      <w:r>
        <w:rPr>
          <w:color w:val="000000"/>
          <w:sz w:val="28"/>
          <w:szCs w:val="28"/>
        </w:rPr>
        <w:t>,  условие  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 –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</w:t>
      </w:r>
      <w:r>
        <w:rPr>
          <w:rFonts w:cs="SimSun;??" w:ascii="SimSun;??" w:hAnsi="SimSun;??"/>
          <w:color w:val="000000"/>
          <w:sz w:val="28"/>
          <w:szCs w:val="28"/>
          <w:lang w:eastAsia="zh-CN"/>
        </w:rPr>
        <w:t>≥</w:t>
      </w:r>
      <w:r>
        <w:rPr>
          <w:color w:val="000000"/>
          <w:sz w:val="28"/>
          <w:szCs w:val="28"/>
          <w:lang w:eastAsia="zh-CN"/>
        </w:rPr>
        <w:t xml:space="preserve">  0  </w:t>
      </w:r>
      <w:r>
        <w:rPr>
          <w:color w:val="000000"/>
          <w:sz w:val="28"/>
          <w:szCs w:val="28"/>
        </w:rPr>
        <w:t xml:space="preserve">выполняется  всегда  при  любом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</w:t>
      </w:r>
      <w:r>
        <w:rPr>
          <w:rFonts w:cs="SimSun;??" w:ascii="SimSun;??" w:hAnsi="SimSun;??"/>
          <w:color w:val="000000"/>
          <w:sz w:val="28"/>
          <w:szCs w:val="28"/>
          <w:lang w:eastAsia="zh-CN"/>
        </w:rPr>
        <w:t>≥</w:t>
      </w:r>
      <w:r>
        <w:rPr>
          <w:color w:val="000000"/>
          <w:sz w:val="28"/>
          <w:szCs w:val="28"/>
          <w:lang w:eastAsia="zh-CN"/>
        </w:rPr>
        <w:t xml:space="preserve">  0  </w:t>
      </w:r>
      <w:r>
        <w:rPr>
          <w:color w:val="000000"/>
          <w:sz w:val="28"/>
          <w:szCs w:val="28"/>
        </w:rPr>
        <w:t xml:space="preserve">и  тем  более  при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&gt;  0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 для  некоторого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&gt;  0  получено  решение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*.  </w:t>
      </w:r>
      <w:r>
        <w:rPr>
          <w:color w:val="000000"/>
          <w:sz w:val="28"/>
          <w:szCs w:val="28"/>
        </w:rPr>
        <w:t>Базис  по</w:t>
        <w:softHyphen/>
        <w:t>лученного  решения  (</w:t>
      </w:r>
      <w:r>
        <w:rPr>
          <w:i/>
          <w:iCs/>
          <w:color w:val="000000"/>
          <w:sz w:val="28"/>
          <w:szCs w:val="28"/>
        </w:rPr>
        <w:t>Е  –  А*</w:t>
      </w:r>
      <w:r>
        <w:rPr>
          <w:color w:val="000000"/>
          <w:sz w:val="28"/>
          <w:szCs w:val="28"/>
        </w:rPr>
        <w:t xml:space="preserve">)  остается  неизменным  и  тогда,  когда  вектор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будет  изменяться  любым  образом  в  положительной  об</w:t>
        <w:softHyphen/>
        <w:t>ласти  (0  &lt;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&lt;  +∞).  Если  базис  оптимального  плана  –  не</w:t>
        <w:softHyphen/>
        <w:t xml:space="preserve">разложимая  матрица,  то  теорема  распространяется  на  случай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</w:t>
      </w:r>
      <w:r>
        <w:rPr>
          <w:rFonts w:cs="SimSun;??" w:ascii="SimSun;??" w:hAnsi="SimSun;??"/>
          <w:color w:val="000000"/>
          <w:sz w:val="28"/>
          <w:szCs w:val="28"/>
          <w:lang w:eastAsia="zh-CN"/>
        </w:rPr>
        <w:t>≥</w:t>
      </w:r>
      <w:r>
        <w:rPr>
          <w:color w:val="000000"/>
          <w:sz w:val="28"/>
          <w:szCs w:val="28"/>
        </w:rPr>
        <w:t xml:space="preserve">  0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 означает,  что  вычислив  матрицу  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 –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ля  одного  ва</w:t>
        <w:softHyphen/>
        <w:t>рианта  конечной  продукции,  можно  неоднократно  использовать  ее  для  расчета  производственной  программы  при  других  вариантах  конечной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Из  задачи,  двойственной  к  </w:t>
      </w:r>
      <w:r>
        <w:rPr>
          <w:b/>
          <w:bCs/>
          <w:color w:val="000000"/>
          <w:sz w:val="28"/>
          <w:szCs w:val="28"/>
        </w:rPr>
        <w:t>(32)</w:t>
      </w:r>
      <w:r>
        <w:rPr>
          <w:color w:val="000000"/>
          <w:sz w:val="28"/>
          <w:szCs w:val="28"/>
        </w:rPr>
        <w:t xml:space="preserve">,  следует,  что  для  способов,  вошедших  в  оптимальный  план 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выполняются  условия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78915" cy="36004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 вектор  оптимальных  оценок  продукции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* =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 характеризующих  минимально  необходимый  прирост  трудовых  затрат  в  народном  хозяйстве  при  увеличении  конечной  продукции,  определяется  решением  системы  уравнений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V*  =  V*  A*  +  t*</w:t>
      </w:r>
      <w:r>
        <w:rPr>
          <w:color w:val="000000"/>
          <w:sz w:val="28"/>
          <w:szCs w:val="28"/>
          <w:lang w:val="en-US"/>
        </w:rPr>
        <w:t xml:space="preserve"> </w:t>
        <w:tab/>
        <w:tab/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ab/>
        <w:tab/>
      </w:r>
      <w:r>
        <w:rPr>
          <w:i/>
          <w:iCs/>
          <w:color w:val="000000"/>
          <w:sz w:val="28"/>
          <w:szCs w:val="28"/>
          <w:lang w:val="en-US"/>
        </w:rPr>
        <w:t xml:space="preserve">V*  =  t*  </w:t>
      </w:r>
      <w:r>
        <w:rPr>
          <w:color w:val="000000"/>
          <w:sz w:val="28"/>
          <w:szCs w:val="28"/>
          <w:lang w:val="en-US"/>
        </w:rPr>
        <w:t>(</w:t>
      </w:r>
      <w:r>
        <w:rPr>
          <w:i/>
          <w:iCs/>
          <w:color w:val="000000"/>
          <w:sz w:val="28"/>
          <w:szCs w:val="28"/>
          <w:lang w:val="en-US"/>
        </w:rPr>
        <w:t>A  –  V*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–1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им,  что  оптимальные  оценки  продукции  в  рассматриваемой  модели  равны  коэффициентам  полных  трудовых  затрат,  исчислен</w:t>
        <w:softHyphen/>
        <w:t>ным  по  лучшим  производственным  способам  для  каждого  вида  про</w:t>
        <w:softHyphen/>
        <w:t>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едствие.</w:t>
      </w:r>
      <w:r>
        <w:rPr>
          <w:color w:val="000000"/>
          <w:sz w:val="28"/>
          <w:szCs w:val="28"/>
        </w:rPr>
        <w:t xml:space="preserve">  Оптимальные  оценки  </w:t>
      </w:r>
      <w:r>
        <w:rPr>
          <w:color w:val="000000"/>
          <w:sz w:val="28"/>
          <w:szCs w:val="28"/>
        </w:rPr>
        <w:drawing>
          <wp:inline distT="0" distB="0" distL="0" distR="0">
            <wp:extent cx="167005" cy="24574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не  изменяются  при  любых  изменениях  положительного  вектора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 неизменных  коэффициентах  производственных  способов  оптимальные  оценки  меняются  только  при  изменении  базиса  оп</w:t>
        <w:softHyphen/>
        <w:t xml:space="preserve">тимального  плана.  Теорема  2  доказывает,  что  в  модели  </w:t>
      </w:r>
      <w:r>
        <w:rPr>
          <w:b/>
          <w:bCs/>
          <w:color w:val="000000"/>
          <w:sz w:val="28"/>
          <w:szCs w:val="28"/>
        </w:rPr>
        <w:t>(32)</w:t>
      </w:r>
      <w:r>
        <w:rPr>
          <w:color w:val="000000"/>
          <w:sz w:val="28"/>
          <w:szCs w:val="28"/>
        </w:rPr>
        <w:t xml:space="preserve">  базис  оптимального  плана  остается  постоянным  при  любых  изменениях  вектора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в  положительной  области,  следовательно,  не  изме</w:t>
        <w:softHyphen/>
        <w:t>няются  и  оптимальные  оцен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ство  оценок 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легчает  их  использование  в  различных  планово-экономических  расчетах,  в  частности,  при  корректировке  вектора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торой  вариант  модели  (максимизация  конечной  продукции  в  заданном  ассортименте  при  ограниченных  трудовых  ресурсах)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 другую  возможную  постановку  межотраслевой  мо</w:t>
        <w:softHyphen/>
        <w:t>дели  с  производственными  способами:  произвести  максимальное  число  комплектов  конечной  продукции  при  ограниченных  трудо</w:t>
        <w:softHyphen/>
        <w:t xml:space="preserve">вых  ресурсах:  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2260600" cy="14732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3)</w:t>
      </w:r>
    </w:p>
    <w:p>
      <w:pPr>
        <w:pStyle w:val="Normal"/>
        <w:shd w:fill="FFFFFF" w:val="clear"/>
        <w:spacing w:lineRule="auto" w:line="480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етрудно  установить,  что  модели  </w:t>
      </w:r>
      <w:r>
        <w:rPr>
          <w:b/>
          <w:bCs/>
          <w:color w:val="000000"/>
          <w:sz w:val="28"/>
          <w:szCs w:val="28"/>
        </w:rPr>
        <w:t>(32)</w:t>
      </w:r>
      <w:r>
        <w:rPr>
          <w:color w:val="000000"/>
          <w:sz w:val="28"/>
          <w:szCs w:val="28"/>
        </w:rPr>
        <w:t xml:space="preserve">  и  </w:t>
      </w:r>
      <w:r>
        <w:rPr>
          <w:b/>
          <w:bCs/>
          <w:color w:val="000000"/>
          <w:sz w:val="28"/>
          <w:szCs w:val="28"/>
        </w:rPr>
        <w:t>(33)</w:t>
      </w:r>
      <w:r>
        <w:rPr>
          <w:color w:val="000000"/>
          <w:sz w:val="28"/>
          <w:szCs w:val="28"/>
        </w:rPr>
        <w:t xml:space="preserve">  являются  взаимным.  В  первой  модели  фиксируются 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и  минимизируются  затраты  труда,  а  во  второй  модели  максимизи</w:t>
        <w:softHyphen/>
        <w:t xml:space="preserve">руются 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  фиксированном  ресурсе  труда.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тсюда  следует,  что  если 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 = 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ли  </w:t>
      </w:r>
      <w:r>
        <w:rPr>
          <w:sz w:val="28"/>
          <w:szCs w:val="28"/>
        </w:rPr>
        <w:drawing>
          <wp:inline distT="0" distB="0" distL="0" distR="0">
            <wp:extent cx="1295400" cy="3810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то  в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ии  с  теоремой  взаимности  оптимальные  планы  задач  совпадают,  трудовые  ре</w:t>
        <w:softHyphen/>
        <w:t xml:space="preserve">сурсы  используются  полностью,  а  оптимальные  оценки  продукции  пропорциональны.  Сохраняются  и  все  свойства  оптимального  плана  и  оптимальных  оценок  модели  </w:t>
      </w:r>
      <w:r>
        <w:rPr>
          <w:b/>
          <w:bCs/>
          <w:color w:val="000000"/>
          <w:sz w:val="28"/>
          <w:szCs w:val="28"/>
        </w:rPr>
        <w:t>(32)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480"/>
        <w:ind w:left="284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 оптимальном  плане  производятся  все  продукты  и  каждый  про</w:t>
        <w:softHyphen/>
        <w:t>дукт  производится  только  одним  способом  (для  этого  должно  вы</w:t>
        <w:softHyphen/>
        <w:t>полняться  одно  из  условий:  либо  матрица  способов  неразло</w:t>
        <w:softHyphen/>
        <w:t xml:space="preserve">жима,  либо  все 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480"/>
        <w:ind w:left="284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 лучших  способов  и  оптимальные  оценки  не  зависят  от  заданий  по  конечной  продукции  (ассортиментных  коэффициен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480"/>
        <w:ind w:left="284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 производится  «излишков»  конечной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им  важное  новое  свойство:  набор  производственных  спо</w:t>
        <w:softHyphen/>
        <w:t>собов  в  оптимальном  плане  и  значения  оптимальных  оценок  не  зависят  от  величины  имеющегося  ресурса.  Действительно,  по</w:t>
        <w:softHyphen/>
        <w:t xml:space="preserve">скольку 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 есть  единственная  отличная  от  нуля  компонента  вектора  ограничений  задачи,  то  изменение 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значает  растяжение  или  сжа</w:t>
        <w:softHyphen/>
        <w:t>тие  вектора  ограничений.  Но  такое  преобразование  не  влияет  на  базис  оптимального  план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ктор  объемов  производства  выражается  через  матрицы  ко</w:t>
        <w:softHyphen/>
        <w:t>эффициентов  полных  затрат,  сформированных  из  «лучших»  спосо</w:t>
        <w:softHyphen/>
        <w:t>бов: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Х  = 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Е  –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*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</w:rPr>
        <w:t>α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=  </w:t>
      </w:r>
      <w:r>
        <w:rPr>
          <w:i/>
          <w:iCs/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,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34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i/>
          <w:iCs/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</w:rPr>
        <w:t>*  =  (</w:t>
      </w:r>
      <w:r>
        <w:rPr>
          <w:i/>
          <w:iCs/>
          <w:color w:val="000000"/>
          <w:sz w:val="28"/>
          <w:szCs w:val="28"/>
        </w:rPr>
        <w:t>Е  –  А*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  <w:lang w:val="el-GR"/>
        </w:rPr>
        <w:t>α</w:t>
      </w:r>
      <w:r>
        <w:rPr>
          <w:i/>
          <w:iCs/>
          <w:color w:val="000000"/>
          <w:sz w:val="28"/>
          <w:szCs w:val="28"/>
        </w:rPr>
        <w:t xml:space="preserve">  –</w:t>
      </w:r>
      <w:r>
        <w:rPr>
          <w:color w:val="000000"/>
          <w:sz w:val="28"/>
          <w:szCs w:val="28"/>
        </w:rPr>
        <w:t xml:space="preserve">  вектор  потребностей  в  выпуске  продукции  для  получения  одного  комплекта  конечной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 число    комплектов 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   находится  из    равенства</w:t>
      </w:r>
      <w:r>
        <w:rPr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</w:rPr>
        <w:t xml:space="preserve">  –  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  <w:lang w:val="el-GR"/>
        </w:rPr>
        <w:t>α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=  </w:t>
      </w:r>
      <w:r>
        <w:rPr>
          <w:i/>
          <w:iCs/>
          <w:color w:val="000000"/>
          <w:sz w:val="28"/>
          <w:szCs w:val="28"/>
          <w:lang w:val="el-GR"/>
        </w:rPr>
        <w:t>τ</w:t>
      </w:r>
      <w:r>
        <w:rPr>
          <w:i/>
          <w:iCs/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 = 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 откуда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2135" cy="41338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5)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 </w:t>
      </w:r>
      <w:r>
        <w:rPr>
          <w:i/>
          <w:iCs/>
          <w:color w:val="000000"/>
          <w:sz w:val="28"/>
          <w:szCs w:val="28"/>
          <w:lang w:val="el-GR"/>
        </w:rPr>
        <w:t>τ</w:t>
      </w:r>
      <w:r>
        <w:rPr>
          <w:color w:val="000000"/>
          <w:sz w:val="28"/>
          <w:szCs w:val="28"/>
        </w:rPr>
        <w:t xml:space="preserve">*  = 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* 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Е  –  А*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–1</w:t>
      </w:r>
      <w:r>
        <w:rPr>
          <w:i/>
          <w:iCs/>
          <w:color w:val="000000"/>
          <w:sz w:val="28"/>
          <w:szCs w:val="28"/>
          <w:lang w:val="el-GR"/>
        </w:rPr>
        <w:t>α</w:t>
      </w:r>
      <w:r>
        <w:rPr>
          <w:i/>
          <w:iCs/>
          <w:color w:val="000000"/>
          <w:sz w:val="28"/>
          <w:szCs w:val="28"/>
        </w:rPr>
        <w:t xml:space="preserve">  –</w:t>
      </w:r>
      <w:r>
        <w:rPr>
          <w:color w:val="000000"/>
          <w:sz w:val="28"/>
          <w:szCs w:val="28"/>
        </w:rPr>
        <w:t xml:space="preserve">  полные  трудовые  затраты  для  получе</w:t>
        <w:softHyphen/>
        <w:t>ния  одного  комплекта  конечной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новка  </w:t>
      </w:r>
      <w:r>
        <w:rPr>
          <w:b/>
          <w:bCs/>
          <w:color w:val="000000"/>
          <w:sz w:val="28"/>
          <w:szCs w:val="28"/>
        </w:rPr>
        <w:t>(35)</w:t>
      </w:r>
      <w:r>
        <w:rPr>
          <w:color w:val="000000"/>
          <w:sz w:val="28"/>
          <w:szCs w:val="28"/>
        </w:rPr>
        <w:t xml:space="preserve">  в  </w:t>
      </w:r>
      <w:r>
        <w:rPr>
          <w:b/>
          <w:bCs/>
          <w:color w:val="000000"/>
          <w:sz w:val="28"/>
          <w:szCs w:val="28"/>
        </w:rPr>
        <w:t>(34)</w:t>
      </w:r>
      <w:r>
        <w:rPr>
          <w:color w:val="000000"/>
          <w:sz w:val="28"/>
          <w:szCs w:val="28"/>
        </w:rPr>
        <w:t xml:space="preserve">  дает</w:t>
      </w:r>
    </w:p>
    <w:p>
      <w:pPr>
        <w:pStyle w:val="Normal"/>
        <w:shd w:fill="FFFFFF" w:val="clear"/>
        <w:spacing w:lineRule="auto" w:line="480"/>
        <w:ind w:firstLine="72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ascii="Arial" w:hAnsi="Arial"/>
          <w:color w:val="000000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6)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.  е.  максимальное  число  комплектов  и  объемы  производства  прямо  пропорциональны  количеству  имеющихся  трудовых  ресурсов.  Оптимальная  оценка  трудовых  ресурсов 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является  постоянной  величиной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рассматриваемой  модели  условия  максимизации  конечной  продукции  могут  быть  сформулированы  так  же,  как  в  моделях  </w:t>
      </w:r>
      <w:r>
        <w:rPr>
          <w:b/>
          <w:bCs/>
          <w:color w:val="000000"/>
          <w:sz w:val="28"/>
          <w:szCs w:val="28"/>
        </w:rPr>
        <w:t>(1)</w:t>
      </w:r>
      <w:r>
        <w:rPr>
          <w:color w:val="000000"/>
          <w:sz w:val="28"/>
          <w:szCs w:val="28"/>
        </w:rPr>
        <w:t xml:space="preserve">,  </w:t>
      </w:r>
      <w:r>
        <w:rPr>
          <w:b/>
          <w:bCs/>
          <w:color w:val="000000"/>
          <w:sz w:val="28"/>
          <w:szCs w:val="28"/>
        </w:rPr>
        <w:t>(24)</w:t>
      </w:r>
      <w:r>
        <w:rPr>
          <w:color w:val="000000"/>
          <w:sz w:val="28"/>
          <w:szCs w:val="28"/>
        </w:rPr>
        <w:t xml:space="preserve">,  </w:t>
      </w:r>
      <w:r>
        <w:rPr>
          <w:b/>
          <w:bCs/>
          <w:color w:val="000000"/>
          <w:sz w:val="28"/>
          <w:szCs w:val="28"/>
        </w:rPr>
        <w:t>(27)</w:t>
      </w:r>
      <w:r>
        <w:rPr>
          <w:color w:val="000000"/>
          <w:sz w:val="28"/>
          <w:szCs w:val="28"/>
        </w:rPr>
        <w:t>.  С  учетом  данного  уточнения  приходим  к  модели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2413000" cy="18415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7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ченные  выше  свойства  оптимального  плана  и  оптимальных  оценок  полностью  сохраняются.  Однако  решение  задачи  </w:t>
      </w:r>
      <w:r>
        <w:rPr>
          <w:b/>
          <w:bCs/>
          <w:color w:val="000000"/>
          <w:sz w:val="28"/>
          <w:szCs w:val="28"/>
        </w:rPr>
        <w:t>(37)</w:t>
      </w:r>
      <w:r>
        <w:rPr>
          <w:color w:val="000000"/>
          <w:sz w:val="28"/>
          <w:szCs w:val="28"/>
        </w:rPr>
        <w:t xml:space="preserve">  су</w:t>
        <w:softHyphen/>
        <w:t xml:space="preserve">ществует  не  всегда,  так  как  наличных  трудовых  ресурсов  может  быть  недостаточно  для  выполнения  чрезмерно  высоких  заданий 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арианты  модели  с  различными  условиями  максимизации  конечной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 теоремы  2  следует,  что  изменение  объемов  и  структуры  ко</w:t>
        <w:softHyphen/>
        <w:t xml:space="preserve">нечной  продукции  (при  сохранении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rFonts w:cs="SimSun;??" w:ascii="SimSun;??" w:hAnsi="SimSun;??"/>
          <w:color w:val="000000"/>
          <w:sz w:val="28"/>
          <w:szCs w:val="28"/>
          <w:lang w:eastAsia="zh-CN"/>
        </w:rPr>
        <w:t>≥</w:t>
      </w:r>
      <w:r>
        <w:rPr>
          <w:color w:val="000000"/>
          <w:sz w:val="28"/>
          <w:szCs w:val="28"/>
          <w:lang w:eastAsia="zh-CN"/>
        </w:rPr>
        <w:t xml:space="preserve">  </w:t>
      </w:r>
      <w:r>
        <w:rPr>
          <w:color w:val="000000"/>
          <w:sz w:val="28"/>
          <w:szCs w:val="28"/>
        </w:rPr>
        <w:t>0)  не  оказывает  никакого  влияния  на  выбор  лучших  производственных  способов.  Это  позво</w:t>
        <w:softHyphen/>
        <w:t>ляет  расчленить  процесс  оптимизационных  расчетов  и  анализа  оптимальных  решений  на  три  стад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480"/>
        <w:ind w:left="284"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ждение  лучших  производственных  способов  и  минималь</w:t>
        <w:softHyphen/>
        <w:t xml:space="preserve">ных  затрат  труда  при  заданном  векторе  конечной  продукции  на  основе  модели  </w:t>
      </w:r>
      <w:r>
        <w:rPr>
          <w:b/>
          <w:bCs/>
          <w:color w:val="000000"/>
          <w:sz w:val="28"/>
          <w:szCs w:val="28"/>
        </w:rPr>
        <w:t>(32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480"/>
        <w:ind w:left="284"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 объемов  и  структуры  переменной  части  конечной  продукции  (можно  использовать  различные  критерии  и  условия  максимизаци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lineRule="auto" w:line="480"/>
        <w:ind w:left="284" w:firstLine="1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 сбалансированного  плана  производства,  обеспечиваю</w:t>
        <w:softHyphen/>
        <w:t>щего  выпуск  всей  конечной  продукции  при  ограниченных  трудовых  ресурсах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качестве  примера  рассмотрим  модель,  включающую  условия  максимизации  переменной  части  конечной  продукции  в  виде  ЦФП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87500" cy="2413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ив  задачу  </w:t>
      </w:r>
      <w:r>
        <w:rPr>
          <w:b/>
          <w:bCs/>
          <w:color w:val="000000"/>
          <w:sz w:val="28"/>
          <w:szCs w:val="28"/>
        </w:rPr>
        <w:t>(32)</w:t>
      </w:r>
      <w:r>
        <w:rPr>
          <w:color w:val="000000"/>
          <w:sz w:val="28"/>
          <w:szCs w:val="28"/>
        </w:rPr>
        <w:t xml:space="preserve">  с 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i/>
          <w:iCs/>
          <w:color w:val="000000"/>
          <w:sz w:val="28"/>
          <w:szCs w:val="28"/>
        </w:rPr>
        <w:t xml:space="preserve">  = 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определим  матрицу  </w:t>
      </w:r>
      <w:r>
        <w:rPr>
          <w:i/>
          <w:iCs/>
          <w:color w:val="000000"/>
          <w:sz w:val="28"/>
          <w:szCs w:val="28"/>
        </w:rPr>
        <w:t xml:space="preserve">А*,  </w:t>
      </w:r>
      <w:r>
        <w:rPr>
          <w:color w:val="000000"/>
          <w:sz w:val="28"/>
          <w:szCs w:val="28"/>
        </w:rPr>
        <w:t>а  также  вектор  оптимальных  оценок  продукции,  равных  коэффициентам  полных  затрат,  исчисленным  по  лучшим  производственным  спосо</w:t>
        <w:softHyphen/>
        <w:t xml:space="preserve">бам,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*  =  Т*,  </w:t>
      </w:r>
      <w:r>
        <w:rPr>
          <w:color w:val="000000"/>
          <w:sz w:val="28"/>
          <w:szCs w:val="28"/>
        </w:rPr>
        <w:t>а  также  потребности  в  трудовых  ресурсах  для  обес</w:t>
        <w:softHyphen/>
        <w:t xml:space="preserve">печения  постоянной  части  конечной  продукции 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*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 остаток  тру</w:t>
        <w:softHyphen/>
        <w:t xml:space="preserve">довых  ресурсов  для  выпуска  переменной  части  конечной  продукции  </w:t>
      </w:r>
      <w:r>
        <w:rPr>
          <w:color w:val="000000"/>
          <w:sz w:val="28"/>
          <w:szCs w:val="28"/>
        </w:rPr>
        <w:drawing>
          <wp:inline distT="0" distB="0" distL="0" distR="0">
            <wp:extent cx="1172845" cy="28194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 второй  стадии  решается  задача  максимизации  ЦФП  при  ограниченных  трудовых  ресурсах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38225" cy="90995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8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 задачи  </w:t>
      </w:r>
      <w:r>
        <w:rPr>
          <w:b/>
          <w:bCs/>
          <w:color w:val="000000"/>
          <w:sz w:val="28"/>
          <w:szCs w:val="28"/>
        </w:rPr>
        <w:t>(38)</w:t>
      </w:r>
      <w:r>
        <w:rPr>
          <w:color w:val="000000"/>
          <w:sz w:val="28"/>
          <w:szCs w:val="28"/>
        </w:rPr>
        <w:t xml:space="preserve">  дает  вектор 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 обратить  внимание  на  интересный  результат,  характе</w:t>
        <w:softHyphen/>
        <w:t>ризующий  соотношения  предельных  полезных  эффектов  продукции  и  затрат  труда  на  ее  производство.  В  соответствии  с  условиями  Куна  –  Таккера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3905" cy="103822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39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 образом,  в  оптимальном  плане  рассматриваемой  модели  предельные  полезные  эффекты  используемой  конечной  продукции  пропорциональны  общественно  необходимым  затратам  труда  на  производство  продукции.  Оптимальные  оценки  продукции  в  модели  </w:t>
      </w:r>
      <w:r>
        <w:rPr>
          <w:b/>
          <w:bCs/>
          <w:color w:val="000000"/>
          <w:sz w:val="28"/>
          <w:szCs w:val="28"/>
        </w:rPr>
        <w:t>(32)</w:t>
      </w:r>
      <w:r>
        <w:rPr>
          <w:color w:val="000000"/>
          <w:sz w:val="28"/>
          <w:szCs w:val="28"/>
        </w:rPr>
        <w:t xml:space="preserve">  равны  коэффициентам  полных  трудовых  затрат,  исчисленным  по  лучшим  производственным  способам,  и  являются  постоянными  величинами.  Они  оказывают  влияние  на  выбор  оп</w:t>
        <w:softHyphen/>
        <w:t xml:space="preserve">тимальной  структуры  конечной  продукции  (вектора 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  эта  струк</w:t>
        <w:softHyphen/>
        <w:t xml:space="preserve">тура  «подбирается»  так,  чтобы  отношения  </w:t>
      </w:r>
      <w:r>
        <w:rPr>
          <w:b/>
          <w:bCs/>
          <w:color w:val="000000"/>
          <w:sz w:val="28"/>
          <w:szCs w:val="28"/>
        </w:rPr>
        <w:t>(39)</w:t>
      </w:r>
      <w:r>
        <w:rPr>
          <w:color w:val="000000"/>
          <w:sz w:val="28"/>
          <w:szCs w:val="28"/>
        </w:rPr>
        <w:t xml:space="preserve">  выровнялись  по  всем  используемым  видам  конечной  продукции.  Но  выбор  струк</w:t>
        <w:softHyphen/>
        <w:t>туры  конечной  продукции  не  оказывает  никакого  влияния  на  зна</w:t>
        <w:softHyphen/>
        <w:t>чения  оптимальных  оценок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 третьей  стадии  расчетов  по  модели  находим  вектор  объемов  производства 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;  </w:t>
      </w:r>
      <w:r>
        <w:rPr>
          <w:color w:val="000000"/>
          <w:sz w:val="28"/>
          <w:szCs w:val="28"/>
        </w:rPr>
        <w:t>он  будет  сбалансирован  с  имеющимися  трудовыми  ресурсам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м  образом  проводятся  расчеты  по  модели,  вклю</w:t>
        <w:softHyphen/>
        <w:t>чающей  другие  возможные  критерии  и  условия  максимизации  ко</w:t>
        <w:softHyphen/>
        <w:t>нечной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 образом,  анализировавшиеся  в  данном  параграфе  опти</w:t>
        <w:softHyphen/>
        <w:t>мизационные  межотраслевые  модели  характеризуются  двумя  спе</w:t>
        <w:softHyphen/>
        <w:t>цифическими  свойствами.  Во-первых,  в  оптимальный  план  вклю</w:t>
        <w:softHyphen/>
        <w:t>чается  только  по  одному  способу  для  каждого  производимого  вида  продукции  независимо  от  того,  какое  количество  способов  вводится  в  условия  задачи.  Во-вторых,  объемы  и  структура  используемой  конечной  продукции  не  оказывают  никакого  влияния  на  выбор  производственных  способов  и  определение  общественно  необходи</w:t>
        <w:softHyphen/>
        <w:t>мых  затрат  на  производство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 выявленные  свойства  создают  значительные  удобства  при  проведении  оптимизационных  расчетов  и  анализе  оптимальных  решений,  они  не  являются  адекватным  отражением  свойств  реаль</w:t>
        <w:softHyphen/>
        <w:t>ной  экономики.  Данные  свойства  моделей  обусловлены  тем,  что  выбор  производственных  способов  осуществляется  с  позиций  наи</w:t>
        <w:softHyphen/>
        <w:t>более  эффективного  использования  только  одного  ограниченного  ресурса  –  труда.  Решения,  получаемые  с  помощью  рассматривае</w:t>
        <w:softHyphen/>
        <w:t>мых  моделей,  должны  интерпретироваться  как  условно-оптималь</w:t>
        <w:softHyphen/>
        <w:t>ные,  т.  е.  получаемые  в  предположении,  что  трудовые  ресурсы  яв</w:t>
        <w:softHyphen/>
        <w:t>ляются  единственным  дефицитным  ресурсом  в  народном  хозяйстве.  Эти  условно-оптимальные  решения  должны  затем  корректироваться  с  учетом  использования  других  ограниченных  ресурсов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§4. РАСШИРЕННЫЕ ОПТИМИЗАЦИОННЫЕ  МЕЖОТРАСЛЕВЫЕ  МОДЕЛИ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ный  в  §  2,  3  анализ  упрощенных  оптимизационных  меж</w:t>
        <w:softHyphen/>
        <w:t>отраслевых  моделей  позволяет  сделать  важный  вывод  о  правилах  построения  оптимизационных  моделей  народного  хозяйства.  Одностороннее  развитие  модели  (например,  только  увеличение  числа  учитываемых  ресурсов  или  только,  увеличение  числа  включаемых  в  модель  производственных  способов)  оказывается  малорезульта</w:t>
        <w:softHyphen/>
        <w:t>тивным,  так  как  значительная  часть  вводимой  в  модель  информации  не  оказывает  влияния  на  оптимальное  решение.  Очевидно,  кон</w:t>
        <w:softHyphen/>
        <w:t>струкция  модели  должна  быть  «сбалансирована»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 учетом  этого  вывода  дополним  условия  моделей  с  производст</w:t>
        <w:softHyphen/>
        <w:t xml:space="preserve">венными  способами  </w:t>
      </w:r>
      <w:r>
        <w:rPr>
          <w:b/>
          <w:bCs/>
          <w:color w:val="000000"/>
          <w:sz w:val="28"/>
          <w:szCs w:val="28"/>
        </w:rPr>
        <w:t>(32)</w:t>
      </w:r>
      <w:r>
        <w:rPr>
          <w:color w:val="000000"/>
          <w:sz w:val="28"/>
          <w:szCs w:val="28"/>
        </w:rPr>
        <w:t xml:space="preserve">,  </w:t>
      </w:r>
      <w:r>
        <w:rPr>
          <w:b/>
          <w:bCs/>
          <w:color w:val="000000"/>
          <w:sz w:val="28"/>
          <w:szCs w:val="28"/>
        </w:rPr>
        <w:t>(37)</w:t>
      </w:r>
      <w:r>
        <w:rPr>
          <w:color w:val="000000"/>
          <w:sz w:val="28"/>
          <w:szCs w:val="28"/>
        </w:rPr>
        <w:t xml:space="preserve">  ограничениями  по  ряду  невос</w:t>
        <w:softHyphen/>
        <w:t xml:space="preserve">производимых  ресурсов,  обозначая 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 затраты  ресурса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  производство  единицы  продукции 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 способом  </w:t>
      </w:r>
      <w:r>
        <w:rPr>
          <w:i/>
          <w:iCs/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.  Получим  пару  взаимных  оптимизационных  моделей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 из  них  (минимизация  затрат  труда  на  производство  за</w:t>
        <w:softHyphen/>
        <w:t xml:space="preserve">данной  конечной  продукции)  является  развитием  модели  </w:t>
      </w:r>
      <w:r>
        <w:rPr>
          <w:b/>
          <w:bCs/>
          <w:color w:val="000000"/>
          <w:sz w:val="28"/>
          <w:szCs w:val="28"/>
        </w:rPr>
        <w:t>(32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2466340" cy="145986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40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 модель  (максимизация  конечной  продукции  при  ограни</w:t>
        <w:softHyphen/>
        <w:t xml:space="preserve">ченных  ресурсах)  является  обобщением  модели  </w:t>
      </w:r>
      <w:r>
        <w:rPr>
          <w:b/>
          <w:bCs/>
          <w:color w:val="000000"/>
          <w:sz w:val="28"/>
          <w:szCs w:val="28"/>
        </w:rPr>
        <w:t>(27)</w:t>
      </w:r>
      <w:r>
        <w:rPr>
          <w:color w:val="000000"/>
          <w:sz w:val="28"/>
          <w:szCs w:val="28"/>
        </w:rPr>
        <w:t xml:space="preserve">  (с  ограниче</w:t>
        <w:softHyphen/>
        <w:t xml:space="preserve">ниями  по  ресурсам,  но  только  с  одним  производственным  способом  по  каждому  продукту)  и  модели  </w:t>
      </w:r>
      <w:r>
        <w:rPr>
          <w:b/>
          <w:bCs/>
          <w:color w:val="000000"/>
          <w:sz w:val="28"/>
          <w:szCs w:val="28"/>
        </w:rPr>
        <w:t>(37)</w:t>
      </w:r>
      <w:r>
        <w:rPr>
          <w:color w:val="000000"/>
          <w:sz w:val="28"/>
          <w:szCs w:val="28"/>
        </w:rPr>
        <w:t xml:space="preserve">  (с  несколькими  производст</w:t>
        <w:softHyphen/>
        <w:t>венными  способами,  но  только  с  одним  ограниченным  ресурсом):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3987800" cy="217297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41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ь  </w:t>
      </w:r>
      <w:r>
        <w:rPr>
          <w:b/>
          <w:bCs/>
          <w:color w:val="000000"/>
          <w:sz w:val="28"/>
          <w:szCs w:val="28"/>
        </w:rPr>
        <w:t>(41)</w:t>
      </w:r>
      <w:r>
        <w:rPr>
          <w:color w:val="000000"/>
          <w:sz w:val="28"/>
          <w:szCs w:val="28"/>
        </w:rPr>
        <w:t xml:space="preserve">  отличается  от  общей  линейной  оптимизационной  модели  </w:t>
      </w:r>
      <w:r>
        <w:rPr>
          <w:b/>
          <w:bCs/>
          <w:color w:val="000000"/>
          <w:sz w:val="28"/>
          <w:szCs w:val="28"/>
        </w:rPr>
        <w:t>(1)</w:t>
      </w:r>
      <w:r>
        <w:rPr>
          <w:color w:val="000000"/>
          <w:sz w:val="28"/>
          <w:szCs w:val="28"/>
        </w:rPr>
        <w:t xml:space="preserve">  только  структурой  производственных  способов:  в  каж</w:t>
        <w:softHyphen/>
        <w:t>дом  способе  выпускается  по  одному  виду  продукци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 специфических  свойств  простейших  моделей  с  производст</w:t>
        <w:softHyphen/>
        <w:t xml:space="preserve">венными  способами  в  моделях  </w:t>
      </w:r>
      <w:r>
        <w:rPr>
          <w:b/>
          <w:bCs/>
          <w:color w:val="000000"/>
          <w:sz w:val="28"/>
          <w:szCs w:val="28"/>
        </w:rPr>
        <w:t>(40)</w:t>
      </w:r>
      <w:r>
        <w:rPr>
          <w:color w:val="000000"/>
          <w:sz w:val="28"/>
          <w:szCs w:val="28"/>
        </w:rPr>
        <w:t xml:space="preserve">  и  </w:t>
      </w:r>
      <w:r>
        <w:rPr>
          <w:b/>
          <w:bCs/>
          <w:color w:val="000000"/>
          <w:sz w:val="28"/>
          <w:szCs w:val="28"/>
        </w:rPr>
        <w:t>(41)</w:t>
      </w:r>
      <w:r>
        <w:rPr>
          <w:color w:val="000000"/>
          <w:sz w:val="28"/>
          <w:szCs w:val="28"/>
        </w:rPr>
        <w:t xml:space="preserve">  сохраняется  только  одно:  в  оптимальном  плане  все  соотношения  производства  и  рас</w:t>
        <w:softHyphen/>
        <w:t>пределения  продукции  выполняются  как  строгие  равенства,  т.  е.  излишки  конечной  продукции  не  производятся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оптимальный  план  моделей  </w:t>
      </w:r>
      <w:r>
        <w:rPr>
          <w:b/>
          <w:bCs/>
          <w:color w:val="000000"/>
          <w:sz w:val="28"/>
          <w:szCs w:val="28"/>
        </w:rPr>
        <w:t>(40)</w:t>
      </w:r>
      <w:r>
        <w:rPr>
          <w:color w:val="000000"/>
          <w:sz w:val="28"/>
          <w:szCs w:val="28"/>
        </w:rPr>
        <w:t xml:space="preserve">  и  </w:t>
      </w:r>
      <w:r>
        <w:rPr>
          <w:b/>
          <w:bCs/>
          <w:color w:val="000000"/>
          <w:sz w:val="28"/>
          <w:szCs w:val="28"/>
        </w:rPr>
        <w:t>(41)</w:t>
      </w:r>
      <w:r>
        <w:rPr>
          <w:color w:val="000000"/>
          <w:sz w:val="28"/>
          <w:szCs w:val="28"/>
        </w:rPr>
        <w:t xml:space="preserve">  могут  входить  не</w:t>
        <w:softHyphen/>
        <w:t>сколько  способов  по  каждому  продукту.  Если  оптимальный  план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единственный,  то  число  дополнительно  используемых  способов  (сверх 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е  может  превышать  числа  учитываемых  ресурсов  (кроме  трудовых  ресурсов).  Например,  если  в  условия  задачи  дополни</w:t>
        <w:softHyphen/>
        <w:t>тельно  включается  ограничение  по  одному  ресурсу,  то  лишь  один  продукт  может  производиться  двумя  способами,  а  в  производстве  всех  остальных  продуктов  может  применяться  только  по  одному  способу.  Если  же  в  задачу  включается  несколько  видов  ресурсов,  то  возможности  их  полного  использования  зависят  от  разнообра</w:t>
        <w:softHyphen/>
        <w:t>зия  производственных  способов,  т.  е.  от  дифференциации  коэффи</w:t>
        <w:softHyphen/>
        <w:t>циентов  затрат  на  различные  ресурсы  (должны  быть  способы,  раз</w:t>
        <w:softHyphen/>
        <w:t>личающиеся  соотношениями  коэффициентов  трудоемкости,  фондо</w:t>
        <w:softHyphen/>
        <w:t>емкости  и  т.  д.)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бор  способов,  используемых  в  оптимальном  плане,  зависит  от  величин 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.  При  этом  можно  выявить  связь  с  оптимальным  пла</w:t>
        <w:softHyphen/>
        <w:t>ном  простейшей  модели.  Увеличение  имеющихся  ресурсов  (кроме  трудовых)  повышает  эффективность  тех  способов,  которые  являются  «лучшими»  в  условиях  простейшей  модели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 отличие  от  простейших  моделей  из  §  3  набор  производствен</w:t>
        <w:softHyphen/>
        <w:t xml:space="preserve">ных  способов  в  оптимальных  планах  моделей  </w:t>
      </w:r>
      <w:r>
        <w:rPr>
          <w:b/>
          <w:bCs/>
          <w:color w:val="000000"/>
          <w:sz w:val="28"/>
          <w:szCs w:val="28"/>
        </w:rPr>
        <w:t>(40)</w:t>
      </w:r>
      <w:r>
        <w:rPr>
          <w:color w:val="000000"/>
          <w:sz w:val="28"/>
          <w:szCs w:val="28"/>
        </w:rPr>
        <w:t xml:space="preserve">  и  </w:t>
      </w:r>
      <w:r>
        <w:rPr>
          <w:b/>
          <w:bCs/>
          <w:color w:val="000000"/>
          <w:sz w:val="28"/>
          <w:szCs w:val="28"/>
        </w:rPr>
        <w:t>(41)</w:t>
      </w:r>
      <w:r>
        <w:rPr>
          <w:color w:val="000000"/>
          <w:sz w:val="28"/>
          <w:szCs w:val="28"/>
        </w:rPr>
        <w:t xml:space="preserve">  зависит  от  условий  по  конечной  продукции.  С  изменением  величин  </w:t>
      </w:r>
      <w:r>
        <w:rPr>
          <w:color w:val="000000"/>
          <w:sz w:val="28"/>
          <w:szCs w:val="28"/>
        </w:rPr>
        <w:drawing>
          <wp:inline distT="0" distB="0" distL="0" distR="0">
            <wp:extent cx="843280" cy="27178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 также  при  введении  в  модель  других  критериев  и  условий  максимизации  конечной  продукции  одни  производственные  способы  заменяются  в  оптимальном  плане  другими;  изменяются  также  и  зна</w:t>
        <w:softHyphen/>
        <w:t>чения  оптимальных  оценок  продукции  и  ресурсов.  Это  означает,  что  в  расширенных  оптимизационных  межотраслевых  моделях  достаточно  полно  отражаются  прямые  и  обратные  связи  сферы  про</w:t>
        <w:softHyphen/>
        <w:t>изводства  и  сферы  потребления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 прикладное  назначение  оптимизационных  межотрасле</w:t>
        <w:softHyphen/>
        <w:t xml:space="preserve">вых  моделей  типа  </w:t>
      </w:r>
      <w:r>
        <w:rPr>
          <w:b/>
          <w:bCs/>
          <w:color w:val="000000"/>
          <w:sz w:val="28"/>
          <w:szCs w:val="28"/>
        </w:rPr>
        <w:t>(40)</w:t>
      </w:r>
      <w:r>
        <w:rPr>
          <w:color w:val="000000"/>
          <w:sz w:val="28"/>
          <w:szCs w:val="28"/>
        </w:rPr>
        <w:t xml:space="preserve">,  </w:t>
      </w:r>
      <w:r>
        <w:rPr>
          <w:b/>
          <w:bCs/>
          <w:color w:val="000000"/>
          <w:sz w:val="28"/>
          <w:szCs w:val="28"/>
        </w:rPr>
        <w:t>(41)</w:t>
      </w:r>
      <w:r>
        <w:rPr>
          <w:color w:val="000000"/>
          <w:sz w:val="28"/>
          <w:szCs w:val="28"/>
        </w:rPr>
        <w:t xml:space="preserve">  –  расчеты  и  анализ  вариантов  крат</w:t>
        <w:softHyphen/>
        <w:t>косрочных  (годовых)  планов  развития  народного  хозяйства.  При</w:t>
        <w:softHyphen/>
        <w:t>менение  для  этой  цели  статических  моделей  оправдано  прежде  всего  потому,  что  для  ближайшего  планового  года  производствен</w:t>
        <w:softHyphen/>
        <w:t>ные  мощности  (обеспечение  основными  производственными  фон</w:t>
        <w:softHyphen/>
        <w:t>дами)  почти  полностью  предопределяются  мощностями  на  начало  года  и  состоянием  заделов  капитального  строительств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ое  дело  в  перспективном  планировании.  Уже  при  расчетах  на 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летний  период  необходимо  учитывать,  что  производствен</w:t>
        <w:softHyphen/>
        <w:t>ные  мощности  (основные  производственные  фонды)  последнего  года  в  значительной  мере  зависят  от  ввода  мощностей  (основных  фондов)  в  плановом  периоде.  Поэтому  просто  фиксировать  размеры  мощ</w:t>
        <w:softHyphen/>
        <w:t>ностей  (или  основных  фондов)  для  последнего  года  планового  периода  так  же,  как  для  бли</w:t>
        <w:softHyphen/>
        <w:t>жайшего  планового  года,  невозможно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 статическая  модель  может  быть  приспособлена  для  рас</w:t>
        <w:softHyphen/>
        <w:t>четов  вариантов  перспективного  плана.  Для  этого  к  условиям  мо</w:t>
        <w:softHyphen/>
        <w:t xml:space="preserve">дели  </w:t>
      </w:r>
      <w:r>
        <w:rPr>
          <w:b/>
          <w:bCs/>
          <w:color w:val="000000"/>
          <w:sz w:val="28"/>
          <w:szCs w:val="28"/>
        </w:rPr>
        <w:t>(40)</w:t>
      </w:r>
      <w:r>
        <w:rPr>
          <w:color w:val="000000"/>
          <w:sz w:val="28"/>
          <w:szCs w:val="28"/>
        </w:rPr>
        <w:t xml:space="preserve">  или  </w:t>
      </w:r>
      <w:r>
        <w:rPr>
          <w:b/>
          <w:bCs/>
          <w:color w:val="000000"/>
          <w:sz w:val="28"/>
          <w:szCs w:val="28"/>
        </w:rPr>
        <w:t>(41)</w:t>
      </w:r>
      <w:r>
        <w:rPr>
          <w:color w:val="000000"/>
          <w:sz w:val="28"/>
          <w:szCs w:val="28"/>
        </w:rPr>
        <w:t xml:space="preserve">  для  последнего  года  планового  периода  не</w:t>
        <w:softHyphen/>
        <w:t>обходимо  добавить  ограничения  по  капиталовложениям,  расходуе</w:t>
        <w:softHyphen/>
        <w:t>мым  на  прирост  продукции  за  весь  плановый  период,  а  множество  производственных  способов  разделить  на  две  группы:  способы  производства  на  мощностях,  действовавших  на  начало  планового  пе</w:t>
        <w:softHyphen/>
        <w:t>риода,  и  способы  производства  на  мощностях,  введенных  в  плановом  периоде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 </w:t>
      </w:r>
      <w:r>
        <w:rPr>
          <w:color w:val="000000"/>
          <w:sz w:val="28"/>
          <w:szCs w:val="28"/>
        </w:rPr>
        <w:drawing>
          <wp:inline distT="0" distB="0" distL="0" distR="0">
            <wp:extent cx="353695" cy="38925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–  объем  производства  продукции 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 способом  </w:t>
      </w:r>
      <w:r>
        <w:rPr>
          <w:i/>
          <w:iCs/>
          <w:color w:val="000000"/>
          <w:sz w:val="28"/>
          <w:szCs w:val="28"/>
          <w:lang w:val="el-GR"/>
        </w:rPr>
        <w:t>ψ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,  по</w:t>
        <w:softHyphen/>
        <w:t>лучаемый  в  последнем  году  с  производственных  мощностей,  дейст</w:t>
        <w:softHyphen/>
        <w:t>вовавших  на  начало  планового  периода;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" cy="30226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ъем  производства  продукции 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 способом  </w:t>
      </w:r>
      <w:r>
        <w:rPr>
          <w:i/>
          <w:iCs/>
          <w:color w:val="000000"/>
          <w:sz w:val="28"/>
          <w:szCs w:val="28"/>
          <w:lang w:val="el-GR"/>
        </w:rPr>
        <w:t>ψ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,  получае</w:t>
        <w:softHyphen/>
        <w:t>мый  в  последнем  году  с  производственных  мощностей,  введенных  в  плановом  периоде;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2910" cy="32512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ксимально  возможный  объем  производства  продук</w:t>
        <w:softHyphen/>
        <w:t xml:space="preserve">ции 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 способом  </w:t>
      </w:r>
      <w:r>
        <w:rPr>
          <w:i/>
          <w:iCs/>
          <w:color w:val="000000"/>
          <w:sz w:val="28"/>
          <w:szCs w:val="28"/>
          <w:lang w:val="el-GR"/>
        </w:rPr>
        <w:t>ψ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,  который  может  быть  получен  в  последнем  году  с  производственных  мощностей,  действовавших  на  начало  плано</w:t>
        <w:softHyphen/>
        <w:t>вого  периода;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 –  лимит  производственных  капиталовложений  на  весь  пла</w:t>
        <w:softHyphen/>
        <w:t>нируемый  период;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890905" cy="42164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эффициенты  затрат  на  производство  продукции  в  последнем  году  на  мощностях,  действовавших  к  началу  планового  периода;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2020" cy="34353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эффициенты  затрат  на  производство  продукции  в  последнем  году  на  мощностях,  введенных  в  плановом  периоде;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280" cy="31242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траты  капиталовложений  на  прирост  единицы  про</w:t>
        <w:softHyphen/>
        <w:t xml:space="preserve">дукции 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 способом  </w:t>
      </w:r>
      <w:r>
        <w:rPr>
          <w:i/>
          <w:iCs/>
          <w:color w:val="000000"/>
          <w:sz w:val="28"/>
          <w:szCs w:val="28"/>
          <w:lang w:val="el-GR"/>
        </w:rPr>
        <w:t>ψ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 на  новых  мощностях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  условия  статической  модели  для  последнего  года  плано</w:t>
        <w:softHyphen/>
        <w:t>вого  периода  запишутся  следующим  образом: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rFonts w:ascii="Arial" w:hAnsi="Arial"/>
          <w:i/>
          <w:iCs/>
          <w:color w:val="000000"/>
          <w:sz w:val="28"/>
          <w:szCs w:val="28"/>
        </w:rPr>
        <w:drawing>
          <wp:inline distT="0" distB="0" distL="0" distR="0">
            <wp:extent cx="5358130" cy="424497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42)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 модель  представляет  собой  некоторое  усложнение  мо</w:t>
        <w:softHyphen/>
        <w:t xml:space="preserve">дели  </w:t>
      </w:r>
      <w:r>
        <w:rPr>
          <w:b/>
          <w:bCs/>
          <w:color w:val="000000"/>
          <w:sz w:val="28"/>
          <w:szCs w:val="28"/>
        </w:rPr>
        <w:t>(41)</w:t>
      </w:r>
      <w:r>
        <w:rPr>
          <w:color w:val="000000"/>
          <w:sz w:val="28"/>
          <w:szCs w:val="28"/>
        </w:rPr>
        <w:t>.  Она  может  использоваться  на  предварительных  этапах  разработки  перспективного  плана  и  при  этом  должна  подкреп</w:t>
        <w:softHyphen/>
        <w:t>ляться  обоснованиями  лимита  производственных  капиталовложе</w:t>
        <w:softHyphen/>
        <w:t xml:space="preserve">ний  </w:t>
      </w:r>
      <w:r>
        <w:rPr>
          <w:i/>
          <w:iCs/>
          <w:color w:val="000000"/>
          <w:sz w:val="28"/>
          <w:szCs w:val="28"/>
        </w:rPr>
        <w:t xml:space="preserve">Н  </w:t>
      </w:r>
      <w:r>
        <w:rPr>
          <w:color w:val="000000"/>
          <w:sz w:val="28"/>
          <w:szCs w:val="28"/>
        </w:rPr>
        <w:t>и  расчетами  динамики  развития  народного  хозяйства  по  промежуточным  годам  планового  периода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 статических  оптимизационных  межотраслевых  моде</w:t>
        <w:softHyphen/>
        <w:t>лей  не  ограничивается  тем,  что  они  могут  использоваться  как  са</w:t>
        <w:softHyphen/>
        <w:t>мостоятельный  инструмент  плановых  расчетов.</w:t>
      </w:r>
    </w:p>
    <w:p>
      <w:pPr>
        <w:pStyle w:val="Normal"/>
        <w:shd w:fill="FFFFFF" w:val="clear"/>
        <w:spacing w:lineRule="auto" w:line="480"/>
        <w:ind w:firstLine="720"/>
        <w:jc w:val="both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Статические  модели  для  отдельных  временных  отрезков  являются  составными  частями  моделей,  объединяющих  условия  развития  народного  хозяйства  за  ряд  лет.  Поэтому  построение  и  анализ  ста</w:t>
        <w:softHyphen/>
        <w:t>тических  моделей  –  это  неизбежный  этап  разработки  более  слож</w:t>
        <w:softHyphen/>
        <w:t xml:space="preserve">ных  динамических  моделей.  </w:t>
      </w:r>
      <w:r>
        <w:br w:type="page"/>
      </w:r>
    </w:p>
    <w:p>
      <w:pPr>
        <w:pStyle w:val="Normal"/>
        <w:shd w:fill="FFFFFF" w:val="clear"/>
        <w:spacing w:lineRule="auto" w:line="480"/>
        <w:ind w:firstLine="72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ывод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 проблема  экономического  планирования  состоит  в  необходимости  распределить  ограниченное  число  необходимых  ресурсов  каждому  предприятию  (отрасли)  так,  чтобы  они  выполняли  производственные  планы,  и  избегать  возникновения  «узких»  мест  в  экономике.  Таким  образом  теория  межотраслевого  баланса,  выведенная  в  условиях  планово-директивной  экономики  и  предназначенная  для  тотального  государственного  регулирования  экономики,  может  найти  своё  применение  и  в  рыночной  экономике.  Построение  оптимизационных  моделей  межотраслевого  баланса  позволяет  в  условиях  ограниченности  ресурсов  находить  наиболее  эффективные  комбинации  ресурсов  для  максимизации  конечного  продук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итератур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firstLine="720"/>
        <w:jc w:val="both"/>
        <w:outlineLvl w:val="0"/>
        <w:rPr/>
      </w:pPr>
      <w:r>
        <w:rPr>
          <w:i/>
          <w:iCs/>
          <w:color w:val="000000"/>
          <w:sz w:val="28"/>
          <w:szCs w:val="28"/>
        </w:rPr>
        <w:t xml:space="preserve">А.Г.Гранберг  </w:t>
      </w:r>
      <w:r>
        <w:rPr>
          <w:color w:val="000000"/>
          <w:sz w:val="28"/>
          <w:szCs w:val="28"/>
        </w:rPr>
        <w:t>«Математические  модели  в  социалистической  экономике»,  Москва  1978.</w:t>
      </w:r>
    </w:p>
    <w:sectPr>
      <w:footerReference w:type="default" r:id="rId14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??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/>
        <w:lang w:val="en-US"/>
      </w:rPr>
      <w:t xml:space="preserve"> </w:t>
    </w:r>
    <w:r>
      <w:rPr>
        <w:rStyle w:val="PageNumber"/>
        <w:lang w:val="en-US"/>
      </w:rPr>
      <w:t xml:space="preserve">- </w:t>
    </w:r>
    <w:r>
      <w:rPr>
        <w:rStyle w:val="PageNumber"/>
        <w:lang w:val="en-US" w:eastAsia="en-US"/>
      </w:rPr>
      <w:t>2</w:t>
    </w:r>
    <w:r>
      <w:rPr>
        <w:rStyle w:val="PageNumber"/>
        <w:lang w:val="en-US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дача исчисления оптимальных оценок в рамках рассматриваемой модели относится к тому редкому классу экстремальных задач, оптимальный план которых не зависит от коэффициентов целевой функ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??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??"/>
      <w:sz w:val="20"/>
      <w:szCs w:val="20"/>
    </w:rPr>
  </w:style>
  <w:style w:type="character" w:styleId="Style16">
    <w:name w:val="Нижний колонтитул Знак"/>
    <w:qFormat/>
    <w:rPr>
      <w:rFonts w:eastAsia="SimSun;??"/>
      <w:sz w:val="20"/>
      <w:szCs w:val="20"/>
    </w:rPr>
  </w:style>
  <w:style w:type="character" w:styleId="PageNumber">
    <w:name w:val="Page Number"/>
    <w:rPr/>
  </w:style>
  <w:style w:type="character" w:styleId="Style17">
    <w:name w:val="Текст сноски Знак"/>
    <w:qFormat/>
    <w:rPr>
      <w:rFonts w:eastAsia="SimSun;??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3" w:leader="dot"/>
      </w:tabs>
      <w:ind w:left="200" w:hanging="0"/>
    </w:pPr>
    <w:rPr>
      <w:b/>
      <w:bCs/>
      <w:i/>
      <w:iCs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1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60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3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footer" Target="footer1.xml"/><Relationship Id="rId144" Type="http://schemas.openxmlformats.org/officeDocument/2006/relationships/footnotes" Target="footnotes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6:00Z</dcterms:created>
  <dc:creator>Мовчан Дмитрий</dc:creator>
  <dc:description/>
  <cp:keywords/>
  <dc:language>en-US</dc:language>
  <cp:lastModifiedBy>Mage</cp:lastModifiedBy>
  <dcterms:modified xsi:type="dcterms:W3CDTF">2011-10-08T05:16:00Z</dcterms:modified>
  <cp:revision>2</cp:revision>
  <dc:subject/>
  <dc:title>§  1</dc:title>
</cp:coreProperties>
</file>