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ографический анализ стихотворения И. Анненского «Смычок и струны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проанализировать стихотворение этого поэта, хочу отметить, что смысловое строение стихов у Анненского сложное. Образы “вещного мира”, как и фигуры людей, их голоса, доносящиеся извне, вступают в постоянную перекличку с внутренним миром поэта, вызывают в нем глубокие отзвуки, “я” переплетается с “не я”, одно из них просвечивает сквозь другое, и поэтическое целое создается благодаря лишь этому проникновению. Сложновато, но проще поэзию Анненского и не объясниш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я выбрал стихотворение “Смычок и струны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й тяжелый, темный бред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эти выси мутно-лунн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аться скрипки столько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узнать при свете струны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гновенное впечатление читателя, впервые впитавшего своим воображением эти строки, таково: в мрачной комнате скрипач — со своей скрипкой. На душе печально. Впервые предмет любви, скрипка, в лунном свете, показалась чужой. Столько лет была частью души музыканта, и вдруг... Он, оказывается, совсем ее не знал... Она, оказывается, только притворялась, что они одно целое... Просто была молодость, надежды на лучшую жизнь, благодаря его таланту и ее любви к нему. И вот... все рухнуло. Он талантлив, в этом сомненья нет, значит, причина несостоявшегося счастья — в ней, в этой вещице, от которой только и требовалось, что любить, и все... Оказалось, она была все эти годы так же далека от него, как эти мутные небесные светила. Они хороши, когда на душе светло, и моментально тускнеют, если в душе сумрачн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у ж нас надо? Кто заже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желтых лика, два унылых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друг почувствовал смычо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то-то взял и кто-то слил 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строфа совершенно неожиданна: оказывается, не музыкант, а смычок выступает в роли лирического героя, а музыкант — лишь сила и воля, которая их свела со скрипкой. Но так как он (смычок) полностью зависит от воли музыканта, то все равно в драме участвуют трое, и всем в данной ситуации одинаково сложно разобраться в чувств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как давно! Сквозь эту ть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жи одно: ты та ли, та л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труны ластились к нем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веня, но, ластясь, трепет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здесь явно вопрошает музыкант. Он обращается к скрипке, как бы посредничая между ней и смычком. Он, оставаясь пока в стороне, тем не менее с упреком в голосе констатирует факт иных прошлых отношений между смычком и скрипкой. Но читатель уже чувствует еле уловимую лукавинку, ноту превосходства музыканта над смычком и одновременно — нотку растерянности, потому что музыкант понимает свою первостепенность. Значит, и вина за отчуждение, по сути, вся на н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авда ль, больше никог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не расстанемся? Довольно?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крипка отвечала 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ердцу скрипки было бо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ять я слышу попытки смычка восстановить отношения. Но скрипка понимает, что это зависит не от них, а от музыка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чок все понял, он зат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скрипке эхо все держалос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ыло мукою для н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людям музыкой каза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ычок понял то, что скрипка разлюбила его навсегда и что не признается ему в этом лишь из жалости к нему. Он понял также, что всегда его счастье зависело от музыканта, от чужой воли. Он понял, что этот момент рано или поздно должен был наступить, потому что первым разлюбить мог только музыкант, и в тот же миг нелюбовь обрушилась на бедный смычок. Страдания смычка и скрипки усиливаются еще и тем, что музыкант, сближая их, не понимает, что это уже не музыка, а мука двух чужих существ, сводимых против их воли в одно целое. Они вынуждены искать выхода друг у друга, да не в их это сил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еловек не погаси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утра свеч... И струны пел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солнце их нашло без си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черном бархате пост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смычок и скрипка понимают и находят в себе силы принять судьбу, вызывает бурный протест у музыканта. Он не может смириться с таким отчуждением против его воли. Он пытается восстановить, найти музыку прошлого, ту самую... Но тщетно. Лишь физическое бессилие прекращает эти му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ыкант — бог для смычка и скрипки, он не может смириться с таким финалом. А выход лишь один: музыкантдолжен вновь полюбить. Ибо без любви нет ничего — ни Бога, ни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делал монографический разбор стихотворения Анненского, пойдя по ассоциативному пути. Вывод таков: смысловая связь между звеньями стихотворения не прерывается, внутренне и внешне все психологические переходы четко мотивированы, создано особое эмоциональное напряжение, обусловленное приведенной житейской ситуацией, ответ на вопрос найд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из этого следует, что И. Анненский — поэт большой психологической силы и тонкости. Он не надеется только на интуицию. У него, как показал разбор стихотворения, идет четкий психологический анализ. Анненский — поэт-исследователь, певец и философ “вещного” мира, в котором он ищет нравственный путь к своему подлинному “я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Монографический анализ стихотворения И</dc:title>
</cp:coreProperties>
</file>