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4" w:firstLine="6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е 1.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 15 предприятиям, выпускающим один и тот же вид продукции известны значения двух признаков:</w:t>
      </w:r>
    </w:p>
    <w:p>
      <w:pPr>
        <w:pStyle w:val="Normal"/>
        <w:shd w:fill="FFFFFF" w:val="clear"/>
        <w:spacing w:lineRule="auto" w:line="360"/>
        <w:ind w:left="24" w:firstLine="685"/>
        <w:jc w:val="both"/>
        <w:rPr/>
      </w:pPr>
      <w:r>
        <w:rPr>
          <w:i/>
          <w:iCs/>
          <w:caps/>
          <w:sz w:val="28"/>
          <w:szCs w:val="28"/>
        </w:rPr>
        <w:t>х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ыпуск продукции, тыс. ед.;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 - </w:t>
      </w:r>
      <w:r>
        <w:rPr>
          <w:sz w:val="28"/>
          <w:szCs w:val="28"/>
        </w:rPr>
        <w:t>затраты на производство, млн. руб.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6"/>
        <w:gridCol w:w="4678"/>
      </w:tblGrid>
      <w:tr>
        <w:trPr>
          <w:trHeight w:val="567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hanging="24"/>
              <w:jc w:val="both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  <w:t>x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hanging="24"/>
              <w:jc w:val="both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  <w:t>y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5,3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,4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5,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2,0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4,2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2,3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7,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6,4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1,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2,2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,5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1,7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4,5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3,6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,2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,5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,6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6,1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9,7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0,2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1,3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8,6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2,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4,0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4,2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2,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2,1</w:t>
            </w:r>
          </w:p>
        </w:tc>
      </w:tr>
      <w:tr>
        <w:trPr>
          <w:trHeight w:val="454" w:hRule="exac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,3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8,2</w:t>
            </w:r>
          </w:p>
        </w:tc>
      </w:tr>
    </w:tbl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строить поле корреляции и сформулировать гипотезу о форме связ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строить моде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65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Линейной парной регресс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65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лулогарифмической парной регресс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65" w:leader="none"/>
        </w:tabs>
        <w:spacing w:lineRule="auto" w:line="360"/>
        <w:ind w:left="24" w:firstLine="685"/>
        <w:jc w:val="both"/>
        <w:rPr/>
      </w:pPr>
      <w:r>
        <w:rPr>
          <w:sz w:val="28"/>
          <w:szCs w:val="28"/>
        </w:rPr>
        <w:t>Степенной парной регрессии; Для этог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1670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ть параметры уравн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70" w:leader="none"/>
        </w:tabs>
        <w:spacing w:lineRule="auto" w:line="360"/>
        <w:ind w:left="24" w:firstLine="685"/>
        <w:jc w:val="both"/>
        <w:rPr/>
      </w:pPr>
      <w:r>
        <w:rPr>
          <w:sz w:val="28"/>
          <w:szCs w:val="28"/>
        </w:rPr>
        <w:t>Оценить тесноту связи с помощью коэффициента (индекса) корреля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70" w:leader="none"/>
        </w:tabs>
        <w:spacing w:lineRule="auto" w:line="360"/>
        <w:ind w:left="24" w:firstLine="685"/>
        <w:jc w:val="both"/>
        <w:rPr/>
      </w:pPr>
      <w:r>
        <w:rPr>
          <w:sz w:val="28"/>
          <w:szCs w:val="28"/>
        </w:rPr>
        <w:t>Оценить качество модели с помощью коэффициента (индекса) детерминации и средней ошибки аппроксим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1670" w:leader="none"/>
        </w:tabs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 помощью среднего коэффициента эластичности  сравнительную оценку силы связи фактора с результат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70" w:leader="none"/>
        </w:tabs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С помощью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 Фишера оценить статистическую надежность результатов регрессионного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 значениям характеристик, рассчитанных в пунктах 2-5 выбрать лучшее уравнение регре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етод Гольфрельда-Квандта проверить остатки на гетероскедастич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Рассчитать прогнозное значение результата, если прогнозное значение фактора увеличится на 5% от его среднего уровня. Для уровня значимост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5 определить доверительный интервал прогноза.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ш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троим поле корреляции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8840" cy="544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>Анализируя расположение точек поля корреляции, предполагаем, что связь между признаками</w:t>
      </w:r>
      <w:r>
        <w:rPr>
          <w:caps/>
          <w:sz w:val="28"/>
          <w:szCs w:val="28"/>
        </w:rPr>
        <w:t xml:space="preserve"> </w:t>
      </w:r>
      <w:r>
        <w:rPr>
          <w:i/>
          <w:cap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caps/>
          <w:sz w:val="28"/>
          <w:szCs w:val="28"/>
        </w:rPr>
        <w:t>у</w:t>
      </w:r>
      <w:r>
        <w:rPr>
          <w:sz w:val="28"/>
          <w:szCs w:val="28"/>
        </w:rPr>
        <w:t xml:space="preserve"> может быть линейной, т.е. </w:t>
      </w:r>
      <w:r>
        <w:rPr>
          <w:i/>
          <w:sz w:val="28"/>
          <w:szCs w:val="28"/>
        </w:rPr>
        <w:t>у=а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или нелинейной вида: </w:t>
      </w:r>
      <w:r>
        <w:rPr>
          <w:i/>
          <w:sz w:val="28"/>
          <w:szCs w:val="28"/>
        </w:rPr>
        <w:t>у=а+</w:t>
      </w:r>
      <w:r>
        <w:rPr>
          <w:i/>
          <w:sz w:val="28"/>
          <w:szCs w:val="28"/>
          <w:lang w:val="en-US"/>
        </w:rPr>
        <w:t>bln</w:t>
      </w:r>
      <w:r>
        <w:rPr>
          <w:i/>
          <w:sz w:val="28"/>
          <w:szCs w:val="28"/>
        </w:rPr>
        <w:t>х, у = ах</w:t>
      </w:r>
      <w:r>
        <w:rPr>
          <w:i/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Основываясь на теории изучаемой взаимосвязи, предполагаем получить зависимость </w:t>
      </w:r>
      <w:r>
        <w:rPr>
          <w:i/>
          <w:caps/>
          <w:sz w:val="28"/>
          <w:szCs w:val="28"/>
        </w:rPr>
        <w:t>у</w:t>
      </w:r>
      <w:r>
        <w:rPr>
          <w:sz w:val="28"/>
          <w:szCs w:val="28"/>
        </w:rPr>
        <w:t xml:space="preserve"> от </w:t>
      </w:r>
      <w:r>
        <w:rPr>
          <w:i/>
          <w:caps/>
          <w:sz w:val="28"/>
          <w:szCs w:val="28"/>
        </w:rPr>
        <w:t>х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вида</w:t>
      </w:r>
      <w:r>
        <w:rPr>
          <w:i/>
          <w:sz w:val="28"/>
          <w:szCs w:val="28"/>
        </w:rPr>
        <w:t xml:space="preserve"> у=а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,</w:t>
      </w:r>
      <w:r>
        <w:rPr>
          <w:sz w:val="28"/>
          <w:szCs w:val="28"/>
        </w:rPr>
        <w:t xml:space="preserve"> т. к. затраты на производство </w:t>
      </w:r>
      <w:r>
        <w:rPr>
          <w:i/>
          <w:caps/>
          <w:sz w:val="28"/>
          <w:szCs w:val="28"/>
          <w:lang w:val="en-US"/>
        </w:rPr>
        <w:t>y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условно разделить на два вида: постоянные, не зависящие от объема производства -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акие как арендная плата, содержание администрации и т.д.; и переменные, изменяющиеся пропорционально выпуску продукци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,</w:t>
      </w:r>
      <w:r>
        <w:rPr>
          <w:sz w:val="28"/>
          <w:szCs w:val="28"/>
        </w:rPr>
        <w:t xml:space="preserve"> такие как расход материала, электроэнергии и т.д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i/>
          <w:sz w:val="28"/>
          <w:szCs w:val="28"/>
        </w:rPr>
        <w:t xml:space="preserve"> Модель линейной парной регрессии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2.1.1 Рассчитаем параметр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инейной регрессии </w:t>
      </w:r>
      <w:r>
        <w:rPr>
          <w:i/>
          <w:sz w:val="28"/>
          <w:szCs w:val="28"/>
        </w:rPr>
        <w:t>у=а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Строим расчетную таблицу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/>
        <w:t>Таблица 1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34"/>
        <w:gridCol w:w="999"/>
        <w:gridCol w:w="1064"/>
        <w:gridCol w:w="1064"/>
        <w:gridCol w:w="1238"/>
        <w:gridCol w:w="933"/>
        <w:gridCol w:w="1021"/>
        <w:gridCol w:w="1017"/>
      </w:tblGrid>
      <w:tr>
        <w:trPr>
          <w:trHeight w:val="567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x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313055" cy="262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493395" cy="262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,3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7,5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8,0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38,56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6,21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19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,9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5,1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32,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8,0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84,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4,7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2,74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2,46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4,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2,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81,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85,6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43,29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2,67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0,37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14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,1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6,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6,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0,4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68,96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7,77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37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,38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,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,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44,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21,0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92,8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,17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03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,63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,5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,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4,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2,2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70,89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99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71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2,47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4,5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3,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42,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0,2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56,96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4,2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0,62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6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,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8,7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4,0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42,25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0,47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97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,67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6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6,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85,4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45,9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81,21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7,79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69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,48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9,7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0,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94,9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88,0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12,0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8,75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45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,81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,3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8,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09,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53,6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17,96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0,1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54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,39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2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,1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4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51,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88,4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56,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0,8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,16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,30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3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,1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4,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8,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6,8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01,6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5,1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0,96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,77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4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2,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,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65,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44,0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88,41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,0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06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26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5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3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8,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16,0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34,8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95,2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7,53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67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38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Σ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2,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58,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567,8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571,5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050,25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58,5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9,69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средне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4,133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3,90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71,18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38,10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03,35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3,9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,65</w:t>
            </w:r>
          </w:p>
        </w:tc>
      </w:tr>
    </w:tbl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уравнения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x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методом наименьших квадратов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7840" cy="642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ив н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шая методом Крамера, получаем формулу для определени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735" cy="525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88615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: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79070" cy="229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=11,591+0,871</w:t>
      </w:r>
      <w:r>
        <w:rPr>
          <w:b/>
          <w:i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выпуска продукции на 1 тыс. руб. затраты на производство увеличиваются на 0,871 млн. руб. в среднем, постоянные затраты равны 11,591 млн. руб.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Тесноту связи оценим с помощью линейного коэффициента парной корреляции. 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определим средние квадратические отклонения признаков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редние квадратические отклонения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8670" cy="350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9285" cy="360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7915" cy="511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Между признакам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блюдается очень тесная линейная корреляционная связь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1.3 Оценим качество построенной модели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детерминации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0660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 xml:space="preserve">. е. данная модель объясняет 90,5% общей дисперсии </w:t>
      </w:r>
      <w:r>
        <w:rPr>
          <w:i/>
          <w:caps/>
          <w:sz w:val="28"/>
          <w:szCs w:val="28"/>
        </w:rPr>
        <w:t>у</w:t>
      </w:r>
      <w:r>
        <w:rPr>
          <w:sz w:val="28"/>
          <w:szCs w:val="28"/>
        </w:rPr>
        <w:t xml:space="preserve">, на долю необъясненной дисперсии приходится 9,5%. 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качество модели высокое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величину средней ошибки аппроксимации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Предварительно из уравнения регрессии определим теоретические значения </w:t>
      </w:r>
      <w:r>
        <w:rPr>
          <w:sz w:val="28"/>
          <w:szCs w:val="28"/>
        </w:rPr>
        <w:drawing>
          <wp:inline distT="0" distB="0" distL="0" distR="0">
            <wp:extent cx="169545" cy="227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значения фактора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шибка аппроксимаци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=1…15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6360" cy="549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редняя ошибка аппроксимации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0350" cy="452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шибка небольшая, качество модели высокое.</w:t>
      </w:r>
      <w:r>
        <w:br w:type="page"/>
      </w:r>
    </w:p>
    <w:p>
      <w:pPr>
        <w:pStyle w:val="Normal"/>
        <w:numPr>
          <w:ilvl w:val="2"/>
          <w:numId w:val="8"/>
        </w:numPr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ий коэффициент эластичности: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2690" cy="481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н показывает, что с увеличением выпуска продукции на 1% затраты на производство увеличиваются в среднем на 0,515%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2.1.5.Оценим статистическую значимость полученного уравнения. Проверим гипотезу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что выявленная зависимость </w:t>
      </w:r>
      <w:r>
        <w:rPr>
          <w:i/>
          <w:caps/>
          <w:sz w:val="28"/>
          <w:szCs w:val="28"/>
        </w:rPr>
        <w:t>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i/>
          <w:caps/>
          <w:sz w:val="28"/>
          <w:szCs w:val="28"/>
        </w:rPr>
        <w:t>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сит случайный характер, т. е. полученное уравнение статистически незначимо. Примем α=0,05. Найдем табличное (критическое) значение </w:t>
      </w:r>
      <w:r>
        <w:rPr>
          <w:i/>
          <w:sz w:val="28"/>
          <w:szCs w:val="28"/>
        </w:rPr>
        <w:t>F-</w:t>
      </w:r>
      <w:r>
        <w:rPr>
          <w:sz w:val="28"/>
          <w:szCs w:val="28"/>
        </w:rPr>
        <w:t>критерия Фишера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7570" cy="262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Найдем фактическое значен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- критерия Фишера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680" cy="481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4090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ледовательно,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вергается, принимается альтернативная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с вероятностью 1-α=0,95 полученное уравнение статистически значимо, связь между переменны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случайна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строим полученное уравнение.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0400" cy="4760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b/>
          <w:i/>
          <w:sz w:val="28"/>
          <w:szCs w:val="28"/>
        </w:rPr>
        <w:t>Модель полулогарифмической парной регресси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2.2.1. Рассчитаем параметр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>в регрессии: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 xml:space="preserve"> =а +</w:t>
      </w:r>
      <w:r>
        <w:rPr>
          <w:i/>
          <w:sz w:val="28"/>
          <w:szCs w:val="28"/>
          <w:lang w:val="en-US"/>
        </w:rPr>
        <w:t>bln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Линеаризуем данное уравнение, обозначив: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  <w:lang w:val="en-US"/>
        </w:rPr>
        <w:t>z=lnx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z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уравнения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65100" cy="233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z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ределяются методом наименьших квадратов: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7995" cy="6369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ываем таблицу 2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/>
        <w:t>Таблица 2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87"/>
        <w:gridCol w:w="887"/>
        <w:gridCol w:w="887"/>
        <w:gridCol w:w="1015"/>
        <w:gridCol w:w="1016"/>
        <w:gridCol w:w="1015"/>
        <w:gridCol w:w="887"/>
        <w:gridCol w:w="977"/>
        <w:gridCol w:w="888"/>
      </w:tblGrid>
      <w:tr>
        <w:trPr>
          <w:trHeight w:val="567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z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89230" cy="2622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481965" cy="2622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,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66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0,68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78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38,5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5,3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,02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6,42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5,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,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71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9,723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,37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84,0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5,75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3,75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7,03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4,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2,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,18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2,919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,15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43,2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0,42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88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,83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,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6,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96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2,14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,84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68,9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27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87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,42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,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,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39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3,233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,75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92,8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,6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0,41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84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,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,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14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6,439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,58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70,8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0,0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64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,58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4,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3,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67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3,11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,15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56,9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5,3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74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,39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,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32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2,964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,39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42,2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,8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3,36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17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6,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92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6,29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,54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81,2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7,8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71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,55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9,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0,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98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0,01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,88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12,0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8,3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82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,03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,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8,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,059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7,479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,35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17,9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9,15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0,55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93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,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4,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,09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5,25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,58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56,0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9,52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,48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3,18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,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4,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41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0,03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99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01,6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2,8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36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,60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2,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,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48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4,91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,17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88,4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3,47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37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,20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8,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90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1,97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,45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95,2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7,65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55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95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Σ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2,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58,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7,92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47,18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0,00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050,2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58,5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0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31,14</w:t>
            </w:r>
          </w:p>
        </w:tc>
      </w:tr>
      <w:tr>
        <w:trPr>
          <w:trHeight w:val="454" w:hRule="exac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Средн.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4,13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3,90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52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3,14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,66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03,35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3,9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0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,74</w:t>
            </w:r>
          </w:p>
        </w:tc>
      </w:tr>
    </w:tbl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Разделив н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шая методом Крамера, получаем формулу для определени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735" cy="564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41650" cy="2374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: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60655" cy="231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= -1,136 + 9,902</w:t>
      </w:r>
      <w:r>
        <w:rPr>
          <w:b/>
          <w:i/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Оценим тесноту связи между признаками </w:t>
      </w:r>
      <w:r>
        <w:rPr>
          <w:i/>
          <w:caps/>
          <w:sz w:val="28"/>
          <w:szCs w:val="28"/>
        </w:rPr>
        <w:t>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caps/>
          <w:sz w:val="28"/>
          <w:szCs w:val="28"/>
        </w:rPr>
        <w:t>х</w:t>
      </w:r>
      <w:r>
        <w:rPr>
          <w:caps/>
          <w:sz w:val="28"/>
          <w:szCs w:val="28"/>
        </w:rPr>
        <w:t>.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Т. к. уравнение </w:t>
      </w:r>
      <w:r>
        <w:rPr>
          <w:i/>
          <w:sz w:val="28"/>
          <w:szCs w:val="28"/>
        </w:rPr>
        <w:t>у = а + b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n x</w:t>
      </w:r>
      <w:r>
        <w:rPr>
          <w:sz w:val="28"/>
          <w:szCs w:val="28"/>
        </w:rPr>
        <w:t xml:space="preserve"> линейно относительно параметр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и его линеаризация не была связана с преобразованием зависимой переменной _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то теснота связи между переменным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оцениваемая с помощью индекса парной корреляци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, также может быть определена с помощью линейного коэффициента парной корреляци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z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2935605" cy="525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реднее квадратическое отклонени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7380" cy="3505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Значение индекса корреляции близко к 1, следовательно, между переменным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наблюдается очень тесная корреляционная связь вида </w:t>
      </w:r>
      <w:r>
        <w:rPr>
          <w:b/>
          <w:i/>
          <w:sz w:val="28"/>
          <w:szCs w:val="28"/>
        </w:rPr>
        <w:drawing>
          <wp:inline distT="0" distB="0" distL="0" distR="0">
            <wp:extent cx="167640" cy="231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z</w:t>
      </w:r>
      <w:r>
        <w:rPr>
          <w:b/>
          <w:i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2.3 Оценим качество построенной модели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детерминации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33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 xml:space="preserve">. е. данная модель объясняет 83,8% общей вариации результата </w:t>
      </w:r>
      <w:r>
        <w:rPr>
          <w:i/>
          <w:caps/>
          <w:sz w:val="28"/>
          <w:szCs w:val="28"/>
        </w:rPr>
        <w:t>у</w:t>
      </w:r>
      <w:r>
        <w:rPr>
          <w:sz w:val="28"/>
          <w:szCs w:val="28"/>
        </w:rPr>
        <w:t xml:space="preserve">, на долю необъясненной вариации приходится 16,2%. 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качество модели высокое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величину средней ошибки аппроксимации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Предварительно из уравнения регрессии определим теоретические значения </w:t>
      </w:r>
      <w:r>
        <w:rPr>
          <w:sz w:val="28"/>
          <w:szCs w:val="28"/>
        </w:rPr>
        <w:drawing>
          <wp:inline distT="0" distB="0" distL="0" distR="0">
            <wp:extent cx="151130" cy="2114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значения фактора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Ошибка аппроксимаци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, i</w:t>
      </w:r>
      <w:r>
        <w:rPr>
          <w:sz w:val="28"/>
          <w:szCs w:val="28"/>
        </w:rPr>
        <w:t>=1…15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6360" cy="549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редняя ошибка аппроксимации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9710" cy="452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шибка небольшая, качество модели высокое.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2.4.Определим средний коэффициент эластичности: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7605" cy="4819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н показывает, что с увеличением выпуска продукции на 1% затраты на производство увеличиваются в среднем на 0,414%.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2.2.5.Оценим статистическую значимость полученного уравнения. Проверим гипотезу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что выявленная зависимость </w:t>
      </w:r>
      <w:r>
        <w:rPr>
          <w:i/>
          <w:caps/>
          <w:sz w:val="28"/>
          <w:szCs w:val="28"/>
        </w:rPr>
        <w:t>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i/>
          <w:caps/>
          <w:sz w:val="28"/>
          <w:szCs w:val="28"/>
        </w:rPr>
        <w:t xml:space="preserve">х </w:t>
      </w:r>
      <w:r>
        <w:rPr>
          <w:sz w:val="28"/>
          <w:szCs w:val="28"/>
        </w:rPr>
        <w:t xml:space="preserve">носит случайный характер, т.е. полученное уравнение статистически незначимо. Примем α=0,05. 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Найдем табличное (критическое) значен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-критерия Фишера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1075" cy="262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Найдем фактическое значен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-критерия Фишера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4890" cy="481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1860" cy="2774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ледовательно,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ргается, принимается альтернативная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с вероятностью 1-α=0,95 полученное уравнение статистически значимо, связь между переменны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случайна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строим уравнение регрессии на поле корреляции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2105" cy="4533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</w:t>
      </w:r>
      <w:r>
        <w:rPr>
          <w:b/>
          <w:i/>
          <w:sz w:val="28"/>
          <w:szCs w:val="28"/>
        </w:rPr>
        <w:t>Модель степенной парной регрессии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2.3.1. Рассчитаем параметр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>степенной регрессии: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03580" cy="3060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Расчету параметров предшествует процедура линеаризации данного уравнения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0630" cy="233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и замена переменных: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  <w:lang w:val="en-US"/>
        </w:rPr>
        <w:t>Y=lny, X=lnx, A=lna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равнения: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X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ределяются методом наименьших квадратов: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1195" cy="6369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ываем таблицу 3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5600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70555" cy="233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9095" cy="233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: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183005" cy="2647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строим уравнение регрессии на поле корреляции: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7350" cy="44430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Оценим тесноту связи между признаками </w:t>
      </w:r>
      <w:r>
        <w:rPr>
          <w:i/>
          <w:iCs/>
          <w:caps/>
          <w:sz w:val="28"/>
          <w:szCs w:val="28"/>
        </w:rPr>
        <w:t xml:space="preserve">у </w:t>
      </w:r>
      <w:r>
        <w:rPr>
          <w:sz w:val="28"/>
          <w:szCs w:val="28"/>
        </w:rPr>
        <w:t xml:space="preserve">и </w:t>
      </w:r>
      <w:r>
        <w:rPr>
          <w:i/>
          <w:iCs/>
          <w:caps/>
          <w:sz w:val="28"/>
          <w:szCs w:val="28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индекса парной корреляци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x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Предварительно рассчитаем теоретическое значение </w:t>
      </w:r>
      <w:r>
        <w:rPr>
          <w:sz w:val="28"/>
          <w:szCs w:val="28"/>
        </w:rPr>
        <w:drawing>
          <wp:inline distT="0" distB="0" distL="0" distR="0">
            <wp:extent cx="160655" cy="2273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ля каждого значения фактор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drawing>
          <wp:inline distT="0" distB="0" distL="0" distR="0">
            <wp:extent cx="602615" cy="253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тогда: 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2560" cy="7886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индекса корреляци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x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лизко к 1, следовательно, между переменными </w:t>
      </w:r>
      <w:r>
        <w:rPr>
          <w:i/>
          <w:iCs/>
          <w:sz w:val="28"/>
          <w:szCs w:val="28"/>
        </w:rPr>
        <w:t xml:space="preserve">у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х </w:t>
      </w:r>
      <w:r>
        <w:rPr>
          <w:sz w:val="28"/>
          <w:szCs w:val="28"/>
        </w:rPr>
        <w:t xml:space="preserve">наблюдается очень тесная корреляционная связь вида: </w:t>
      </w:r>
      <w:r>
        <w:rPr>
          <w:b/>
          <w:sz w:val="28"/>
          <w:szCs w:val="28"/>
        </w:rPr>
        <w:drawing>
          <wp:inline distT="0" distB="0" distL="0" distR="0">
            <wp:extent cx="687070" cy="301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3.3.Оценим качество построенной модели.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декс детерминации:</w:t>
      </w:r>
      <w:r>
        <w:br w:type="page"/>
      </w:r>
    </w:p>
    <w:p>
      <w:pPr>
        <w:pStyle w:val="Normal"/>
        <w:shd w:fill="FFFFFF" w:val="clear"/>
        <w:spacing w:lineRule="auto" w:line="360"/>
        <w:ind w:left="24" w:firstLine="685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=0,936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=0,878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 xml:space="preserve">. е. данная модель объясняет 87,6% общей вариации результата </w:t>
      </w:r>
      <w:r>
        <w:rPr>
          <w:i/>
          <w:iCs/>
          <w:caps/>
          <w:sz w:val="28"/>
          <w:szCs w:val="28"/>
        </w:rPr>
        <w:t>у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на долю необъясненной вариации приходится 12,4%. 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модели высокое. 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Найдем величину средней ошибки аппроксимации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Ошибка аппроксимаци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, i</w:t>
      </w:r>
      <w:r>
        <w:rPr>
          <w:sz w:val="28"/>
          <w:szCs w:val="28"/>
        </w:rPr>
        <w:t>=1…15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9845" cy="5549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редняя ошибка аппроксима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315" cy="4565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шибка небольшая, качество модели высокое.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3.4. Определим средний коэффициент эластичности: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6955" cy="260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н показывает, что с увеличением выпуска продукции на 1% затраты на производство увеличиваются в среднем на 0,438%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3.5.Оценим статистическую значимость полученного уравнения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Проверим гипотезу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что выявленная зависимость 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носит случайный характер, т. е. полученное уравнение статистически незначимо. Примем α=0,05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 xml:space="preserve">абличное (критическое) значен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-критерия Фишера: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0580" cy="2628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 xml:space="preserve">актическое значен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-критерия Фишера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7570" cy="4819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/>
        <w:t>Таблица 3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74"/>
        <w:gridCol w:w="1174"/>
        <w:gridCol w:w="1175"/>
        <w:gridCol w:w="1174"/>
        <w:gridCol w:w="1175"/>
        <w:gridCol w:w="1174"/>
        <w:gridCol w:w="1175"/>
        <w:gridCol w:w="1174"/>
        <w:gridCol w:w="1175"/>
        <w:gridCol w:w="1363"/>
        <w:gridCol w:w="1169"/>
      </w:tblGrid>
      <w:tr>
        <w:trPr>
          <w:trHeight w:val="567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</w:rPr>
            </w:pPr>
            <w:r>
              <w:rPr>
                <w:i/>
              </w:rPr>
              <w:t>YX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82245" cy="26797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478790" cy="26416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661035" cy="29464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5,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,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,668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91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85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781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38,5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5,93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lang w:val="en-US"/>
              </w:rPr>
            </w:pPr>
            <w:r>
              <w:rPr>
                <w:lang w:val="en-US"/>
              </w:rPr>
              <w:t>2.47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,1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3,44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5,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2,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71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091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,39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7,37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84,0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5,19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-3,19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,1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4,48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4,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2,3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18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475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1,07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,153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43,2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0,9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,34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,8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15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7,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6,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,96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797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5,48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84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68,9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,1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-1,70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8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,37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1,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2,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398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1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7,43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5,75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92,8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1,9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28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0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,24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,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1,7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14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077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,58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58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70,8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9,58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12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4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9,75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4,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3,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67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161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,45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7,151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556,9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4,7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-1,14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,3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84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,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,5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32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918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,77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5,393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42,2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1,21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-2,71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7,3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4,66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,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6,1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92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26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9,53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,545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81,2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7,59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-1,49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2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5,71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9,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0,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98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408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,15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,88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912,0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8,29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,91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6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,31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1,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8,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059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353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,25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9,35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17,9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9,28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-0,68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4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37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2,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4,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09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52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,91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9,583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156,0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9,75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25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,0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2,49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4,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,41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653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74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,991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01,6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4,23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-0,03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24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2,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2,1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48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09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7,69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,175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88,4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2,78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-0,68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4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06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,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8,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90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339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9,707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,45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795,2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7,4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80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6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85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сумма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12,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58,5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7,92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7,17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21,06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0,003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9050,25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58,5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59,6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5,95</w:t>
            </w:r>
          </w:p>
        </w:tc>
      </w:tr>
      <w:tr>
        <w:trPr>
          <w:trHeight w:val="454" w:hRule="exact"/>
        </w:trPr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среднее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4,133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3,9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528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145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,071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,667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03,35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3,9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9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7,06</w:t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1860" cy="27749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ледовательно,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вергается, принимается альтернативная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с вероятностью 1-α=0,95 полученное уравнение статистически значимо, связь между переменны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случайна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ыбор лучшего уравнения.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полученных результатов исследования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/>
        <w:t>Таблица 4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1630"/>
        <w:gridCol w:w="1630"/>
        <w:gridCol w:w="1630"/>
        <w:gridCol w:w="1630"/>
      </w:tblGrid>
      <w:tr>
        <w:trPr>
          <w:trHeight w:val="2155" w:hRule="exac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Уравнение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Коэффициент (индекс) корреляции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Коэффициент (индекс) детерминации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Средняя ошибка аппроксимации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Коэффициент эластичности</w:t>
            </w:r>
          </w:p>
        </w:tc>
      </w:tr>
      <w:tr>
        <w:trPr>
          <w:trHeight w:val="454" w:hRule="exac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линейное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951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905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,65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515</w:t>
            </w:r>
          </w:p>
        </w:tc>
      </w:tr>
      <w:tr>
        <w:trPr>
          <w:trHeight w:val="454" w:hRule="exac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полулогагифмическое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915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838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,74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414</w:t>
            </w:r>
          </w:p>
        </w:tc>
      </w:tr>
      <w:tr>
        <w:trPr>
          <w:trHeight w:val="454" w:hRule="exac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степенное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936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878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7,06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0,438</w:t>
            </w:r>
          </w:p>
        </w:tc>
      </w:tr>
    </w:tbl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 таблицу и делаем выводы.</w:t>
      </w:r>
    </w:p>
    <w:p>
      <w:pPr>
        <w:pStyle w:val="Normal"/>
        <w:numPr>
          <w:ilvl w:val="0"/>
          <w:numId w:val="7"/>
        </w:numPr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ри уравнения оказались статистически значимыми и надежными, имеют близкий к 1 коэффициент (индекс) корреляции, высокий (близкий к 1) коэффициент (индекс) детерминации и ошибку аппроксимации в допустимых пределах. </w:t>
      </w:r>
    </w:p>
    <w:p>
      <w:pPr>
        <w:pStyle w:val="Normal"/>
        <w:numPr>
          <w:ilvl w:val="0"/>
          <w:numId w:val="7"/>
        </w:numPr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При этом характеристики линейной модели указывают, что она несколько лучше полулогарифмической и степенной описывает связь между признакам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этому в качестве уравнения регрессии выбираем линейную мод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выбранной модели проверим предпосылку МНК о гомоскедастичности остатков, т. е. о том, что остатки регрессии имеют постоянную дисперсию. 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метод Гольдфельдта-Квандта.</w:t>
      </w:r>
    </w:p>
    <w:p>
      <w:pPr>
        <w:pStyle w:val="Normal"/>
        <w:numPr>
          <w:ilvl w:val="0"/>
          <w:numId w:val="3"/>
        </w:numPr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Упорядочим наблюдения по мере возрастания переменно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Исключим из рассмотрения 3 центральных наблюдения.</w:t>
      </w:r>
    </w:p>
    <w:p>
      <w:pPr>
        <w:pStyle w:val="Normal"/>
        <w:numPr>
          <w:ilvl w:val="0"/>
          <w:numId w:val="3"/>
        </w:numPr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Рассмотрим первую группу наблюдений (малые значения фактора </w:t>
      </w:r>
      <w:r>
        <w:rPr>
          <w:i/>
          <w:caps/>
          <w:sz w:val="28"/>
          <w:szCs w:val="28"/>
        </w:rPr>
        <w:t>х</w:t>
      </w:r>
      <w:r>
        <w:rPr>
          <w:sz w:val="28"/>
          <w:szCs w:val="28"/>
        </w:rPr>
        <w:t xml:space="preserve">) и определим </w:t>
      </w:r>
      <w:r>
        <w:rPr>
          <w:sz w:val="28"/>
          <w:szCs w:val="28"/>
        </w:rPr>
        <w:drawing>
          <wp:inline distT="0" distB="0" distL="0" distR="0">
            <wp:extent cx="1069340" cy="2667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этой груп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Рассмотрим вторую группу наблюдений (большие значения фактора </w:t>
      </w:r>
      <w:r>
        <w:rPr>
          <w:caps/>
          <w:sz w:val="28"/>
          <w:szCs w:val="28"/>
        </w:rPr>
        <w:t>х</w:t>
      </w:r>
      <w:r>
        <w:rPr>
          <w:sz w:val="28"/>
          <w:szCs w:val="28"/>
        </w:rPr>
        <w:t xml:space="preserve">) и определим </w:t>
      </w:r>
      <w:r>
        <w:rPr>
          <w:sz w:val="28"/>
          <w:szCs w:val="28"/>
        </w:rPr>
        <w:drawing>
          <wp:inline distT="0" distB="0" distL="0" distR="0">
            <wp:extent cx="1106805" cy="26924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этой груп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, значимо или незначимо отличаются дисперсии остатков этих групп. 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/>
        <w:t>Таблица 5</w:t>
      </w:r>
    </w:p>
    <w:tbl>
      <w:tblPr>
        <w:tblW w:w="95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352"/>
      </w:tblGrid>
      <w:tr>
        <w:trPr>
          <w:trHeight w:val="567" w:hRule="exact"/>
        </w:trPr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x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89230" cy="26225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481965" cy="26543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</w:rPr>
              <w:drawing>
                <wp:inline distT="0" distB="0" distL="0" distR="0">
                  <wp:extent cx="703580" cy="29464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,1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4,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8,2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6,81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01,6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5,47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2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60</w:t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,3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7,5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8,09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38,5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6,5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9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,61</w:t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,1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6,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6,4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0,41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68,9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05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6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72</w:t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,5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,7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4,45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2,25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70,89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9,2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4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,97</w:t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,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5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8,7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4,0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42,25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0,7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2,2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,93</w:t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,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,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44,2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21,0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92,8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,41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7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63</w:t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сумма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6,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1,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89,53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92,6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15,1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1,4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9,46</w:t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среднее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,7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57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48,2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5,43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52,5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57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,89</w:t>
            </w:r>
          </w:p>
        </w:tc>
      </w:tr>
    </w:tbl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араметры уравнения регрессии 1 группы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8630" cy="5207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74950" cy="22733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 1 группы: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67640" cy="23368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=11,93+0,86</w:t>
      </w:r>
      <w:r>
        <w:rPr>
          <w:b/>
          <w:i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/>
        <w:t>Таблица 6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48"/>
        <w:gridCol w:w="950"/>
        <w:gridCol w:w="1048"/>
        <w:gridCol w:w="1047"/>
        <w:gridCol w:w="1048"/>
        <w:gridCol w:w="949"/>
        <w:gridCol w:w="977"/>
        <w:gridCol w:w="1322"/>
      </w:tblGrid>
      <w:tr>
        <w:trPr>
          <w:trHeight w:val="567" w:hRule="exac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x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89230" cy="262255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481965" cy="26543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</w:rPr>
              <w:drawing>
                <wp:inline distT="0" distB="0" distL="0" distR="0">
                  <wp:extent cx="703580" cy="29464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exac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8,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16,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34,8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95,24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7,5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6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41</w:t>
            </w:r>
          </w:p>
        </w:tc>
      </w:tr>
      <w:tr>
        <w:trPr>
          <w:trHeight w:val="397" w:hRule="exac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8,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6,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85,4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45,96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81,21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7,85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75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,06</w:t>
            </w:r>
          </w:p>
        </w:tc>
      </w:tr>
      <w:tr>
        <w:trPr>
          <w:trHeight w:val="397" w:hRule="exac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9,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0,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94,9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88,0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12,04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8,92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28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63</w:t>
            </w:r>
          </w:p>
        </w:tc>
      </w:tr>
      <w:tr>
        <w:trPr>
          <w:trHeight w:val="397" w:hRule="exac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3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1,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8,6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09,1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53,6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817,9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0,49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89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,56</w:t>
            </w:r>
          </w:p>
        </w:tc>
      </w:tr>
      <w:tr>
        <w:trPr>
          <w:trHeight w:val="397" w:hRule="exac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2,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4,0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51,4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88,4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156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1,27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,7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,47</w:t>
            </w:r>
          </w:p>
        </w:tc>
      </w:tr>
      <w:tr>
        <w:trPr>
          <w:trHeight w:val="397" w:hRule="exac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4,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2,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781,6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85,64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043,2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3,32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-1,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,03</w:t>
            </w:r>
          </w:p>
        </w:tc>
      </w:tr>
      <w:tr>
        <w:trPr>
          <w:trHeight w:val="397" w:hRule="exac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сумма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24,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79,4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738,7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596,68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5405,74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79,4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17,17</w:t>
            </w:r>
          </w:p>
        </w:tc>
      </w:tr>
      <w:tr>
        <w:trPr>
          <w:trHeight w:val="397" w:hRule="exac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среднее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0,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9,90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623,1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432,78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900,9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29,9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firstLine="10"/>
              <w:jc w:val="both"/>
              <w:rPr/>
            </w:pPr>
            <w:r>
              <w:rPr/>
              <w:t>3,43</w:t>
            </w:r>
          </w:p>
        </w:tc>
      </w:tr>
    </w:tbl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равнения регрессии 2 группы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5605" cy="52578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69235" cy="23368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 2 группы: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67640" cy="23368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=9,7+0,98</w:t>
      </w:r>
      <w:r>
        <w:rPr>
          <w:b/>
          <w:i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9.46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7.17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1913255" cy="51562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607435" cy="26289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факт.</w:t>
      </w:r>
      <w:r>
        <w:rPr>
          <w:i/>
          <w:sz w:val="28"/>
          <w:szCs w:val="28"/>
        </w:rPr>
        <w:t xml:space="preserve">&lt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табл.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ледовательно, остатки гомоскедастичны, предпосылки МНК не нарушены.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Рассчитаем прогнозное значение результата у, если прогнозное значение фактора х увеличивается на 5% от его среднего уровня.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0245" cy="20510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635" cy="27749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Точечный прогноз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2585" cy="25019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,59+0,87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>1,05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>14,13=24,515 млн. руб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Для данной величины выпуска продукции прогнозное значение затрат на производство составляет 24,515 млн. руб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ровня значимости α= 0,05 определим доверительный интервал прогноза. 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Предварительно определим стандартные ошибки коэффициента корреляции и параметра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ошибка коэффициента корреляции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3910" cy="5492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шибка прогноза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9295" cy="36068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36520" cy="26479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Доверительный интервал прогноза значений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754380" cy="26797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ероятностью 0,95 составит: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9235" cy="27749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дежный, но не очень точный, т. к. 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1425" cy="48196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данные о заработной плате 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(тысяч рублей), возраст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лет), стаже работы по специальност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лет) и выработк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штук в смену) по 15 рабочим цеха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1871"/>
        <w:gridCol w:w="1871"/>
        <w:gridCol w:w="1870"/>
        <w:gridCol w:w="1871"/>
      </w:tblGrid>
      <w:tr>
        <w:trPr>
          <w:trHeight w:val="567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2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2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5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0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7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2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0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3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9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8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4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5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9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4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9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7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7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7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7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2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9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2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6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9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7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9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0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6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4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8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4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2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9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9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8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2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,7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3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0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4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6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0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4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,5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7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9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0</w:t>
            </w:r>
          </w:p>
        </w:tc>
      </w:tr>
      <w:tr>
        <w:trPr>
          <w:trHeight w:val="454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5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,6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29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" w:hanging="24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11"/>
        </w:numPr>
        <w:spacing w:lineRule="auto" w:line="360"/>
        <w:ind w:left="24" w:firstLine="685"/>
        <w:jc w:val="both"/>
        <w:rPr/>
      </w:pPr>
      <w:r>
        <w:rPr>
          <w:sz w:val="28"/>
          <w:szCs w:val="28"/>
        </w:rPr>
        <w:t>С помощью определителя матрицы парных коэффициентов межфакторной корреляции оценить мультиколлинеарность факторов, исключить из модели фактор, ответственный за мультиколлинеарность.</w:t>
      </w:r>
    </w:p>
    <w:p>
      <w:pPr>
        <w:pStyle w:val="Normal"/>
        <w:numPr>
          <w:ilvl w:val="0"/>
          <w:numId w:val="11"/>
        </w:numPr>
        <w:spacing w:lineRule="auto" w:line="360"/>
        <w:ind w:left="24" w:firstLine="685"/>
        <w:jc w:val="both"/>
        <w:rPr/>
      </w:pPr>
      <w:r>
        <w:rPr>
          <w:sz w:val="28"/>
          <w:szCs w:val="28"/>
        </w:rPr>
        <w:t>Построить уравнение множественной регрессии в стандартизованной форм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ценить параметры уравн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24" w:firstLine="685"/>
        <w:jc w:val="both"/>
        <w:rPr/>
      </w:pPr>
      <w:r>
        <w:rPr>
          <w:sz w:val="28"/>
          <w:szCs w:val="28"/>
        </w:rPr>
        <w:t>Используя стандартизованные коэффициенты регрессии  сравнить факторы по силе их воздействия на результа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24" w:firstLine="685"/>
        <w:jc w:val="both"/>
        <w:rPr/>
      </w:pPr>
      <w:r>
        <w:rPr>
          <w:sz w:val="28"/>
          <w:szCs w:val="28"/>
        </w:rPr>
        <w:t>Оценить тесноту связи между результатом и факторами с помощью коэффициента множественной корреля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24" w:firstLine="685"/>
        <w:jc w:val="both"/>
        <w:rPr/>
      </w:pPr>
      <w:r>
        <w:rPr>
          <w:sz w:val="28"/>
          <w:szCs w:val="28"/>
        </w:rPr>
        <w:t>Оценить с помощью коэффициента множественной  детерминации качество модел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Использу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й Фишера оценить статистическую значимость присутствия каждого из факторов в уравнении регресс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строить уравнение множественной регрессии в естественной форме, пояснить экономический смысл параметров уравн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Найти среднюю ошибку аппроксим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Рассчитать прогнозное значение результата, если прогнозное значение факторов составит: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5 лет,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0 лет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20 штук в смену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мультиколлинеарности факторов используем определитель матрицы парных коэффициентов корреляции между факторами. 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арные коэффициенты корреляции. 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Для этого рассчитаем таблицу 7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Используя рассчитанную таблицу, определяем дисперсию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8956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2020" cy="30353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8190" cy="30353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335" cy="31877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Найдем среднее квадратическое отклонение признаков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, как корень квадратный из соответствующей дисперсии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9845" cy="30353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065" cy="28956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35430" cy="2921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50035" cy="28956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арные коэффициенты корреляции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432175" cy="52578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373755" cy="52578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373755" cy="52578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184015" cy="5111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169410" cy="5111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caps/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227195" cy="5111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sectPr>
          <w:footerReference w:type="default" r:id="rId10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4" w:firstLine="685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т</w:t>
      </w:r>
      <w:r>
        <w:rPr/>
        <w:t>аблица 7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838"/>
        <w:gridCol w:w="719"/>
        <w:gridCol w:w="958"/>
        <w:gridCol w:w="716"/>
        <w:gridCol w:w="847"/>
        <w:gridCol w:w="721"/>
        <w:gridCol w:w="840"/>
        <w:gridCol w:w="840"/>
        <w:gridCol w:w="716"/>
        <w:gridCol w:w="839"/>
        <w:gridCol w:w="840"/>
        <w:gridCol w:w="840"/>
        <w:gridCol w:w="839"/>
        <w:gridCol w:w="772"/>
        <w:gridCol w:w="1012"/>
        <w:gridCol w:w="751"/>
      </w:tblGrid>
      <w:tr>
        <w:trPr>
          <w:trHeight w:val="567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>
                <w:i/>
              </w:rPr>
              <w:t>y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yx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yx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yx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90830" cy="262255"/>
                  <wp:effectExtent l="0" t="0" r="0" b="0"/>
                  <wp:docPr id="10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499110" cy="262255"/>
                  <wp:effectExtent l="0" t="0" r="0" b="0"/>
                  <wp:docPr id="10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>
                <w:i/>
              </w:rPr>
              <w:t>А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2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,2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0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6,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9,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8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6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72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,8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0,3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,18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,5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0,2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68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8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2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84,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1,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7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2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6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,0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0,5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1,03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3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,8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36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1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2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22,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6,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9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4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32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32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-0,0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0,73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,0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3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8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9,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7,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9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9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62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38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-0,3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2,79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,8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7,8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4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7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7,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1,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6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,65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0,1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,47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9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5,2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4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93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9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6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8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71,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74,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6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74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2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,04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-0,1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54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7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7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3,6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36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8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2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8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36,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6,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2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2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06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59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0,1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03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,2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7,6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52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8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63,8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2,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9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5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1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72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,19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0,0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0,20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,7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2,0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40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0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0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30,3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41,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22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4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27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78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,83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-0,1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,86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,4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9,3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30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7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11,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5,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6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1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5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28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,56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-0,1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61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,9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,4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4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4,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3,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2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2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4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13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-0,2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7,82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7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3,6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6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14,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2,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7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2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2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36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0,3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,17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,4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,7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7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2,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2,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6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,51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-0,1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,65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4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,5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0,2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209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9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6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11,5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5,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4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8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,39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0,1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,46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5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,6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,7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41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75,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,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3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,9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-0,37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4,17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caps/>
              </w:rPr>
            </w:pPr>
            <w:r>
              <w:rPr>
                <w:caps/>
              </w:rPr>
              <w:t>σ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3,8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01,08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44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067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03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72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030,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07,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0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82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007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4049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3,8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0,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91,69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ср.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59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3,4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6,2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378,</w:t>
            </w:r>
            <w:r>
              <w:rPr>
                <w:lang w:val="en-US"/>
              </w:rPr>
              <w:t>27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>
                <w:lang w:val="en-US"/>
              </w:rPr>
            </w:pPr>
            <w:r>
              <w:rPr/>
              <w:t>13,53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48,33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7,8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40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135,38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3,8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6,7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550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71,7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269,9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3,59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3" w:hanging="0"/>
              <w:jc w:val="both"/>
              <w:rPr/>
            </w:pPr>
            <w:r>
              <w:rPr/>
              <w:t>0,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12"/>
              <w:ind w:left="23" w:hanging="0"/>
              <w:jc w:val="both"/>
              <w:rPr/>
            </w:pPr>
            <w:r>
              <w:rPr/>
              <w:t>6,11</w:t>
            </w:r>
          </w:p>
        </w:tc>
      </w:tr>
    </w:tbl>
    <w:p>
      <w:pPr>
        <w:sectPr>
          <w:footerReference w:type="default" r:id="rId106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Матрица парных коэффициентов корреляции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64"/>
        <w:gridCol w:w="2050"/>
        <w:gridCol w:w="1847"/>
        <w:gridCol w:w="1847"/>
      </w:tblGrid>
      <w:tr>
        <w:trPr>
          <w:trHeight w:val="454" w:hRule="exac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exac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/>
            </w:pPr>
            <w:r>
              <w:rPr/>
              <w:t>1,000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/>
            </w:pPr>
            <w:r>
              <w:rPr/>
              <w:t>0,908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/>
            </w:pPr>
            <w:r>
              <w:rPr/>
              <w:t>1,00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/>
            </w:pPr>
            <w:r>
              <w:rPr/>
              <w:t>0,894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u w:val="single"/>
              </w:rPr>
            </w:pPr>
            <w:r>
              <w:rPr>
                <w:u w:val="single"/>
              </w:rPr>
              <w:t>0,931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/>
            </w:pPr>
            <w:r>
              <w:rPr/>
              <w:t>1,00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/>
            </w:pPr>
            <w:r>
              <w:rPr/>
              <w:t>0,783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/>
            </w:pPr>
            <w:r>
              <w:rPr/>
              <w:t>0,657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/>
            </w:pPr>
            <w:r>
              <w:rPr/>
              <w:t>0,765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/>
            </w:pPr>
            <w:r>
              <w:rPr/>
              <w:t>1,000</w:t>
            </w:r>
          </w:p>
        </w:tc>
      </w:tr>
    </w:tbl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 матрицу парных коэффициентов корреляции.</w:t>
      </w:r>
    </w:p>
    <w:p>
      <w:pPr>
        <w:pStyle w:val="Normal"/>
        <w:numPr>
          <w:ilvl w:val="0"/>
          <w:numId w:val="6"/>
        </w:numPr>
        <w:spacing w:lineRule="auto" w:line="360"/>
        <w:ind w:left="24" w:firstLine="685"/>
        <w:jc w:val="both"/>
        <w:rPr/>
      </w:pP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x1x2</w:t>
      </w:r>
      <w:r>
        <w:rPr>
          <w:sz w:val="28"/>
          <w:szCs w:val="28"/>
        </w:rPr>
        <w:t xml:space="preserve">=0.931, т. е. между факторам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уществует сильная корреляционная связь, один из этих факторов необходимо исключить.</w:t>
      </w:r>
    </w:p>
    <w:p>
      <w:pPr>
        <w:pStyle w:val="Normal"/>
        <w:numPr>
          <w:ilvl w:val="0"/>
          <w:numId w:val="6"/>
        </w:numPr>
        <w:spacing w:lineRule="auto" w:line="360"/>
        <w:ind w:left="24" w:firstLine="685"/>
        <w:jc w:val="both"/>
        <w:rPr/>
      </w:pP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x1x3</w:t>
      </w:r>
      <w:r>
        <w:rPr>
          <w:sz w:val="28"/>
          <w:szCs w:val="28"/>
        </w:rPr>
        <w:t>=0.657 меньше, чем</w:t>
      </w:r>
      <w:r>
        <w:rPr>
          <w:i/>
          <w:sz w:val="28"/>
          <w:szCs w:val="28"/>
        </w:rPr>
        <w:t xml:space="preserve"> r</w:t>
      </w:r>
      <w:r>
        <w:rPr>
          <w:i/>
          <w:sz w:val="28"/>
          <w:szCs w:val="28"/>
          <w:vertAlign w:val="subscript"/>
        </w:rPr>
        <w:t>x2x3</w:t>
      </w:r>
      <w:r>
        <w:rPr>
          <w:sz w:val="28"/>
          <w:szCs w:val="28"/>
        </w:rPr>
        <w:t xml:space="preserve">=0.765, т.е. корреляция фактора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фактором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ильнее, чем корреляция факторов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Из модели следует исключить фактор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.к. он имеет наибольшую тесноту связи с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, к тому же, менее тесно (по сравнению с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связан с результатом 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>(0.894&lt;0.908)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2.1. Уравнение регрессии в естественной форме будет иметь вид: 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b/>
          <w:i/>
          <w:sz w:val="28"/>
          <w:szCs w:val="28"/>
        </w:rPr>
        <w:t>y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b/>
          <w:i/>
          <w:sz w:val="28"/>
          <w:szCs w:val="28"/>
        </w:rPr>
        <w:t xml:space="preserve"> = a + b</w:t>
      </w:r>
      <w:r>
        <w:rPr>
          <w:b/>
          <w:i/>
          <w:sz w:val="28"/>
          <w:szCs w:val="28"/>
          <w:vertAlign w:val="subscript"/>
        </w:rPr>
        <w:t>l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bscript"/>
        </w:rPr>
        <w:t>]</w:t>
      </w:r>
      <w:r>
        <w:rPr>
          <w:b/>
          <w:i/>
          <w:sz w:val="28"/>
          <w:szCs w:val="28"/>
        </w:rPr>
        <w:t>+b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 xml:space="preserve">актор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сключен из модели. 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ованное уравнение: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β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β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caps/>
          <w:sz w:val="28"/>
          <w:szCs w:val="28"/>
          <w:vertAlign w:val="subscript"/>
        </w:rPr>
      </w:pPr>
      <w:r>
        <w:rPr>
          <w:b/>
          <w:i/>
          <w:caps/>
          <w:sz w:val="28"/>
          <w:szCs w:val="28"/>
          <w:vertAlign w:val="subscript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г</w:t>
      </w:r>
      <w:r>
        <w:rPr>
          <w:sz w:val="28"/>
          <w:szCs w:val="28"/>
        </w:rPr>
        <w:t>де: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тандартизованные переменные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уравнения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пределим методом наименьших квадратов из системы уравнений: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1280" cy="5842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21155" cy="55499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истему решаем методом Крамера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9"/>
        <w:gridCol w:w="1000"/>
        <w:gridCol w:w="3492"/>
      </w:tblGrid>
      <w:tr>
        <w:trPr>
          <w:trHeight w:val="454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∆</w:t>
            </w:r>
            <w:r>
              <w:rPr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7</w:t>
            </w:r>
          </w:p>
        </w:tc>
        <w:tc>
          <w:tcPr>
            <w:tcW w:w="34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/>
            </w:pPr>
            <w:r>
              <w:rPr>
                <w:sz w:val="28"/>
                <w:szCs w:val="28"/>
              </w:rPr>
              <w:t>= 1-0,657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= 0,568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9"/>
        <w:gridCol w:w="1000"/>
        <w:gridCol w:w="3492"/>
      </w:tblGrid>
      <w:tr>
        <w:trPr>
          <w:trHeight w:val="454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∆</w:t>
            </w:r>
            <w:r>
              <w:rPr>
                <w:i/>
                <w:iCs/>
                <w:sz w:val="28"/>
                <w:szCs w:val="28"/>
              </w:rPr>
              <w:t>β</w:t>
            </w:r>
            <w:r>
              <w:rPr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7</w:t>
            </w:r>
          </w:p>
        </w:tc>
        <w:tc>
          <w:tcPr>
            <w:tcW w:w="34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/>
            </w:pPr>
            <w:r>
              <w:rPr>
                <w:sz w:val="28"/>
                <w:szCs w:val="28"/>
              </w:rPr>
              <w:t>= 0,908-0,657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</w:t>
            </w:r>
            <w:r>
              <w:rPr>
                <w:sz w:val="28"/>
                <w:szCs w:val="28"/>
              </w:rPr>
              <w:t>0,783=0,394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9"/>
        <w:gridCol w:w="1000"/>
        <w:gridCol w:w="3492"/>
      </w:tblGrid>
      <w:tr>
        <w:trPr>
          <w:trHeight w:val="454" w:hRule="exact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∆</w:t>
            </w:r>
            <w:r>
              <w:rPr>
                <w:i/>
                <w:iCs/>
                <w:sz w:val="28"/>
                <w:szCs w:val="28"/>
              </w:rPr>
              <w:t>β</w:t>
            </w:r>
            <w:r>
              <w:rPr>
                <w:i/>
                <w:iCs/>
                <w:sz w:val="28"/>
                <w:szCs w:val="28"/>
                <w:vertAlign w:val="subscript"/>
              </w:rPr>
              <w:t>3</w:t>
            </w:r>
            <w:r>
              <w:rPr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1</w:t>
            </w:r>
          </w:p>
        </w:tc>
        <w:tc>
          <w:tcPr>
            <w:tcW w:w="34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/>
            </w:pPr>
            <w:r>
              <w:rPr>
                <w:sz w:val="28"/>
                <w:szCs w:val="28"/>
              </w:rPr>
              <w:t>=0,833-0,571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</w:t>
            </w:r>
            <w:r>
              <w:rPr>
                <w:sz w:val="28"/>
                <w:szCs w:val="28"/>
              </w:rPr>
              <w:t>0,413= 0,186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3</w:t>
            </w:r>
          </w:p>
        </w:tc>
        <w:tc>
          <w:tcPr>
            <w:tcW w:w="34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9440" cy="511175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2140" cy="51562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лучили уравнение множественной регрессии в стандартизованном масштабе:</w:t>
      </w:r>
      <w:r>
        <w:br w:type="page"/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>= 0,693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+0,327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равнимы между собой в отличии от коэффициентов чистой регресси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693 больше </w:t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327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следовательно, фактор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ильнее влияет на результат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чем фактор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декс множественной корреляции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2945" cy="31877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вязь между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фактора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характеризуется как тесная, т. к. значение индекса множественной корреляции близко к 1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ножественной детерминации: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  <w:lang w:val="en-US"/>
        </w:rPr>
        <w:t>y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=(0.94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.886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Т. е. данная модель объясняет 88,6% вариац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 долю неучтенных в модели факторов приходится 100-88,6=11,4% 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Оценим значимость полученного уравнения регрессии с помощью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 Фишера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3225" cy="5842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табл</w:t>
      </w:r>
      <w:r>
        <w:rPr>
          <w:i/>
          <w:sz w:val="28"/>
          <w:szCs w:val="28"/>
        </w:rPr>
        <w:t>(α=</w:t>
      </w:r>
      <w:r>
        <w:rPr>
          <w:sz w:val="28"/>
          <w:szCs w:val="28"/>
        </w:rPr>
        <w:t>0,05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5-2-1=12</w:t>
      </w:r>
      <w:r>
        <w:rPr>
          <w:i/>
          <w:sz w:val="28"/>
          <w:szCs w:val="28"/>
        </w:rPr>
        <w:t>)=</w:t>
      </w:r>
      <w:r>
        <w:rPr>
          <w:sz w:val="28"/>
          <w:szCs w:val="28"/>
        </w:rPr>
        <w:t>3,88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Табличное значение критерия Фишера (определяем по таблице значений критерия Фишера при заданном уровне значимости </w:t>
      </w:r>
      <w:r>
        <w:rPr>
          <w:i/>
          <w:sz w:val="28"/>
          <w:szCs w:val="28"/>
        </w:rPr>
        <w:t xml:space="preserve">α </w:t>
      </w:r>
      <w:r>
        <w:rPr>
          <w:sz w:val="28"/>
          <w:szCs w:val="28"/>
        </w:rPr>
        <w:t xml:space="preserve">и числе степеней свободы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меньше фактического значения критерия.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ледовательно, гипотезу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 том, что полученное уравнение статистически незначимо и ненадежно, отвергаем и принимаем альтернативную гипотезу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: полученное уравнение статистически значимо, надежно и пригодно для анализа и прогноза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Оценим статистическую значимость включения в модель факторов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.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140" cy="598805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0895" cy="5842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табл </w:t>
      </w:r>
      <w:r>
        <w:rPr>
          <w:i/>
          <w:sz w:val="28"/>
          <w:szCs w:val="28"/>
        </w:rPr>
        <w:t>(α=</w:t>
      </w:r>
      <w:r>
        <w:rPr>
          <w:sz w:val="28"/>
          <w:szCs w:val="28"/>
        </w:rPr>
        <w:t>0,05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5-2-1=12</w:t>
      </w:r>
      <w:r>
        <w:rPr>
          <w:i/>
          <w:sz w:val="28"/>
          <w:szCs w:val="28"/>
        </w:rPr>
        <w:t>)=</w:t>
      </w:r>
      <w:r>
        <w:rPr>
          <w:sz w:val="28"/>
          <w:szCs w:val="28"/>
        </w:rPr>
        <w:t>4,75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табл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табл.</w:t>
      </w:r>
    </w:p>
    <w:p>
      <w:pPr>
        <w:pStyle w:val="Normal"/>
        <w:spacing w:lineRule="auto" w:line="360"/>
        <w:ind w:left="24" w:firstLine="685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Значит, включение в модель факторов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татистически значимо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ерейдем к уравнению регрессии в естественном масштабе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9670" cy="52578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4440" cy="52578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31995" cy="26289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Уравнение множественной регрессии в естественном масштабе: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066290" cy="26479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терпретация параметров уравнения: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.064, это значит, что с увеличением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озраста рабочего на 1 год заработная плата рабочего увеличивается в среднем на 64 рубля, если при этом фактор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выработка рабочего не меняется и фиксирован на среднем уровне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,053, это значит, что с увеличением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выработки рабочего на 1 шт. в смену, заработная плата рабочего увеличивается в среднем на 53 рубля, если при этом фактор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возраст рабочего не меняется и фиксирован на среднем уровне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=0,313 не имеет экономической интерпретации, формально это значение результат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при нулевом значении факторов, но факторы могут и не иметь нулевого значения.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Найдем величину средней ошибки аппроксимации, таблица 7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Ошибка аппроксимаци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, i</w:t>
      </w:r>
      <w:r>
        <w:rPr>
          <w:sz w:val="28"/>
          <w:szCs w:val="28"/>
        </w:rPr>
        <w:t>=1…15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4760" cy="53086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Средняя ошибка аппроксимации: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7805" cy="456565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Ошибка небольшая, качество модели высокое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полученную модель для прогноза. 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35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0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20, то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313 + 0,064•35 + 0,053•20 = 3,618 тыс. руб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. е. для рабочего данного цеха, возраст которого 35 лет, а выработка 20 шт. в смену, прогнозное значение заработной платы - 3618 руб.</w:t>
      </w:r>
    </w:p>
    <w:p>
      <w:pPr>
        <w:pStyle w:val="Normal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1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7"/>
        </w:tabs>
        <w:ind w:left="727" w:hanging="72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01"/>
        </w:tabs>
        <w:ind w:left="110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75"/>
        </w:tabs>
        <w:ind w:left="14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49"/>
        </w:tabs>
        <w:ind w:left="184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7"/>
        </w:tabs>
        <w:ind w:left="727" w:hanging="72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01"/>
        </w:tabs>
        <w:ind w:left="110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75"/>
        </w:tabs>
        <w:ind w:left="14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49"/>
        </w:tabs>
        <w:ind w:left="184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7"/>
        </w:tabs>
        <w:ind w:left="727" w:hanging="72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01"/>
        </w:tabs>
        <w:ind w:left="110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75"/>
        </w:tabs>
        <w:ind w:left="14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49"/>
        </w:tabs>
        <w:ind w:left="184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1.wmf"/><Relationship Id="rId32" Type="http://schemas.openxmlformats.org/officeDocument/2006/relationships/image" Target="media/image28.wmf"/><Relationship Id="rId33" Type="http://schemas.openxmlformats.org/officeDocument/2006/relationships/image" Target="media/image13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footer" Target="footer1.xml"/><Relationship Id="rId59" Type="http://schemas.openxmlformats.org/officeDocument/2006/relationships/image" Target="media/image3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footer" Target="footer2.xml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8.wmf"/><Relationship Id="rId72" Type="http://schemas.openxmlformats.org/officeDocument/2006/relationships/image" Target="media/image3.wmf"/><Relationship Id="rId73" Type="http://schemas.openxmlformats.org/officeDocument/2006/relationships/image" Target="media/image4.wmf"/><Relationship Id="rId74" Type="http://schemas.openxmlformats.org/officeDocument/2006/relationships/image" Target="media/image58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8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footer" Target="footer3.xml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footer" Target="footer4.xml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footer" Target="footer5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14:00Z</dcterms:created>
  <dc:creator>Кургузкин Н.В.</dc:creator>
  <dc:description/>
  <cp:keywords/>
  <dc:language>en-US</dc:language>
  <cp:lastModifiedBy>Mage</cp:lastModifiedBy>
  <dcterms:modified xsi:type="dcterms:W3CDTF">2011-10-08T05:14:00Z</dcterms:modified>
  <cp:revision>2</cp:revision>
  <dc:subject/>
  <dc:title>Задание 1</dc:title>
</cp:coreProperties>
</file>