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7.wmf" ContentType="image/x-wmf"/>
  <Override PartName="/word/media/image48.jpeg" ContentType="image/jpeg"/>
  <Override PartName="/word/media/image35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jpeg" ContentType="image/jpeg"/>
  <Override PartName="/word/media/image40.wmf" ContentType="image/x-wmf"/>
  <Override PartName="/word/media/image30.wmf" ContentType="image/x-wmf"/>
  <Override PartName="/word/media/image51.wmf" ContentType="image/x-wmf"/>
  <Override PartName="/word/media/image9.jpeg" ContentType="image/jpeg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2.jpeg" ContentType="image/jpeg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7.wmf" ContentType="image/x-wmf"/>
  <Override PartName="/word/media/image15.jpeg" ContentType="image/jpeg"/>
  <Override PartName="/word/media/image25.wmf" ContentType="image/x-wmf"/>
  <Override PartName="/word/media/image63.wmf" ContentType="image/x-wmf"/>
  <Override PartName="/word/media/image6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17.wmf" ContentType="image/x-wmf"/>
  <Override PartName="/word/media/image5.wmf" ContentType="image/x-wmf"/>
  <Override PartName="/word/media/image10.jpeg" ContentType="image/jpeg"/>
  <Override PartName="/word/media/image54.wmf" ContentType="image/x-wmf"/>
  <Override PartName="/word/media/image39.wmf" ContentType="image/x-wmf"/>
  <Override PartName="/word/media/image4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параметри проведення економетричного аналіз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од найменших квадрат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цінка параметрів лінійної регресії за методом найменших квадрат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ластивості простої лінійної регрес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ефіцієнти кореляції та детермін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тупені вільності, аналіз дисперсі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еревірка простої регресійної моделі на адекватні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- критерій Фіше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дач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сновні параметри проведення економетричного аналіз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явищ у природі і суспільстві взаємозалежні. Якщо узимку багато снігу - навесні чекай повеней. Якщо погана екологія - це до хвороб. Якщо перед курортний сезон - росте попит (і ціни) на купальники. Практично будь-яке явище зв'язане з багатьма факторами (причинами), що приведе до складності і неоднозначності аналі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різних типів зв'язку нас буде цікавити так називаний статистичний (стохастичний) зв'язок між масовими явищами. Коли досліджується вплив якогось фактора на цікавлячий нас результат, то говорять про причинно-наслідковий зв'язок між фактором Х і результатом Y. Статистика успадковує з цього зв'язку лише термінологію (фактор і результат), суть же статистичного зв'язку принципово відрізняється від причинно-наслідков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ізняють функціональний (детерминированний) і статистичний зв'язок. Під функціональним зв'язком розуміють залежність у = у(х) при якому кожному значенню аргументу х (фактора) ставиться у відповідність відоме (детерминироване) значення функції (мал. 1, а). Наприклад, закон Ньютона а = F/m (прискорення тіла а прямо пропорціонально силі F і обратнопропорціонально масі m) являє приклад прямої функціональної залежності між а (функцією) і F (аргументом). Зв'язок називають статистичним, якщо для кожного фіксованого значення х€X існує безліч можливих значень показника Y (мал. 1, б). Звичайно Y розглядається як випадкова величина, що має для кожного фіксованого значення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розподіл умовних імовірностей P{Y= y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|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} чи щільність імовірності р(у|х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). Якщо при зміні фактора х істотно змінюється і розподіл показника Y, то говорять про наявність істотного статистичного зв'язку між Х і Y. Про такий зв'язок можна в першому наближенні судити вже по зміні середнього значення показника Y - умовного математичного чеканн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4530" cy="40830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який тут записано для безупинної випадкової величини Y. Умовне математичне чекання M[Y | х] має сенс середнього значення показника Y при деякім відомому значенні фактора х. Цю залежність як функцію аргументу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у теорії ймовірностей називають лінією регресії. Вона зображена як приклад на мал. 1,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21774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літературі по эконометрике немає однозначної термінології у відношенні X і Y. Зокрема, зустрічаються такі пари термінів, як регрессор (X) і регрессант (Y), що пояснює X (незалежна, екзогенна) і що пояснюється Y (залежна, ендогенна) перемінні й ін. Ми будемо дотримувати найбільш розповсюджених і лаконічних термінів: Х- фактор, Y- показ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мінність статистичного зв'язку від причинно-наслідкової полягає в наступному. У теорії імовірностей (і математичній статистиці) для випадкових величин X і Y доведено, що якщо Y залежить від X, те і X залежить від Y. Скажемо, пропозиція Y залежить від попиту X, споживання морозива - від сезона. Це причинно-наслідкові залежності. Навряд чи можна погодиться, що сезон залежить від споживання морозива. Це буде правдою лише наполовину (з погляду причинно-наслідкового зв'язку). Тим часом сезон (статистично) залежить від рівня споживання морозива. Інакше кажучи, за результатом ми можемо судити про причину на основі статистичного досвіду. Якщо хладо-комбинат працює на граничних потужностях, напевно в розпалі літо. Якщо случився неврожай, то була посуха. Якщо літак розбився, комісія досліджує найбільш ймовірні причини катастрофи (на основі наблюдання і статистики) і зробить вис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эконометриці (як і у статистикі) приходиться мати справу з вибірками обмеженого обсягу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і замість імовірностей (плотностей імовірності) оперувати їх оцінками -частостями (чи відносними частотами). При цьому на основі вибірки можна побудувати апроксимацію (наближену функцію) лінії регресії. Такі лінії регресії описують функціональну складову математичних моделей статистичної залежності між фактором X і показником Y. Вони використовуються для оцінок і прогнозів в економічних і фінансових розрахунках, при плануванні бізнесу і розподілі інвестиційних пото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ю случаємо статистичного зв'язку є кореляційний зв'язок. Вона оцінюється коефіцієнтом кореляції, що характеризує ступінь лінійного статистичного зв'я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вченні взаємозв'язків між економічними явищами зважуються наступні задач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  <w:tab/>
        <w:t>вибір типу моделі регрес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  <w:tab/>
        <w:t>побудова моделі обраного типу (визначення параметрів моделі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  <w:tab/>
        <w:t>прогнозування середнього значення показника для заданого значення фа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  <w:tab/>
        <w:t>оцінка помилок моделювання і прогноз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  <w:tab/>
        <w:t>оцінка впливу факторних ознак на значення показника (імітаційне моделюванн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  <w:tab/>
        <w:t>дисперсійно-кореляційний аналіз моделі і встановлення істотності (значимості) статистичного зв'язку між фактором і показн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  <w:tab/>
        <w:t>оцінка адекватності результатів моделювання явищам, що спостеріга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ні є вихідним матеріалом при побудові моделей. Показники в послідовно узяті моменти часу називають тимчасовими рядами (рядами динаміки). Це можуть бути показники інфляції, курсів валют, цін і т.д. через визначені інтервали часу. Такі дані часто є коррелированными тим більше, чим менше тимчасові інтервали. Температура на вулиці через годину менше зміниться (більше коррелирована з попередньої), чим через день чи місяц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ані, що не є тимчасовими, прийнято називати просторовими. Звичайно вони збираються з рознесених просторово точок і є крапками вибірки обсягу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і розмірності до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= </w:t>
      </w:r>
      <w:r>
        <w:rPr>
          <w:i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 + 1 (число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на 1 більше числа факторів </w:t>
      </w:r>
      <w:r>
        <w:rPr>
          <w:i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). Вимоги репрезентативності вибірки припускають випадковість добору і достатній обсяг вибірки з виконанням умови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&gt;&gt;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. Це завжди варто пам'ятати при побудові моделей, І інакше можливе одержання зміщених оцінок. Про середній курс долара в місті, наприклад, не можна судити по обмінних пунктах у районі міського вокзалу. Прикладами просторових даних є дані по виробництву, продажу, споживанню, цінам у різних точках міста (країни) у визначений момент часу. На макроекономічному рівні це можуть бути дані по розподілі трудових і матеріальних ресурсів по регіонах 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од найменших квадрат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парної лінійної регресії є власне кажучи лінійною апроксимацією (наближенням) реальної лінії регресії у(х) як умовного математичного чекання випадкового показника Y. Специфікація моделі може бути записана я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032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ут передбачається, що α і β - точні значення параметрів моделі; х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- відомі вибіркові значення фактора; ε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- випадкові помилки моделі в і-й точці з імовірностними властивостями генеральної сукупності. Очевидно, випадкові значення показника y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при цих умовах мають той же розподіл, що і помилки ε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(зі зсувом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 Для спрощення запису ми позначаємо параметри моделі β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α, 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на практиці замість генеральної сукупності приходиться мати справу з вибіркою обмеженого обсягу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, вдається одержати засноване на вибіркових даних наближенн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uk-UA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uk-UA"/>
        </w:rPr>
        <w:t>+</w:t>
      </w:r>
      <w:r>
        <w:rPr>
          <w:i/>
          <w:sz w:val="28"/>
          <w:szCs w:val="28"/>
          <w:lang w:val="en-US"/>
        </w:rPr>
        <w:t>b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uk-UA"/>
        </w:rPr>
        <w:t>+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uk-UA"/>
        </w:rPr>
        <w:t xml:space="preserve">;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uk-UA"/>
        </w:rPr>
        <w:t>=1,2,…,</w:t>
      </w:r>
      <w:r>
        <w:rPr>
          <w:i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параметри а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моделі є лише деякими оцінками точних значень параметрів α і β. Теоретична залежність (ТЗ) двомірної МЛР (чи апроксимуюча функці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(X, β)) описується рівнянням прямої лінії: у = а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ут множни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називається коефіцієнтом регресії, а величина а - постійної складової лінії регрес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регресії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3937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арактеризує збільшення показника при збільшенні фактора на 1 (dx = 1) і має відповідну розмірність. При зміні постійна складової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пряма коллинеарно переміщається, а її розмірність збігається з розмірністю у. Пряма лінія у = а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х повинна проходити так, щоб стосовно точок вибірки обсягу </w:t>
      </w:r>
      <w:r>
        <w:rPr>
          <w:i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drawing>
          <wp:inline distT="0" distB="0" distL="0" distR="0">
            <wp:extent cx="2324100" cy="2540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безпечити мінімальну середньоквадратичну помилку (СКП). Метод визначення параметрів моделі з мінімальної СКП називається методом найменших квадратів (МНК чи LSM- Least Squares Method в англомовній літератур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езліч точок вибірки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графіку рис. 1 у декартовых координатах х,у називають діаграмою розсіюванн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  <w:lang w:val="uk-UA"/>
        </w:rPr>
        <w:t>Для кожної крапки вибірки помилка результату вибірки (залишок регресії) дорівнює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vertAlign w:val="subscript"/>
          <w:lang w:val="uk-UA"/>
        </w:rPr>
        <w:t xml:space="preserve">і </w:t>
      </w:r>
      <w:r>
        <w:rPr>
          <w:i/>
          <w:sz w:val="28"/>
          <w:szCs w:val="28"/>
          <w:lang w:val="uk-UA"/>
        </w:rPr>
        <w:t>= у</w:t>
      </w:r>
      <w:r>
        <w:rPr>
          <w:i/>
          <w:sz w:val="28"/>
          <w:szCs w:val="28"/>
          <w:vertAlign w:val="subscript"/>
          <w:lang w:val="uk-UA"/>
        </w:rPr>
        <w:t xml:space="preserve">і </w:t>
      </w:r>
      <w:r>
        <w:rPr>
          <w:i/>
          <w:sz w:val="28"/>
          <w:szCs w:val="28"/>
          <w:lang w:val="uk-UA"/>
        </w:rPr>
        <w:t>- у</w:t>
      </w:r>
      <w:r>
        <w:rPr>
          <w:i/>
          <w:sz w:val="28"/>
          <w:szCs w:val="28"/>
          <w:vertAlign w:val="subscript"/>
          <w:lang w:val="uk-UA"/>
        </w:rPr>
        <w:t>і</w:t>
      </w:r>
      <w:r>
        <w:rPr>
          <w:i/>
          <w:sz w:val="28"/>
          <w:szCs w:val="28"/>
          <w:vertAlign w:val="superscript"/>
          <w:lang w:val="uk-UA"/>
        </w:rPr>
        <w:t xml:space="preserve">* </w:t>
      </w:r>
      <w:r>
        <w:rPr>
          <w:i/>
          <w:sz w:val="28"/>
          <w:szCs w:val="28"/>
          <w:lang w:val="uk-UA"/>
        </w:rPr>
        <w:t>= у</w:t>
      </w:r>
      <w:r>
        <w:rPr>
          <w:i/>
          <w:sz w:val="28"/>
          <w:szCs w:val="28"/>
          <w:vertAlign w:val="subscript"/>
          <w:lang w:val="uk-UA"/>
        </w:rPr>
        <w:t xml:space="preserve">і </w:t>
      </w:r>
      <w:r>
        <w:rPr>
          <w:i/>
          <w:sz w:val="28"/>
          <w:szCs w:val="28"/>
          <w:lang w:val="uk-UA"/>
        </w:rPr>
        <w:t xml:space="preserve">– а -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uk-UA"/>
        </w:rPr>
        <w:t>і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Ця помилка для і-й точки представлена на рис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1486535</wp:posOffset>
                </wp:positionH>
                <wp:positionV relativeFrom="paragraph">
                  <wp:posOffset>99695</wp:posOffset>
                </wp:positionV>
                <wp:extent cx="2226945" cy="1847215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76095" cy="1550670"/>
                                  <wp:effectExtent l="0" t="0" r="0" b="0"/>
                                  <wp:docPr id="1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6095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145.45pt;mso-wrap-distance-left:504pt;mso-wrap-distance-right:504pt;mso-wrap-distance-top:0pt;mso-wrap-distance-bottom:0pt;margin-top:7.85pt;mso-position-vertical-relative:text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76095" cy="1550670"/>
                            <wp:effectExtent l="0" t="0" r="0" b="0"/>
                            <wp:docPr id="1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6095" cy="155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4029710</wp:posOffset>
                </wp:positionH>
                <wp:positionV relativeFrom="paragraph">
                  <wp:posOffset>166370</wp:posOffset>
                </wp:positionV>
                <wp:extent cx="2465705" cy="1678305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14855" cy="1678305"/>
                                  <wp:effectExtent l="0" t="0" r="0" b="0"/>
                                  <wp:docPr id="1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4855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132.15pt;mso-wrap-distance-left:504pt;mso-wrap-distance-right:504pt;mso-wrap-distance-top:0pt;mso-wrap-distance-bottom:0pt;margin-top:13.1pt;mso-position-vertical-relative:text;margin-left:3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14855" cy="1678305"/>
                            <wp:effectExtent l="0" t="0" r="0" b="0"/>
                            <wp:docPr id="1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4855" cy="167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квадрат помилок апроксимації пропорційний сумі квадратів помило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82800" cy="355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ю згортку називають функціоналом помилок. Визначимо оцінки а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параметрів моделі за допомогою методу найменших квадратів (МНК). Його суть складається в мінімізації функціонала помилок при варіаціях параметрів моделі. Тому що а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поки невідомі, замінимо їх перемінними а→α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→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uk-UA"/>
        </w:rPr>
        <w:t xml:space="preserve">. Варіації перемінних α і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uk-UA"/>
        </w:rPr>
        <w:t xml:space="preserve"> дозволять знайти оптимальні за заданим критерієм оці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онал помилок як функція α і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uk-UA"/>
        </w:rPr>
        <w:t xml:space="preserve"> має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84400" cy="355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тривимірному просторі з координатами підстави α і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uk-UA"/>
        </w:rPr>
        <w:t xml:space="preserve"> ця функція являє собою поверхню з параболічними перетинами, мал. 3. Абсолютний мінімум параболічної функції при варіації лепеха має місце в точці нульових часток похідних. Для точки абсолютного мінімуму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15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держимо систему двох лінійних відносно α і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uk-UA"/>
        </w:rPr>
        <w:t xml:space="preserve"> рівня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17800" cy="8629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цієї системи лінійних відносно α і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uk-UA"/>
        </w:rPr>
        <w:t xml:space="preserve"> рівнянь дає оцінки МНК а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значень параметрів моделі. На мал. 3 вони показані як проекції крапки мінімуму функцій F(a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) на координатні осі а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підстави. Ці оцінки можуть тим більше відрізнятися від точних значень а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в специфікації моделі, чим менше обсяг вибірки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у порівнянні обсягом генеральної сукупності N. Абсолютна точність оцінок досягається в граничному випадку (п→N, при цьому а→α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→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uk-UA"/>
        </w:rPr>
        <w:t xml:space="preserve">). Відзначимо, що за умовами аналізу специфікації моделі а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- фіксовані параметри, але у функції ми їх розглядаємо варїруємими перемінними для перебування оптимальних вибіркових оцінок а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425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попереднього рівняння , зокрема , випливає, що сумарна помилка апроксимації (сума залишків регресії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8800" cy="431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це рівняння дає співвідношення між вибірковими середніми арифметичними значеннями фактора </w:t>
      </w:r>
      <w:r>
        <w:rPr>
          <w:i/>
          <w:sz w:val="28"/>
          <w:szCs w:val="28"/>
          <w:lang w:val="uk-UA"/>
        </w:rPr>
        <w:t>X</w:t>
      </w:r>
      <w:r>
        <w:rPr>
          <w:sz w:val="28"/>
          <w:szCs w:val="28"/>
          <w:lang w:val="uk-UA"/>
        </w:rPr>
        <w:t xml:space="preserve"> і показника </w:t>
      </w:r>
      <w:r>
        <w:rPr>
          <w:i/>
          <w:sz w:val="28"/>
          <w:szCs w:val="28"/>
          <w:lang w:val="uk-UA"/>
        </w:rPr>
        <w:t>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36600" cy="1320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27" r="-4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си ясно, що теоретична залежність ТЗ моделі лінійної регресії у = а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х, побудована згідно МНК, проходить через точку середніх значень (х,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системи рівнянь щодо α і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uk-UA"/>
        </w:rPr>
        <w:t xml:space="preserve"> має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48765" cy="736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ізних вибірок параметри а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можуть приймати різні значення, що концентруються поблизу точних значень α і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uk-UA"/>
        </w:rPr>
        <w:t xml:space="preserve"> . Тому при статистичному аналізі оцінки параметрів a і b розглядаються як випадкові величини При цьому обмовляється, за яким критерієм оптимізації отримана дана оцінка. Ми, як відзначалося, користаємося оцінками МНК із найменшим значенням функціонала помил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очне представлення вирішеної задачі побудови моделі парної лінійної регресії дає графік моделі на тілі діаграми розсі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 Оцінка параметрів лінійної регресії за методом найменших квадрат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 відзначалося, по обмеженим даним вибірки обсягу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можна побудувати модель лише з деякою точністю. Її параметри а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є оцінками щирих значень α і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uk-UA"/>
        </w:rPr>
        <w:t xml:space="preserve"> які визначаються генеральною сукупністю обсягу N &gt;&gt;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. Останньої приписуються імовірностні властивості з застосуванням аксіом теорії імовірності, визначень випадкової величини, імовірності, щільності імовірності, оператора усереднення і т.д. У рамках властивостей генеральної сукупності обсягу N розглядається специфікація моделі лінійної регрес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якій α, β, х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- детерміновані (фіксовані чи відомі) величини, а значення показника y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і помилки моделі ε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- випадкові величини (ВВ) із заданим розподілом (наприклад, щільності імовірності). Часто у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, ε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вважаються нормальними ВВ (НВВ), тоді модель називають нормальною. Обмежені дані вибірки обсягу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&lt;&lt; N дозволяють замість точної моделі з параметрами α і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uk-UA"/>
        </w:rPr>
        <w:t xml:space="preserve"> побудувати наближену мод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160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ут е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- залишки регресії, вероятностные властивості яких вважаються аналогічними помилкам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</w:t>
      </w:r>
      <w:r>
        <w:rPr>
          <w:i/>
          <w:sz w:val="28"/>
          <w:szCs w:val="28"/>
          <w:lang w:val="uk-UA"/>
        </w:rPr>
        <w:t xml:space="preserve">а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- деякі оцінки (наближені значення) параметрів моде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и будемо оцінювати дисперсії і середньоквадратичні помилки (СКП) для оцінок параметрів моделі і величини 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787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М[X],  D[X] - математичне чекання і дисперсія випадкової величини X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езупинної випадкової величини X із щільністю імовірності р(х) вони визначаються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87500" cy="7620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для точного визначення того чи іншого параметра випадкової величини досить знати (чи задати) її розподіл щільності імовір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ластивості простої лінійної регрес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дано сукупність показників y, що залежать від факторів х, то постає завдання знайти таку економетричну модель, яка б найкраще описувала існуючу залежність. Одним з методів є лінійна регресія. Лінійна регресія передбачає побудову такої прямої лінії, при якій значення показників, що лежать на ній будуть максимально наближені до фактичних, і продовжуючи цю пряму одержуємо значення прогнозу. Процес продовження прямої називається екстраполяцією. Відповідно до цього постає задача визначити цю пряму, тобто рівняння цієї прямої. В загальному вигляді рівняння прямої вигляда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203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а+b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03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  <w:softHyphen/>
        <w:t>- вирівняне значення у для відповідного значення 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нстанти а і b - константи, які передбачають зменшення суми квадратів відхилень між фактичним значенням у і вирівняним значенням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03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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03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 xml:space="preserve"> m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а характеризує точку перетину прямої регресії з лінією коорд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ефіцієнт b характеризує кут нахилу цієї прямої до осі абсцис, а також на яку величину змінитьс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03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зміні х на одиниц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и а і b знаходять із системи рівнянь, що випливає з форму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26590" cy="5619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шовши значення параметрів розраховують ряд вирівняних значень для відповідних факторів і проводять дослідження знайденої економетричної моде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Коефіцієнти кореляції та детерміна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реляційний  аналіз  має  на меті  встановлення істотності (статистичної</w:t>
        <w:tab/>
        <w:t xml:space="preserve"> значимості) кореляційного зв'язку між фактором і результатом (показником). Основним і досить зручним параметром для цього є коефіцієнт детермінації 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кладемо вибіркову дисперсію показника S</w:t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дві некорельовані складов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45100" cy="457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тання сума в цьому розкладанні дорівнює 0 і, отже, випадкові величини е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, і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некорельовані. 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57400" cy="1371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гальна дисперсія показника TSS (total sum of squares - загальна сума квадратів) складається з двох складових, що характеризують різні властивості кореляційного полючи даних. Складова ESS (error sum of squares - сума квадратів помилок) характеризує ступінь розкиду точок у, щодо теоретичної прямої і, отже, виражає властивість випадковості вибіркової сукупності. Складова RSS (regressіon sum of squares - сума квадратів регресії), навпроти, пропорційна квадрату різниці між лінією регресії і постійної середній, тобто характеризує властивість закономірності зв'язку. Її частка в загальній дисперсії, обумовлена як </w:t>
      </w:r>
      <w:r>
        <w:rPr>
          <w:b/>
          <w:sz w:val="28"/>
          <w:szCs w:val="28"/>
          <w:lang w:val="uk-UA"/>
        </w:rPr>
        <w:t>коефіцієнт детермін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6900" cy="5080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є параметром, що визначає значимість лінійного статистичного зв'язку між фактором і показником. З цього випливає, 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35100" cy="7620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я формула зручна при розрахунках, якщо за результатами моделювання обчислені залишки регресії е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, і їхні квадр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ефіцієнт детермінації можна також виразити через коефіцієнт регресії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, якщо врахувати, що зведення в квадрат і усереднення да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73100" cy="2794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23900" cy="469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2665" cy="482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коефіцієнт детермінації дорівнює квадрату коефіцієнта кореля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838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ефіцієнт кореляції можна виразити через коефіцієнт регресії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1500" cy="4445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знак коефіцієнта кореляції збігається зі знаком коефіцієнта регресії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 Останній, однак, відрізняється тим, що може мати розмірність [у/х], тоді як коефіцієнт кореляції R- величина безрозмі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кореляції характеризує ступінь лінійного статистичного зв'язку. Він приймає значення в інтерва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 &lt; R &lt;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крайніх точках R = ± 1 статистичний зв'язок стає лінійним функціональним, позитивним (R = 1) чи негативним (R = - 1). В області R є (0, 1] регресія позитивна 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&gt; 0), а в област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ху</w:t>
      </w:r>
      <w:r>
        <w:rPr>
          <w:sz w:val="28"/>
          <w:szCs w:val="28"/>
          <w:lang w:val="uk-UA"/>
        </w:rPr>
        <w:t xml:space="preserve"> є [- 1, 0) - негативна 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&lt; 0). При R = 0 говорять, що величини Х і Y некорельовані. У теорії імовірності доводиться, що незалежні випадкові величини завжди некорельовані (зворотне твердження вірне лише в окремих випадках, наприклад, для нормальних випадкових величин X і Y). Звичайно думають, що при | R | &lt; 0,3 кореляційний зв'язок слабкий, при | R | - (0,3..0,7) - середній, а при | R | &gt; 0,7 - силь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ефіцієнт кореляції є більш інформативним параметром у порівнянні з коефіцієнтом детермінації, тому що його знак дозволяє судити про позитивну чи негативну кореляцію (і, тим самим, регресії). Відповідно область значень коефіцієнта детерміна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0≤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≤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ою властивістю коефіцієнтів кореляції і детермінації є їхня незалежність від зміни розмірності величин X і (чи) Y, а також від їхньої пропорційної зміни. Скажемо, ми вивчаємо залежність товарообігу Y торгового підприємства від торгової площі X [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]. Коефіцієнт регресії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при цьому виміряється в ден. од.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наприклад, грн.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чи євро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Перехід від однієї одиниці до іншої супроводжується пропорційною зміною коефіцієнта регресії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(а також і постійної складовий а, якщо змінюється показник Y). Разом з тим на коефіцієнти 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і R такі перерахування не впливають, вони є безрозмірними відносними показниками (коефіцієнт 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можна, наприклад, виразити в 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тупені вільності, аналіз дисперсі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вжди варто пам'ятати, що однієї з основних задач моделювання є в остаточному підсумку одержати результат прогнозу показника Y для якогось цікавлячого економіста значення фактора х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(у точці прогнозу). Скажемо, при побудові моделі сімейних витрат на харчування в залежності від числа членів родини у вибірку ввійшли родини до 5 чоловік, а ми хочемо спрогнозувати ці витрати для родини з 7 чоловік (х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7). Середнє значення прогнозу показника в точці прогнозу х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легко визначається з рівняння модел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[у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] = М[а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+ ε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 ] = а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хр = у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середнє значення прогнозу лежить на прямій, що визначає теоретичну залежність моде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еребування середнього значення прогнозу завжди виникає традиційне питання: яка точність прогнозу, яка ступінь його надійності. Звичайно для цього залучаються интервальні оцінки помилок моделювання (довірчий інтервал разом з довірчою імовірністю). Для кожного значення прогнозу помилки виявляються різними. Це природно, якщо згадати, що помилки, наприклад, у прогнозі погоди ростуть зі збільшенням часу до точки прогнозу (прогноз на завтра більш точний, чим на тиждень упере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имо дисперсію і середньоквадратичну помилку прогнозу показника у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. У специфікації моделі для відхилень замінимо точку спостереження х, на прогнозну крапку х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59100" cy="241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хідні в останнє вираження випадкові величини некорельовані, тому дисперсія показника складається з дисперсій доданків і дорівню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14800" cy="5969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і раніше, замість точного значення дисперсії помилок σ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(яке невідомо в рамках вибіркового спостереження) варто підставити її оцінку, тоді стандартна помилка прогнозу показника стає рівн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48765" cy="647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я середньоквадратична помилка (чи стандартна помилка), як і випливало очікувати, пропорційна стандартній помилці регресії S і росте зі збільшенням різниці між прогнозним і середнім значеннями фактора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79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Гранична помилка для визначення довірчого інтервалу дорівню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85800" cy="241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 границі довірчого інтервалу прогнозованого показника </w:t>
      </w:r>
      <w:r>
        <w:rPr>
          <w:sz w:val="28"/>
          <w:szCs w:val="28"/>
          <w:lang w:val="uk-UA"/>
        </w:rPr>
        <w:drawing>
          <wp:inline distT="0" distB="0" distL="0" distR="0">
            <wp:extent cx="1511300" cy="2540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ширюються пропорційно квантилю t</w:t>
      </w:r>
      <w:r>
        <w:rPr>
          <w:sz w:val="28"/>
          <w:szCs w:val="28"/>
          <w:vertAlign w:val="subscript"/>
          <w:lang w:val="uk-UA"/>
        </w:rPr>
        <w:t>α</w:t>
      </w:r>
      <w:r>
        <w:rPr>
          <w:sz w:val="28"/>
          <w:szCs w:val="28"/>
          <w:lang w:val="uk-UA"/>
        </w:rPr>
        <w:t>(n - 2) розподілу Стьюдента з (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- 2) ступенями вільності і рівнем значимості 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чевидно, з видаленням крапки прогнозного фактора хр від середнього зона довірчого інтервалу розширюється (рис.4). Це відповідає інтуїтивному сприйняттю помилок прогнозу, що звичайно зростають при видаленні від середніх показників. Максимальна точність прогнозу досягається в крапці х – х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439285" cy="193294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7. Перевірка простої регресійної моделі на адекватні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цінки знайденої економетричної моделі на адекватність порівнюють розрахункове значення критерію Фішера із таблич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е значення критерію Фішера знаходиться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15085" cy="42291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82725" cy="48006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 – число спостережен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 – число включених у регресію факторів, які чинять суттєвий вплив на показ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даної надійної ймовірності р (а=1-р рівня значущості) і числа ступенів вільності 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m, k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n-m-1 знаходиться табличне значення F(a, 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k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. Отримане розрахункове значення порівнюється з табличним. При цьому, якщо F</w:t>
      </w:r>
      <w:r>
        <w:rPr>
          <w:sz w:val="28"/>
          <w:szCs w:val="28"/>
          <w:vertAlign w:val="subscript"/>
          <w:lang w:val="uk-UA"/>
        </w:rPr>
        <w:t>роз</w:t>
      </w:r>
      <w:r>
        <w:rPr>
          <w:sz w:val="28"/>
          <w:szCs w:val="28"/>
          <w:lang w:val="uk-UA"/>
        </w:rPr>
        <w:t xml:space="preserve"> &gt; F(a, 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k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, то з надійністю р = 1-а можна вважати, що розглянута економетрична модель адекватна вихідним даним. У протилежному випадку з надійністю р розглянуту лінійну регресію не можна вважати адекватно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lang w:val="uk-UA"/>
        </w:rPr>
        <w:t xml:space="preserve"> - критерій Фіш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статистичної перевірки гіпотез у додатку до регресійного аналізу розроблена англійським математиком Фиш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хай Н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- гіпотеза про те, що статистичного зв'язку між X і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немає (чи вона не істотна, статистично не значима), а Н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- гіпотеза про те, що зв'язок є (чи вона істотна, статистично значима). Припустимо, що виконується основна гіпотеза про відсутність зв'язку. У цьому випадку щире значення коефіцієнта регресії β = 0 і F-статистика стає рівною</w:t>
      </w:r>
    </w:p>
    <w:p>
      <w:pPr>
        <w:pStyle w:val="Normal"/>
        <w:spacing w:lineRule="auto" w:line="360"/>
        <w:ind w:firstLine="709"/>
        <w:jc w:val="both"/>
        <w:rPr>
          <w:iCs/>
          <w:spacing w:val="-7"/>
          <w:sz w:val="28"/>
          <w:szCs w:val="28"/>
          <w:lang w:val="uk-UA"/>
        </w:rPr>
      </w:pPr>
      <w:r>
        <w:rPr>
          <w:iCs/>
          <w:spacing w:val="-7"/>
          <w:sz w:val="28"/>
          <w:szCs w:val="28"/>
          <w:lang w:val="uk-UA"/>
        </w:rPr>
        <w:drawing>
          <wp:inline distT="0" distB="0" distL="0" distR="0">
            <wp:extent cx="3949700" cy="7239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чевидно, що з ростом значення F (чи коефіцієнта детермінації 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 збільшується ступінь статистичного зв'язку між фактором і показником (тому що вона прямо пропорційна коефіцієнту регресії і назад пропорційна випадковим помилкам моделі). Задамо імовірні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900" cy="5080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імовірність того, що при перевищенні розрахунковим значенням F (2.47) деякого критичного значення F</w:t>
      </w:r>
      <w:r>
        <w:rPr>
          <w:sz w:val="28"/>
          <w:szCs w:val="28"/>
          <w:vertAlign w:val="subscript"/>
          <w:lang w:val="uk-UA"/>
        </w:rPr>
        <w:t>Kp</w:t>
      </w:r>
      <w:r>
        <w:rPr>
          <w:sz w:val="28"/>
          <w:szCs w:val="28"/>
          <w:lang w:val="uk-UA"/>
        </w:rPr>
        <w:t xml:space="preserve"> гіпотеза про відсутність зв'язку Н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вірна. Очевидно, з імовірністю (1 - α) вона при тім же умові невірна. Закритичну область F &gt; F</w:t>
      </w:r>
      <w:r>
        <w:rPr>
          <w:sz w:val="28"/>
          <w:szCs w:val="28"/>
          <w:vertAlign w:val="subscript"/>
          <w:lang w:val="uk-UA"/>
        </w:rPr>
        <w:t>Kp</w:t>
      </w:r>
      <w:r>
        <w:rPr>
          <w:sz w:val="28"/>
          <w:szCs w:val="28"/>
          <w:lang w:val="uk-UA"/>
        </w:rPr>
        <w:t xml:space="preserve"> будемо вважати областю дії гіпотези Н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а докритичну F &lt; F</w:t>
      </w:r>
      <w:r>
        <w:rPr>
          <w:sz w:val="28"/>
          <w:szCs w:val="28"/>
          <w:vertAlign w:val="subscript"/>
          <w:lang w:val="uk-UA"/>
        </w:rPr>
        <w:t>Kp</w:t>
      </w:r>
      <w:r>
        <w:rPr>
          <w:sz w:val="28"/>
          <w:szCs w:val="28"/>
          <w:lang w:val="uk-UA"/>
        </w:rPr>
        <w:t xml:space="preserve"> - областю дії гіпотези Н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. Тоді імовірність є імовірність помилки першого роду: α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|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), тобто імовірність прийняття основної гіпотез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, тоді як насправді  справедлива альтернативна гіпотеза Н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. Графічно ця імовірність визначається як площа під щільністю імовірності p(F) при F &gt; 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>. Імовірність α (її іноді називають коефіцієнтом значимості) звичайно вибирають малої (рівної 0,05 чи 0,01), після чого для заданих значень імовірності а розраховуються чисельно критичні значення F</w:t>
      </w:r>
      <w:r>
        <w:rPr>
          <w:sz w:val="28"/>
          <w:szCs w:val="28"/>
          <w:vertAlign w:val="subscript"/>
          <w:lang w:val="uk-UA"/>
        </w:rPr>
        <w:t>Kp</w:t>
      </w:r>
      <w:r>
        <w:rPr>
          <w:sz w:val="28"/>
          <w:szCs w:val="28"/>
          <w:lang w:val="uk-UA"/>
        </w:rPr>
        <w:t xml:space="preserve"> відповідно з урахуванням залежності. Ці значення табулюються, тобто заносяться в таблиці критичних коефіцієнтів чи детермінації критичних значень F-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227830" cy="224282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. 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ення значимості статистичного зв'язку для моделі лінійної регресії здійснюється по наступної методики. На основі вибіркових даних будується модель і визначається коефіцієнт детермінації 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що потім порівнюється з критичним коефіцієнтом детермінації 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vertAlign w:val="subscript"/>
          <w:lang w:val="uk-UA"/>
        </w:rPr>
        <w:t>Kp</w:t>
      </w:r>
      <w:r>
        <w:rPr>
          <w:sz w:val="28"/>
          <w:szCs w:val="28"/>
          <w:lang w:val="uk-UA"/>
        </w:rPr>
        <w:t>. Останній знаходять по таблиці критичних значень коефіцієнта детермінації. Вхідними даними таблиці є коефіцієнт значимості α = 0,05 (чи 0,01), номер стовпця таблиці к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- 1, номер рядка к</w:t>
      </w:r>
      <w:r>
        <w:rPr>
          <w:sz w:val="28"/>
          <w:szCs w:val="28"/>
          <w:vertAlign w:val="subscript"/>
          <w:lang w:val="uk-UA"/>
        </w:rPr>
        <w:t>2=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-к, де к - число параметрів моделі (для двовимірної моделі до = 2 і використовується перший стовпчик таблиці). Нагадаємо, що параметр к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- це число ступенів волі чисельника F-статистики, 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- число ступенів волі знаменника F-статистики. Коефіцієнт детермінації можна перерахувати в F-статистику (критерій Фишера), у загальному випадку по форму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94000" cy="4572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оване для моделі значення F порівнюється з критичним. При F &gt; F</w:t>
      </w:r>
      <w:r>
        <w:rPr>
          <w:sz w:val="28"/>
          <w:szCs w:val="28"/>
          <w:vertAlign w:val="subscript"/>
          <w:lang w:val="uk-UA"/>
        </w:rPr>
        <w:t>Kp</w:t>
      </w:r>
      <w:r>
        <w:rPr>
          <w:sz w:val="28"/>
          <w:szCs w:val="28"/>
          <w:lang w:val="uk-UA"/>
        </w:rPr>
        <w:t xml:space="preserve"> (чи 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) робиться висновок, що з імовірністю, рівної (1 - α), зв'язок істотний (статистично значимий). У противному випадку говорять, що лінійний зв'язок незначимий (чи більш загальний статистичний зв'язок не встановл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обудувати економетричну модель за наведеними даними. Оцінити параметри моделі. Зробити економічні висновки. Оцінити тісноту та значимість зв’язку між змін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4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0"/>
        <w:gridCol w:w="822"/>
        <w:gridCol w:w="822"/>
        <w:gridCol w:w="822"/>
        <w:gridCol w:w="822"/>
        <w:gridCol w:w="822"/>
        <w:gridCol w:w="987"/>
        <w:gridCol w:w="987"/>
      </w:tblGrid>
      <w:tr>
        <w:trPr>
          <w:trHeight w:val="37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підпри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7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уск продукції, тис. шт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6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матеріалу на од., г. од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ішення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3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7"/>
        <w:gridCol w:w="913"/>
        <w:gridCol w:w="913"/>
        <w:gridCol w:w="913"/>
        <w:gridCol w:w="798"/>
        <w:gridCol w:w="798"/>
        <w:gridCol w:w="825"/>
        <w:gridCol w:w="859"/>
        <w:gridCol w:w="1028"/>
      </w:tblGrid>
      <w:tr>
        <w:trPr>
          <w:trHeight w:val="32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підприєм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Σ</w:t>
            </w:r>
          </w:p>
        </w:tc>
      </w:tr>
      <w:tr>
        <w:trPr>
          <w:trHeight w:val="5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уск продукції, тис. шт. 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10</w:t>
            </w:r>
          </w:p>
        </w:tc>
      </w:tr>
      <w:tr>
        <w:trPr>
          <w:trHeight w:val="65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матеріалу на од., г. од. 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65</w:t>
            </w:r>
          </w:p>
        </w:tc>
      </w:tr>
      <w:tr>
        <w:trPr>
          <w:trHeight w:val="4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2413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048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05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06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82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3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,8856</w:t>
            </w:r>
          </w:p>
        </w:tc>
      </w:tr>
      <w:tr>
        <w:trPr>
          <w:trHeight w:val="44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79400" cy="2286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,427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60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80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4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5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3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,3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6,4446</w:t>
            </w:r>
          </w:p>
        </w:tc>
      </w:tr>
      <w:tr>
        <w:trPr>
          <w:trHeight w:val="52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794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8" t="-129" r="-2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87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67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0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54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29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78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31686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3" t="-114" r="-20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86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99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21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4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18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2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81000" cy="4572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6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9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7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7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127</w:t>
            </w:r>
          </w:p>
        </w:tc>
      </w:tr>
      <w:tr>
        <w:trPr>
          <w:trHeight w:val="79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81000" cy="4572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8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65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6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6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7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9464</w:t>
            </w:r>
          </w:p>
        </w:tc>
      </w:tr>
      <w:tr>
        <w:trPr>
          <w:trHeight w:val="4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2413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36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7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1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42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42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8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0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6505</w:t>
            </w:r>
          </w:p>
        </w:tc>
      </w:tr>
      <w:tr>
        <w:trPr>
          <w:trHeight w:val="4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711200" cy="2413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9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54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15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4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4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54000" cy="2286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6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,49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4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10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50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5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413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9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9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3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арифметичні показника і ф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1500" cy="10668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івняння моделі лінійної регресії має вигляд: </w:t>
      </w:r>
      <w:r>
        <w:rPr>
          <w:i/>
          <w:sz w:val="28"/>
          <w:szCs w:val="28"/>
          <w:lang w:val="uk-UA"/>
        </w:rPr>
        <w:t>у = а+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емо коефіцієнти а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57600" cy="736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рівняння моделі лінійної регресії має вигля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=0,3527+2,9988×</w:t>
      </w:r>
      <w:r>
        <w:rPr>
          <w:i/>
          <w:sz w:val="28"/>
          <w:szCs w:val="28"/>
          <w:lang w:val="uk-UA"/>
        </w:rPr>
        <w:t>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кореляції характеризує ступень лінійного статистичного зв’яз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24200" cy="8382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 зв'язок між випуском продукції та витратами матеріалів на одиницю дуже щіль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ємо визначені середні значення величин -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lang w:val="uk-UA"/>
        </w:rPr>
        <w:t xml:space="preserve"> = 7,4429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lang w:val="uk-UA"/>
        </w:rPr>
        <w:t xml:space="preserve"> = 22,5214, слідові можна визначити середній коефіцієнт еластичності для цієї моделі:</w:t>
      </w:r>
    </w:p>
    <w:p>
      <w:pPr>
        <w:pStyle w:val="Style17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i/>
          <w:lang w:val="en-US"/>
        </w:rPr>
        <w:t>A</w:t>
      </w:r>
      <w:r>
        <w:rPr>
          <w:i/>
          <w:lang w:val="ru-RU"/>
        </w:rPr>
        <w:t xml:space="preserve"> = </w:t>
      </w:r>
      <w:r>
        <w:rPr>
          <w:i/>
          <w:lang w:val="en-US"/>
        </w:rPr>
        <w:t>b</w:t>
      </w:r>
      <w:r>
        <w:rPr>
          <w:i/>
          <w:lang w:val="ru-RU"/>
        </w:rPr>
        <w:t>*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p</w:t>
      </w:r>
      <w:r>
        <w:rPr>
          <w:i/>
          <w:lang w:val="ru-RU"/>
        </w:rPr>
        <w:t>/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cp</w:t>
      </w:r>
      <w:r>
        <w:rPr>
          <w:lang w:val="ru-RU"/>
        </w:rPr>
        <w:t xml:space="preserve"> = 2,9988*7,4429/22,5214 = 0,991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бто при зростанні показника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випуск продукції)</w:t>
      </w:r>
      <w:r>
        <w:rPr>
          <w:sz w:val="28"/>
          <w:szCs w:val="28"/>
        </w:rPr>
        <w:t xml:space="preserve"> на 1% показник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(витрати матеріалів на одиницю продукції)</w:t>
      </w:r>
      <w:r>
        <w:rPr>
          <w:sz w:val="28"/>
          <w:szCs w:val="28"/>
        </w:rPr>
        <w:t xml:space="preserve"> зростає на 0,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а</w:t>
      </w:r>
      <w:r>
        <w:rPr>
          <w:sz w:val="28"/>
          <w:szCs w:val="28"/>
          <w:lang w:val="uk-UA"/>
        </w:rPr>
        <w:t xml:space="preserve"> зробити попередні виснов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 результаті розрахунків отримано модель </w:t>
      </w:r>
      <w:r>
        <w:rPr>
          <w:i/>
          <w:sz w:val="28"/>
          <w:szCs w:val="28"/>
          <w:lang w:val="uk-UA"/>
        </w:rPr>
        <w:t>у</w:t>
      </w:r>
      <w:r>
        <w:rPr>
          <w:i/>
          <w:sz w:val="28"/>
          <w:szCs w:val="28"/>
          <w:vertAlign w:val="superscript"/>
          <w:lang w:val="uk-UA"/>
        </w:rPr>
        <w:t>^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3527+2,9988×</w:t>
      </w:r>
      <w:r>
        <w:rPr>
          <w:i/>
          <w:sz w:val="28"/>
          <w:szCs w:val="28"/>
          <w:lang w:val="uk-UA"/>
        </w:rPr>
        <w:t>х.</w:t>
      </w:r>
      <w:r>
        <w:rPr>
          <w:sz w:val="28"/>
          <w:szCs w:val="28"/>
          <w:lang w:val="uk-UA"/>
        </w:rPr>
        <w:t xml:space="preserve"> Аналізуючи параметри моделі можливо зробити наступні висновки, що оскільки коефіцієнт регресії додатни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=2,9988, то це свідчить про те, що напрямок зв’язку між 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прямий (це підтверджує й графік моделі, рис.1), тобто при зростанні Х значення 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теж будуть збільшуватись. При збільшенні Х на 1 значення 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зросте на 0,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523105" cy="218567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еластичності свідчить, на скільки відсотків гранично змінюється залежна змінна, якщо відповідна незалежна змінна змінюється на 1%, а інші - постій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детермінації визначає значимість лінійного статистичного зв’язку між фактором та показни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52700" cy="7874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0,99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0,9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вихідним даним к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к-1=2-1=1 і 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-к=7-2=5 знаходимо критичне значення коефіцієнта детермінації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=0,56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 я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, то можна зробити висновок, що зв'язок між випуском продукції та витратами матеріалів на одиницю статистично значимий з імовірністю 0,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значимо спостережуване значення критерію Фишера</w:t>
      </w:r>
    </w:p>
    <w:p>
      <w:pPr>
        <w:pStyle w:val="Style17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lang w:val="ru-RU"/>
        </w:rPr>
        <w:t xml:space="preserve"> = </w:t>
      </w:r>
      <w:r>
        <w:rPr>
          <w:szCs w:val="28"/>
          <w:lang w:val="en-US"/>
        </w:rPr>
        <w:t>R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*(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- 2)/(1 – </w:t>
      </w:r>
      <w:r>
        <w:rPr>
          <w:szCs w:val="28"/>
          <w:lang w:val="en-US"/>
        </w:rPr>
        <w:t>R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) = 0,986*(5)/(1 – 0,986) = 352,14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чне значення критерію при надійності </w:t>
      </w:r>
      <w:r>
        <w:rPr>
          <w:bCs/>
          <w:sz w:val="28"/>
          <w:szCs w:val="28"/>
        </w:rPr>
        <w:t>Р=0,95</w:t>
      </w:r>
      <w:r>
        <w:rPr>
          <w:bCs/>
          <w:sz w:val="28"/>
          <w:szCs w:val="28"/>
          <w:lang w:val="uk-UA"/>
        </w:rPr>
        <w:t xml:space="preserve"> (</w:t>
      </w:r>
      <w:r>
        <w:rPr>
          <w:rFonts w:eastAsia="Symbol" w:cs="Symbol" w:ascii="Symbol" w:hAnsi="Symbol"/>
          <w:bCs/>
          <w:sz w:val="28"/>
          <w:szCs w:val="28"/>
          <w:lang w:val="uk-UA"/>
        </w:rPr>
        <w:t></w:t>
      </w:r>
      <w:r>
        <w:rPr>
          <w:bCs/>
          <w:sz w:val="28"/>
          <w:szCs w:val="28"/>
          <w:lang w:val="uk-UA"/>
        </w:rPr>
        <w:t xml:space="preserve"> = 0,05)</w:t>
      </w:r>
      <w:r>
        <w:rPr>
          <w:bCs/>
          <w:sz w:val="28"/>
          <w:szCs w:val="28"/>
        </w:rPr>
        <w:t xml:space="preserve"> і степенях свободи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1,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– 2 =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дорівнює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9</w:t>
      </w:r>
      <w:r>
        <w:rPr>
          <w:sz w:val="28"/>
          <w:szCs w:val="28"/>
        </w:rPr>
        <w:t>, оскільки спостережуване значення більше критичного, то лінійна модель є адекватн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користовуючи t-статистику, з надійністю </w:t>
      </w:r>
      <w:r>
        <w:rPr>
          <w:bCs/>
          <w:sz w:val="28"/>
          <w:szCs w:val="28"/>
        </w:rPr>
        <w:t>Р=0,95</w:t>
      </w:r>
      <w:r>
        <w:rPr>
          <w:sz w:val="28"/>
          <w:szCs w:val="28"/>
        </w:rPr>
        <w:t xml:space="preserve"> оцінимо значущість коефіцієнта кореляції. Обчислимо спостережуване значення t-статистики</w:t>
      </w:r>
    </w:p>
    <w:p>
      <w:pPr>
        <w:pStyle w:val="Style17"/>
        <w:ind w:firstLine="709"/>
        <w:jc w:val="both"/>
        <w:rPr/>
      </w:pPr>
      <w:r>
        <w:rPr>
          <w:lang w:val="en-US"/>
        </w:rPr>
        <w:t>t</w:t>
      </w:r>
      <w:r>
        <w:rPr>
          <w:lang w:val="ru-RU"/>
        </w:rPr>
        <w:t xml:space="preserve"> = |</w:t>
      </w:r>
      <w:r>
        <w:rPr>
          <w:lang w:val="en-US"/>
        </w:rPr>
        <w:t>R</w:t>
      </w:r>
      <w:r>
        <w:rPr>
          <w:lang w:val="ru-RU"/>
        </w:rPr>
        <w:t>|*√(</w:t>
      </w:r>
      <w:r>
        <w:rPr>
          <w:lang w:val="en-US"/>
        </w:rPr>
        <w:t>n</w:t>
      </w:r>
      <w:r>
        <w:rPr>
          <w:lang w:val="ru-RU"/>
        </w:rPr>
        <w:t xml:space="preserve"> - 2)/(1 – </w:t>
      </w:r>
      <w:r>
        <w:rPr>
          <w:lang w:val="en-US"/>
        </w:rPr>
        <w:t>R</w:t>
      </w:r>
      <w:r>
        <w:rPr>
          <w:vertAlign w:val="superscript"/>
          <w:lang w:val="ru-RU"/>
        </w:rPr>
        <w:t>2</w:t>
      </w:r>
      <w:r>
        <w:rPr>
          <w:lang w:val="ru-RU"/>
        </w:rPr>
        <w:t>) = 0,993*√(7 - 2)/(1 – 0,986) = 18,766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чне значення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ерію пр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кількості ступенів свобод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 =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</w:t>
      </w:r>
      <w:r>
        <w:rPr>
          <w:sz w:val="28"/>
          <w:szCs w:val="28"/>
          <w:lang w:val="uk-UA"/>
        </w:rPr>
        <w:t>57</w:t>
      </w:r>
      <w:r>
        <w:rPr>
          <w:sz w:val="28"/>
          <w:szCs w:val="28"/>
        </w:rPr>
        <w:t xml:space="preserve">. Оскільки розрахункове значення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ритерію більше за табличне, то лінійний коефіцієнт кореляції є статистично значущим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і похибки оцінок параметрів з урахуванням дисперсії залишків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190875</wp:posOffset>
            </wp:positionH>
            <wp:positionV relativeFrom="paragraph">
              <wp:posOffset>16510</wp:posOffset>
            </wp:positionV>
            <wp:extent cx="2191385" cy="680085"/>
            <wp:effectExtent l="0" t="0" r="0" b="0"/>
            <wp:wrapNone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6800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838200</wp:posOffset>
            </wp:positionH>
            <wp:positionV relativeFrom="paragraph">
              <wp:posOffset>72390</wp:posOffset>
            </wp:positionV>
            <wp:extent cx="1357630" cy="519430"/>
            <wp:effectExtent l="0" t="0" r="0" b="0"/>
            <wp:wrapNone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57200</wp:posOffset>
            </wp:positionH>
            <wp:positionV relativeFrom="paragraph">
              <wp:posOffset>144145</wp:posOffset>
            </wp:positionV>
            <wp:extent cx="3227070" cy="372745"/>
            <wp:effectExtent l="0" t="0" r="0" b="0"/>
            <wp:wrapNone/>
            <wp:docPr id="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189865</wp:posOffset>
            </wp:positionV>
            <wp:extent cx="3321685" cy="342265"/>
            <wp:effectExtent l="0" t="0" r="0" b="0"/>
            <wp:wrapNone/>
            <wp:docPr id="8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sz w:val="28"/>
          <w:szCs w:val="28"/>
        </w:rPr>
        <w:t>Обчислимо</w:t>
      </w:r>
      <w:r>
        <w:rPr>
          <w:sz w:val="28"/>
          <w:szCs w:val="28"/>
          <w:lang w:val="en-US"/>
        </w:rPr>
        <w:t xml:space="preserve"> t-</w:t>
      </w:r>
      <w:r>
        <w:rPr>
          <w:sz w:val="28"/>
          <w:szCs w:val="28"/>
        </w:rPr>
        <w:t>статистики</w:t>
      </w:r>
      <w:r>
        <w:rPr>
          <w:sz w:val="28"/>
          <w:szCs w:val="28"/>
          <w:lang w:val="en-US"/>
        </w:rPr>
        <w:t>:</w:t>
      </w:r>
    </w:p>
    <w:p>
      <w:pPr>
        <w:pStyle w:val="Style17"/>
        <w:ind w:firstLine="709"/>
        <w:jc w:val="both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b/ S(b) = 2,9988/0,1454 = 20,623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a/ S(a) = 0,3527/2,868 = 0,123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кільки отримані значення більше табличного </w:t>
      </w:r>
      <w:r>
        <w:rPr>
          <w:sz w:val="28"/>
          <w:szCs w:val="28"/>
          <w:lang w:val="uk-UA"/>
        </w:rPr>
        <w:t>тільки для коефіцієнту b</w:t>
      </w:r>
      <w:r>
        <w:rPr>
          <w:sz w:val="28"/>
          <w:szCs w:val="28"/>
        </w:rPr>
        <w:t>, то параметр «випуск продукції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є значимим з надійністю </w:t>
      </w:r>
      <w:r>
        <w:rPr>
          <w:bCs/>
          <w:sz w:val="28"/>
          <w:szCs w:val="28"/>
        </w:rPr>
        <w:t>Р=0,95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результаті розрахунків отримано модель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93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uk-UA"/>
        </w:rPr>
        <w:t>55,384 + 0,9617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Х.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=0,3527+2,9988×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Аналізуючи параметри моделі можливо зробити наступні висновки, що оскільки коефіцієнт регресії додатни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=2,9988, то це свідчить про те, що напрямок зв’язку між 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прямий (це підтверджує й графік моделі, рис.1), тобто при зростанні Х значення 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теж будуть збільшуватись. При збільшенні Х на 1 значення 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зросте на 0,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Лінійний коефіцієнт кореляції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667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0,993 і коефіцієнт детермінації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=0,986. </w:t>
      </w:r>
      <w:r>
        <w:rPr>
          <w:sz w:val="28"/>
          <w:szCs w:val="28"/>
        </w:rPr>
        <w:t xml:space="preserve">Значення коефіцієнту кореляції свідчить про те, що між факторами існує </w:t>
      </w:r>
      <w:r>
        <w:rPr>
          <w:sz w:val="28"/>
          <w:szCs w:val="28"/>
          <w:lang w:val="uk-UA"/>
        </w:rPr>
        <w:t xml:space="preserve">дуже </w:t>
      </w:r>
      <w:r>
        <w:rPr>
          <w:sz w:val="28"/>
          <w:szCs w:val="28"/>
        </w:rPr>
        <w:t xml:space="preserve">сильний прямий зв’язок. Значення коефіцієнту детермінації показує, що на </w:t>
      </w:r>
      <w:r>
        <w:rPr>
          <w:sz w:val="28"/>
          <w:szCs w:val="28"/>
          <w:lang w:val="uk-UA"/>
        </w:rPr>
        <w:t>98,6</w:t>
      </w:r>
      <w:r>
        <w:rPr>
          <w:sz w:val="28"/>
          <w:szCs w:val="28"/>
        </w:rPr>
        <w:t>% варіація Y</w:t>
      </w:r>
      <w:r>
        <w:rPr>
          <w:sz w:val="28"/>
          <w:szCs w:val="28"/>
          <w:lang w:val="uk-UA"/>
        </w:rPr>
        <w:t xml:space="preserve"> (витрати матеріалу на одиницю)</w:t>
      </w:r>
      <w:r>
        <w:rPr>
          <w:sz w:val="28"/>
          <w:szCs w:val="28"/>
        </w:rPr>
        <w:t xml:space="preserve"> залежить від X</w:t>
      </w:r>
      <w:r>
        <w:rPr>
          <w:sz w:val="28"/>
          <w:szCs w:val="28"/>
          <w:lang w:val="uk-UA"/>
        </w:rPr>
        <w:t xml:space="preserve"> (випуск продукції)</w:t>
      </w:r>
      <w:r>
        <w:rPr>
          <w:sz w:val="28"/>
          <w:szCs w:val="28"/>
        </w:rPr>
        <w:t xml:space="preserve"> і на </w:t>
      </w:r>
      <w:r>
        <w:rPr>
          <w:sz w:val="28"/>
          <w:szCs w:val="28"/>
          <w:lang w:val="uk-UA"/>
        </w:rPr>
        <w:t>1,4</w:t>
      </w:r>
      <w:r>
        <w:rPr>
          <w:sz w:val="28"/>
          <w:szCs w:val="28"/>
        </w:rPr>
        <w:t>% від факторів, які не увійшли у мо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озрахунки за критерієм Фішера F=352,14 і F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9</w:t>
      </w:r>
      <w:r>
        <w:rPr>
          <w:sz w:val="28"/>
          <w:szCs w:val="28"/>
        </w:rPr>
        <w:t xml:space="preserve"> підтвердили адекватність моделі даним зада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За критерієм Стьюдента, була проведена перевірка значимості параметрів моделі з надійністю 95%. Оскільки отримані значення більше табличного </w:t>
      </w:r>
      <w:r>
        <w:rPr>
          <w:sz w:val="28"/>
          <w:szCs w:val="28"/>
          <w:lang w:val="uk-UA"/>
        </w:rPr>
        <w:t>тільки для коефіцієнту b</w:t>
      </w:r>
      <w:r>
        <w:rPr>
          <w:sz w:val="28"/>
          <w:szCs w:val="28"/>
        </w:rPr>
        <w:t>, то параметр «випуск продукції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є значимим з надійністю </w:t>
      </w:r>
      <w:r>
        <w:rPr>
          <w:bCs/>
          <w:sz w:val="28"/>
          <w:szCs w:val="28"/>
        </w:rPr>
        <w:t>Р=0,95</w:t>
      </w:r>
      <w:r>
        <w:rPr>
          <w:sz w:val="28"/>
          <w:szCs w:val="28"/>
        </w:rPr>
        <w:t>, то можна зробити висновок, що отрим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араметр</w:t>
      </w:r>
      <w:r>
        <w:rPr>
          <w:sz w:val="28"/>
          <w:szCs w:val="28"/>
          <w:lang w:val="uk-UA"/>
        </w:rPr>
        <w:t xml:space="preserve"> випуск продукції</w:t>
      </w:r>
      <w:r>
        <w:rPr>
          <w:sz w:val="28"/>
          <w:szCs w:val="28"/>
        </w:rPr>
        <w:t xml:space="preserve"> є значимими і для генеральної сукупності </w:t>
      </w:r>
      <w:r>
        <w:rPr>
          <w:sz w:val="28"/>
          <w:szCs w:val="28"/>
          <w:lang w:val="uk-UA"/>
        </w:rPr>
        <w:t xml:space="preserve">цей </w:t>
      </w:r>
      <w:r>
        <w:rPr>
          <w:sz w:val="28"/>
          <w:szCs w:val="28"/>
        </w:rPr>
        <w:t>параметри рівняння лінії регресії відрізн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ід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За критерієм Стьюдента була проведена перевірка значимості лінійного коефіцієнта кореляції з надійністю 95%. Оскільки значення t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– статистики більші ніж критичне значення, то можна зробити висновок, що в генеральній сукупності між факторами існує зв’язок, тобто ρ≠0 і коефіцієнт регресії статистично значущий</w:t>
      </w:r>
      <w:r>
        <w:rPr>
          <w:sz w:val="28"/>
          <w:szCs w:val="28"/>
          <w:lang w:val="uk-UA"/>
        </w:rPr>
        <w:t>, слідові</w:t>
      </w:r>
      <w:r>
        <w:rPr>
          <w:sz w:val="28"/>
          <w:szCs w:val="28"/>
        </w:rPr>
        <w:t xml:space="preserve"> модель є адекватною.</w:t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Абакумов С.А. Економетрика К.: 2004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словский В.Р. Эконометрия М.: 2005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олесников Н.А. Математические методы в экономике М.: 2006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ородін М.О. Економетрика Харків 2007 </w:t>
      </w:r>
    </w:p>
    <w:sectPr>
      <w:footerReference w:type="default" r:id="rId83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Формула"/>
    <w:basedOn w:val="Normal"/>
    <w:next w:val="Normal"/>
    <w:qFormat/>
    <w:pPr>
      <w:spacing w:lineRule="auto" w:line="360"/>
      <w:jc w:val="center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jpeg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jpeg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jpeg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6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footer" Target="foot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10:00Z</dcterms:created>
  <dc:creator>Admin</dc:creator>
  <dc:description/>
  <cp:keywords/>
  <dc:language>en-US</dc:language>
  <cp:lastModifiedBy>Mage</cp:lastModifiedBy>
  <dcterms:modified xsi:type="dcterms:W3CDTF">2011-10-08T05:10:00Z</dcterms:modified>
  <cp:revision>2</cp:revision>
  <dc:subject/>
  <dc:title>1</dc:title>
</cp:coreProperties>
</file>