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ражение революции 1905 года в поэзии Иннокентия Аннен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ать в. лирике Анненского прямолинейно гражданственной было бы наив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Федо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ша поэта Анненского слишком нежна и тонка, чтобы создать стихи, подобные булыжнику на мостовой, который являлся когда-то образом “оружия пролетариата”. И все же, если идеал поэзии и красоты, очерченный поэтом еще на первых страницах “Тихих песен”, в общем мистичен и расплывчат, то в том же сборнике есть уже стихи с четко обозначенной авторской позицией. Например, стихи, посвященные столетию со дня рождения Пушкина. В них с трагическим пафосом поэт сказал об исторической миссии поэта и высоком общественном служении Отечеств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нет, Баян не солов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вец волшебно сладостраст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 жег в безмолвии ноч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скою нежной и напрасной. И не душистую сирень Судьба дала ему, а цепи, Снега забытых деревень, Неволей выжженные степ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мощно гражданский пафос проявился у поэта в последние годы жизни в двух стихотворениях: “Старые эстонки” и “Петербург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Старые эстонки” — отклик поэта на революционные события 1905 года. В этом году в Эстонии против участников протеста действовали карательные отряды царского правительства. В стихотворении — гневный упрек себе в пассивности, в неспособности к действию. Поэт разговаривает в кошмарном сне с матерями казненных и произносит слова, в которых единственный раз проходит мотив народного гнева и расплаты, ждущей палачей и их молчаливых либеральных пособников: “Погоди — вот накопится петель, / Так словечко придумаем, скаже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отворении “Петербург” четко высказана мысль об исторической обреченности российского самодержавия, воплощенного в мрачном образе столицы импер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что было у нас на земл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вознесся орел наш двуглав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мных лаврах гигант на скале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тра станет ребячьей заба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ром исследователь творчества Блока (самого яркого из символистов поэта революции) замечал по поводу этих двух стихотворений: “Вероятно, в границах первого десятилетия XX века в русской поэзии наиболее сильными стихами “гражданского” плана являются “Старые эстонки” и “Петербург” Анненского. У того же Блока 900-х годов стихов такой лирической силы, при одновременно ясной гражданственности, конечно, нет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тихи — мощный порыв гражданственности. И они в поэзии Анненского не случайны, они гармоничны со всем творчеством поэта поразительной искренностью тона, отмечавшейся многими критиками. И главное — глубина переживаний. Здесь поэт Анненский, я считаю, не превзойден ни одним поэтом серебряного века. Столько совести в стихах, да и в жизни вряд ли было у кого-то другого тогда. А для человека, тем более поэта с большой совестью, ни одно социальное потрясение не может пройти незамеченным, тем более такое, как революц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Отражение революции 1905 года в поэзии Иннокентия Анненского</dc:title>
</cp:coreProperties>
</file>