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ВНЕКЛАССНАЯ РАБОТА ПО ХИМИИ»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ая работа по химии - это продолжение учебно-воспитательного процесса, начатого на уроке. Ее разнообразные формы и виды дополняют и углубляют знания учащихся, а также способствуют поддержанию устойчивого интереса к изучению хи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потребовалось решить ряд задач: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изучить педагогическую, психологическую и методическую литературу на предмет постановки и организации индивидуальной внеклассной работы по химии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ть эту проблему в опыте работы учителей (провести анкетирование среди учителей г. Саранска)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тодику организации и проведения индивидуальной внеклассной работы по химии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рекомендации проверить путем предварительного формирующего эксперимента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енного педагогического эксперимента нами были использованы следующие методы: 1) теоретический, 2) анкетирование, 3) интервьюирование, 4) тестирование, 5) педагогический эксперимент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и воспитание составляют единый педагогический процесс, обеспечивающий формирование и всестороннее развитие личности учащегося. Опыт показывает, что педагогические задачи успешно решаются лишь при органичном сочетании учебно-воспитательной работы в ходе урока с целенаправленным воздействием на учащегося во внеурочное время, поэтому внеклассные занятия справедливо рассматриваются как важная составная часть работы школы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внеклассной работой по предмету называют такую учебную работу, которую учащиеся добровольно выполняют под руководством учителя во внеурочное время, сверх учебного плана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со стороны учителя может быть как непосредственным, так и при помощи приглашенных для этой цели специалистов из других учреждений, студентов, учащихся старших классов и др.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Основные цели внеклассной работы по предмету – помощь учащимся в определении устойчивых интересов к той или иной области науки, виду деятельности; выявление склонностей, способностей и дарований; расширение знаний и кругозора учащихся в ходе углубленного изучения программных вопросов, выходящих за рамки учебной программы, но доступных пониманию учащихся; осуществление трудового, нравственного и эстетического воспитания учащихся; развитие интереса к предмету, самостоятельности, творческой активност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задачей внеклассных занятий по химии является развитие у учащихся умения самостоятельно работать с литературой и навыков экспериментальной работы в лаборатори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неклассной работе по химии большое внимание уделяется межпредметным связям, что особенно важно в плане профессиональной ориентации учащихся и понимания роли химии в жизни человека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классную работу можно представить как систему, состоящую из отдельных элементов. Как и в обучении химии, так и в целом, во внеклассной работе определяющим является содержание, которое отбирается произвольно. Тематика ее очень разнообразна. Тем не менее содержание внеклассной работы по химии подчиняется строго определенным требованиям: научность, доступность, актуальность и практическая значимость, занимательность и др. 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 xml:space="preserve">В зависимости от содержания и адекватно ему следует выбирать форму и вид внеклассной работы по химии: </w:t>
      </w:r>
      <w:r>
        <w:rPr>
          <w:b/>
          <w:bCs/>
          <w:sz w:val="28"/>
          <w:szCs w:val="28"/>
        </w:rPr>
        <w:t>массовая</w:t>
      </w:r>
      <w:r>
        <w:rPr>
          <w:sz w:val="28"/>
          <w:szCs w:val="28"/>
        </w:rPr>
        <w:t xml:space="preserve"> – химический вечер, олимпиада, устный журнал, неделя (декада, месячник) по химии, викторина, час химии, лекция-концерт, конференция, экскурсия, химические общества и т.д.;</w:t>
      </w:r>
      <w:r>
        <w:rPr>
          <w:b/>
          <w:bCs/>
          <w:sz w:val="28"/>
          <w:szCs w:val="28"/>
        </w:rPr>
        <w:t>групповая</w:t>
      </w:r>
      <w:r>
        <w:rPr>
          <w:sz w:val="28"/>
          <w:szCs w:val="28"/>
        </w:rPr>
        <w:t xml:space="preserve"> –химический кружок, выпуск стенной газеты, изготовление стенда и т.д.; </w:t>
      </w:r>
      <w:r>
        <w:rPr>
          <w:b/>
          <w:bCs/>
          <w:sz w:val="28"/>
          <w:szCs w:val="28"/>
        </w:rPr>
        <w:t>индивидуальная</w:t>
      </w:r>
      <w:r>
        <w:rPr>
          <w:sz w:val="28"/>
          <w:szCs w:val="28"/>
        </w:rPr>
        <w:t xml:space="preserve"> – работа с литературой, составление докладов, рефератов, небольшое исследование, изготовление оборудования для химического кабинета и др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индивидуальной и групповой фом внеклассной работы по интересам возможно также проведение шефской работы в младших классах, изготовление моделей, таблиц, схем, дидактического материала и других пособий для химического кабинета, подготовка демонстрационных опытов для лекций, к урокам, к химическому вечеру, проведение специальных внепрограммных занятий, решение усложненных задач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е расчленение не формы и виды внеклассной работы является в значительной мере условным, так как подготовка, например, химического вечера или работа химического кружка требует большой и кропотливой индивидуальной работы каждого их участника, оказывает влияние на направление и характер их работы. Это свидетельствует о взаимной интеграции разных форм и видов внеклассной работы, о том, что все ее элементы связаны между собой, влияют друг на друга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классная работа по химии – это особая организуемая форма занятий с учащимися, обладающая сильным эмоциональным воздействием. Она развивает кругозор и воображение учащихся, стимулирует их к самообразованию, пополнению своих знаний, способствует развитию изобретательности и творчества. Эта работа очень разнообразна по видам и содержанию, носит оттенок занимательности, формирует интерес к предмету. Она требует тщательной организаци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учителя химии имеются большие возможности для возбуждения интереса к предмету, развития познавательной активности учащихся, осуществления трудового воспитания в процессе изучения хими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и проведении индивидуальной внеклассной работы учителю необходимо учитывать некоторые аспекты: психологические особенности учащихся старших классов, возможность рациональной организации учебно-воспитательного процесса, обеспечение индивидуального подхода к учащимся и др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ка учебного заведения такого типа как лицей определяет содержание учебно-воспитательного процесса, а также оказывает существенное влияние на интересы учащихся. Поэтому мы учитывали этот фактор при разработке системы индивидуальной внеклассной работы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й учреждение «Лицей №43», в соответствии со своим статусом реализует общеобразовательную программу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У «Лицей №43» – учебное заведение, основной задачей которого является содействие формированию высокоразвитого интеллектуального потенциала г. Саранска через целенаправленную подготовку одаренных школьников к учебе в ВУЗах с преимущественной ориентацией на последующую научную работу в естественных и технических отраслях наук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щее количество учеников в лицее составляет около 170 человек, причем количество учащихся в классах не превышает 22 человек, что позволяет активно проводить индивидуальную работу с детьм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системы индивидуальной внеклассной работы по химии мы руководствовались следующими общедидактическими принципами: научность, доступность, систематичность, добровольность и др.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общепсихологических условий, необходимых для успешной деятельности в области химии, мы считаем наличие интереса, склонностей и способностей к данной науке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мплекс химических способностей входят очень многие компоненты. Это, прежде всего, - логическое мышление, способность к абстрагированию и обобщению, ассоциативное мышление, способность к запоминанию фактического материала, терминов и др. Эти способности нужны, вероятно, и другим специалистам – физикам, биологам, географам. Химическая же направленность определяется особой любознательностью, проявляемой в познании веществ, процессов их превращения. Химиков отличает стремление работать с веществами, осуществлять превращения веществ, получать новые вещества и т.д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пожелания мы и учитывали при осуществлении первого шага – отбора учащихся для индивидуальной внеклассной работы по хими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боре учащихся применялся метод тестирования. При этом использовались методики, задания и упражнения для самопознания ми самооценки учащихся, разработанные Л.А. Коробейниковой и Г.В. Лисичкиным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что только по тестам, как бы хорошо они ни были составлены, нельзя сделать окончательного вывода о способностях – их надо изучать комплексно, с привлечением различных методов педагогического и психологического исследования. Тем не менее тесты дают исходную информацию, которая затем проверяется в ходе длительного наблюдения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е достоинство тестовой методики – возможность полученить за короткий срок большой объем первичной информации и группе испытуемых. Тестовая методика проста в употреблении, все испытуемые находятся в равных условиях, а полученная информация удобна для обработк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мся предлагаются следующие тесты на определение основных компонентов химических способностей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 1. Интересы и склонност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тест, на наш взгляд, может быть использован для профессиональной ориентации учащихся, в частности, для выявления среди учащихся тех, кто имеет склонность к хими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левой стороны листа напишите одно под другим числа от 1 до 13. Для ответов на вопросы используйте следующие обозначения: очень нравится ++, нравится +, не нравится -, совсем не нравится --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сав сверху вниз ответы на первые 13 вопросов, начинайте вновь с верхней строки, с 14-го вопроса, процедура повторяется с 27-го, 40-го, 53-го и 66-го вопросов. Отвечайте по возможности быстро, чтобы на весь тест ушло не более 10 минут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равится ли Вам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книги по занимательной физике или математик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книги о химических открытиях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снять устройство электроприборов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журналы «Техника – молодежи», «Юный техник»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навать о жизни народов и государственном устройстве зарубежных стран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жизнью растений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классиков литературы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уждать текущие события в нашей стране и за границей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книги о сверстниках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работой врачей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титься о домашнем уют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ить в театры и на выставк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военные мемуары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книги об открытиях в физик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омашние задания по хими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нить бытовые электроприборы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шать и смотреть передачи о новинках техник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ить в походы, чтобы изучать родной край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ать уроки по биологи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критические статьи по литератур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бщественной работ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снять товарищам домашние задания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о том, как люди научились бороться с болезням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ь пищу и наводить в доме порядок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об искусств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военной техникой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вить опыты по физик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ать химические опыты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о новинках радио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нить велосипед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лекционировать камни и минералы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в саду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 излагать свои мысли и наблюдения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книги по истори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с младшими школьникам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хаживать за больным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огать по хозяйству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в литературном, театральном или художественном кружк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военных играх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имать в математическом кружк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ь растворы для опытов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ирать радиоприемник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ирать модели машин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географических и геологических экскурсиях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ть за жизнью животных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ать иностранные язык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ать с сообщениями и докладам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вожатым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иться с маленькими детьм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ть покупки?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едовать с товарищами об искусств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спортом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физической или математической олимпиадах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ть химические задач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измерительными приборам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ть модели, применяя расчеты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географическими открытиям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 пришкольном участк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уждать с товарищами прочитанные книг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ать политический строй зарубежных стран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уждать вопросы воспитания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ть за поведением животных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еждать в чем-либо товарищей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историей искусств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ть организатором в играх и походах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по формулам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ть и наблюдать химические явления в окружающем мир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ираться в радиосхемах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тить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мать план местност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хаживать за животным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ь доклады по книгам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историей культуры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вопросы младших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навать о причинах разных болезней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и общаться с новыми людьм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смотре художественной самодеятельност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жим дня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ждой горизонтальной строке подсчитайте алгебраические суммы плюсов и минусов. Значения от –12 до –6 отвечают области пренебрежения, от –6 до 0 – области отрицательного отношения, от0 до +6 – область положительного отношения и от +6 до +12 – область повышенного интереса. Номера строк при расшифровке означают: 1- физика и математика, 2- химия, 3- электро- и радиотехника, 4- техника, 5- геология и география, 6- Биология и сельское хозяйство, 7- филология и журналистика, 8- история, 9- педагогическая и воспитательная работа, 10 – медицина, 11- сфера обслуживания, 12- искусство, 13- военное дело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химика важен, естественно, повышенный интерес к химии, а также к физике и математике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 2. Особенности интереса к хими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тест уже можно предложить учащимся, которые по тесту 1 имеют склонность к химии с целью выявления направленности к той или иной области химии (история науки, теория, экспериментальная область и т.д.)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левой стороны листа проставьте столбиком цифры от 1 до 8. Для ответов используйте те же оценки, что и в тесте 1. С верхней строки начинайте ответы на вопросы 1, 9, 17, 25, 33, 41 и 49. Отвечайте быстро, тест должен отнять не более 5-7 минут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равится ли Вам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но отмерять вещества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уюсь книгами, получать вещества, не изучаемые в школ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ВУЗовским учебникам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го соблюдать условия химического эксперимента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техникой и автоматикой на производств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четать работу на производстве с учебой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педагогической деятельностью ученых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ать пример с человека, способного повести за собой других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лабораторным оборудованием и приборам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вить опыты в домашней лаборатори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уме, как взаимодействуют частицы в химических ракциях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продукцией химических предприятий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ираться в схемах химических аппаратов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ть и заканчивать работу ежедневно в одно и то же время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снять опыты товарищам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главлять работу, выполняя поручение учителя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огать учителю готовить и проводить опыты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ть экспериментальные задачи по анализу и синтезу веществ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 и схематически оформлять результаты опытов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хемы промышленного получения веществ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механизмам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вать в цехах на экскурси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с младшими школьникам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ть рабочее место в чистот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лабораторные работы в тетрад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пыты на занятиях химического кружка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ния по физике и математике для объяснения химических опытов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навать, как организовано химическое производство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ираться в устройстве химических аппаратов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навать подробности о работе на химическом завод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ть за поведением собеседника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кратно повторять опыт, пока он не пройдет безупречно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порядок в кабинете химии и на лабораторном стол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ирать в причинах неудачи опыта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ать теорию, чтобы понять ошибку в опыте или ршении задач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я опыты, строго соблюдать предписания техники безопасност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овать химические приборы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навать об условиях труда на химических предприятиях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книги о жизни подростков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одить в порядок оборудование школьного кабинета хими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учителю, если что-нибудь не ладится в опыт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бирать химические реактивы прежде, чем делать опыт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ать объяснение явлениям природы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ть расчетные задачи по хими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тить, разбираться в схемах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го соблюдать распорядок дня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шать ответы товарищей на уроках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сить спецодежду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бязанности лаборанта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результаты опытов, искать в них сходство и различие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умственным трудом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внешний вид и качество промышленных изделий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материалами, из которых сделаны химические аппараты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физическим трудом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ъяснять сущность химических явлений, если к вам обращаются с вопросам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вои действия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: та же, что и в предыдущем тесте. Номера строк означают: 1- лаборант, 2- экспериментатор-исследователь, 3- теоретик, 4- технолог, оператор, 5- техник, конструктор, 6- рабочий, 7- преподаватель химии, 8- организатор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выносится по 2-3 точкам с максимальными оценками. Равные оценки означают, скорее всего , что интересы еще не определились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убедиться в правильности отбора учащихся, нужно установить взаимосвязь между интересом к химии задатками химичесих способностей. Это можно сделать с помощью следующего теста на ощущение и восприятие вещества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 3. Ощущение и восприятие вещества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Гравитационные ощущения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ыпьте на глаз по 5 г хлорида натрия и медного купороса. Точность проверьте взвешиванием. Относительный балл вычисляется по формулам: А/В*100 или 100-((А-В)/В*100), где А – названное (фактическое) число, В – правильное (заданное) число. Первая формула применяется в том случае, если А меньше В, вторая – если А больше В. Оценочные баллы складываются и делятся на число заданий – так вычисляется показатель успешности выполнения теста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Глазомерная оценка массы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 предлагает испытуемому навески хорошо известных веществ – сахарного песка, поваренной соли, муки и т.п. Вещества находятся в одинаковых коробочках или чашках (в руки не брать!). Определите на глаз на массу. Вычисление по тем же формулам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Глазомерная оценка объема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ейте в большие конические колбы из-под крана 140 мл воды, 90 мл желтого раствора бихромата калия, 70 мл зеленого раствора сульфата никеля (II)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и раствора – бесцветный, красный и голубой – разделение пополам (результат вычисляется по меньшей из долей). Проверяется точность с помощью мерного цилиндра. Формулы те же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Линейный глазомер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чистом листе бумаги проведите отрезок прямой длиной 12,5 см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 углы в 65 и 115 градусов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исуйте окружность диаметром 5,5 см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ры – линейкой и транспортиром. Подсчеты прежние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. Цветоощущение и цветовосприятие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 готовит: а) набор из 10 цветных растворов (всех цветов радуги), б) шкалы окрашенных растворов перманганата калия и медного купороса. Для приготовления шкал надо разбавить в пробирках 1%-ные растворы обоих веществ в таком отношении: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вор 10 8 6 5 4 2 1 0.5 0.1 0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а 0 2 4 5 6 8 9 9.5 9.9 10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ирки ставят в произвольном порядке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ите переходный цвет между синим и красным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ьте радугу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ожите пробирки с раствором перманганата калия по убыванию интенсивности окраск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ложите пробирки с раствором медного купороса по возрастанию интенсивности окраск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1 имеет оценку: правильно – 100, неправильно – 0. Задания 2, 3, 4 оцениваются по числу правильно расположенных пробирок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. Обоняние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 готовит 2 набора бесцветных пахучих веществ: винного спирта, ацетона, керосина, эфира, бензина, уксусной кислоты, одеколона и др.; один набор с названием веществ, другой – в склянках под номерами. Кроме того, из 10%-ных растворов уксусной кислоты и водного аммиака надо приготовить по указанной в предыдущем задании схеме две шкалы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юхайте известные вещества, затем отыщите их по запаху в склянках под номерами. Повторите то же с другим веществом, Правильно –100, неправильно – 0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ложите по убыванию интенсивности запаха пробирки с растворами уксусной кислоты и аммиака. Оценка и расчет прежние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. Тепловые ощущения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на ощупь температуру воды из водопроводного крана и воды, согретой на плитке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примерно градусов повысилась температура воды в стакане, когда растворили в ней несколько гранул щелоч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примерно градусов изменилась (понизилась) температура воды в стакане, когда в ней растворили чайную ложку аммиачной селитры? Проверка – термометром, результат вычисляется по тем же формулам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полученные после проведенного тестирования результаты, используются учителем при составлении программ индивидуальной внеклассной работы. При их составлении также необходимо учесть степень оборудования кабинета химии и оснащенность лаборатории, изучить профили производств, окружающих школу. После этого выбирается тематика занятий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ую внеклассную работу по химии мы предлагаем вести в следующих направлениях: практическом (включает в себя проведение химического эксперимента, занимательные опыты, творческую работу по конструированию и моделированию, изготовлению необходимых таблиц, макетов, приборов и пособий для химического кабинета, исследовательскую деятельность (методы химического анализа), синтез веществ и др.) и теоретическом (включает изучение теоретических вопросов и истории химии, решение усложненных расчетных задач с межпредметным содержанием, работу с литературными источниками, подготовку и написание рефератов, сочинений и т.д.)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, как вся большая организационная часть завершена, учащимся предлагают начать работать в избранном направлении.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ых занятиях учащиеся получают отдельные задания и рекомендации учителя по их выполнению и работают над ними дома, или в школе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ую внеклассную работу нельзя пускать на самотек. Всякая работа нуждается в учете и контроле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работа, проделанная учеником, должна фиксироваться в его тетради. Кроме тетрадей учащихся, в качестве учетного материала служат рефераты, приборы, коллекции, схемы и т.п., которые сделаны учениками в процессе индивидуальной работы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надо проводить периодически занятия контролирующего характера: обобщающие семинары, творческие отчеты, конференции. В занятиях такого плана принимают участие и оценивают работу друг друга все ученики, занимающиеся индивидуальной работой. В промежутках между такими занятиями учитель проводит консультации и направляет работу ребят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м всей работы за учебный год может быть организация выставки работ учащихся или выпуск журнала, рассказывающего о творчестве учеников в процессе индивидуальной внеклассной работы по хими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ю необходимо учитывать возрастные особенности. Следует осторожно подходить к оценке способностей учащихся, так как легко недооценить или переоценить их возможности, сто может вредно отразиться на общем ходе индивидуальных занятий и даже привести к их срыву. Учитывая это, учителю мы можем порекомендовать изучить дополнительно психолого-педагогическую литературу по этому вопросу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ый, на наш взгляд, интерес представляет методическая литература, выпущенная Координационным научно-методическим советом «Зодиак» при Академии Наук (Ассоциация научно-практических работников профориентации, отделение технологии индивидуализации обучения (ОТИО)). Творческой группой во главе с Ю.С. Дралем разработан целый комплекс, направленный на внедрение технологии индивидуализации обучения учащихся по хими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И ПРОВЕДЕНИЕ ПЕДАГОГИЧЕСКОГО ЭКСПЕРИМЕНТА И ЕГО РЕЗУЛЬТАТЫ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СТАТИРУЮЩИЙ ЭКСПЕРИМЕНТ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 из главных задач, проведенного констатирующего эксперимента заключалась в том, чтобы выяснить каким образом решается проблема индивидуальной внеклассной работы в г. Саранске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учителям города была предложена разработанная нами анкета: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Вы понимаете под индивидуальной внеклассной работой по предмету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ы организуете индивидуальную внеклассную работу с учащимися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е ли предложить систему организации индивидуальной внеклассной работы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Вам мешает в работе с учащимися в процессе их индивидуальной деятельности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нкетировании приняли участие преподаватели химии, биологии, физики и математики средних школ №№8, 21, 41 и МОУ «Лицей №43»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анкетных данных показал, что под индивидуальной внеклассной работой по предмету учителя понимают специальные внеурочные занятия, целью которых является развитие у учащихся разносторонних интересов, углубление знаний, воспитание самостоятельности. Учителя также имеют правильное представление о содержании и роли такой работы. Все без исключения считают практику индивидуальной деятельности школьников полезной, важной и необходимой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я по ответам на второй вопрос анкеты, внеурочные занятия индивидуального плана учитель в своей работе использует редко, а 13% опрошенных учителей такие занятия вовсе не проводят. Используя индивидуальную форму внеклассной работы, учителя в основном практикуют следующие виды: дополнительные занятия с отстающими учащимися, консультации разного рода, подготовка учеников к предметным олимпиадам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результатов проведенного анкетирования выяснилось, что системы при организации и проведении индивидуальной внеклассной работы в большинстве случаев не наблюдается. Если такая работа и проводится, то она носит чисто условный и эпизодический характер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учителей (73%) не смогли или затруднились предложить свою систему организации индивидуальной внеклассной работы, и лишь 27% опрошенных высказали ценные предложения и идеи по планированию и проведению этой работы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ветах на четвертый вопрос анкеты преподаватели назвали следующие основные мешающие факторы: отсутствие или недоступность необходимой литературы, а также материальных средств на выписку некоторых периодических изданий, отсутствие опыта индивидуальной работы с учащимися, и наставника, оказывающего помощь в этом направлении, атмосфера в учебном заведении, не способствующая развития творческого подхода и др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интересов учащихся к различным учебным дисциплинам, в частности к химии, а также для обоснования выбранного направления настоящей работы нами была разработана и предложена ученикам анкета, включающая вопросы: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й предмет из перечисленных вы предпочитаете(физика, химия, математика, биология, география)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вы предпочитаете выбранный предмет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имались ли вы когда-нибудь дополнительной работой по любимому предмету (посещали кружок, читали ли книги, журналы, интересовались ли историей предмета и т.п.)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ите ли вы заниматься внеклассной работой по химии и какой ее формой: индивидуальной, групповой или массовой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ая область химии вам наиболее интересна (история химии, неорганическая химия, органическая химия, химическое производство, конструирование и моделирование приборов, исследование состава веществ, получение веществ и т.п.)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е ли Вы самостоятельно исследовать физические и химические свойства, работать с литературой, синтезировать вещества?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кетировании приняли участие 37 учеников 9-10 классов МОУ «Лицей №43». Результаты следующие: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48"/>
        <w:gridCol w:w="2443"/>
        <w:gridCol w:w="2018"/>
        <w:gridCol w:w="1611"/>
      </w:tblGrid>
      <w:tr>
        <w:trPr/>
        <w:tc>
          <w:tcPr>
            <w:tcW w:w="69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учеников, предпочитающих данный предмет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езультат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75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50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80</w:t>
            </w:r>
          </w:p>
        </w:tc>
      </w:tr>
      <w:tr>
        <w:trPr/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75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80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0</w:t>
            </w:r>
          </w:p>
        </w:tc>
      </w:tr>
      <w:tr>
        <w:trPr/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0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40</w:t>
            </w:r>
          </w:p>
        </w:tc>
      </w:tr>
      <w:tr>
        <w:trPr/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70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0</w:t>
            </w:r>
          </w:p>
        </w:tc>
      </w:tr>
      <w:tr>
        <w:trPr/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90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20</w:t>
            </w:r>
          </w:p>
        </w:tc>
      </w:tr>
    </w:tbl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, наибольшее количество учеников отдали предпочтение физике и математике, что можно объяснить специфической направленностью учебного заведения. Несмотря на то, что любимым предметом химию назвало значительно меньше учащихся она все же занимает не последнее место среди их интересов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й интерес к химии ученики объясняют важностью и ценностью этой науки, ее актуальным значением в интеграции всех отраслей знаний. Ребята также подчеркнули огромную роль учителя при организации внеклассной работы и проведении уроков, а также в прививании интереса и любви к предмету. Особенно учащихся привлекает реализация в химии связи с техникой, расчеты и написание уравнений реакций, лабораторные опыты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ий вопрос анкеты положительно ответило 77,8 % опрошенных. При этом наибольшее распространение среди учеников получил такой вид дополнительной работы как изучение и чтение различного рода литературы (69,4%), а наименьший интерес вызвала история любимой науки (8,2%). Лишь 12 % учащихся занимались в предметных кружках, а 10% посещали факультативные занятия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9% ребят, принявших участие в анкетировании, пожелали заниматься внеклассной работой по химии. Из них: массовой ее формой –10,7 % опрошенных, групповой – 35,7 % и индивидуальной – 21,5 %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ы на пятый вопрос анкеты представлены в таблице:</w:t>
      </w:r>
    </w:p>
    <w:tbl>
      <w:tblPr>
        <w:tblW w:w="852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60"/>
        <w:gridCol w:w="4260"/>
      </w:tblGrid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химии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</w:t>
            </w:r>
          </w:p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ивших интерес к разделу (в %)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химии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8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рганическая химия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ая химия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 моделирование приборов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тава веществ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веществ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20</w:t>
            </w:r>
          </w:p>
        </w:tc>
      </w:tr>
    </w:tbl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кетирования можно сделать вывод, что основная масса опрошенных учащихся может самостоятельно работать с литературными источниками, но опыт экспериментальной работы у них небольшой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констатирующего педагогического эксперимента с учащимися было осуществлено поэтапное исследование. На первом этапе необходимо было выявить учащихся, проявляющих интерес к химии. На втором этапе предполагалось в группе отобранных учащихся изучить особенности интереса к химии. И на третьем этапе оценить химические способности учащихся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заключалась в следующем: установить взаимосвязь между интересом к химии и задатками химических способностей; сформировать группу учащихся для занятий индивидуальной внеклассной работой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эксперимент проводился в 1999-2000 учебном году в 10 «А» классе МОУ «Лицей №43»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учащихся, принимавших участие на первом этапе исследования составило 20 человек. Им было предложено ответить на вопросы теста 1 (см. выше).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стирования сведены в таблицу:</w:t>
      </w:r>
    </w:p>
    <w:tbl>
      <w:tblPr>
        <w:tblW w:w="852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16"/>
        <w:gridCol w:w="4514"/>
        <w:gridCol w:w="2490"/>
      </w:tblGrid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профориентации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ветов, отражающих повышенный интерес учащихся (в %)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- и радиотехника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7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7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и математика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обслуживания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логия и география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и сельское хозяйство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2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я и журналистика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2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е дело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2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и воспитательная работа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</w:t>
            </w:r>
          </w:p>
        </w:tc>
      </w:tr>
    </w:tbl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данных, полученных при тестировании, на втором этапе исследования участвовали лишь те учащиеся, которые проявили повышенный интерес к химии. Им предлагался тест 2 с целью изучения особенностей интереса к химии. Полученные данные представлены в таблице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16"/>
        <w:gridCol w:w="4514"/>
        <w:gridCol w:w="2490"/>
      </w:tblGrid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профессии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еников, проявивших повышенный интерес к данной специальности (в %)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тор-исследователь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4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, конструктор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к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7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, оператор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химии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</w:t>
            </w:r>
          </w:p>
        </w:tc>
      </w:tr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</w:t>
            </w:r>
          </w:p>
        </w:tc>
      </w:tr>
    </w:tbl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результаты свидетельствуют о том, что большинство ребят предпочитают экспериментальную работу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группе ребят, отобранных по желанию и интересу, был предложен тест на ощущение и восприятие вещества, т.к. химика отличает прежде всего интерес к веществу и стремление с ним работать.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результаты тестирования сведены в таблицу.</w:t>
      </w:r>
    </w:p>
    <w:tbl>
      <w:tblPr>
        <w:tblW w:w="852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14"/>
        <w:gridCol w:w="2807"/>
        <w:gridCol w:w="2899"/>
      </w:tblGrid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теста и его разделов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оценочный балл, %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сть выполнения теста, %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ущение и восприятие вещества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равитационные ощущения</w:t>
            </w:r>
          </w:p>
        </w:tc>
        <w:tc>
          <w:tcPr>
            <w:tcW w:w="5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лазомерная оценка массы</w:t>
            </w:r>
          </w:p>
        </w:tc>
        <w:tc>
          <w:tcPr>
            <w:tcW w:w="5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лазомерная оценка объема</w:t>
            </w:r>
          </w:p>
        </w:tc>
        <w:tc>
          <w:tcPr>
            <w:tcW w:w="5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Линейный глазомер</w:t>
            </w:r>
          </w:p>
        </w:tc>
        <w:tc>
          <w:tcPr>
            <w:tcW w:w="5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Тепловые ощущения</w:t>
            </w:r>
          </w:p>
        </w:tc>
        <w:tc>
          <w:tcPr>
            <w:tcW w:w="5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при оценке гравитационных ощущений учащимся предлагалось на глаз отсыпать по 5 г хлорида натрия и медного купороса. Четверо из шести выполнили это задание с точностью до 80 % от абсолютного результата. При глазомерной оценке массы и объема учащимся предлагалось определить на глаз представленные навески известных веществ: муки, сахара, соли; и объемы воды и растворов хромата калия и сульфата никеля. Трое учащихся продемонстрировали высокие результаты: масса навесок и объемы растворов были определены достаточно точно. В этом же тесте ребятам предлагалось задание на определение тепловых ощущений. Трое испытуемых из шести смогли верно определить температуру воды в стакане, лишь дотронувшись до него рукой. Четверым удалось с точностью до 80 % определить изменение температуры дистиллированной воды при растворении в ней нескольких гранул гидроксида калия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результаты данных заданий свидетельствуют о том, что у большинства испытуемых учащихся развит такой компонент химических способностей как ощущение и восприятие вещества, наиболее существенный, на наш взгляд, для деятельности химика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достигли цели нашего исследования, а именно: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зультатов констатирующего эксперимента была установлена взаимосвязь между интересом к химии и задатками химических способностей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а сформирована небольшая группа учащихся (6 человек) для индивидуальных внеклассных занятий по химии.</w:t>
      </w:r>
      <w:r>
        <w:br w:type="page"/>
      </w:r>
    </w:p>
    <w:p>
      <w:pPr>
        <w:pStyle w:val="Style16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на основании проведенного исследования можно сделать следующие выводы: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  <w:t>При изучении методической, педагогической и психологической литературы было определено понятие и содержание индивидуальной внеклассной работы. На наш взгляд, под индивидуальной внеклассной работой следует понимать определенную целенаправленную работу по развитию творческих способностей учащихся, интереса к предмету и профессиональной ориентации. Содержание индивидуальной внеклассной работы определяется склонностями, способностями и интересами учащихся, уровнем материально-технической базы учебного заведения и системой организации деятельности учащихся под руководством учителя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нами констатирующий эксперимент показал, что какой-либо определенной системы работы учителей по организации индивидуальной внеклассной работы нет. Чаще всего такая работа носит условный и эпизодический характер, и в основном сводится к подготовке учащихся к конкурсным испытаниям (олимпиадам). Основными факторами, мешающими правильной организации индивидуальной внеклассной работы являются: отсутствие методической литературы, материальной базы, опыта работы в этом направлении и др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изучения методической, педагогической и психологической литературы и констатирующего эксперимента, нами разработана система организации и проведения индивидуальной внеклассной работы по химии, которая включает шесть последовательных этапов.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нами система проверена путем постановки и организации педагогического эксперимента (формирующего), которыйпоказал, что учащиеся, проявляющие интерес к химии, способны потенциально работать с химическими веществами и успешно заниматься творческой деятельностью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данных проведенного эксперимента можно сделать вывод, что разработанная нами система организации и проведения индивидуальной внеклассной работы по химии оправдала себя в действии, а индивидуальные занятия положительно влияют как на общее качество знаний, так и на повышение успеваемости учащихся.</w:t>
      </w:r>
      <w:r>
        <w:br w:type="page"/>
      </w:r>
    </w:p>
    <w:p>
      <w:pPr>
        <w:pStyle w:val="Liter"/>
        <w:ind w:firstLine="72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 Боева Т. Н., Корчагина В. В. Химический праздник в сельской школе: пир на весь мир // Химия в школе. – 2005. – №5. – С. 28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 Гусаков А. Х. Учителю химии о внеклассной работе. – М., Просвещение, 1981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2. Васильева Т. К. Игра-зачет. "Знание – сила" // Химия в школе. – 2005. – №5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3. Кононова В., Фононова Т. Ф. Физико-химический КВН // Химия в школе. – 2005. – №4. – С. 39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4. Лазаренко А. А. Учителю о внеклассной работе по химии. – М., Просвещение, 1981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5. Олейникова И. И., Буржинская Т. Г. Химичесий десант в тылу хемофобии // Химия в школе. – 2005. – №9. – С. 73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6. Вечер-конкурс по теме "Электролитическая диссоциация" // Химия в школе. – 2005. – №9. – С. 75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7. Шахова О. Ю. Блиц-КВН "Металлы и неметаллы" // Химия в школе. – 2005. – №9. – С. 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340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ter">
    <w:name w:val="Liter"/>
    <w:basedOn w:val="TextBody"/>
    <w:next w:val="TextBody"/>
    <w:qFormat/>
    <w:pPr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30:00Z</dcterms:created>
  <dc:creator>***</dc:creator>
  <dc:description/>
  <cp:keywords/>
  <dc:language>en-US</dc:language>
  <cp:lastModifiedBy>Mage</cp:lastModifiedBy>
  <dcterms:modified xsi:type="dcterms:W3CDTF">2011-10-08T04:30:00Z</dcterms:modified>
  <cp:revision>2</cp:revision>
  <dc:subject/>
  <dc:title>Внеклассная работа по химии - это продолжение учебно-воспитательного процесса, начатого на уроке</dc:title>
</cp:coreProperties>
</file>