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Теоретические основы воспитания этики межнационального общения детей дошкольного возраста</w:t>
      </w:r>
    </w:p>
    <w:p>
      <w:pPr>
        <w:pStyle w:val="Normal"/>
        <w:widowControl w:val="false"/>
        <w:numPr>
          <w:ilvl w:val="1"/>
          <w:numId w:val="4"/>
        </w:numPr>
        <w:spacing w:lineRule="auto" w:line="360" w:before="0" w:after="0"/>
        <w:ind w:left="0" w:hanging="0"/>
        <w:rPr/>
      </w:pPr>
      <w:r>
        <w:rPr>
          <w:rFonts w:cs="Times New Roman" w:ascii="Times New Roman" w:hAnsi="Times New Roman"/>
          <w:sz w:val="28"/>
          <w:szCs w:val="28"/>
        </w:rPr>
        <w:t>Понятие "межнациональное общение" в психолого-педагогической литературе</w:t>
      </w:r>
    </w:p>
    <w:p>
      <w:pPr>
        <w:pStyle w:val="Normal"/>
        <w:widowControl w:val="false"/>
        <w:numPr>
          <w:ilvl w:val="1"/>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собенности общения детей дошкольного возраста</w:t>
      </w:r>
    </w:p>
    <w:p>
      <w:pPr>
        <w:pStyle w:val="Normal"/>
        <w:widowControl w:val="false"/>
        <w:numPr>
          <w:ilvl w:val="1"/>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редства воспитания этики межнационального общения детей старшего дошкольного возраст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Опытно-экспериментальная работа по воспитанию этики межнационального общения детей старшего дошкольного возраст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Диагностика уровней сформированности межнационального общения детей старшего дошкольного возраст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Реализация средств воспитания этики межнационального общения детей старшего дошкольного возраст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Web"/>
        <w:spacing w:lineRule="auto" w:line="360" w:before="0" w:after="0"/>
        <w:ind w:firstLine="709"/>
        <w:jc w:val="both"/>
        <w:rPr>
          <w:sz w:val="28"/>
          <w:szCs w:val="28"/>
        </w:rPr>
      </w:pPr>
      <w:r>
        <w:rPr>
          <w:sz w:val="28"/>
          <w:szCs w:val="28"/>
        </w:rPr>
        <w:t>Проблема межнационального общения всегда была и будет актуальной,ею всегда интересовались ученые многих стран. Вопрос межнационального общения является сложным и многогранным. В обществоведческой науке рассматриваются различные аспекты этой проблемы: социально-психологический, социально-политический, социологический, лингвистический и друг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ование, начиная с дошкольного, должно способствовать тому, чтобы, с одной стороны, ребенок осознал свои корни и тем самым мог определить место, которое он занимает в мире, и с другой – привить ему уважение к другим культур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национальное общение – это вид социального общения, обусловленный основными сферами взаимодействия народов – экономикой, политикой, наукой, культурой, языком.</w:t>
      </w:r>
    </w:p>
    <w:p>
      <w:pPr>
        <w:pStyle w:val="Normal"/>
        <w:widowControl w:val="false"/>
        <w:spacing w:lineRule="auto" w:line="360" w:before="0" w:after="0"/>
        <w:ind w:firstLine="709"/>
        <w:jc w:val="both"/>
        <w:rPr/>
      </w:pPr>
      <w:r>
        <w:rPr>
          <w:rFonts w:cs="Times New Roman" w:ascii="Times New Roman" w:hAnsi="Times New Roman"/>
          <w:sz w:val="28"/>
          <w:szCs w:val="28"/>
        </w:rPr>
        <w:t>Этика межнациональных отношений есть не что иное, как высокая степень совершенства и развития этих отношений, которые проявляются в межнациональных и духовных связях разных народов, в соблюдении определенного нравственного такта и взаимной уважительности людей различных национальностей друг к другу, в их общении и недопустимости кого-либо пренебрежения к языку, национальным обычаям и традициям других народов. Воспитание этике межнационального общения необходимо начинать у детей уже в дошкольном возрас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должен постепенно в практике реального общения открывать для себя сходства и различия с другими людьми. Поэтому цель всех образовательных учреждений – не только ознакомить детей с разными этнокультурами, но научить их жить в сообществе, где образуются новые сложные культурные конгломер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и обусловило актуальность темы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психолого-педагогической литературы нами было выявлены противоречия между общими моральными взглядами дошкольников и их единичными воплощениями, между необходимостью воспитания этики межнационального общения и малым количеством разработок по воспитанию этики межнационального общения у детей старшего дошкольного возраста.</w:t>
      </w:r>
    </w:p>
    <w:p>
      <w:pPr>
        <w:pStyle w:val="Normal"/>
        <w:widowControl w:val="false"/>
        <w:spacing w:lineRule="auto" w:line="360" w:before="0" w:after="0"/>
        <w:ind w:firstLine="709"/>
        <w:jc w:val="both"/>
        <w:rPr/>
      </w:pPr>
      <w:r>
        <w:rPr>
          <w:rFonts w:cs="Times New Roman" w:ascii="Times New Roman" w:hAnsi="Times New Roman"/>
          <w:sz w:val="28"/>
          <w:szCs w:val="28"/>
        </w:rPr>
        <w:t>Выявленное противоречие позволило обозначить проблему исследования: выявление средств воспитания этики межнационального общения у детей старшего дошкольного возраста.</w:t>
      </w:r>
    </w:p>
    <w:p>
      <w:pPr>
        <w:pStyle w:val="Normal"/>
        <w:widowControl w:val="false"/>
        <w:spacing w:lineRule="auto" w:line="360" w:before="0" w:after="0"/>
        <w:ind w:firstLine="709"/>
        <w:jc w:val="both"/>
        <w:rPr/>
      </w:pPr>
      <w:r>
        <w:rPr>
          <w:rFonts w:cs="Times New Roman" w:ascii="Times New Roman" w:hAnsi="Times New Roman"/>
          <w:sz w:val="28"/>
          <w:szCs w:val="28"/>
        </w:rPr>
        <w:t>Данная проблема позволила сформулировать тему исследования: "Воспитание этики межнационального общения".</w:t>
      </w:r>
    </w:p>
    <w:p>
      <w:pPr>
        <w:pStyle w:val="Normal"/>
        <w:widowControl w:val="false"/>
        <w:spacing w:lineRule="auto" w:line="360" w:before="0" w:after="0"/>
        <w:ind w:firstLine="709"/>
        <w:jc w:val="both"/>
        <w:rPr/>
      </w:pPr>
      <w:r>
        <w:rPr>
          <w:rFonts w:cs="Times New Roman" w:ascii="Times New Roman" w:hAnsi="Times New Roman"/>
          <w:sz w:val="28"/>
          <w:szCs w:val="28"/>
        </w:rPr>
        <w:t>Объект исследования: процесс общения детей старшего дошкольно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средства воспитания этики межнационального общения.</w:t>
      </w:r>
    </w:p>
    <w:p>
      <w:pPr>
        <w:pStyle w:val="22"/>
        <w:widowControl w:val="false"/>
        <w:spacing w:lineRule="auto" w:line="360" w:before="0" w:after="0"/>
        <w:ind w:firstLine="709"/>
        <w:jc w:val="both"/>
        <w:rPr/>
      </w:pPr>
      <w:r>
        <w:rPr>
          <w:sz w:val="28"/>
          <w:szCs w:val="28"/>
        </w:rPr>
        <w:t>Цель исследования: теоретически выявить и путем опытно-экспериментальной работы проверить эффективность средств воспитания этики межнационального об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сихолого-педагогической литературы по теме исследования позволило выдвинуть следующую гипотезу: предполагается, что воспитание этики межнационального общения у детей старшего дошкольного возраста будет успешно в игровой деятельности старших дошкольников.</w:t>
      </w:r>
    </w:p>
    <w:p>
      <w:pPr>
        <w:pStyle w:val="23"/>
        <w:widowControl w:val="false"/>
        <w:spacing w:lineRule="auto" w:line="360" w:before="0" w:after="0"/>
        <w:ind w:left="0" w:firstLine="709"/>
        <w:jc w:val="both"/>
        <w:rPr>
          <w:sz w:val="28"/>
          <w:szCs w:val="28"/>
        </w:rPr>
      </w:pPr>
      <w:r>
        <w:rPr>
          <w:sz w:val="28"/>
          <w:szCs w:val="28"/>
        </w:rPr>
        <w:t>В соответствии с целью и гипотезой исследования были определены следующие задач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1. Проанализировать психолого-педагогическую литературу по проблеме исследова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2. Рассмотреть понятие "межнациональное общение" и определить особенности общения у детей старшего дошкольного возрас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3. Выявить средства воспитания этики межнационального общ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4. Экспериментальным путем проверить эффективность средств воспитания этики межнационального общения у детей старшего дошкольного возрас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Теоретико-методологическая основа исследования: общетеоретические основы межнациональных отношений изложены в трудах Р.Г.Абдулатинова, Э.Н.Аллахвердянц, Э.А.Баграмова, Н.И.Белова, Ю.В.Бромлея, Т.Ю.Бурмистровой, Ж.Г.Головина, М.С.Джунусова, О.А.Дмитриева, Л.М.Дробижевой, А.Н.Некрасовой, Р.А.Саликова, Э.А.Тадевосяна, Е.А.Троицкого, Н.И.Хмары и др.; психологические аспекты развития межнационального восприятия Л.И.Алексеевой, Л.А.Альшевской, А.П.Оконешниковой, В.Ю.Хотинец; цели, содержание, задачи, средства и составные элементы интернационального воспитания молодежи в комплексе с другими направлениями развития личности в работах Т.К.Ахаян, Н.И.Болдырева, А.А.Кирсанова, Б.Т.Лихачева, И.С.Марьенко, В.А.Сластенина; пути и средства формирования интернационалистических взглядов и убеждений П.М.Викторовой, К.Е.Лускаловой, Э.М.Махмечевой, А.Микаберидзе, И.Э.Моносзоном, Г.М.Рогачевым, М.А.Свердлиным, Л.М.Симакиной, А.И.Холмогоровы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Для решения поставленных задач и проверки гипотезы были использованы следующие методы исследования: изучение и анализ психолого-педагогической, методической и учебной литературы по проблематике исследования; педагогические наблюдения, беседы, анкетирование учителей и учащихся; проведение педагогического эксперимента, количественная обработка и качественная интерпретация экспериментальных данных, статистическая обработка полученных данны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Опытно-экспериментальная база исследования: ДОУ №21 города Ишима. В эксперименте участвовали воспитанники старшей группы в количестве 20 челов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в три эта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этап – постановочный (01.02.10 – 01.03.10) – выбор и осмысление темы. Изучение психолого-педагогической литературы, постановка проблемы, формулировка цели, предмета, объекта, задач исследования, постановка гипоте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 – собственно-исследовательский (02.03.10 – 02.04.10) – разработка комплекса мероприятий и их систематическое проведение, обработка полученных результатов, проверка гипоте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этап – интерпретационно-оформительский (03.04.10 – 03.05.10) – обработка и систематизация материала.</w:t>
      </w:r>
    </w:p>
    <w:p>
      <w:pPr>
        <w:pStyle w:val="Normal"/>
        <w:widowControl w:val="false"/>
        <w:spacing w:lineRule="auto" w:line="360" w:before="0" w:after="0"/>
        <w:ind w:firstLine="709"/>
        <w:jc w:val="both"/>
        <w:rPr/>
      </w:pPr>
      <w:r>
        <w:rPr>
          <w:rFonts w:cs="Times New Roman" w:ascii="Times New Roman" w:hAnsi="Times New Roman"/>
          <w:sz w:val="28"/>
          <w:szCs w:val="28"/>
        </w:rPr>
        <w:t>Научная новизна исследования: исследования состоит в том, что этика межнационального общения дошкольников впервые рассматривается как самостоятельная исследовательская проблема; экспериментально проверена эффективность средств воспитания этики межнационального общения у детей старшего дошкольного возраста.</w:t>
      </w:r>
    </w:p>
    <w:p>
      <w:pPr>
        <w:pStyle w:val="Normal"/>
        <w:widowControl w:val="false"/>
        <w:spacing w:lineRule="auto" w:line="360" w:before="0" w:after="0"/>
        <w:ind w:firstLine="709"/>
        <w:jc w:val="both"/>
        <w:rPr/>
      </w:pPr>
      <w:r>
        <w:rPr>
          <w:rFonts w:cs="Times New Roman" w:ascii="Times New Roman" w:hAnsi="Times New Roman"/>
          <w:sz w:val="28"/>
          <w:szCs w:val="28"/>
        </w:rPr>
        <w:t>Практическая значимость заключается в том, что выводы и результаты курсовой работы могут быть использованы в воспитательном процессе дошкольных учреждений.</w:t>
      </w:r>
    </w:p>
    <w:p>
      <w:pPr>
        <w:pStyle w:val="Normal"/>
        <w:widowControl w:val="false"/>
        <w:spacing w:lineRule="auto" w:line="360" w:before="0" w:after="0"/>
        <w:ind w:firstLine="709"/>
        <w:jc w:val="both"/>
        <w:rPr/>
      </w:pPr>
      <w:r>
        <w:rPr>
          <w:rFonts w:cs="Times New Roman" w:ascii="Times New Roman" w:hAnsi="Times New Roman"/>
          <w:sz w:val="28"/>
          <w:szCs w:val="28"/>
        </w:rPr>
        <w:t>Структура и объем работы: работа состоит из введения, двух глав, заключения, библиографического списка, включающего 35 наименований, приложения (6). Работа включает таблицы (4), иллюстрирована рисункам (1). Общий объем работы 53 страницы компьютерного текста.</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Глава 1. Теоретические основы воспитания этики межнационального общения детей дошкольного возраста</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numPr>
          <w:ilvl w:val="1"/>
          <w:numId w:val="5"/>
        </w:numPr>
        <w:spacing w:lineRule="auto" w:line="360" w:before="0" w:after="0"/>
        <w:ind w:left="0" w:firstLine="709"/>
        <w:jc w:val="both"/>
        <w:rPr/>
      </w:pPr>
      <w:r>
        <w:rPr>
          <w:rFonts w:cs="Times New Roman" w:ascii="Times New Roman" w:hAnsi="Times New Roman"/>
          <w:sz w:val="28"/>
          <w:szCs w:val="28"/>
        </w:rPr>
        <w:t>Понятие "межнациональное общение" в психолого-педагогической литерату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сихолого-педагогической литературе существует много определений деятельности об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 это взаимодействие двух (или более) людей, направленное на согласование и объединение их усилий с целью налаживания отношений и достижения общего результата. Общение есть взаимодействие людей, вступающих в него как субъек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щения необходимы, по крайней мере, два человека, каждый из которых выступает именно как субъект. Общение есть не просто действие, а именно взаимодействие - оно осуществляется между участниками, каждый из которых равно является носителем активности и предполагает ее в своих партнерах [2, с.13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 взаимодействия между людьми, главным образом непосредственные. В трактовке общественных отношений общение - форма их реализации, обеспечивающая - наряду с предметными опосредованиями - воспроизводство и накопление человеческого опыта, кооперацию и разделение человеческой деятельности. Понятие "общение" используется и для характеристики взаимодействий между различными социальными и культурными системами ("межнациональное общение", "общение культур"), т. е. в плане более широком, нежели межличностная связь между людьми. В любом случае общение не может осуществиться, минуя межиндивидуальные контакты [2, с.38].</w:t>
      </w:r>
    </w:p>
    <w:p>
      <w:pPr>
        <w:pStyle w:val="Normal"/>
        <w:widowControl w:val="false"/>
        <w:spacing w:lineRule="auto" w:line="360" w:before="0" w:after="0"/>
        <w:ind w:firstLine="709"/>
        <w:jc w:val="both"/>
        <w:rPr/>
      </w:pPr>
      <w:r>
        <w:rPr>
          <w:rFonts w:cs="Times New Roman" w:ascii="Times New Roman" w:hAnsi="Times New Roman"/>
          <w:sz w:val="28"/>
          <w:szCs w:val="28"/>
        </w:rPr>
        <w:t>Этика межнационального общения – это органическая составная часть духовной жизни общества, его культуры, в частности, культуры человеческих отношений. Понятие "этики межнационального общения" вошло в научный оборот в начале 80-х гг. И теоретическая, и практическая функции этики межнационального общения — способствовать интеграции наций, народностей страны, укреплению их дружбы и сотрудничества, воспитывая такт и взаимоуважение людей разных националь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чертами и критериями этики межнационального общения являются: осознание и признание приоритета общечеловеческих ценностей над классовыми и групповыми, понимание необходимости достижения баланса межнациональных интересов, гармонизации общечеловеческих и национальных интересов; нераздельное чувство национальной и общенародной (народов страны проживания) гордости, принадлежности к роду человеческому; чувство дружбы между народами страны проживания, единства семьи человеческой; забота о судьбах "малой родины", большой родины, всей планеты Земля; понимание необходимости трудиться на благо своей нации, народов страны проживания, во имя сохранения человечества; стремление и содействие расширению взаимосвязей своей нации с народами страны проживания и всего мира; неразрывный и постоянный интерес к культуре своего народа, народов страны проживания, мировой демократической культуре; знание родного языка, языка страны проживания, языков других народов; национальная скромность и забота о достоинстве своей нации, народов стран проживания, всего человечества; глубокое уважение к национальному достоинству граждан своей национальности и любой другой, доброжелательность и такт во взаимоотношениях, а в перспективе отказ от привычки различать людей по их национальному и расовому происхождению; правильное понимание национализма как исключительно сложного, неоднозначного и противоречивого феномена; нетерпимость к проявлениям шовинизма и расизма, стремление к овладению и повышению этики межнационального общения [28, с.2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у с развитой этикой межнационального общения присущи следующие наиболее типичные черты личности: навыки общения в многонациональном трудовом коллективе, умение пользоваться ими в своей практической деятельности; уважительное отношение к национальному достоинству других людей, к национальным культурам, к прогрессивным национальным традициям, национальным обычаям; непримиримое отношение к проявлениям национального эгоизма и национального тщеславия, национального нигилизма; умение освобождаться от предрассудков прошлого не только в мировоззрении, но и в чувствах; уважительное к языку народа, на территории которого он прожив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к межнациональному общению можно считать врожденной, но и как другие способности ее надо развивать в процессе воспитания [24, с.70]. Сегодня можно говорить о двух источниках, питающих национализм: национальная ограниченность, эгоцентризм. Первый связан с культурным консерватизмом, недостатком знаний о других народах, отсутствием опыта межнационального общения. Второй исходит из конкретных социальных ситуаций, вызывающих психологическую неудовлетворенность людей, которая переносится на национальную почву. Зачастую второй источник определяется первым, который можно нейтрализовать путем эффективного воспитания, профилактики и перевоспитания. Задача состоит в том, чтобы с малолетства открыть нравственно-эстетические, национальные черты представлений разных народов, преодолеть их взаимное отчуждение. Повсеместное стремление к национальному возрождению создает благоприятную почву для диалога культур, для воспитания молодых в духе национально-религиозных ценностей. Формированию этики межнационального общения препятствует старая антитеза "Восток - Запад", отождествляемая с противопоставлением ислама христианству. Путь к взаимопониманию проходит не только через знания, представления, но и через чувства, стремление видеть прекрасное в инонациональном, инорелигиозном [2, с.312]. В обществоведческой литературе понятия "этика межнационального общения", "межкультурная коммуникация" в основном стали употребляться, как сказано выше, с начала 80-х годов ХХ века. Так, например, проблема общения в этнической сфере и попытка определения критериев этики межнационального общения, а также типология межнационального общения в условиях различных социально-политических систем находит отражение в работах Авксентьева А.В. Авксентьева В.А., Дробижевой Л.М. Так, Дробижева Л.М. анализирует роль социально-психологических аспектов межнационального общения, рассматривая при этом структуру общения в целом. А в работах Бурмистровой Т.Ю. и Дмитриева О.А. выявляется сущность и сам процесс воспитание и функционирования этики межнационального общения в различных сферах общественной жизни [9, с.116]. Исходной методологией для анализа статей по воспитанию этики межнациональных отношений и этнической толерантности личности является культурно-историческая концепция изучения психических явлений Л. Выготского, А.Леонтьева и А. Лурия и историко-эволюционный подход к изучению личности, разрабатываемый А. Асмоловым [4, с.5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держание понятия "этика межнационального общения" включает: симпатию, дружелюбие и уважение к сверстникам и взрослым различных национальностей, понимание и принятие этнической самобытности, обычаев и традиций разных народов, их функциональной значимости; проявление заинтересованного отношения к жизни, культуре представителей иных этнических коллективов; отражение эмоционально-положительного отношения к ним в собственном поведении при непосредственном и опосредованном общ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ем параграфе мы рассмотрим особенности общения детей старшего дошкольно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общения детей дошкольно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м возрасте в жизнь ребенка прочно и уже навсегда входят другие дети - сверстники. Между дошкольниками разворачивается сложная и порой драматичная картина отношений. Они дружат, ссорятся, мирятся, обижаются, ревнуют, помогают друг другу, а иногда делают мелкие "пакости". Все эти отношения остро переживаются и несут массу разнообразных эмоций. Эмоциональная напряженность и конфликтность в сфере детских отношений значительно выше, чем в сфере общения со взрослым. Родители иногда не подозревают о той широкой гамме чувств и отношений, которую переживают их дети, и, естественно, не придают особого значения детской дружбе, ссорам, обид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опыт первых отношений со сверстниками является тем фундаментом, на котором строится дальнейшее развитие личности ребенка. Этот первый опыт во многом определяет характер отношения человека к себе, к другим, к миру в целом. Далеко не всегда он складывается удачно. У многих детей уже в дошкольном возрасте формируется и закрепляется негативное отношение к другим, которое может иметь весьма печальные отдаленные последствия. Вовремя определить проблемные формы отношения ребенка к сверстникам и помочь преодолеть их - важнейшая задача родителей. Для этого необходимо знать возрастные особенности общения детей, нормальный ход развития общения со сверстн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младших дошкольников совершенно не похоже на их общение со взрослыми. Они по-другому разговаривают, смотрят друг на друга, иначе ведут себя [11, с.2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что бросается в глаза, - это чрезвычайно яркая эмоциональная насыщенность общения детей. Они буквально не могут разговаривать спокойно - кричат, визжат, хохочут, носятся, пугают друг друга и при этом захлебываются от восторга. Повышенная эмоциональность и раскованность существенно отличает контакты малышей от их взаимодействия со взрослыми. В общении сверстников наблюдается примерно в 10 раз больше ярких экспрессивно-мимических проявлений, выражающих самые разные эмоциональные состояния: от яростного негодования до бурной радости, от нежности и сочувствия до дра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а важная особенность контактов детей заключается в нестандартности их поведения и в отсутствии всяких правил и приличий. Если в общении со взрослым даже самые маленькие дети придерживаются определенных норм поведения, то при взаимодействии со сверстниками малыши используют самые неожиданные и непредсказуемые звуки и движения. Они прыгают, принимают причудливые позы, кривляются, передразнивают друг друга, трещат, квакают и гавкают, придумывают невообразимые звуки, слова, небылицы и т. п. Такие чудачества приносят им необузданную веселость - и чем чуднее, тем веселее [26, с.14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3-4 года общение со сверстниками приносит в основном радостные эмоции. А вот позже возникают более сложные и не всегда радужные отно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редине дошкольного возраста происходит решительный перелом в отношении к сверстнику. Картина взаимодействия детей существенно меняется. После четырех лет общение (в особенности у детей, посещающих детский сад) со сверстником становится привлекательнее общения со взрослым и занимает все большее место в жизни ребенка. Дошкольники уже совершенно сознательно выбирают общество сверстников. Они явно предпочитают играть вместе (а не в одиночку), и другие дети становятся более привлекательными партнерами, нежели взрослые[26, с.1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потребностью в совместной игре у ребенка 4-5 лет обычно появляется потребность в признании и уважении сверстника. Эта естественная потребность создает массу проблем в отношениях детей и становится причиной многих конфликтов. Ребенок всеми силами стремится привлечь внимание других, чутко ловит в их взглядах и мимике признаки отношения к себе, демонстрирует обиду в ответ на невнимание или упреки партнеров. Для ребенка значительно важнее его собственное действие или высказывание, а инициатива сверстника в большинстве случаев им не поддерживается. Особенно ярко это проявляется в невозможности продолжить и развить диалог, который распадается из-за неспособности услышать партн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4-5-летнем возрасте дети часто спрашивают у взрослых об успехах их товарищей, демонстрируют свои преимущества, пытаются скрыть от сверстников свои промахи и неудачи. В детском общении в этом возрасте появляется конкурентное, соревновательное начало. "Невидимость" сверстника превращается в пристальный интерес ко всему, что тот делает. Успехи и промахи других приобретают для ребенка особое значение. В любой деятельности дети пристально и ревниво наблюдают за действиями сверстников, оценивают их и сравнивают со своими. Реакции детей на оценку взрослого - кого он похвалит, а кого, может быть, и поругает - также становятся более острыми и эмоциональными. Успехи сверстника у многих детей могут вызывать огорчения, а вот его неудачи - нескрываемую радость. В этом возрасте возникают такие тяжелые переживания, как зависть, ревность, обида на сверстника. Они, конечно же, осложняют отношения детей и становятся поводом для многочисленных детских конфликтов[26, с.115].</w:t>
      </w:r>
    </w:p>
    <w:p>
      <w:pPr>
        <w:pStyle w:val="Normal"/>
        <w:widowControl w:val="false"/>
        <w:spacing w:lineRule="auto" w:line="360" w:before="0" w:after="0"/>
        <w:ind w:firstLine="709"/>
        <w:jc w:val="both"/>
        <w:rPr/>
      </w:pPr>
      <w:r>
        <w:rPr>
          <w:rFonts w:cs="Times New Roman" w:ascii="Times New Roman" w:hAnsi="Times New Roman"/>
          <w:sz w:val="28"/>
          <w:szCs w:val="28"/>
        </w:rPr>
        <w:t>Мы видим, что в середине дошкольного возраста происходит глубокая качественная перестройка отношения ребенка к сверстнику. Другой ребенок становится предметом постоянного сравнения с собой. Это сравнение направлено не на обнаружение общности (как у трехлеток), а на противопоставление себя и другого. Каждому важно показать, что он хоть в чем-то лучше других - лучше прыгает, рисует, решает задачи, обладает лучшими вещами и т. п. Такое сравнение отражает прежде всего изменения в самосознании ребенка. Через сравнение со сверстником он оценивает и утверждает себя как обладателя определенных достоинств, которые важны не сами по себе, а "в глазах другого". Этим другим для 4-5-летнего ребенка становится сверстник. Все это порождает многочисленные конфликты детей и такие явления, как хвастовство, демонстративность, конкурентность. Некоторые дети буквально "вязнут" в негативных переживаниях и не на шутку страдают, если кто-то в чем-то их превосходит. Подобные переживания могут в дальнейшем стать источником многих серьезных проблем, вот почему очень важно вовремя "притормозить" надвигающийся вал зависти, ревности и хвастовства. В дошкольном возрасте это возможно сделать через совместную деятельность детей, и прежде всего через иг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возраст является периодом расцвета ролевой игры. В это время игра становится коллективной - дети предпочитают играть вместе, а не в одиночку. Главное содержание общения детей в середине дошкольного возраста заключается теперь в общем деле или деловом сотрудничестве. Сотрудничество следует отличать от соучастия. Младшие дети, как мы уже отмечали, действовали одновременно и одинаково, рядом, но не вместе. Малышам важно было разделить свои эмоции и повторить движения сверстника. При деловом же общении, когда дошкольники заняты общим делом, они должны согласовывать свои действия и учитывать активность своего партнера для достижения общего результата. Здесь уже совершенно недопустимо повторение действий или слов другого, потому что у каждого своя роль. Большинство ролевых игр устроены так, что каждая роль предполагает партнера: если я врач, мне нужен больной; если я продавец, то мне необходим покупатель, и т.д. Следовательно, сотрудничество, согласованность действий с партнером - необходимое условие нормальной игры [26, с.14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левой игре совершенно нет повода соревноваться и конкурировать - ведь у всех участников общее дело, которое они вместе должны выполнить. Детям уже не так важно утвердить себя в глазах сверстника; гораздо важнее играть вместе, чтобы получилась хорошая игра, или красивая комната для кукол, или большой дом из кубиков. При этом не имеет значения, кто построил этот дом. Главное - результат, которого мы достигаем вместе. Необходимо, таким образом, сдвинуть интересы ребенка с самоутверждения как основного смысла его жизни к совместной с другими детьми деятельности, где главное - общий результат, а не его личные достижения. Создавая условия для общей игры и объединяя усилия детей для достижения общей цели, вы поможете ребенку избавиться от многих личностных проб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ля многих детей-пятилеток обостренная потребность в признании и уважении сверстника является лишь возрастной особенностью. К старшему дошкольному возрасту отношение к сверстнику снова существенно мен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6-7 годам у детей дошкольного возраста значительно возрастает доброжелательность к сверстникам и способность к взаимопомощи. Конечно, конкурентное, соревновательное начало сохраняется уже на всю жизнь. Однако наряду с этим в общении старших дошкольников постепенно обнаруживается и умение видеть в партнере не только его ситуативные проявления: что у него есть и что он делает, но и некоторые психологические аспекты существования партнера: его желания, предпочтения, настроения. Дошкольники теперь не только рассказывают о себе, но и обращаются с вопросами к сверстнику: что он хочет делать, что ему нравится, где он был, что видел и т. п. Пробуждается интерес к личности сверстника, не связанный с его конкретными действиями [26, с.15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6 годам у многих детей возникает непосредственное и бескорыстное желание помочь сверстнику, подарить ему что-нибудь или уступить в чем-то. Злорадство, зависть, конкурентность проявляются реже и не так остро, как в пятилетнем возрасте. Значительно также возрастает в этот период эмоциональная вовлеченность в деятельность и переживания сверстника. Детям важно, что и как делает другой ребенок (во что играет, что рисует, какие книжки смотрит), не для того, чтобы показать, что я лучше, а просто так, потому что этот другой становится интересен сам по себе. Иногда даже вопреки принятым правилам они стремятся помочь другому, подсказать ему правильный ход или ответ. Если 4-5-летние дети охотно, вслед за взрослым, осуждают действия сверстника, то 6-летние мальчики, напротив, могут объединяться с товарищем в своем "противостоянии" взрослому, защищать или оправдывать 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дети уже способны сопереживать как успехам, так и неудачам ровесника. Так, они, например, радуются, когда воспитатель в детском саду хвалит их товарища, и расстраиваются или пытаются помочь, когда у него что-то не получается. Сверстник, таким образом, становится для ребенка не только средством самоутверждения и предметом сравнения с собой, не только предпочитаемым партнером, но и самоценной личностью, важной и интересной, независимо от своих достижений и своих игруш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начинают интересоваться тем, что переживает и предпочитает другой ребе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ршем дошкольном возрасте дети все чаще специально что-то делают для другого, чтобы помочь ему или как-то сделать ему лучше. Они и сами понимают это и могут объяснить свои поступ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ршем дошкольном возрасте отношение к сверстникам становится более устойчивым, не зависящим от конкретных обстоятельств взаимодействия. К концу дошкольного возраста возникают прочные избирательные привязанности между детьми, появляются первые ростки настоящей дружбы. Дошкольники собираются в небольшие группы (по 2-3 человека) и оказывают явное предпочтение своим друзьям. Они больше всего заботятся о своих друзьях, предпочитают играть с ними, сидеть рядом за столом, гулять на прогулке и т. п. Друзья рассказывают друг другу о том, где они были и что видели, делятся своими планами или предпочтениями, дают оценки качествам и поступкам друг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обенности общения старших дошкольников состоят в том, что представленная выше последовательность развития общения и отношения к сверстнику в дошкольном возрасте далеко не всегда реализуется в развитии конкретных детей. Широко известно, что существуют значительные индивидуальные различия в отношении ребенка к сверстникам, которые во многом определяют его самочувствие, положение среди других и, в конечном счете, особенности становления личности. Дети часто негативно могут относиться к сверстникам другой национальности. Воспитывать у детей этику межнационального общения необходимо уже в дошкольном возрас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средствах воспитания этики межнационального общения у детей старшего дошкольного возраста пойдет речь в следующем параграф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ства воспитания этики межнационального общения детей старшего дошкольно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Средство – это то, что служит для осуществления какой-либо цели. Воспитание растущего человека как формирование развитой личности составляет одну из главных задач современного общества. </w:t>
      </w:r>
      <w:r>
        <w:rPr>
          <w:rFonts w:cs="Times New Roman" w:ascii="Times New Roman" w:hAnsi="Times New Roman"/>
          <w:color w:val="000000"/>
          <w:sz w:val="28"/>
          <w:szCs w:val="28"/>
        </w:rPr>
        <w:t>Проблема воспитания у детей старшего дошкольного возраста этики межнационального общения привлекала внимание многих ученых, исследователе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понятие "воспитание". Воспитание – это процесс систематического и целенаправленного воздействия на человека, на его духовное и физическое развитие в целях подготовки его к производственной, общественной и культурной деятельности. Но воспитание не отдельный процесс, он неразрывно связан с обучением и образованием, поскольку названные процессы направлены на человека как целое. В направлениях воспитания трудно выделить отдельные составляющие, оказывающие влияние на эмоции, волю, характер, ценностные ориентации и интеллект </w:t>
      </w:r>
      <w:r>
        <w:rPr>
          <w:rFonts w:cs="Times New Roman" w:ascii="Times New Roman" w:hAnsi="Times New Roman"/>
          <w:sz w:val="28"/>
          <w:szCs w:val="28"/>
        </w:rPr>
        <w:t>[10, с.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воспитание" имеет целый ряд педагогических терминов. В первую очередь, это "становление" - термин, отражающий некоторое условное достижение ребенком такого уровня развития, когда он становится способным самостоятельно выстраивать свое поведение, а также обладает способностью осознавать свои отношения с миром и производить относительно устойчивый ценностный выбор</w:t>
      </w:r>
      <w:r>
        <w:rPr>
          <w:rFonts w:cs="Times New Roman" w:ascii="Times New Roman" w:hAnsi="Times New Roman"/>
          <w:color w:val="000000"/>
          <w:sz w:val="28"/>
          <w:szCs w:val="28"/>
        </w:rPr>
        <w:t>[23, с.67].</w:t>
      </w:r>
    </w:p>
    <w:p>
      <w:pPr>
        <w:pStyle w:val="Normal"/>
        <w:widowControl w:val="false"/>
        <w:spacing w:lineRule="auto" w:line="360" w:before="0" w:after="0"/>
        <w:ind w:firstLine="709"/>
        <w:jc w:val="both"/>
        <w:rPr/>
      </w:pPr>
      <w:r>
        <w:rPr>
          <w:rFonts w:cs="Times New Roman" w:ascii="Times New Roman" w:hAnsi="Times New Roman"/>
          <w:sz w:val="28"/>
          <w:szCs w:val="28"/>
        </w:rPr>
        <w:t>Следующее определение понятию "воспитание" - это формирование – процесс изменения личности в ходе взаимодействия ее с реальной действительностью, появления физических и социально-психологических новообразований в структуре личности[34, с.26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как педагогическое понятие включает в свое содержание три существенных признака: первый – целенаправленность, наличие какого-то образца, как социально-культурного ориентира; второй – соответствие хода процесса социально-культурным ценностям как достижениям исторического развития человечества; третий – присутствие определенной системы организуемых влияний. Для успешного и эффективного процесса воспитания дошкольников необходимо применение различ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для осуществления воспитательной работы по формированию у детей дошкольного возраста этики межнационального общения необходимо хорошо осмыслить сущность этого сложнейшего процесса. Будучи органической частью нравственного формирования личности, его гражданского становления, воспитание этики межнационального общения, представляет собой целенаправленный процесс, включения детей в различные виды учебной и внеучебной работы, связанной по своему содержанию с развитием патриотизма и культуры межнациональных отношений, и стимулирования их активности по выработке у них моральных каче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азано, что особенности межэтнического восприятия обусловлены возрастом и социальными условиями развития. С одной стороны, дети до 6 лет имеют достаточно размытое представление о своей национальности, в то же время уже в 4 года у ребенка начинает формироваться отношение к человеку другой национальности. В этом возрасте ребенка еще характеризуют эмоциональная отзывчивость, открытость, доверчивость и отсутствие этических стереотипов, что позволяет ему вступать в свободное общение с людьми разных национальностей. Поэтому одной из главных задач воспитателей является сформированность у детей дошкольного возраста доброжелательного, уважительного отношения к представителям других этнических коллективов, приобщение к культурным ценностям разных народов [25, с.70].</w:t>
      </w:r>
    </w:p>
    <w:p>
      <w:pPr>
        <w:pStyle w:val="Normal"/>
        <w:widowControl w:val="false"/>
        <w:spacing w:lineRule="auto" w:line="360" w:before="0" w:after="0"/>
        <w:ind w:firstLine="709"/>
        <w:jc w:val="both"/>
        <w:rPr/>
      </w:pPr>
      <w:r>
        <w:rPr>
          <w:rFonts w:cs="Times New Roman" w:ascii="Times New Roman" w:hAnsi="Times New Roman"/>
          <w:sz w:val="28"/>
          <w:szCs w:val="28"/>
        </w:rPr>
        <w:t>Образовательные учреждения, имеющие в своем плане один – два межкультурных праздника с песнями, танцами и традиционными блюдами стран, откуда эмигрировали родители их обучающихся, не могут претендовать на то, что в их стенах обосновалось межкультурное образование. Культура – не только еда, одежда и песни. Это и образ мыслей, и быт, и способы общения.</w:t>
      </w:r>
    </w:p>
    <w:p>
      <w:pPr>
        <w:pStyle w:val="Normal"/>
        <w:widowControl w:val="false"/>
        <w:spacing w:lineRule="auto" w:line="360" w:before="0" w:after="0"/>
        <w:ind w:firstLine="709"/>
        <w:jc w:val="both"/>
        <w:rPr/>
      </w:pPr>
      <w:r>
        <w:rPr>
          <w:rFonts w:cs="Times New Roman" w:ascii="Times New Roman" w:hAnsi="Times New Roman"/>
          <w:sz w:val="28"/>
          <w:szCs w:val="28"/>
        </w:rPr>
        <w:t>Концепция межкультурного образования – не очередной предмет "регионального компонента" в содержании образования, не дополнительный урок или праздник. Осознанная необходимость воспитания детей в уважении культурных различий требует от общества и государства специальных усилий по проникновению такой педагогики в жизнь каждой группы детского сада, каждого класса школы, каждой семь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как взрослый, так и ребенок, должен соблюдать основные принципы этики межнационального общения [2, с.65].</w:t>
      </w:r>
    </w:p>
    <w:p>
      <w:pPr>
        <w:pStyle w:val="Normal"/>
        <w:widowControl w:val="false"/>
        <w:spacing w:lineRule="auto" w:line="360" w:before="0" w:after="0"/>
        <w:ind w:firstLine="709"/>
        <w:jc w:val="both"/>
        <w:rPr/>
      </w:pPr>
      <w:r>
        <w:rPr>
          <w:rFonts w:cs="Times New Roman" w:ascii="Times New Roman" w:hAnsi="Times New Roman"/>
          <w:sz w:val="28"/>
          <w:szCs w:val="28"/>
        </w:rPr>
        <w:t>1. Принцип "этнической индифферентности", то есть абстрагирование от национального фактора в межличностном общ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акт в общении с людьми другой национа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человека любой национальности свойственно уважительно относиться к ритуалам, обрядам, обычаям, традициям своего этноса, и такое отношение должно быть призвано естественным и единственно нормаль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аждого этнического коллектива есть свои специфические традиции, которые для представителей другой национальности могут быть непонятны и даже казаться абсурдными. Однако, сколько бы ни возникало видимых оснований для обсуждения целесообразности соблюдения той или иной национальной традиции или обычая, никогда не следует навязывать человеку отрицательных оценок норм и установок его этнического коллектива.</w:t>
      </w:r>
    </w:p>
    <w:p>
      <w:pPr>
        <w:pStyle w:val="Normal"/>
        <w:widowControl w:val="false"/>
        <w:spacing w:lineRule="auto" w:line="360" w:before="0" w:after="0"/>
        <w:ind w:firstLine="709"/>
        <w:jc w:val="both"/>
        <w:rPr/>
      </w:pPr>
      <w:r>
        <w:rPr>
          <w:rFonts w:cs="Times New Roman" w:ascii="Times New Roman" w:hAnsi="Times New Roman"/>
          <w:sz w:val="28"/>
          <w:szCs w:val="28"/>
        </w:rPr>
        <w:t>4. Вступая в обсуждение национально-этнических проблем, необходимо четко осознавать тот объем знаний, которым располагаешь по данному вопросу. Чаще всего основные знания об этнической сфере жизни люди черпают из неадекватных источников: случайных встреч, публикаций в "желтой" прессе, рассказов других людей, а полученная таким образом информация распространяется на другую этническую группу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обходимы знания об обрядах, ритуалах, обычаях той этнической группы, в среде которой проживает человек. Он сам должен освоить минимальные требования этикета, свойственные своему этническому окружению. При этом особенно важными являются знание и соблюдение запретительных нор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вежливости каждого народа – это очень сложное сочетание национальных традиций и обычаев. И где бы человек ни был, он должен уважать традиции национального окружения и вести себя в соответствии с их норм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представителей разных стран, разных политических взглядов, религиозных воззрений и обрядов, национальных традиций и психологии, укладов жизни и культуры требует умения вести себя естественно, тактично и достойно.</w:t>
      </w:r>
    </w:p>
    <w:p>
      <w:pPr>
        <w:pStyle w:val="Normal"/>
        <w:widowControl w:val="false"/>
        <w:spacing w:lineRule="auto" w:line="360" w:before="0" w:after="0"/>
        <w:ind w:firstLine="709"/>
        <w:jc w:val="both"/>
        <w:rPr/>
      </w:pPr>
      <w:r>
        <w:rPr>
          <w:rFonts w:cs="Times New Roman" w:ascii="Times New Roman" w:hAnsi="Times New Roman"/>
          <w:sz w:val="28"/>
          <w:szCs w:val="28"/>
        </w:rPr>
        <w:t>6. Один из важнейших аспектов этики межнационального общения – языковой. Знание языка основного этноса, в окружении которого живет человек, - это важнейший элемент культуры межнационального об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приведенных выше принципов этики межнационального общения лежит понятие "принятия". Не надо запоминать сотни правил, следует помнить одно – необходимость уважительного отношения к друг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и уточнение представлений детей дошкольного возраста о культурных ценностях полиэтнической среды должно происходить в их собственной деятельности: игровой, изобразительной, театрально-инсценировочной, а также в процессе общей социализации, когда ребенок приобретает все новые знания о межэтническом сходстве и различ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нообразные средства воспитания у детей этики межнационального общения: от организации прямого общения с представителями разных национальностей до создания этнических мини-музеев в дошкольных организациях [14, с.19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эффективность использования любых средств во многом зависит от самого педагога, его профессиональной этики и нравственной куль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дошкольных организаций именно собственная нравственная культура воспитателя определяет уровень нравственного развития детей. Личность формируется только личностью, интеллект развивается только интеллек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значает, что и этику межнационального общения детей дошкольного возраста невозможно сформировать без того, что бы этот процесс не превратился в личную цель самого педагога.</w:t>
      </w:r>
    </w:p>
    <w:p>
      <w:pPr>
        <w:pStyle w:val="Normal"/>
        <w:widowControl w:val="false"/>
        <w:spacing w:lineRule="auto" w:line="360" w:before="0" w:after="0"/>
        <w:ind w:firstLine="709"/>
        <w:jc w:val="both"/>
        <w:rPr/>
      </w:pPr>
      <w:r>
        <w:rPr>
          <w:rFonts w:cs="Times New Roman" w:ascii="Times New Roman" w:hAnsi="Times New Roman"/>
          <w:sz w:val="28"/>
        </w:rPr>
        <w:t xml:space="preserve">Воспитание этики межнационального общения у детей старшего дошкольного возраста возможно посредством различных средств. К средствам воспитания толерантности можно отнести </w:t>
      </w:r>
      <w:r>
        <w:rPr>
          <w:rFonts w:cs="Times New Roman" w:ascii="Times New Roman" w:hAnsi="Times New Roman"/>
          <w:sz w:val="28"/>
          <w:szCs w:val="28"/>
        </w:rPr>
        <w:t>[33, с.64]</w:t>
      </w:r>
      <w:r>
        <w:rPr>
          <w:rFonts w:cs="Times New Roman" w:ascii="Times New Roman" w:hAnsi="Times New Roman"/>
          <w:sz w:val="28"/>
        </w:rPr>
        <w:t>:</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тради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общ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художественная литерату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каз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словицы и поговор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национальные кукл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движные игры, с использование национальных атрибут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оизведения искусства и др.</w:t>
      </w:r>
    </w:p>
    <w:p>
      <w:pPr>
        <w:pStyle w:val="Normal"/>
        <w:widowControl w:val="false"/>
        <w:spacing w:lineRule="auto" w:line="360" w:before="0" w:after="0"/>
        <w:ind w:firstLine="709"/>
        <w:jc w:val="both"/>
        <w:rPr/>
      </w:pPr>
      <w:r>
        <w:rPr>
          <w:rFonts w:cs="Times New Roman" w:ascii="Times New Roman" w:hAnsi="Times New Roman"/>
          <w:sz w:val="28"/>
        </w:rPr>
        <w:t>Рассмотрим каждое средство воспитания этики межнационального общения более подробно.</w:t>
      </w:r>
    </w:p>
    <w:p>
      <w:pPr>
        <w:pStyle w:val="Normal"/>
        <w:widowControl w:val="false"/>
        <w:numPr>
          <w:ilvl w:val="0"/>
          <w:numId w:val="0"/>
        </w:numPr>
        <w:spacing w:lineRule="auto" w:line="360" w:before="0" w:after="0"/>
        <w:ind w:firstLine="709"/>
        <w:jc w:val="both"/>
        <w:outlineLvl w:val="0"/>
        <w:rPr/>
      </w:pPr>
      <w:r>
        <w:rPr>
          <w:rFonts w:cs="Times New Roman" w:ascii="Times New Roman" w:hAnsi="Times New Roman"/>
          <w:sz w:val="28"/>
        </w:rPr>
        <w:t>Традиции, облаченные в форму привычек массового характера, поддерживаемые силой общественного мнения, по своей природе наделены огромной устойчивостью, объективно сделавшей их "своего рода хранителями достижений прошлого" [24, с.41]. Традиция-передача, предание - элементы культурного и социального наследия, передающиеся от поколения к поколению и сохраняющиеся в определенных социальных группах в течении длительного времени. Традиции - это своеобразный способ накопления социального опыта людей, а также условие развития человеческой культуры. Традиции не переходят автоматически от одного поколения к другому, их необходимо поддерживать, соотносить с действительностью, только тогда они превращаются в эффективное средство формирования личности. Они складываются на основе только тех форм деятельности, которые неоднократно подтвердили свою общественную и личностную значим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Широко и разнообразно практическое значение ритуалов и обрядов. Они регулируют эмоциональное состояние людей, формируют и поддерживают чувство единения на уровне этноса, общины, семьи, позволяют отдельному индивиду осознать свою этническую принадлежность, сохраняют вековые ценностные ориентации и т.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нас в рамках затронутой проблематики более приемлемо определение национальных ритуалов как одной из форм поведения, как части культуры этнической общности, тесно связанной с традициями и обычаями, образующей вместе с ними нормативную систему поведения. Важнейшее качество этноса – сотрудничество, сплоченность, способность образовывать дружеские союзы. Стереотипам поведения, ставшим широко известными, не следуют везде и всегда. У всех этносов существуют собственные представления о том, что более или менее важно, значимо. Вот почему нередки несоответствия между их обрядами, а также между обычаями, под которыми принято понимать устойчивые системы поведения человека в разных сферах жизни и в разных ситуациях, ставшие нормой и передающиеся из поколения в поколение </w:t>
      </w:r>
      <w:r>
        <w:rPr>
          <w:rFonts w:cs="Times New Roman" w:ascii="Times New Roman" w:hAnsi="Times New Roman"/>
          <w:sz w:val="28"/>
          <w:szCs w:val="28"/>
        </w:rPr>
        <w:t>[21, с.70].</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налаживании дружеского контакта детского сада с иным национальным составом, наиболее ценным является непосредственное общение детей. Такая возможность есть во всех дошкольных учреждениях, но сначала необходимо продумать план работы. Важно помимо повседневного общения организовывать встречи, заранее продумывать их цель и содержание.</w:t>
      </w:r>
    </w:p>
    <w:p>
      <w:pPr>
        <w:pStyle w:val="Normal"/>
        <w:widowControl w:val="false"/>
        <w:spacing w:lineRule="auto" w:line="360" w:before="0" w:after="0"/>
        <w:ind w:firstLine="709"/>
        <w:jc w:val="both"/>
        <w:rPr/>
      </w:pPr>
      <w:r>
        <w:rPr>
          <w:rFonts w:cs="Times New Roman" w:ascii="Times New Roman" w:hAnsi="Times New Roman"/>
          <w:sz w:val="28"/>
        </w:rPr>
        <w:t>Наиболее реальный путь в воспитании этики межнационального общения – практическое участие в жизни другого человека. Как утверждает Богомолова М.И., наилучшее воздействие на формирование дружеских чувств к детям других национальностей оказывает общение с ними в быту и детском саду [9, с. 290]. В тех случаях, когда нет условий для непосредственного общения, следует организовать совместные праздники, чтение детской литературы и беседы по рассматриванию картин серии "Наши маленькие друзья"; при проявлении симпатии к детям другой националь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 Суслова считает, что общеизвестна огромная роль детской художественной литературы в познании ребенком окружающего мира, обогащении его представлений о добре и зле, пробуждении и развитии социальных чувств, углублении жизненного опыта, формировании начатков мировоззрения и первоначальных основ социальной активности [6, с. 11]. Составленные и выдержавшие несколько изданий хрестоматии для старших дошкольников, куда вошли произведения поэтов и писателей разных народов, несомненно, оказали положительное влияние на формирование личности ребенка. Благодаря им, дети приобщаются к многонациональной советской литератур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Художественные произведения в образной форме знакомят детей с жизнью общества, помогают ему познать внутренний мир человека, его чувства, поступки, отношения к другим людям. Но сегодня нужна специальная хрестоматия, которая более основательно, полней знакомила бы с художественной многонациональной литературой, лучшими произведениями, подобранными через призму тех нравственных общечеловеческих ценностей, которые с одной стороны, вызывают симпатию, интерес и уважение к людям различных национальностей, а с другой – закладывают основу человеческой духов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так, формирование уважения к народам нашей и других стран начинается с воспитания интереса и симпатии к сверстникам разных национальностей.</w:t>
      </w:r>
    </w:p>
    <w:p>
      <w:pPr>
        <w:pStyle w:val="Normal"/>
        <w:widowControl w:val="false"/>
        <w:spacing w:lineRule="auto" w:line="360" w:before="0" w:after="0"/>
        <w:ind w:firstLine="709"/>
        <w:jc w:val="both"/>
        <w:rPr/>
      </w:pPr>
      <w:r>
        <w:rPr>
          <w:rFonts w:cs="Times New Roman" w:ascii="Times New Roman" w:hAnsi="Times New Roman"/>
          <w:sz w:val="28"/>
        </w:rPr>
        <w:t>Используя художественную литературу, как русскую, так и национальную Н.К. Крупская советовала обращать внимание дошкольников на положительные особенности в характере тех или иных национальностей. Она писала: "Прежде всего, детская книжка должна освещать вопросы современной общественной жизни в ярких и живых образах" [35, с. 16]. Для воспитания дружеских чувств к людям и детям другой национальности важно отобрать рассказы авторов, обладающих способностью писать интересно и содержательно. Такие книги вызывают большой интерес у старших дошкольников, способствуют их умственному развит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ла воздействия литературного произведения на развитие личности ребенка чрезвычайно вели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следования педагогов показали, что дети дошкольного возраста могут испытывать чувства, которые переживают герои книг. Чтение художественных произведений содействует развитию детского мышления, служит источником новых представлений и знаний.</w:t>
      </w:r>
    </w:p>
    <w:p>
      <w:pPr>
        <w:pStyle w:val="Normal"/>
        <w:widowControl w:val="false"/>
        <w:spacing w:lineRule="auto" w:line="360" w:before="0" w:after="0"/>
        <w:ind w:firstLine="709"/>
        <w:jc w:val="both"/>
        <w:rPr/>
      </w:pPr>
      <w:r>
        <w:rPr>
          <w:rFonts w:cs="Times New Roman" w:ascii="Times New Roman" w:hAnsi="Times New Roman"/>
          <w:sz w:val="28"/>
        </w:rPr>
        <w:t>Влияние художественной литературы на нравственное, толерантное воспитание дошкольников значительно усиливается, если одной и той же темой объединено несколько произведений. Подбирать литературу необходимо по таким направлениям как: познавательные рассказы о республиках; рассказы о труде и быте людей других национальностей; рассказы, знакомящие детей с национальной культурой народов; рассказы о жизни детей разных национальностей. По данным исследования Н.В. Мельниковой, высокий нравственный эффект достигается в том случае, если в работе с детьми (в беседах, при рассматривании картинок, решении речевых логических задач) используются ситуации из художественных произведений, где действующими лицами являются сами дети[35, с. 16]. Если гуманные нравственные чувства, трудолюбие свойственны героям разных национальностей, у детей начинает формироваться первоначальное представление об их общечеловеческом характере.</w:t>
      </w:r>
    </w:p>
    <w:p>
      <w:pPr>
        <w:pStyle w:val="Normal"/>
        <w:widowControl w:val="false"/>
        <w:spacing w:lineRule="auto" w:line="360" w:before="0" w:after="0"/>
        <w:ind w:firstLine="709"/>
        <w:jc w:val="both"/>
        <w:rPr/>
      </w:pPr>
      <w:r>
        <w:rPr>
          <w:rFonts w:cs="Times New Roman" w:ascii="Times New Roman" w:hAnsi="Times New Roman"/>
          <w:sz w:val="28"/>
        </w:rPr>
        <w:t>В связи с этим при подборе художественных произведений национальных авторов целесообразно ориентироваться на следующее. Симпатичные герои (дети), любящие своих самых близких (маму и бабушку, папу и дедушку) и родную природу, умеющие дорожить дружбой, обладают "набором" тех или иных гуманных качеств. Доброта, заботливость, желание быть полезным или доставить радость проявляются в добрых делах и поступках, требующих трудолюбия. Желательно, чтобы о маленьких неудачах сверстников разных национальностей, по-настоящему любящих своих мам, рассказывалось с улыбкой, по-доброму, а отрицательные проявления высмеивались[19, с. 194].</w:t>
      </w:r>
    </w:p>
    <w:p>
      <w:pPr>
        <w:pStyle w:val="Normal"/>
        <w:widowControl w:val="false"/>
        <w:spacing w:lineRule="auto" w:line="360" w:before="0" w:after="0"/>
        <w:ind w:firstLine="709"/>
        <w:jc w:val="both"/>
        <w:rPr/>
      </w:pPr>
      <w:r>
        <w:rPr>
          <w:rFonts w:cs="Times New Roman" w:ascii="Times New Roman" w:hAnsi="Times New Roman"/>
          <w:sz w:val="28"/>
        </w:rPr>
        <w:t>Для ознакомления детей с культурой разных народов, населяющими нашу страну, педагоги детских садов в основном используют иллюстрации, чтение рассказов, просмотр диафильмов, пляски в национальных костюмах, но этого не достаточно, не хватает соответствующей игрушке, в первую очередь национальной куклы. М.И. Богомолова считает, что воспитанию этики межнационального общения способствует национальная кукла [9, с. 429]. Ее ценность заключается в том, что с ее помощью можно в доступной форме ознакомить детей с бытом народов, природными особенностями национальных республик, пробудить в детских сердцах искреннюю дружбу и любовь к людям всех национальностей. Естественно, что к национальной кукле предъявляются высокие требования:</w:t>
      </w:r>
    </w:p>
    <w:p>
      <w:pPr>
        <w:pStyle w:val="Normal"/>
        <w:widowControl w:val="false"/>
        <w:numPr>
          <w:ilvl w:val="0"/>
          <w:numId w:val="6"/>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 ее облике должны быть представлены черты, свойственные представителям определенной национальности;</w:t>
      </w:r>
    </w:p>
    <w:p>
      <w:pPr>
        <w:pStyle w:val="Normal"/>
        <w:widowControl w:val="false"/>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ыражение лица, одежда и другие особенности куклы должны вызывать симпатию.</w:t>
      </w:r>
    </w:p>
    <w:p>
      <w:pPr>
        <w:pStyle w:val="Normal"/>
        <w:widowControl w:val="false"/>
        <w:spacing w:lineRule="auto" w:line="360" w:before="0" w:after="0"/>
        <w:ind w:firstLine="709"/>
        <w:jc w:val="both"/>
        <w:rPr/>
      </w:pPr>
      <w:r>
        <w:rPr>
          <w:rFonts w:cs="Times New Roman" w:ascii="Times New Roman" w:hAnsi="Times New Roman"/>
          <w:sz w:val="28"/>
        </w:rPr>
        <w:t>Национальная кукла служит средством эмоционального воздействия на детей, развивает их любознательность. Игры с национальной куклой воспитывают у детей чувство заботы, ласки. Это проявляется в их мимике, речи и поведении во время игр. Нередко кукол вносят в группу лишь для пополнения игрового хозяйства, часто находится в виде сувенира, служит украшением. И поэтому зачастую дети не знают имен этих кукол, в какие национальные костюмы они одеты, какую национальность представляют. Нельзя не согласиться с мнением Р.И. Жуковской, которая считает, что национальная кукла становится средством национального, а значит и воспитания этики межнационального общения лишь в том случае, если она оказывается наделенной определенными чертами характера[9, с. 209]. Особую симпатию дети питают к тем куклам, о которых много знают, которые представляют литературных героев. Куклы несут радость детям, на наш взгляд нет ребенка, который бы равнодушно отнесся бы к кукле в национальном костюме. При знакомстве с куклой у детей возникает много вопросов: почему она так одета? Из какой республики она прибыла? Как там живут люди? На каком языке они говоря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чень важно, чтобы каждая национальная кукла, отличалась какими – либо особенными черт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ОУ должен быть продуманный подход к подбору национальных кукол. Удобнее всего сгруппировать их следующим образ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Куклы, передающие характерные черты националь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Куклы, носящие имена полюбившихся национальных литературных герое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Куклы, которые своими костюмами и элементами атрибутов напоминают о труде, характере той или иной националь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спитание этики межнационального общения, симпатии, дружеского отношения к другим народам происходит в процессе подвижных игр, с использование национальных атрибутов.</w:t>
      </w:r>
    </w:p>
    <w:p>
      <w:pPr>
        <w:pStyle w:val="Normal"/>
        <w:widowControl w:val="false"/>
        <w:spacing w:lineRule="auto" w:line="360" w:before="0" w:after="0"/>
        <w:ind w:firstLine="709"/>
        <w:jc w:val="both"/>
        <w:rPr/>
      </w:pPr>
      <w:r>
        <w:rPr>
          <w:rFonts w:cs="Times New Roman" w:ascii="Times New Roman" w:hAnsi="Times New Roman"/>
          <w:sz w:val="28"/>
        </w:rPr>
        <w:t>В педагогической литературе подчеркивается возможность воспитания у детей в игре тех или иных положительных качеств. Выготский Л.С, указывал, что в дошкольном возрасте происходит "интеллектуализация", т. е. переход от неосознанных элементарных эмоций, к осознанным и обобщенным[9, с. 524].</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воих играх дети отражают все, что их волнует в окружающей, общественной жизни. Игра больше, чем какой-либо другой вид деятельности, дает возможность насыщать ее социальным содержанием, поэтому она и является важным средством воспит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спитательное воздействие игры зависит от ее содержания, она может стать средством воспитания дружеских чувств к людям других национальностей лишь в том случае, когда она является средством познания, когда дети овладевают знаниями о национальностях, одновременно проявляя положительное отношение к их представителя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гра может выступать как эмоционально-действенное средство уточнения и обогащения знаний дошкольников, как способ организации взаимоотношений между детьми в игровой деятельности.</w:t>
      </w:r>
    </w:p>
    <w:p>
      <w:pPr>
        <w:pStyle w:val="Normal"/>
        <w:widowControl w:val="false"/>
        <w:spacing w:lineRule="auto" w:line="360" w:before="0" w:after="0"/>
        <w:ind w:firstLine="709"/>
        <w:jc w:val="both"/>
        <w:rPr/>
      </w:pPr>
      <w:r>
        <w:rPr>
          <w:rFonts w:cs="Times New Roman" w:ascii="Times New Roman" w:hAnsi="Times New Roman"/>
          <w:sz w:val="28"/>
        </w:rPr>
        <w:t>Нельзя не согласиться с утверждениями Д.Б. Эльконина, который считал, что систематическое обогащение детей знаниями о людях разных национальностей, воспитание к ним соответствующего отношения делают игру сферой "реальных социальных отношений" [9, с. 230].</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играх особое внимание нужно обращать на детские взаимоотношения: проявление дружеского расположения, умение проявить внимание, заботу, умение считаться с интересами товарищ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игре дети охотно берут на себя и выполняют роль людей иных национальностей. Игра делает общение интереснее, помогает дойти до ума и сердца каждого ребенка, вызвать творческий интерес.</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ьшое влияние на воспитание этики межнационального общения детей оказывают произведения искусства, в частности изобразительного: картины, иллюстр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атривание иллюстраций, отражающих содержание о людях различных национальностей, развивают мышление, речь ребенка, обостряется внимание и наблюдательность, расширяется круг интересов, пробуждает творческую активность. Выразительная иллюстрация помогает понять поступки героев, вызывает интерес у детей, стремление познать другие культур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ьшую роль в воспитании этики межнационального общения у детей дошкольного возраста оказывают пословицы и поговорки. Несмотря на их краткость, в них четко прослеживаются довольно полные рекомендации к поведению в кругу "чужих". Причем эти рекомендации призывают к осторожности, деликатности, такту и в какой-то степени к подавлению своего "Я": Не стучи в чужие ворота, и в твои стучаться не будут (татарская). Постоянное обращение к русскому фольклору делает речь детей богаче, образнее. Через знакомство с фольклором дети видят разнообразие существующего мира, принимают его многогранность и не боятся быть отличными от други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ффективным средством воспитания этики межнационального общения у детей дошкольного возраста также являются сказки, которые знакомят детей не только с фольклором, но и дают представления о добре и зле, в какой-то степени соотносимые мировоззрением этнос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ожно быть уверенным, что через знакомство с фольклором разных национальностей, через познание внутреннего мира различных народов будет происходить постепенное сближение, основанное на терпимости. И очень важно, что бы дети почувствовали, что дружеский настрой к другому народу, партнерские отношения делают собственный мир богаче, а жизнь полнее и интереснее </w:t>
      </w:r>
      <w:r>
        <w:rPr>
          <w:rFonts w:cs="Times New Roman" w:ascii="Times New Roman" w:hAnsi="Times New Roman"/>
          <w:sz w:val="28"/>
          <w:szCs w:val="28"/>
        </w:rPr>
        <w:t>[15, с.216].</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 сказочными образами стоят символы коллективного бессознательного. Эти же символы встречаются в мифах, религиях, иногда во снах. Язык символов не является "мифом" или "маскировкой" - это естественный язык нашего бессознательного, тогда как слова - язык нашего созн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в теоретические основы воспитания этики межнационального общения у детей старшего дошкольного возраста, мы пришли к вывод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ика межнационального общения – чувство симпатии, дружелюбия и уважения к людям других национальностей, принятие и понимание их этнической самобытности, обычаев и тради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старшем дошкольном возрасте возрастает дружелюбность и эмоциональная вовлеченность ребенка в деятельность и переживания сверстников. Часто старшие дошкольники внимательно наблюдают за действиями ровесников и эмоционально включены в них. Достаточно часто даже вопреки правилам игры они стремятся помочь одногодку, подсказать ему правильный ход. Если четырех-пятилетние дети вслед за взрослым охотно осуждают действия сверстников, то шестилетние, напротив, защищают товарища или даже могут поддержать его "противостояние" взрослому. При этом конкурентное, соревновательное начало в общении детей сохраняется. Однако наряду с этим у старших дошкольников появляется умение видеть в партнере не только его игрушки, промахи или успехи, но и его желания, предпочтения, настро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Эффективными средствами воспитания этики межнационального общения являются: </w:t>
      </w:r>
      <w:r>
        <w:rPr>
          <w:rFonts w:cs="Times New Roman" w:ascii="Times New Roman" w:hAnsi="Times New Roman"/>
          <w:sz w:val="28"/>
        </w:rPr>
        <w:t>традиции, общение, художественная литература, сказки, пословицы и поговорки, национальные куклы, подвижные игры, с использование национальных атрибутов, произведения искусства и др. Главным из перечисленных средств, на наш взгляд, является игра, как ведущая деятельность в старшем дошкольном возраст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ющая глава посвящена экспериментальной работе по воспитанию этики межнационального общения детей старшего дошкольного возрас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Глава 2. Опытно-экспериментальная работа по воспитанию этики межнационального общения детей старшего дошкольного возраста</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1 Диагностика уровней сформированности межнационального общения детей старшего дошкольно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Наша опытно-экспериментальная работа по воспитанию этики межнационального общения проводилась на базе детского сада №21 города Ишима с детьми старшего дошкольного возраста.</w:t>
      </w:r>
    </w:p>
    <w:p>
      <w:pPr>
        <w:pStyle w:val="Normal"/>
        <w:widowControl w:val="false"/>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ходе исследования было установлено, что национальный состав детей в старшей группе детского сада разнообразен. Помимо русской, в группе насчитывается 6 национальностей. Из 20 дошкольников 8 человек или (40%) являются представителями других национальностей. Это азербайджанцы, казахи, немцы, татары, узбеки, украинцы.</w:t>
      </w:r>
    </w:p>
    <w:p>
      <w:pPr>
        <w:pStyle w:val="Normal"/>
        <w:widowControl w:val="false"/>
        <w:spacing w:lineRule="auto" w:line="360" w:before="0" w:after="0"/>
        <w:ind w:firstLine="709"/>
        <w:jc w:val="both"/>
        <w:rPr/>
      </w:pPr>
      <w:r>
        <w:rPr>
          <w:rFonts w:cs="Times New Roman" w:ascii="Times New Roman" w:hAnsi="Times New Roman"/>
          <w:sz w:val="28"/>
          <w:szCs w:val="28"/>
        </w:rPr>
        <w:t>Была определена цель констатирующего эксперимента: Выявить уровень знаний у детей старшего дошкольного возраста о представлениях других народов и национальностей, как важного показателя этики межнационального общения: уважения, принятия и понимания богатого многообразия культур нашего мира и определение уровня воспитанности межнационального об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именте приняли участие дети старшей группы в количестве 20 человек. Они были поделены на две группы: экспериментальную и контрольную (по 10 человек в каждой). Список детей, участвующих в исследовании приведен в приложении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задач опытно – экспериментальная работа включала в себя констатирующий, формирующий и контрольный эта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вления уровня воспитанности межнационального общения на констатирующем этапе использовались следующие критерии и показа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Критерий достаточности знаний о других нациях и народностях;</w:t>
      </w:r>
    </w:p>
    <w:p>
      <w:pPr>
        <w:pStyle w:val="Normal"/>
        <w:widowControl w:val="false"/>
        <w:spacing w:lineRule="auto" w:line="360" w:before="0" w:after="0"/>
        <w:ind w:firstLine="709"/>
        <w:jc w:val="both"/>
        <w:rPr/>
      </w:pPr>
      <w:r>
        <w:rPr>
          <w:rFonts w:cs="Times New Roman" w:ascii="Times New Roman" w:hAnsi="Times New Roman"/>
          <w:sz w:val="28"/>
          <w:szCs w:val="28"/>
        </w:rPr>
        <w:t>2.Сформированность эмоциональных проявлений (способность к сочувствию, сопереживанию, наличие (отсутствие) положительно окрашенных эмоций при общении со сверстниками), независимо от их пола, расы, национальности;</w:t>
      </w:r>
    </w:p>
    <w:p>
      <w:pPr>
        <w:pStyle w:val="Normal"/>
        <w:widowControl w:val="false"/>
        <w:spacing w:lineRule="auto" w:line="360" w:before="0" w:after="0"/>
        <w:ind w:firstLine="709"/>
        <w:jc w:val="both"/>
        <w:rPr/>
      </w:pPr>
      <w:r>
        <w:rPr>
          <w:rFonts w:cs="Times New Roman" w:ascii="Times New Roman" w:hAnsi="Times New Roman"/>
          <w:sz w:val="28"/>
          <w:szCs w:val="28"/>
        </w:rPr>
        <w:t>3.Позитивные действия, как в реальной, так и вербальной ситуации (активность в решении проблемных ситуаций), а также позитивная лексика в отношении детей друг к дру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выделенных критериев и показателей были определены следующие уровни воспитанности межнационального общения у детей старшего дошкольного возраста: высокий, средний, низ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к этому уровню относятся дети, у которых полные, существенные, конкретные знания о других нациях и народностях. Ребенок умеет общаться с другими людьми и поддерживать хорошие взаимоотношения. Проявляется способность к сочувствию, положительно окрашенные эмоции при общении со сверстниками других национальностей и другого по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к этому уровню относятся дети, у которых полные, существенные, конкретные знания о других нациях и народностях. Однако ребенок не всегда может общаться с другими людьми и поддерживать хорошие взаимоотношения. Редко проявляется способность к сочувствию, положительно окрашенные эмоции при общении со сверстниками других национальностей и другого по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к этому уровню относятся дети, у которых отсутствуют знания о других нациях и народностях. Способность к сочувствию не проявл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стические параметры в нашем варианте представляли собой вышеназванные критерии, которые оценивались по трехбалльной шкале (1-3).</w:t>
      </w:r>
    </w:p>
    <w:p>
      <w:pPr>
        <w:pStyle w:val="Normal"/>
        <w:widowControl w:val="false"/>
        <w:spacing w:lineRule="auto" w:line="360" w:before="0" w:after="0"/>
        <w:ind w:firstLine="709"/>
        <w:jc w:val="both"/>
        <w:rPr/>
      </w:pPr>
      <w:r>
        <w:rPr>
          <w:rFonts w:cs="Times New Roman" w:ascii="Times New Roman" w:hAnsi="Times New Roman"/>
          <w:sz w:val="28"/>
          <w:szCs w:val="28"/>
        </w:rPr>
        <w:t>"1" балл выставлялся тогда, когда критерий проявлялся редко или был недостаточно выражен.</w:t>
      </w:r>
    </w:p>
    <w:p>
      <w:pPr>
        <w:pStyle w:val="Normal"/>
        <w:widowControl w:val="false"/>
        <w:spacing w:lineRule="auto" w:line="360" w:before="0" w:after="0"/>
        <w:ind w:firstLine="709"/>
        <w:jc w:val="both"/>
        <w:rPr/>
      </w:pPr>
      <w:r>
        <w:rPr>
          <w:rFonts w:cs="Times New Roman" w:ascii="Times New Roman" w:hAnsi="Times New Roman"/>
          <w:sz w:val="28"/>
          <w:szCs w:val="28"/>
        </w:rPr>
        <w:t>"2" балла выставлялось тогда, когда критерий проявлялся часто и был достаточно выражен.</w:t>
      </w:r>
    </w:p>
    <w:p>
      <w:pPr>
        <w:pStyle w:val="Normal"/>
        <w:widowControl w:val="false"/>
        <w:spacing w:lineRule="auto" w:line="360" w:before="0" w:after="0"/>
        <w:ind w:firstLine="709"/>
        <w:jc w:val="both"/>
        <w:rPr/>
      </w:pPr>
      <w:r>
        <w:rPr>
          <w:rFonts w:cs="Times New Roman" w:ascii="Times New Roman" w:hAnsi="Times New Roman"/>
          <w:sz w:val="28"/>
          <w:szCs w:val="28"/>
        </w:rPr>
        <w:t>"3" балла выставлялось тогда, когда критерий проявлялся всегда и был ярко выражен.</w:t>
      </w:r>
    </w:p>
    <w:p>
      <w:pPr>
        <w:pStyle w:val="TextBodyIndent"/>
        <w:widowControl w:val="false"/>
        <w:spacing w:lineRule="auto" w:line="360" w:before="0" w:after="0"/>
        <w:ind w:left="0" w:firstLine="709"/>
        <w:jc w:val="both"/>
        <w:rPr/>
      </w:pPr>
      <w:r>
        <w:rPr>
          <w:rFonts w:cs="Times New Roman" w:ascii="Times New Roman" w:hAnsi="Times New Roman"/>
          <w:sz w:val="28"/>
          <w:szCs w:val="28"/>
        </w:rPr>
        <w:t>Каждый из диагностических критериев оценивался коэффициентом (К</w:t>
      </w:r>
      <w:r>
        <w:rPr>
          <w:rFonts w:cs="Times New Roman" w:ascii="Times New Roman" w:hAnsi="Times New Roman"/>
          <w:sz w:val="28"/>
          <w:szCs w:val="28"/>
          <w:vertAlign w:val="subscript"/>
        </w:rPr>
        <w:t>1</w:t>
      </w:r>
      <w:r>
        <w:rPr>
          <w:rFonts w:cs="Times New Roman" w:ascii="Times New Roman" w:hAnsi="Times New Roman"/>
          <w:sz w:val="28"/>
          <w:szCs w:val="28"/>
        </w:rPr>
        <w:t>, К</w:t>
      </w:r>
      <w:r>
        <w:rPr>
          <w:rFonts w:cs="Times New Roman" w:ascii="Times New Roman" w:hAnsi="Times New Roman"/>
          <w:sz w:val="28"/>
          <w:szCs w:val="28"/>
          <w:vertAlign w:val="subscript"/>
        </w:rPr>
        <w:t>2</w:t>
      </w:r>
      <w:r>
        <w:rPr>
          <w:rFonts w:cs="Times New Roman" w:ascii="Times New Roman" w:hAnsi="Times New Roman"/>
          <w:sz w:val="28"/>
          <w:szCs w:val="28"/>
        </w:rPr>
        <w:t>, К</w:t>
      </w:r>
      <w:r>
        <w:rPr>
          <w:rFonts w:cs="Times New Roman" w:ascii="Times New Roman" w:hAnsi="Times New Roman"/>
          <w:sz w:val="28"/>
          <w:szCs w:val="28"/>
          <w:vertAlign w:val="subscript"/>
        </w:rPr>
        <w:t>3</w:t>
      </w:r>
      <w:r>
        <w:rPr>
          <w:rFonts w:cs="Times New Roman" w:ascii="Times New Roman" w:hAnsi="Times New Roman"/>
          <w:sz w:val="28"/>
          <w:szCs w:val="28"/>
        </w:rPr>
        <w:t>), который вычисляется по формуле:</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drawing>
          <wp:inline distT="0" distB="0" distL="0" distR="0">
            <wp:extent cx="4341495" cy="1022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91" t="17904" r="19801" b="-29"/>
                    <a:stretch>
                      <a:fillRect/>
                    </a:stretch>
                  </pic:blipFill>
                  <pic:spPr bwMode="auto">
                    <a:xfrm>
                      <a:off x="0" y="0"/>
                      <a:ext cx="4341495" cy="102298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числения коэффициента каждого из трех блоков находился средний коэффициент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strike/>
          <w:sz w:val="28"/>
          <w:szCs w:val="28"/>
          <w:vertAlign w:val="superscript"/>
        </w:rPr>
        <w:t>К1+</w:t>
      </w:r>
      <w:r>
        <w:rPr>
          <w:rFonts w:cs="Times New Roman" w:ascii="Times New Roman" w:hAnsi="Times New Roman"/>
          <w:sz w:val="28"/>
          <w:szCs w:val="28"/>
          <w:vertAlign w:val="subscript"/>
        </w:rPr>
        <w:t>3</w:t>
      </w:r>
      <w:r>
        <w:rPr>
          <w:rFonts w:cs="Times New Roman" w:ascii="Times New Roman" w:hAnsi="Times New Roman"/>
          <w:strike/>
          <w:sz w:val="28"/>
          <w:szCs w:val="28"/>
          <w:vertAlign w:val="superscript"/>
        </w:rPr>
        <w:t>К2+К3</w:t>
      </w:r>
    </w:p>
    <w:p>
      <w:pPr>
        <w:pStyle w:val="Normal"/>
        <w:widowControl w:val="false"/>
        <w:spacing w:lineRule="auto" w:line="360" w:before="0" w:after="0"/>
        <w:ind w:firstLine="709"/>
        <w:jc w:val="both"/>
        <w:rPr>
          <w:rFonts w:ascii="Times New Roman" w:hAnsi="Times New Roman" w:cs="Times New Roman"/>
          <w:strike/>
          <w:sz w:val="28"/>
          <w:szCs w:val="28"/>
          <w:vertAlign w:val="superscript"/>
        </w:rPr>
      </w:pPr>
      <w:r>
        <w:rPr>
          <w:rFonts w:cs="Times New Roman" w:ascii="Times New Roman" w:hAnsi="Times New Roman"/>
          <w:strike/>
          <w:sz w:val="28"/>
          <w:szCs w:val="28"/>
          <w:vertAlign w:val="superscript"/>
        </w:rPr>
      </w:r>
    </w:p>
    <w:p>
      <w:pPr>
        <w:pStyle w:val="Normal"/>
        <w:widowControl w:val="false"/>
        <w:spacing w:lineRule="auto" w:line="360" w:before="0" w:after="0"/>
        <w:ind w:firstLine="709"/>
        <w:jc w:val="both"/>
        <w:rPr/>
      </w:pPr>
      <w:r>
        <w:rPr>
          <w:rFonts w:cs="Times New Roman" w:ascii="Times New Roman" w:hAnsi="Times New Roman"/>
          <w:sz w:val="28"/>
          <w:szCs w:val="28"/>
        </w:rPr>
        <w:t>По среднему коэффициенту можно определить три уровня воспитанности межнационального общения у испытуемых детей. Если К лежит в пределах 0,8-1 баллов, то уровень высокий. Если К лежит в пределах 0,6-0,7 баллов, то уровень средний. Если К менее 0,6 баллов, то ребенок находится на низком уровне воспитанности межнационального общения.</w:t>
      </w:r>
    </w:p>
    <w:p>
      <w:pPr>
        <w:pStyle w:val="23"/>
        <w:widowControl w:val="false"/>
        <w:spacing w:lineRule="auto" w:line="360" w:before="0" w:after="0"/>
        <w:ind w:left="0" w:firstLine="709"/>
        <w:jc w:val="both"/>
        <w:rPr>
          <w:sz w:val="28"/>
          <w:szCs w:val="28"/>
        </w:rPr>
      </w:pPr>
      <w:r>
        <w:rPr>
          <w:sz w:val="28"/>
          <w:szCs w:val="28"/>
        </w:rPr>
        <w:t>С целью выявления уровня межнационального общения мы использовали следующие диагностические методики: "Сестренки", "Угости конфетой" разработанные Э. Сусловой, определение уровня знаний по сформированности понятий, определяющих термин "межнациональное общение" было проведено в виде контрольного опро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примеры проведения диагностики с использованием выше перечисленных методик.</w:t>
      </w:r>
    </w:p>
    <w:p>
      <w:pPr>
        <w:pStyle w:val="23"/>
        <w:widowControl w:val="false"/>
        <w:spacing w:lineRule="auto" w:line="360" w:before="0" w:after="0"/>
        <w:ind w:left="0" w:firstLine="709"/>
        <w:jc w:val="both"/>
        <w:rPr/>
      </w:pPr>
      <w:r>
        <w:rPr>
          <w:sz w:val="28"/>
          <w:szCs w:val="28"/>
        </w:rPr>
        <w:t>Методика "Сестренки".</w:t>
      </w:r>
    </w:p>
    <w:p>
      <w:pPr>
        <w:pStyle w:val="Normal"/>
        <w:widowControl w:val="false"/>
        <w:spacing w:lineRule="auto" w:line="360" w:before="0" w:after="0"/>
        <w:ind w:firstLine="709"/>
        <w:jc w:val="both"/>
        <w:rPr/>
      </w:pPr>
      <w:r>
        <w:rPr>
          <w:rFonts w:cs="Times New Roman" w:ascii="Times New Roman" w:hAnsi="Times New Roman"/>
          <w:sz w:val="28"/>
          <w:szCs w:val="28"/>
        </w:rPr>
        <w:t>Детям было предложено творческое задание: завершить рассказ педагога. Детям экспериментальной группы было предложено такое начало рассказа: "Однажды утром, когда дети завтракали, дверь группы открылась и вошла заведующая детским садом с двумя смуглыми девочками, мало похожими на тех, что сидели за столами. Одна из них тихо произнесла какие то непонятные слова (оказывается она поздоровалась по-татарски), другая с любопытством рассматривала детей. Татьяна Петровна сказала, что сестренок зовут Зуля и Ася. Недавно они приехали из Татарстана, и теперь будут ходить в наш детский сад. А дальше вот что произошло…" "Так что же произошло потом?" Дети, придумывая концовку рассказа, прямо или косвенно проявляли уважение к ребятам другой национальности, проявляли разное отношение к детям другой национальности. Благодаря данной методике мы выяснили общее впечатление об отношении детей старшего дошкольного возраста к сверстникам других национальностей, и об уровне сформированности межнационального общения у детей нашей группы.</w:t>
      </w:r>
    </w:p>
    <w:p>
      <w:pPr>
        <w:pStyle w:val="23"/>
        <w:widowControl w:val="false"/>
        <w:spacing w:lineRule="auto" w:line="360" w:before="0" w:after="0"/>
        <w:ind w:left="0" w:firstLine="709"/>
        <w:jc w:val="both"/>
        <w:rPr>
          <w:sz w:val="28"/>
          <w:szCs w:val="28"/>
        </w:rPr>
      </w:pPr>
      <w:r>
        <w:rPr>
          <w:sz w:val="28"/>
          <w:szCs w:val="28"/>
        </w:rPr>
        <w:t>Протоколы данной диагностики представлены в приложении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ия данной метод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иментальной груп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ий уровень – отсутствует, что составляет 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ий уровень – 3 ребёнка, что составляет 3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кий уровень – 7 детей, что составляет 7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рольной груп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ий уровень – отсутствует, что составляет 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ий уровень – 5 детей, что составляет 5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кий уровень – 5 детей, что составляет 50%.</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Результаты диагностики по методике "Сестренки"</w:t>
      </w:r>
    </w:p>
    <w:tbl>
      <w:tblPr>
        <w:tblW w:w="4663" w:type="dxa"/>
        <w:jc w:val="left"/>
        <w:tblInd w:w="596" w:type="dxa"/>
        <w:tblLayout w:type="fixed"/>
        <w:tblCellMar>
          <w:top w:w="0" w:type="dxa"/>
          <w:left w:w="108" w:type="dxa"/>
          <w:bottom w:w="0" w:type="dxa"/>
          <w:right w:w="108" w:type="dxa"/>
        </w:tblCellMar>
      </w:tblPr>
      <w:tblGrid>
        <w:gridCol w:w="1915"/>
        <w:gridCol w:w="1099"/>
        <w:gridCol w:w="483"/>
        <w:gridCol w:w="583"/>
        <w:gridCol w:w="583"/>
      </w:tblGrid>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Группы</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 чел.</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Уровни </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Экспериментальна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нтрольна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23"/>
        <w:widowControl w:val="false"/>
        <w:spacing w:lineRule="auto" w:line="360" w:before="0" w:after="0"/>
        <w:ind w:left="0" w:firstLine="709"/>
        <w:jc w:val="both"/>
        <w:rPr/>
      </w:pPr>
      <w:r>
        <w:rPr>
          <w:sz w:val="28"/>
        </w:rPr>
        <w:t>Методика "Угости конфето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проведения диагностики по данной методике нами заранее были подготовлены 8 картинок с изображением мальчиков и девочек разных национальностей.</w:t>
      </w:r>
    </w:p>
    <w:p>
      <w:pPr>
        <w:pStyle w:val="Normal"/>
        <w:widowControl w:val="false"/>
        <w:spacing w:lineRule="auto" w:line="360" w:before="0" w:after="0"/>
        <w:ind w:firstLine="709"/>
        <w:jc w:val="both"/>
        <w:rPr/>
      </w:pPr>
      <w:r>
        <w:rPr>
          <w:rFonts w:cs="Times New Roman" w:ascii="Times New Roman" w:hAnsi="Times New Roman"/>
          <w:sz w:val="28"/>
        </w:rPr>
        <w:t>Сначала мы познакомили детей с ними, называя при этом имена и национальности сверстников, например: "Вот украинские ребята – Олеся и Грицко, русские – Маша и Ванечка, татарские – Гуля и Рустам, грузины – Сулико и Вахтанг." Затем экспериментатором было предложено рассмотреть костюмы детей разных национальностей. После небольшой паузы экспериментатор обращался к ребенку: "Посмотри, как много вкусных конфет в вазочке, они все твои, ты можешь съесть их сам, только вот сладости любят все дети, в том числе и те, с которыми ты только что познакомился. Может, угостишь кого – ни будь? Кого ты хочешь угостить? А почему именно его (ее, их, всех)?</w:t>
      </w:r>
    </w:p>
    <w:p>
      <w:pPr>
        <w:pStyle w:val="Normal"/>
        <w:widowControl w:val="false"/>
        <w:spacing w:lineRule="auto" w:line="360" w:before="0" w:after="0"/>
        <w:ind w:firstLine="709"/>
        <w:jc w:val="both"/>
        <w:rPr/>
      </w:pPr>
      <w:r>
        <w:rPr>
          <w:rFonts w:cs="Times New Roman" w:ascii="Times New Roman" w:hAnsi="Times New Roman"/>
          <w:sz w:val="28"/>
        </w:rPr>
        <w:t>Результаты введения детей в проблемную ситуацию "Угости конфетой" нами фиксировались на карточках, где был отражен характер действий ребенка (угощает; оставляет себе; угощает одной конфетой, а остальные оставляет себе; не угощает никого).</w:t>
      </w:r>
    </w:p>
    <w:p>
      <w:pPr>
        <w:pStyle w:val="23"/>
        <w:widowControl w:val="false"/>
        <w:spacing w:lineRule="auto" w:line="360" w:before="0" w:after="0"/>
        <w:ind w:left="0" w:firstLine="709"/>
        <w:jc w:val="both"/>
        <w:rPr>
          <w:sz w:val="28"/>
        </w:rPr>
      </w:pPr>
      <w:r>
        <w:rPr>
          <w:sz w:val="28"/>
        </w:rPr>
        <w:t>Результаты данной диагностики были занесены в таблицу, которая так же представлена в приложении 3.</w:t>
      </w:r>
    </w:p>
    <w:p>
      <w:pPr>
        <w:pStyle w:val="Normal"/>
        <w:widowControl w:val="false"/>
        <w:spacing w:lineRule="auto" w:line="360" w:before="0" w:after="0"/>
        <w:ind w:firstLine="709"/>
        <w:jc w:val="both"/>
        <w:rPr/>
      </w:pPr>
      <w:r>
        <w:rPr>
          <w:rFonts w:cs="Times New Roman" w:ascii="Times New Roman" w:hAnsi="Times New Roman"/>
          <w:sz w:val="28"/>
        </w:rPr>
        <w:t>В графу "Угощает" мы вписывали имена девочек и мальчиков, изображенных на карточках. Данная диагностика позволила нам выявить, что у большинства детей нашей группы отличаются добротой, толерантностью. Однако некоторые дети оказывали предпочтение к детям тех национальностей, с которыми общаются, к которым они сами относя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личественный анализ результатов методики позволил сделать выво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кспериментальной групп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окий уровень – отсутствует, что составляет 0%;</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ний уровень – 7 детей, что составляет 70%;</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зкий уровень – 3 ребёнка, что составляет 30%.</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трольной групп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сокий уровень – отсутствует, что составляет 0%;</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ний уровень – 6 детей, что составляет 60%;</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изкий уровень – 4 ребёнка, что составляет 40% (таблица 2)</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блица 2 Результаты диагностики по методике "Угости конфетой" </w:t>
      </w:r>
    </w:p>
    <w:tbl>
      <w:tblPr>
        <w:tblW w:w="4663" w:type="dxa"/>
        <w:jc w:val="left"/>
        <w:tblInd w:w="596" w:type="dxa"/>
        <w:tblLayout w:type="fixed"/>
        <w:tblCellMar>
          <w:top w:w="0" w:type="dxa"/>
          <w:left w:w="108" w:type="dxa"/>
          <w:bottom w:w="0" w:type="dxa"/>
          <w:right w:w="108" w:type="dxa"/>
        </w:tblCellMar>
      </w:tblPr>
      <w:tblGrid>
        <w:gridCol w:w="1915"/>
        <w:gridCol w:w="1099"/>
        <w:gridCol w:w="483"/>
        <w:gridCol w:w="583"/>
        <w:gridCol w:w="583"/>
      </w:tblGrid>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Группы</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 чел.</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Уровни </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Экспериментальна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нтрольна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23"/>
        <w:widowControl w:val="false"/>
        <w:spacing w:lineRule="auto" w:line="360" w:before="0" w:after="0"/>
        <w:ind w:left="0" w:firstLine="709"/>
        <w:jc w:val="both"/>
        <w:rPr>
          <w:sz w:val="28"/>
        </w:rPr>
      </w:pPr>
      <w:r>
        <w:rPr>
          <w:sz w:val="28"/>
        </w:rPr>
        <w:t>Контрольный опрос для определения уровня знаний о других нациях и народностях.</w:t>
      </w:r>
    </w:p>
    <w:p>
      <w:pPr>
        <w:pStyle w:val="23"/>
        <w:widowControl w:val="false"/>
        <w:spacing w:lineRule="auto" w:line="360" w:before="0" w:after="0"/>
        <w:ind w:left="0" w:firstLine="709"/>
        <w:jc w:val="both"/>
        <w:rPr>
          <w:sz w:val="28"/>
        </w:rPr>
      </w:pPr>
      <w:r>
        <w:rPr>
          <w:sz w:val="28"/>
        </w:rPr>
        <w:t>Этот метод, который нами был использован, представлял собой индивидуальные беседы с детьми экспериментальной групп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еседа проводилась по следующим вопроса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Это красивая кукла – русская, а этот нарядно одетый мальчик – татарин. А ты кт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На каком языке мы с тобой разговарива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Какие народы и национальности живут в нашей стран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Как ты думаешь, чем они отличаю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А что у них общего, чем они похожи друг на дру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Хорошо это или плохо, что в России живут представители разных народов: русские, белорусы, молдаване, украинцы, цыгане, татары, грузины, немцы…? Почему ты так думаеш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7.Какие страны ты можешь назвать?</w:t>
      </w:r>
    </w:p>
    <w:p>
      <w:pPr>
        <w:pStyle w:val="Normal"/>
        <w:widowControl w:val="false"/>
        <w:spacing w:lineRule="auto" w:line="360" w:before="0" w:after="0"/>
        <w:ind w:firstLine="709"/>
        <w:jc w:val="both"/>
        <w:rPr/>
      </w:pPr>
      <w:r>
        <w:rPr>
          <w:rFonts w:cs="Times New Roman" w:ascii="Times New Roman" w:hAnsi="Times New Roman"/>
          <w:sz w:val="28"/>
        </w:rPr>
        <w:t>Ответы каждого ребенка фиксировались нами на отдельных карточках. У детей нашей экспериментальной группы не вызвали затруднений такие вопросы как: "На каком языке мы с тобой разговариваем?". Так же без затруднения дети ответили на вопрос: "Хорошо это или плохо, что в России живут представители разных народов: русские, белорусы, молдаване, украинцы, цыгане, татары, грузины, немцы…?" Однако мотивировать свой ответ они не смогл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ьшие затруднения дети испытывали при ответе на вопросы: "Какие народы и национальности живут в нашей стране, чем они отличаются, а чем похожи?". Протоколы беседы представлены в приложении 4.</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езультате проведенной работы выяснилось, что о своей этнической принадлежности знают 30% детей, о том, насколько дети осведомлены о представителях разнонационального окружения свидетельствуют ответы на вопрос "Какие народности национальности ты знаешь?". Полученные в ходе исследования данные также показывают, что дети знают лишь ближайшие национальные группы, но сведения о них весьма ограничены, а в процессе опроса дети, как правило, передают информацию, которую они слышат от окружающих. Отрицательное отношение к отдельным национальностям обусловлено родительским влияни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зультаты проведения констатирующего эксперимен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трольная группа:</w:t>
      </w:r>
    </w:p>
    <w:p>
      <w:pPr>
        <w:pStyle w:val="Normal"/>
        <w:widowControl w:val="false"/>
        <w:spacing w:lineRule="auto" w:line="360" w:before="0" w:after="0"/>
        <w:ind w:firstLine="709"/>
        <w:jc w:val="both"/>
        <w:rPr/>
      </w:pPr>
      <w:r>
        <w:rPr>
          <w:rFonts w:cs="Times New Roman" w:ascii="Times New Roman" w:hAnsi="Times New Roman"/>
          <w:sz w:val="28"/>
        </w:rPr>
        <w:t>37% - количество детей, имеющих высокий уровень межнационального общения;</w:t>
      </w:r>
    </w:p>
    <w:p>
      <w:pPr>
        <w:pStyle w:val="Normal"/>
        <w:widowControl w:val="false"/>
        <w:spacing w:lineRule="auto" w:line="360" w:before="0" w:after="0"/>
        <w:ind w:firstLine="709"/>
        <w:jc w:val="both"/>
        <w:rPr/>
      </w:pPr>
      <w:r>
        <w:rPr>
          <w:rFonts w:cs="Times New Roman" w:ascii="Times New Roman" w:hAnsi="Times New Roman"/>
          <w:sz w:val="28"/>
        </w:rPr>
        <w:t>50% - количество детей, имеющих средний уровень межнационального общения;</w:t>
      </w:r>
    </w:p>
    <w:p>
      <w:pPr>
        <w:pStyle w:val="Normal"/>
        <w:widowControl w:val="false"/>
        <w:spacing w:lineRule="auto" w:line="360" w:before="0" w:after="0"/>
        <w:ind w:firstLine="709"/>
        <w:jc w:val="both"/>
        <w:rPr/>
      </w:pPr>
      <w:r>
        <w:rPr>
          <w:rFonts w:cs="Times New Roman" w:ascii="Times New Roman" w:hAnsi="Times New Roman"/>
          <w:sz w:val="28"/>
        </w:rPr>
        <w:t>13% - количество детей, имеющих низкий уровень межнационального общ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спериментальная группа:</w:t>
      </w:r>
    </w:p>
    <w:p>
      <w:pPr>
        <w:pStyle w:val="Normal"/>
        <w:widowControl w:val="false"/>
        <w:spacing w:lineRule="auto" w:line="360" w:before="0" w:after="0"/>
        <w:ind w:firstLine="709"/>
        <w:jc w:val="both"/>
        <w:rPr/>
      </w:pPr>
      <w:r>
        <w:rPr>
          <w:rFonts w:cs="Times New Roman" w:ascii="Times New Roman" w:hAnsi="Times New Roman"/>
          <w:sz w:val="28"/>
        </w:rPr>
        <w:t>32% - количество детей, имеющих высокий уровень межнационального общения;</w:t>
      </w:r>
    </w:p>
    <w:p>
      <w:pPr>
        <w:pStyle w:val="Normal"/>
        <w:widowControl w:val="false"/>
        <w:spacing w:lineRule="auto" w:line="360" w:before="0" w:after="0"/>
        <w:ind w:firstLine="709"/>
        <w:jc w:val="both"/>
        <w:rPr/>
      </w:pPr>
      <w:r>
        <w:rPr>
          <w:rFonts w:cs="Times New Roman" w:ascii="Times New Roman" w:hAnsi="Times New Roman"/>
          <w:sz w:val="28"/>
        </w:rPr>
        <w:t>45% - количество детей, имеющих средний уровень межнационального общения;</w:t>
      </w:r>
    </w:p>
    <w:p>
      <w:pPr>
        <w:pStyle w:val="Normal"/>
        <w:widowControl w:val="false"/>
        <w:spacing w:lineRule="auto" w:line="360" w:before="0" w:after="0"/>
        <w:ind w:firstLine="709"/>
        <w:jc w:val="both"/>
        <w:rPr/>
      </w:pPr>
      <w:r>
        <w:rPr>
          <w:rFonts w:cs="Times New Roman" w:ascii="Times New Roman" w:hAnsi="Times New Roman"/>
          <w:sz w:val="28"/>
        </w:rPr>
        <w:t>23% - количество детей, имеющих низкий уровень межнационального общения;</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Графически это выглядит так:</w:t>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4131310" cy="208915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3" r="-8" b="-13"/>
                    <a:stretch>
                      <a:fillRect/>
                    </a:stretch>
                  </pic:blipFill>
                  <pic:spPr bwMode="auto">
                    <a:xfrm>
                      <a:off x="0" y="0"/>
                      <a:ext cx="4131310" cy="20891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 1 Результаты констатирующего этапа эксперимента</w:t>
      </w:r>
    </w:p>
    <w:p>
      <w:pPr>
        <w:pStyle w:val="Normal"/>
        <w:widowControl w:val="false"/>
        <w:tabs>
          <w:tab w:val="clear" w:pos="708"/>
          <w:tab w:val="left" w:pos="1428"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1428"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мы видим, что уровень межнационального общения в контрольной группе явно выше, чем в экспериментальной, но следует учитывать тот факт, что опрос проводился в начале эксперимента.</w:t>
      </w:r>
    </w:p>
    <w:p>
      <w:pPr>
        <w:pStyle w:val="Normal"/>
        <w:widowControl w:val="false"/>
        <w:tabs>
          <w:tab w:val="clear" w:pos="708"/>
          <w:tab w:val="left" w:pos="1428" w:leader="none"/>
        </w:tabs>
        <w:spacing w:lineRule="auto" w:line="360" w:before="0" w:after="0"/>
        <w:ind w:firstLine="709"/>
        <w:jc w:val="both"/>
        <w:rPr/>
      </w:pPr>
      <w:r>
        <w:rPr>
          <w:rFonts w:cs="Times New Roman" w:ascii="Times New Roman" w:hAnsi="Times New Roman"/>
          <w:sz w:val="28"/>
        </w:rPr>
        <w:t>При анализе результатов опроса, выяснилось, что дети не в полной мере знакомы с существованием множества наций и народностей, недостаточно владеют информацией в данном направление, толерантность не достаточно развита.</w:t>
      </w:r>
    </w:p>
    <w:p>
      <w:pPr>
        <w:pStyle w:val="Normal"/>
        <w:widowControl w:val="false"/>
        <w:tabs>
          <w:tab w:val="clear" w:pos="708"/>
          <w:tab w:val="left" w:pos="1428" w:leader="none"/>
        </w:tabs>
        <w:spacing w:lineRule="auto" w:line="360" w:before="0" w:after="0"/>
        <w:ind w:firstLine="709"/>
        <w:jc w:val="both"/>
        <w:rPr/>
      </w:pPr>
      <w:r>
        <w:rPr>
          <w:rFonts w:cs="Times New Roman" w:ascii="Times New Roman" w:hAnsi="Times New Roman"/>
          <w:sz w:val="28"/>
        </w:rPr>
        <w:t>Таким образом, определилась главная цель, которой нужно достигнуть при проведении формирующего эксперимента – это познакомить детей с особенностями, обычаями и традициями разных национальностей, что поможет воспитанию этики межнационального общения, как одного из необходимых моральных качеств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Реализация средств воспитания этики межнационального общения детей старшего дошкольно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 целью воспитания этики межнационального общения у детей старшего дошкольного возраста нами был поведён формирующий этап эксперимента. В формирующем эксперименте приняли участие только дети экспериментальной группы.</w:t>
      </w:r>
    </w:p>
    <w:p>
      <w:pPr>
        <w:pStyle w:val="Normal"/>
        <w:widowControl w:val="false"/>
        <w:spacing w:lineRule="auto" w:line="360" w:before="0" w:after="0"/>
        <w:ind w:firstLine="709"/>
        <w:jc w:val="both"/>
        <w:rPr/>
      </w:pPr>
      <w:r>
        <w:rPr>
          <w:rFonts w:cs="Times New Roman" w:ascii="Times New Roman" w:hAnsi="Times New Roman"/>
          <w:sz w:val="28"/>
          <w:szCs w:val="28"/>
        </w:rPr>
        <w:t>Цель формирующего этапа эксперимента: приобщение детей старшего дошкольного возраста к культурным ценностям разных народов; апробировать занятия с играми как наиболее эффективное средство воспитания этики межнационального общения. Нужно отметить, что такие занятия дают возможность воспитателю проводить работу целенаправленно, сочетать групповые формы работы с индивидуальной, формировать познавательную активность уча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формирующего эксперимента были реализованы следующие условия:</w:t>
      </w:r>
    </w:p>
    <w:p>
      <w:pPr>
        <w:pStyle w:val="Normal"/>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ключение детей в специальные занятия по овладению знаниями о других нациях и народностях, традициях и обычаях людей разных национальностей;</w:t>
      </w:r>
    </w:p>
    <w:p>
      <w:pPr>
        <w:pStyle w:val="Normal"/>
        <w:widowControl w:val="false"/>
        <w:numPr>
          <w:ilvl w:val="0"/>
          <w:numId w:val="3"/>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использование занятий с играми как средства воспитания этики межнационального общения;</w:t>
      </w:r>
    </w:p>
    <w:p>
      <w:pPr>
        <w:pStyle w:val="Normal"/>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ирокое применение методов эмоционального воз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тот факт, что основной путь воспитания этики межнационального общения у детей дошкольного возраста – это приобщение детей к культуре разных народов на основе приобретения ими знаний, мы, прежде всего, в формирующей части нашего эксперимента составили план работы по формированию этики межнационального общения у детей экспериментальной группы.</w:t>
      </w:r>
    </w:p>
    <w:p>
      <w:pPr>
        <w:pStyle w:val="Normal"/>
        <w:widowControl w:val="false"/>
        <w:spacing w:lineRule="auto" w:line="360" w:before="0" w:after="0"/>
        <w:ind w:firstLine="709"/>
        <w:jc w:val="both"/>
        <w:rPr/>
      </w:pPr>
      <w:r>
        <w:rPr>
          <w:rFonts w:cs="Times New Roman" w:ascii="Times New Roman" w:hAnsi="Times New Roman"/>
          <w:sz w:val="28"/>
          <w:szCs w:val="28"/>
        </w:rPr>
        <w:t>Наиболее значимым, на наш взгляд, была игра "Народы — как одна семья, хотя язык их разный…" (Составитель: Чалдышкина Н.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 предназначена для детей старше 5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воспитание у детей интереса и любви к культуре народов ближнего зарубежья средствами дидактической иг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закрепить и обобщить представления детей о культуре народов ближнего зарубежья.</w:t>
      </w:r>
    </w:p>
    <w:p>
      <w:pPr>
        <w:pStyle w:val="Normal"/>
        <w:widowControl w:val="false"/>
        <w:spacing w:lineRule="auto" w:line="360" w:before="0" w:after="0"/>
        <w:ind w:firstLine="709"/>
        <w:jc w:val="both"/>
        <w:rPr/>
      </w:pPr>
      <w:r>
        <w:rPr>
          <w:rFonts w:cs="Times New Roman" w:ascii="Times New Roman" w:hAnsi="Times New Roman"/>
          <w:sz w:val="28"/>
          <w:szCs w:val="28"/>
        </w:rPr>
        <w:t>Игра предусматривает формирование и уточнение знаний детей по следующим разделам: "Название страны", "Столица", "Музыкальные произведения", "Национальный танец", "Флаг", "Народная игра", "Народный инструмент", "Национальное имя", "Особенности сельского хозяйства", "Национальный костюм", "Живая и неживая природа", "Литература".</w:t>
      </w:r>
    </w:p>
    <w:p>
      <w:pPr>
        <w:pStyle w:val="Normal"/>
        <w:widowControl w:val="false"/>
        <w:spacing w:lineRule="auto" w:line="360" w:before="0" w:after="0"/>
        <w:ind w:firstLine="709"/>
        <w:jc w:val="both"/>
        <w:rPr/>
      </w:pPr>
      <w:r>
        <w:rPr>
          <w:rFonts w:cs="Times New Roman" w:ascii="Times New Roman" w:hAnsi="Times New Roman"/>
          <w:sz w:val="28"/>
          <w:szCs w:val="28"/>
        </w:rPr>
        <w:t>Одновременно в игре могут принимать участие от 3 до 6 человек, большее количество человек может разбиться на мини-группы, делающие ход и вместе отвечающие на вопрос — картинку сектора игрового поля. Если в секторе нарисован мальчик, читающий книгу, — необходимо рассказать какое-либо произведение народа, название которого у ребенка на карточке с красной звездочкой (например, "Украина" — значит, ребенок рассказывает стихотворение или сказку украинского на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этап — перед началом игры дети выбирают карточку с названием страны, а во время движения по секторам ориентируются лишь на свою карточ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этап — карточки лежат на игровом поле. Двигаясь по секторам, ребенок каждый раз берет новую карточку с названием стр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ых порах допускаются подсказки детей друг другу под руководством педагога. А на основе игры может быть составлена концертная программа о культуре разных народов ближнего зарубежья.</w:t>
      </w:r>
    </w:p>
    <w:p>
      <w:pPr>
        <w:pStyle w:val="Normal"/>
        <w:widowControl w:val="false"/>
        <w:spacing w:lineRule="auto" w:line="360" w:before="0" w:after="0"/>
        <w:ind w:firstLine="709"/>
        <w:jc w:val="both"/>
        <w:rPr/>
      </w:pPr>
      <w:r>
        <w:rPr>
          <w:rFonts w:cs="Times New Roman" w:ascii="Times New Roman" w:hAnsi="Times New Roman"/>
          <w:sz w:val="28"/>
          <w:szCs w:val="28"/>
        </w:rPr>
        <w:t>Игра "Путешествие по России и странам ближнего зарубежья" (Составитель: Елисеева 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назначена для детей старшего дошкольного и младшего школьного возра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закреплять и расширять у детей представление о народах, живущих в России и ближнем зарубежье, их устном творчестве: сказках, загадках, песенках, пословицах и поговорках. Воспитывать любовь и уважение к другим национальност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ая задача: достичь финиша перв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ые 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ти выбирают, на каком виде транспорта они будут путешествов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росать кубик и, согласно выпавшему количеству очков, передвигаться фишкой-транспортом по кар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иг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уют три игрока и более. У каждого своя фишка (самолет, кораблик, машинка и т.д.) и кубик один на всех. Выигрывает тот, кто первым приходит на клетку 75, получив точное число очков. При превышении этого числа игрок отступает на столько клеток, сколько у него лишних очков. Игра начинается с цифры 1 — марийского народа. Салика и Онар решили объехать всю Россию и познакомиться с другими народ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следовать указаниям, которые даны на клет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тановках и изображении народа тот, кто пришел первым, дожидается осталь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падет 6 очков, игрок получает право повторного хода, но если это произойдет три раза подряд, придется начинать игру снач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д иг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садятся вокруг стола, на котором располагается карта путешествия, фишки выстраиваются на старте. Ребенок бросает кубик и продвигается на выпавшее на кубике количество очков впере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ы иг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гру проводит воспитатель, задает детям вопросы в зависимости от уровня зн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играющих детей — от 3 до 6 (дети могут играть па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ожно проводить как игру-занятие на протяжении изучения народов, которые населяют Россию и ближнее зарубеж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их играх-занятиях педагог постепенно знакомит детей с народами, названиями столиц республик или округов, на территории которых они проживают, рассказывает про национальный костюм, чем они занимаются, знакомит с устным народным творче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овые занятия могут варьироваться в зависимости от поставленной педагогом цели игры. Можно использовать следующие зад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яснить пословиц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казать сказ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гадать загад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петь народную песен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звать столицу республики, в которой ты остановил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овержения или подтверждения гипотезы нашего исследования был проведен контрольный этап экспериментального исследования, в котором нами были использованы те же диагностические методики, что и на первом этапе: методика "Угости конфетой", методика "Сестренки".</w:t>
      </w:r>
    </w:p>
    <w:p>
      <w:pPr>
        <w:pStyle w:val="Normal"/>
        <w:widowControl w:val="false"/>
        <w:spacing w:lineRule="auto" w:line="360" w:before="0" w:after="0"/>
        <w:ind w:firstLine="709"/>
        <w:jc w:val="both"/>
        <w:rPr/>
      </w:pPr>
      <w:r>
        <w:rPr>
          <w:rFonts w:cs="Times New Roman" w:ascii="Times New Roman" w:hAnsi="Times New Roman"/>
          <w:sz w:val="28"/>
          <w:szCs w:val="28"/>
        </w:rPr>
        <w:t>Наша работа по воспитанию этики межнационального общения в формирующем эксперименте позволила сделать вывод, что из 12 детей 9 детей одинаково доброжелательны в своих действиях ко всем этническим группам (см.Приложение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2 детей присутствует эгоистичность, то есть дети никому не отдают свой выбор, сконцентрировавшись на себ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1 ребенка в действиях выражается предпочтение при выборе национальной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й анализ результатов методики на контрольном этапе эксперимента позволил сделать выв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иментальной груп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ий уровень – 3 ребёнка, что составляет 3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ий уровень – 7 детей, что составляет 7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кий уровень – отсутствует, что составляет 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рольной груп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ий уровень – отсутствует, что составляет 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ий уровень – 6 детей, что составляет 6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кий уровень – 4 ребёнка, что составляет 40% (таблица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Результаты контрольного этапа по методике "Угости конфетой"</w:t>
      </w:r>
    </w:p>
    <w:tbl>
      <w:tblPr>
        <w:tblW w:w="4663" w:type="dxa"/>
        <w:jc w:val="left"/>
        <w:tblInd w:w="596" w:type="dxa"/>
        <w:tblLayout w:type="fixed"/>
        <w:tblCellMar>
          <w:top w:w="0" w:type="dxa"/>
          <w:left w:w="108" w:type="dxa"/>
          <w:bottom w:w="0" w:type="dxa"/>
          <w:right w:w="108" w:type="dxa"/>
        </w:tblCellMar>
      </w:tblPr>
      <w:tblGrid>
        <w:gridCol w:w="1915"/>
        <w:gridCol w:w="1099"/>
        <w:gridCol w:w="483"/>
        <w:gridCol w:w="583"/>
        <w:gridCol w:w="583"/>
      </w:tblGrid>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Группы</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 чел.</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Уровни </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Экспериментальна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нтрольна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по методике "Сестренки" позволяет отметить тот факт, что из 12 детей у десяти детей проявилось доброжелательное отношение к людям других национальностей (см.Приложение 7). Недоброжелательного отношения проявили 2 ребенка экспериментальной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ия данной методики на контрольном этапе экспери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иментальной груп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ий уровень – 3 ребенка, что составляет 3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ий уровень – 7 детей, что составляет 7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зкий уровень – отсутствует, что составляет 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рольной груп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окий уровень – отсутствует, что составляет 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ий уровень – 5 детей, что составляет 50%;</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изкий уровень – 5 детей, что составляет 5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Результаты контрольного этапа по методике "Сестренки"</w:t>
      </w:r>
    </w:p>
    <w:tbl>
      <w:tblPr>
        <w:tblW w:w="4763" w:type="dxa"/>
        <w:jc w:val="left"/>
        <w:tblInd w:w="596" w:type="dxa"/>
        <w:tblLayout w:type="fixed"/>
        <w:tblCellMar>
          <w:top w:w="0" w:type="dxa"/>
          <w:left w:w="108" w:type="dxa"/>
          <w:bottom w:w="0" w:type="dxa"/>
          <w:right w:w="108" w:type="dxa"/>
        </w:tblCellMar>
      </w:tblPr>
      <w:tblGrid>
        <w:gridCol w:w="1915"/>
        <w:gridCol w:w="1099"/>
        <w:gridCol w:w="583"/>
        <w:gridCol w:w="583"/>
        <w:gridCol w:w="583"/>
      </w:tblGrid>
      <w:tr>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Группы</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 чел.</w:t>
            </w:r>
          </w:p>
        </w:tc>
        <w:tc>
          <w:tcPr>
            <w:tcW w:w="17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Уровни </w:t>
            </w:r>
          </w:p>
        </w:tc>
      </w:tr>
      <w:tr>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Экспериментальна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онтрольная</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результаты проведения контрольного эксперимента показывают, ч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группа:</w:t>
      </w:r>
    </w:p>
    <w:p>
      <w:pPr>
        <w:pStyle w:val="Normal"/>
        <w:widowControl w:val="false"/>
        <w:spacing w:lineRule="auto" w:line="360" w:before="0" w:after="0"/>
        <w:ind w:firstLine="709"/>
        <w:jc w:val="both"/>
        <w:rPr/>
      </w:pPr>
      <w:r>
        <w:rPr>
          <w:rFonts w:cs="Times New Roman" w:ascii="Times New Roman" w:hAnsi="Times New Roman"/>
          <w:sz w:val="28"/>
          <w:szCs w:val="28"/>
        </w:rPr>
        <w:t>37% - количество детей, имеющих высокий уровень этики межнационального общения;</w:t>
      </w:r>
    </w:p>
    <w:p>
      <w:pPr>
        <w:pStyle w:val="Normal"/>
        <w:widowControl w:val="false"/>
        <w:spacing w:lineRule="auto" w:line="360" w:before="0" w:after="0"/>
        <w:ind w:firstLine="709"/>
        <w:jc w:val="both"/>
        <w:rPr/>
      </w:pPr>
      <w:r>
        <w:rPr>
          <w:rFonts w:cs="Times New Roman" w:ascii="Times New Roman" w:hAnsi="Times New Roman"/>
          <w:sz w:val="28"/>
          <w:szCs w:val="28"/>
        </w:rPr>
        <w:t>50% - количество детей, имеющих средний уровень этики межнационального общения;</w:t>
      </w:r>
    </w:p>
    <w:p>
      <w:pPr>
        <w:pStyle w:val="Normal"/>
        <w:widowControl w:val="false"/>
        <w:spacing w:lineRule="auto" w:line="360" w:before="0" w:after="0"/>
        <w:ind w:firstLine="709"/>
        <w:jc w:val="both"/>
        <w:rPr/>
      </w:pPr>
      <w:r>
        <w:rPr>
          <w:rFonts w:cs="Times New Roman" w:ascii="Times New Roman" w:hAnsi="Times New Roman"/>
          <w:sz w:val="28"/>
          <w:szCs w:val="28"/>
        </w:rPr>
        <w:t>13% - количество детей, имеющих низкий уровень этики межнационального об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ая группа:</w:t>
      </w:r>
    </w:p>
    <w:p>
      <w:pPr>
        <w:pStyle w:val="Normal"/>
        <w:widowControl w:val="false"/>
        <w:spacing w:lineRule="auto" w:line="360" w:before="0" w:after="0"/>
        <w:ind w:firstLine="709"/>
        <w:jc w:val="both"/>
        <w:rPr/>
      </w:pPr>
      <w:r>
        <w:rPr>
          <w:rFonts w:cs="Times New Roman" w:ascii="Times New Roman" w:hAnsi="Times New Roman"/>
          <w:sz w:val="28"/>
          <w:szCs w:val="28"/>
        </w:rPr>
        <w:t>57% - количество детей, имеющих высокий уровень этики межнационального общения;</w:t>
      </w:r>
    </w:p>
    <w:p>
      <w:pPr>
        <w:pStyle w:val="Normal"/>
        <w:widowControl w:val="false"/>
        <w:spacing w:lineRule="auto" w:line="360" w:before="0" w:after="0"/>
        <w:ind w:firstLine="709"/>
        <w:jc w:val="both"/>
        <w:rPr/>
      </w:pPr>
      <w:r>
        <w:rPr>
          <w:rFonts w:cs="Times New Roman" w:ascii="Times New Roman" w:hAnsi="Times New Roman"/>
          <w:sz w:val="28"/>
          <w:szCs w:val="28"/>
        </w:rPr>
        <w:t>40% - количество детей, имеющих средний уровень этики межнационального общения;</w:t>
      </w:r>
    </w:p>
    <w:p>
      <w:pPr>
        <w:pStyle w:val="Normal"/>
        <w:widowControl w:val="false"/>
        <w:spacing w:lineRule="auto" w:line="360" w:before="0" w:after="0"/>
        <w:ind w:firstLine="709"/>
        <w:jc w:val="both"/>
        <w:rPr/>
      </w:pPr>
      <w:r>
        <w:rPr>
          <w:rFonts w:cs="Times New Roman" w:ascii="Times New Roman" w:hAnsi="Times New Roman"/>
          <w:sz w:val="28"/>
          <w:szCs w:val="28"/>
        </w:rPr>
        <w:t>3% - количество детей, имеющих низкий уровень этики межнационального общения;</w:t>
      </w:r>
    </w:p>
    <w:p>
      <w:pPr>
        <w:pStyle w:val="Normal"/>
        <w:widowControl w:val="false"/>
        <w:spacing w:lineRule="auto" w:line="360" w:before="0" w:after="0"/>
        <w:ind w:firstLine="709"/>
        <w:jc w:val="both"/>
        <w:rPr/>
      </w:pPr>
      <w:r>
        <w:rPr>
          <w:rFonts w:cs="Times New Roman" w:ascii="Times New Roman" w:hAnsi="Times New Roman"/>
          <w:sz w:val="28"/>
          <w:szCs w:val="28"/>
        </w:rPr>
        <w:t>Наша опытно-экспериментальная работа позволяет отметить качественные изменения в воспитании этики межнационального общения на основе приобщения к культуре разных нар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убедились, что большинство детей нашей экспериментальной группы стали одинаково доброжелательны ко всем этническим группам. И только у 3 детей мы наблюдали в действиях эгоистичность, недоброжелательность, они никому не отдали свой выбор, сконцентрировавшись на себе.</w:t>
      </w:r>
    </w:p>
    <w:p>
      <w:pPr>
        <w:pStyle w:val="Normal"/>
        <w:widowControl w:val="false"/>
        <w:spacing w:lineRule="auto" w:line="360" w:before="0" w:after="0"/>
        <w:ind w:firstLine="709"/>
        <w:jc w:val="both"/>
        <w:rPr/>
      </w:pPr>
      <w:r>
        <w:rPr>
          <w:rFonts w:cs="Times New Roman" w:ascii="Times New Roman" w:hAnsi="Times New Roman"/>
          <w:sz w:val="28"/>
          <w:szCs w:val="28"/>
        </w:rPr>
        <w:t>Результаты данных диагностик позволили нам сделать вывод, что окружающие предметы, воспитывающие в ребенке чувство красоты, любознательности, должны носить черты национальной культуры, чтобы дети с раннего возраста ощущали себя частью своего народа.</w:t>
      </w:r>
    </w:p>
    <w:p>
      <w:pPr>
        <w:pStyle w:val="Normal"/>
        <w:widowControl w:val="false"/>
        <w:tabs>
          <w:tab w:val="clear" w:pos="708"/>
          <w:tab w:val="left" w:pos="0" w:leader="none"/>
        </w:tabs>
        <w:spacing w:lineRule="auto" w:line="360" w:before="0" w:after="0"/>
        <w:ind w:firstLine="709"/>
        <w:jc w:val="both"/>
        <w:rPr/>
      </w:pPr>
      <w:r>
        <w:rPr>
          <w:rFonts w:cs="Times New Roman" w:ascii="Times New Roman" w:hAnsi="Times New Roman"/>
          <w:sz w:val="28"/>
          <w:szCs w:val="28"/>
        </w:rPr>
        <w:t>Контрольный этап нашего эксперимента подтвердил выдвинутую нами гипотезу и эффективность реализованных на формирующем этапе мероприятий по воспитанию этики межнационального общения у дошкольников.</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следнее время проблема воспитания этики межнационального общения стала широко освещаться в средствах массовой информации, на государственном и международном уровне. Это связано с учащающимися случаями нетерпимости по отношению к инакомыслящим людям со стороны враждебно настроенных оппонентов. При этом нередки случаи откровенных конфликтов, выливающихся в жестокие и кровавые столкновения. По мнению большинства аналитиков, подобная тенденция связана с уменьшением уровня терпимости к людям, жесткостью в отношениях, неумением тактично и грамотно излагать свою позицию, не задевая значимые аспекты жизни других люд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м кажется, что наибольший акцент следует сделать на дошкольном возрасте, так как именно в этот период человек обретает пути и способы грамотной адаптации во взрослом мире. Мышление ребенка еще впитывает в себя все с детской непосредственностью, но уже способно к грамотному анализу ситуаций и вынесению соответствующих выводов из нее. В этом возрасте формируется мировоззренческая картина ребенка и все, что он впитает в себя, будет в будущем определять его жизненную позицию и способы поведения в обществе. Актуальность нашей работы мы видим в необходимости воспитания у дошкольников этики межнационального общения.</w:t>
      </w:r>
    </w:p>
    <w:p>
      <w:pPr>
        <w:pStyle w:val="Normal"/>
        <w:widowControl w:val="false"/>
        <w:spacing w:lineRule="auto" w:line="360" w:before="0" w:after="0"/>
        <w:ind w:firstLine="709"/>
        <w:jc w:val="both"/>
        <w:rPr/>
      </w:pPr>
      <w:r>
        <w:rPr>
          <w:rFonts w:cs="Times New Roman" w:ascii="Times New Roman" w:hAnsi="Times New Roman"/>
          <w:sz w:val="28"/>
        </w:rPr>
        <w:t>В результате нашей работы мы рассмотрели понятие "этика межнационального общения" в психолого-педагогической литературе, определили особенности общения детей дошкольного возраста, выявили средства воспитания этики межнационального общения. Для проверки эффективности средств мы провели экспериментальное исследова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ходя из того, что объектом нашего исследования является процесс воспитания этики межнационального общения у детей старшего дошкольного возраста, то основное внимание мы уделяем рассмотрению процессуального компонента, средствам воспитания этики межнационального общения в период дошкольного детства, к которым мы отнесли:</w:t>
      </w:r>
    </w:p>
    <w:p>
      <w:pPr>
        <w:pStyle w:val="Normal"/>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ключение детей в специальные занятия по овладению знаниями о других нациях и народностях, традициях и обычаях людей разных национальностей;</w:t>
      </w:r>
    </w:p>
    <w:p>
      <w:pPr>
        <w:pStyle w:val="Normal"/>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спользование занятий с применением игры как средства воспитания толерантности;</w:t>
      </w:r>
    </w:p>
    <w:p>
      <w:pPr>
        <w:pStyle w:val="Normal"/>
        <w:widowControl w:val="false"/>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широкое применение методов эмоционального воздействия.</w:t>
      </w:r>
    </w:p>
    <w:p>
      <w:pPr>
        <w:pStyle w:val="Normal"/>
        <w:widowControl w:val="false"/>
        <w:spacing w:lineRule="auto" w:line="360" w:before="0" w:after="0"/>
        <w:ind w:firstLine="709"/>
        <w:jc w:val="both"/>
        <w:rPr/>
      </w:pPr>
      <w:r>
        <w:rPr>
          <w:rFonts w:cs="Times New Roman" w:ascii="Times New Roman" w:hAnsi="Times New Roman"/>
          <w:sz w:val="28"/>
        </w:rPr>
        <w:t>Исследование проводилось на базе ДОУ №21 города Ишима. Исследованием было охвачено 20 дет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выявления уровня воспитанности этики межнационального общения на констатирующем этапе использовались следующие критерии и показател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Критерий достаточности знаний о других нациях и народностях;</w:t>
      </w:r>
    </w:p>
    <w:p>
      <w:pPr>
        <w:pStyle w:val="Normal"/>
        <w:widowControl w:val="false"/>
        <w:spacing w:lineRule="auto" w:line="360" w:before="0" w:after="0"/>
        <w:ind w:firstLine="709"/>
        <w:jc w:val="both"/>
        <w:rPr/>
      </w:pPr>
      <w:r>
        <w:rPr>
          <w:rFonts w:cs="Times New Roman" w:ascii="Times New Roman" w:hAnsi="Times New Roman"/>
          <w:sz w:val="28"/>
        </w:rPr>
        <w:t>2.Сформированность эмоциональных проявлений (способность к сочувствию, сопереживанию, наличие (отсутствие) положительно окрашенных эмоций при общении со сверстниками), независимо от их пола, расы, национальности;</w:t>
      </w:r>
    </w:p>
    <w:p>
      <w:pPr>
        <w:pStyle w:val="Normal"/>
        <w:widowControl w:val="false"/>
        <w:spacing w:lineRule="auto" w:line="360" w:before="0" w:after="0"/>
        <w:ind w:firstLine="709"/>
        <w:jc w:val="both"/>
        <w:rPr/>
      </w:pPr>
      <w:r>
        <w:rPr>
          <w:rFonts w:cs="Times New Roman" w:ascii="Times New Roman" w:hAnsi="Times New Roman"/>
          <w:sz w:val="28"/>
        </w:rPr>
        <w:t>3.Позитивные действия, как в реальной, так и вербальной ситуации (активность в решении проблемных ситуаций), а также позитивная лексика в отношении детей друг к другу.</w:t>
      </w:r>
    </w:p>
    <w:p>
      <w:pPr>
        <w:pStyle w:val="Normal"/>
        <w:widowControl w:val="false"/>
        <w:tabs>
          <w:tab w:val="clear" w:pos="708"/>
          <w:tab w:val="left" w:pos="1428" w:leader="none"/>
        </w:tabs>
        <w:spacing w:lineRule="auto" w:line="360" w:before="0" w:after="0"/>
        <w:ind w:firstLine="709"/>
        <w:jc w:val="both"/>
        <w:rPr/>
      </w:pPr>
      <w:r>
        <w:rPr>
          <w:rFonts w:cs="Times New Roman" w:ascii="Times New Roman" w:hAnsi="Times New Roman"/>
          <w:sz w:val="28"/>
        </w:rPr>
        <w:t>Диагностика исходного уровня этики межнационального общения дошкольников на констатирующем этапе исследования показала, что дети не в полной мере знакомы с существованием множества наций и народностей, недостаточно владеют информацией в данном направление, уважение к детям другой национальности не достаточно развита.</w:t>
      </w:r>
    </w:p>
    <w:p>
      <w:pPr>
        <w:pStyle w:val="Normal"/>
        <w:widowControl w:val="false"/>
        <w:tabs>
          <w:tab w:val="clear" w:pos="708"/>
          <w:tab w:val="left" w:pos="1428"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ученные данные послужили практической основой организации и проведения формирующего этапа эксперимента по воспитанию этики межнационального общ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этого разработан план занятий, ориентированный на формирование этики межнационального общения дошкольников, расширение их межкультурной компетентности, приобретение этнокультурного опыта, навыков позитивного межэтнического взаимодействия. С целью повышения уровня этики межнационального общения у детей старшего дошкольного возраста нами был поведён формирующий этап эксперимента. Результаты контрольного эксперимента показали качественные изменения этики межнационального общения у детей экспериментальной группы на основе приобщения к культуре разных народ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им образом, на основе проведённой опытно – экспериментальной работы по воспитанию этики межнационального общения можно сделать вывод, что игра является эффективным средством воспитания этики межнационального общения у детей старшего дошкольного возраста. Полученные результаты подтвердили гипотезу нашего исследования. </w:t>
      </w:r>
    </w:p>
    <w:p>
      <w:pPr>
        <w:pStyle w:val="Normal"/>
        <w:widowControl w:val="false"/>
        <w:spacing w:lineRule="auto" w:line="360" w:before="0" w:after="0"/>
        <w:ind w:firstLine="709"/>
        <w:jc w:val="both"/>
        <w:rPr/>
      </w:pPr>
      <w:r>
        <w:rPr>
          <w:rFonts w:cs="Times New Roman" w:ascii="Times New Roman" w:hAnsi="Times New Roman"/>
          <w:sz w:val="28"/>
        </w:rPr>
        <w:t>В результате нашего эксперимента мы также пришли к следующим выводам, что воспитание этики межнационального общения у детей дошкольного возраста – актуальная задача наших дней. В процессе воспитания в ДОУ ребенок приобретает первоначальные навыки социального общения, усваивает основы этики межнационального общения. Мы убеждены, что воспитание терпения и согласия начинается с отношения человека к себе и к своему ближайшему окружен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показывают исследования отечественных ученых и наша опытно-экспериментальная работа ребенка дошкольника, характеризует эмоциональная отзывчивость, открытость, доверчивость и отсутствие этических стереотипов, что позволяет ему вступать в свободное общение с людьми разных национальност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так, воспитание этики межнационального общения у детей дошкольного возраста, невозможно без создания атмосферы доброжелательности, радости совместной деятельности, доброты и симпатии, интереса друг к другу. Именно в таких условиях жизнь детей в группе строится на принципах уважения, обогащается опыт общения с людьми разных национальностей.</w:t>
      </w:r>
    </w:p>
    <w:p>
      <w:pPr>
        <w:pStyle w:val="Normal"/>
        <w:widowControl w:val="false"/>
        <w:spacing w:lineRule="auto" w:line="360" w:before="0" w:after="0"/>
        <w:ind w:firstLine="709"/>
        <w:jc w:val="both"/>
        <w:rPr/>
      </w:pPr>
      <w:r>
        <w:rPr>
          <w:rFonts w:cs="Times New Roman" w:ascii="Times New Roman" w:hAnsi="Times New Roman"/>
          <w:sz w:val="28"/>
        </w:rPr>
        <w:t>Углубленная, обогащенная по содержанию работа по воспитанию этики межнационального общения детей старшего дошкольного возраста на основе приобщения к культуре разных народов через игру, проведенная с детьми экспериментальной группы показала положительную динамику в исследуемой проблеме, что подтверждается на последнем этапе нашего исследования.</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Библиография</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 Абдулкаримов, Г.Г. Об опыте работы по формированию у детей этнической толерантности [Текст]/ Г.Г.Абдулкаримов // Дополнительное образование. – 2002. – № 2.</w:t>
      </w:r>
    </w:p>
    <w:p>
      <w:pPr>
        <w:pStyle w:val="Normal"/>
        <w:widowControl w:val="false"/>
        <w:spacing w:lineRule="auto" w:line="360" w:before="0" w:after="0"/>
        <w:rPr/>
      </w:pPr>
      <w:r>
        <w:rPr>
          <w:rFonts w:cs="Times New Roman" w:ascii="Times New Roman" w:hAnsi="Times New Roman"/>
          <w:sz w:val="28"/>
          <w:szCs w:val="28"/>
        </w:rPr>
        <w:t xml:space="preserve">2. Абсалямова, А.Г. Этика межнационального общения детей в поликультурной группе </w:t>
      </w:r>
      <w:r>
        <w:rPr>
          <w:rFonts w:cs="Times New Roman" w:ascii="Times New Roman" w:hAnsi="Times New Roman"/>
          <w:color w:val="000000"/>
          <w:sz w:val="28"/>
        </w:rPr>
        <w:t>[Текст]/А.Г.Абсалямова, Ю.С.Горбачева</w:t>
      </w:r>
      <w:r>
        <w:rPr>
          <w:rFonts w:cs="Times New Roman" w:ascii="Times New Roman" w:hAnsi="Times New Roman"/>
          <w:sz w:val="28"/>
          <w:szCs w:val="28"/>
        </w:rPr>
        <w:t>. - Уфа: Творчество, 1997.</w:t>
      </w:r>
    </w:p>
    <w:p>
      <w:pPr>
        <w:pStyle w:val="Normal"/>
        <w:widowControl w:val="false"/>
        <w:spacing w:lineRule="auto" w:line="360" w:before="0" w:after="0"/>
        <w:rPr/>
      </w:pPr>
      <w:r>
        <w:rPr>
          <w:rFonts w:cs="Times New Roman" w:ascii="Times New Roman" w:hAnsi="Times New Roman"/>
          <w:color w:val="000000"/>
          <w:sz w:val="28"/>
        </w:rPr>
        <w:t>3. Амонашвили, Ш.А. Созидая человека [Текст]/Ш.А.Амонашвили. – М.: Педагогика,1982.</w:t>
      </w:r>
    </w:p>
    <w:p>
      <w:pPr>
        <w:pStyle w:val="Normal"/>
        <w:widowControl w:val="false"/>
        <w:spacing w:lineRule="auto" w:line="360" w:before="0" w:after="0"/>
        <w:rPr/>
      </w:pPr>
      <w:r>
        <w:rPr>
          <w:rFonts w:cs="Times New Roman" w:ascii="Times New Roman" w:hAnsi="Times New Roman"/>
          <w:color w:val="000000"/>
          <w:sz w:val="28"/>
        </w:rPr>
        <w:t>4. Асмолов, А. Историческая культура и педагогика толерантности [Текст] / А.Асмолов. – М.: Мемориал. 2001.- №24.- С.61-63.</w:t>
      </w:r>
    </w:p>
    <w:p>
      <w:pPr>
        <w:pStyle w:val="Normal"/>
        <w:widowControl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5. Асмолов, А.Г. О смыслах понятия толерантность [Текст]/ А.Г.Асмолов, Г.У.Солдатова, Л.А.Шайгерова // Век толерантности. – 2001. – № 1.</w:t>
      </w:r>
    </w:p>
    <w:p>
      <w:pPr>
        <w:pStyle w:val="Normal"/>
        <w:widowControl w:val="false"/>
        <w:spacing w:lineRule="auto" w:line="360" w:before="0" w:after="0"/>
        <w:rPr/>
      </w:pPr>
      <w:r>
        <w:rPr>
          <w:rFonts w:cs="Times New Roman" w:ascii="Times New Roman" w:hAnsi="Times New Roman"/>
          <w:color w:val="000000"/>
          <w:sz w:val="28"/>
        </w:rPr>
        <w:t>6. Асмолов, А.Г. Толерантность: различные парадигмы анализа. Толерантность в общественном сознании России [Текст]/. – М.: Педагогика,1998.</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7. Бателаан, П. Межкультурное образование - больше, чем долг </w:t>
      </w:r>
      <w:r>
        <w:rPr>
          <w:rFonts w:cs="Times New Roman" w:ascii="Times New Roman" w:hAnsi="Times New Roman"/>
          <w:color w:val="000000"/>
          <w:sz w:val="28"/>
        </w:rPr>
        <w:t>[Текст]/П.Бателаан</w:t>
      </w:r>
      <w:r>
        <w:rPr>
          <w:rFonts w:cs="Times New Roman" w:ascii="Times New Roman" w:hAnsi="Times New Roman"/>
          <w:sz w:val="28"/>
          <w:szCs w:val="28"/>
        </w:rPr>
        <w:t>. – М.:Просвещение, 2002. – С.243.</w:t>
      </w:r>
    </w:p>
    <w:p>
      <w:pPr>
        <w:pStyle w:val="Normal"/>
        <w:widowControl w:val="false"/>
        <w:spacing w:lineRule="auto" w:line="360" w:before="0" w:after="0"/>
        <w:rPr/>
      </w:pPr>
      <w:r>
        <w:rPr>
          <w:rFonts w:cs="Times New Roman" w:ascii="Times New Roman" w:hAnsi="Times New Roman"/>
          <w:color w:val="000000"/>
          <w:sz w:val="28"/>
        </w:rPr>
        <w:t>8. Божович, Л.И. Проблемы формирования личности [Текст]/Л.И.Божович.- М.: МПСИ: Воронеж: НПО МОДЕК, 1999</w:t>
      </w:r>
    </w:p>
    <w:p>
      <w:pPr>
        <w:pStyle w:val="Normal"/>
        <w:widowControl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9. Возрастная и педагогическая психология/ Под ред. А.В.Петровского.- М.: Просвещение, 1989.</w:t>
      </w:r>
    </w:p>
    <w:p>
      <w:pPr>
        <w:pStyle w:val="Normal"/>
        <w:widowControl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0. Демиденко, Ю. Воспитываем терпимость [Текст]/ Ю.Демиденко, О.Куликова // Школьный психолог. – 2002. – № 15. – С. 4.</w:t>
      </w:r>
    </w:p>
    <w:p>
      <w:pPr>
        <w:pStyle w:val="Normal"/>
        <w:widowControl w:val="false"/>
        <w:spacing w:lineRule="auto" w:line="360" w:before="0" w:after="0"/>
        <w:rPr/>
      </w:pPr>
      <w:r>
        <w:rPr>
          <w:rFonts w:cs="Times New Roman" w:ascii="Times New Roman" w:hAnsi="Times New Roman"/>
          <w:color w:val="000000"/>
          <w:sz w:val="28"/>
        </w:rPr>
        <w:t>11. Дерманова, И.Б. Психологический практикум. Межличностные отношения: метод. рекомендации [Текст]/ И.Б.Дерманова, Е.В.Сидоренко. – СПб.:Питер, 2001.</w:t>
      </w:r>
    </w:p>
    <w:p>
      <w:pPr>
        <w:pStyle w:val="Normal"/>
        <w:widowControl w:val="false"/>
        <w:spacing w:lineRule="auto" w:line="360" w:before="0" w:after="0"/>
        <w:rPr/>
      </w:pPr>
      <w:r>
        <w:rPr>
          <w:rFonts w:cs="Times New Roman" w:ascii="Times New Roman" w:hAnsi="Times New Roman"/>
          <w:sz w:val="28"/>
          <w:szCs w:val="28"/>
        </w:rPr>
        <w:t xml:space="preserve">12. Дмитриев, Г.Д. Многокультурное образование </w:t>
      </w:r>
      <w:r>
        <w:rPr>
          <w:rFonts w:cs="Times New Roman" w:ascii="Times New Roman" w:hAnsi="Times New Roman"/>
          <w:color w:val="000000"/>
          <w:sz w:val="28"/>
        </w:rPr>
        <w:t>[Текст]/Г.Д.Дмитриев</w:t>
      </w:r>
      <w:r>
        <w:rPr>
          <w:rFonts w:cs="Times New Roman" w:ascii="Times New Roman" w:hAnsi="Times New Roman"/>
          <w:sz w:val="28"/>
          <w:szCs w:val="28"/>
        </w:rPr>
        <w:t>. - М.: Народное образование, 1999.</w:t>
      </w:r>
    </w:p>
    <w:p>
      <w:pPr>
        <w:pStyle w:val="Normal"/>
        <w:widowControl w:val="false"/>
        <w:spacing w:lineRule="auto" w:line="360" w:before="0" w:after="0"/>
        <w:rPr/>
      </w:pPr>
      <w:r>
        <w:rPr>
          <w:rFonts w:cs="Times New Roman" w:ascii="Times New Roman" w:hAnsi="Times New Roman"/>
          <w:color w:val="000000"/>
          <w:sz w:val="28"/>
        </w:rPr>
        <w:t>13. Дробижева, Л.М. Ценности и символы национального самосознания в условиях изменяющегося общества [Текст]/Л.М.Дробижева. – М.: Педагогика,1994.</w:t>
      </w:r>
    </w:p>
    <w:p>
      <w:pPr>
        <w:pStyle w:val="Normal"/>
        <w:widowControl w:val="false"/>
        <w:spacing w:lineRule="auto" w:line="360" w:before="0" w:after="0"/>
        <w:rPr/>
      </w:pPr>
      <w:r>
        <w:rPr>
          <w:rFonts w:cs="Times New Roman" w:ascii="Times New Roman" w:hAnsi="Times New Roman"/>
          <w:color w:val="000000"/>
          <w:sz w:val="28"/>
        </w:rPr>
        <w:t>14. Дудина, М.Н. Педагогика: долгий путь к гуманистической этике [Текст] / М.Н.Дудина. – Екатеринбург: Наука, 1998.</w:t>
      </w:r>
    </w:p>
    <w:p>
      <w:pPr>
        <w:pStyle w:val="Normal"/>
        <w:widowControl w:val="false"/>
        <w:spacing w:lineRule="auto" w:line="360" w:before="0" w:after="0"/>
        <w:rPr/>
      </w:pPr>
      <w:r>
        <w:rPr>
          <w:rFonts w:cs="Times New Roman" w:ascii="Times New Roman" w:hAnsi="Times New Roman"/>
          <w:color w:val="000000"/>
          <w:sz w:val="28"/>
        </w:rPr>
        <w:t>15. Зимбули, А.Е. Почему терпимость и какая терпимость [Текст] / А.Е.Зимбули. – М.:Просвещение, 1996. С.233.</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6. Камынина, С.Ю. Международное сотрудничество как фактор обновления отечественного дошкольного образования </w:t>
      </w:r>
      <w:r>
        <w:rPr>
          <w:rFonts w:cs="Times New Roman" w:ascii="Times New Roman" w:hAnsi="Times New Roman"/>
          <w:color w:val="000000"/>
          <w:sz w:val="28"/>
        </w:rPr>
        <w:t>[Текст] / С.Ю.Камынина, Г.Ю.Максимова</w:t>
      </w:r>
      <w:r>
        <w:rPr>
          <w:rFonts w:cs="Times New Roman" w:ascii="Times New Roman" w:hAnsi="Times New Roman"/>
          <w:sz w:val="28"/>
          <w:szCs w:val="28"/>
        </w:rPr>
        <w:t>// Кросс-культурный диалог: Компаратив. исслед. в педагогике и психологии: Сб. ст. / Владимир. гос. пед. ун-т. - Владимир: Нерль, 1999. - С. 37 - 44.</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7. Кон, И.С. Психология предрассудка (о социально-психологических корнях этнических предубеждений) </w:t>
      </w:r>
      <w:r>
        <w:rPr>
          <w:rFonts w:cs="Times New Roman" w:ascii="Times New Roman" w:hAnsi="Times New Roman"/>
          <w:color w:val="000000"/>
          <w:sz w:val="28"/>
        </w:rPr>
        <w:t>[Текст]/И.С.Кон</w:t>
      </w:r>
      <w:r>
        <w:rPr>
          <w:rFonts w:cs="Times New Roman" w:ascii="Times New Roman" w:hAnsi="Times New Roman"/>
          <w:sz w:val="28"/>
          <w:szCs w:val="28"/>
        </w:rPr>
        <w:t>//Психология национальной нетерпимости: Хрестоматия/Сост. Ю.В.Чернявская-Мн.: Харвест,1998.- С. 40.</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8. Копченова, Е.Е. Что стоит за агрессивностью дошкольников </w:t>
      </w:r>
      <w:r>
        <w:rPr>
          <w:rFonts w:cs="Times New Roman" w:ascii="Times New Roman" w:hAnsi="Times New Roman"/>
          <w:color w:val="000000"/>
          <w:sz w:val="28"/>
        </w:rPr>
        <w:t>[Текст] / Е.Е.Копченова</w:t>
      </w:r>
      <w:r>
        <w:rPr>
          <w:rFonts w:cs="Times New Roman" w:ascii="Times New Roman" w:hAnsi="Times New Roman"/>
          <w:sz w:val="28"/>
          <w:szCs w:val="28"/>
        </w:rPr>
        <w:t>// Психолог в детском саду. - 1999. - № 1. - С. 64 - 66.</w:t>
      </w:r>
    </w:p>
    <w:p>
      <w:pPr>
        <w:pStyle w:val="Normal"/>
        <w:widowControl w:val="false"/>
        <w:spacing w:lineRule="auto" w:line="360" w:before="0" w:after="0"/>
        <w:rPr/>
      </w:pPr>
      <w:r>
        <w:rPr>
          <w:rFonts w:cs="Times New Roman" w:ascii="Times New Roman" w:hAnsi="Times New Roman"/>
          <w:sz w:val="28"/>
          <w:szCs w:val="28"/>
        </w:rPr>
        <w:t xml:space="preserve">19. Лебедева, Н.М. Введение в этническую и кросс - культурную психологию: Учебное пособие </w:t>
      </w:r>
      <w:r>
        <w:rPr>
          <w:rFonts w:cs="Times New Roman" w:ascii="Times New Roman" w:hAnsi="Times New Roman"/>
          <w:color w:val="000000"/>
          <w:sz w:val="28"/>
        </w:rPr>
        <w:t>[Текст]/Н.М.Лебедева</w:t>
      </w:r>
      <w:r>
        <w:rPr>
          <w:rFonts w:cs="Times New Roman" w:ascii="Times New Roman" w:hAnsi="Times New Roman"/>
          <w:sz w:val="28"/>
          <w:szCs w:val="28"/>
        </w:rPr>
        <w:t>. - М: Ключ - С, 1999. - С. 194 - 210.</w:t>
      </w:r>
    </w:p>
    <w:p>
      <w:pPr>
        <w:pStyle w:val="Normal"/>
        <w:widowControl w:val="false"/>
        <w:spacing w:lineRule="auto" w:line="360" w:before="0" w:after="0"/>
        <w:rPr/>
      </w:pPr>
      <w:r>
        <w:rPr>
          <w:rFonts w:cs="Times New Roman" w:ascii="Times New Roman" w:hAnsi="Times New Roman"/>
          <w:sz w:val="28"/>
          <w:szCs w:val="28"/>
        </w:rPr>
        <w:t xml:space="preserve">20. Люсиер, Г. К позитивным результатам через культурное разнообразие класса </w:t>
      </w:r>
      <w:r>
        <w:rPr>
          <w:rFonts w:cs="Times New Roman" w:ascii="Times New Roman" w:hAnsi="Times New Roman"/>
          <w:color w:val="000000"/>
          <w:sz w:val="28"/>
        </w:rPr>
        <w:t>[Текст]/Г.К.Люсиер/</w:t>
      </w:r>
      <w:r>
        <w:rPr>
          <w:rFonts w:cs="Times New Roman" w:ascii="Times New Roman" w:hAnsi="Times New Roman"/>
          <w:sz w:val="28"/>
          <w:szCs w:val="28"/>
        </w:rPr>
        <w:t>/ Новые ценности образования.-2004.- № 4. - С. 20-24.</w:t>
      </w:r>
    </w:p>
    <w:p>
      <w:pPr>
        <w:pStyle w:val="Normal"/>
        <w:widowControl w:val="false"/>
        <w:spacing w:lineRule="auto" w:line="360" w:before="0" w:after="0"/>
        <w:rPr/>
      </w:pPr>
      <w:r>
        <w:rPr>
          <w:rFonts w:cs="Times New Roman" w:ascii="Times New Roman" w:hAnsi="Times New Roman"/>
          <w:sz w:val="28"/>
          <w:szCs w:val="28"/>
        </w:rPr>
        <w:t xml:space="preserve">21. Менская, Т.Б. Поликультурное образование: Программы и методы </w:t>
      </w:r>
      <w:r>
        <w:rPr>
          <w:rFonts w:cs="Times New Roman" w:ascii="Times New Roman" w:hAnsi="Times New Roman"/>
          <w:color w:val="000000"/>
          <w:sz w:val="28"/>
        </w:rPr>
        <w:t>[Текст] / Т.Б.Менская</w:t>
      </w:r>
      <w:r>
        <w:rPr>
          <w:rFonts w:cs="Times New Roman" w:ascii="Times New Roman" w:hAnsi="Times New Roman"/>
          <w:sz w:val="28"/>
          <w:szCs w:val="28"/>
        </w:rPr>
        <w:t>// Общество и образование в современном мире. -Вып. 2. - М., 1993.</w:t>
      </w:r>
    </w:p>
    <w:p>
      <w:pPr>
        <w:pStyle w:val="Normal"/>
        <w:widowControl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22. Мухина, В.С. Психология детства и отрочества [Текст]/В.С.Мухина. – М.: ИПП, 1998.</w:t>
      </w:r>
    </w:p>
    <w:p>
      <w:pPr>
        <w:pStyle w:val="Normal"/>
        <w:widowControl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23. Немов, Р. Психология [Текст]/Р.Немов / учебник для студентов высш. учеб. заведений: В 3-х кн. Кн.1 Общая психология. – 3-е изд. – М.: гуманитар. Изд. Центр ВЛАДОС, 1998.</w:t>
      </w:r>
    </w:p>
    <w:p>
      <w:pPr>
        <w:pStyle w:val="Normal"/>
        <w:widowControl w:val="false"/>
        <w:spacing w:lineRule="auto" w:line="360" w:before="0" w:after="0"/>
        <w:rPr/>
      </w:pPr>
      <w:r>
        <w:rPr>
          <w:rFonts w:cs="Times New Roman" w:ascii="Times New Roman" w:hAnsi="Times New Roman"/>
          <w:sz w:val="28"/>
          <w:szCs w:val="28"/>
        </w:rPr>
        <w:t xml:space="preserve">24. Оконешникова, А.П. Межэтническое восприятие и понимание людьми друг друга: Дис. .... докт. психол. Наук </w:t>
      </w:r>
      <w:r>
        <w:rPr>
          <w:rFonts w:cs="Times New Roman" w:ascii="Times New Roman" w:hAnsi="Times New Roman"/>
          <w:color w:val="000000"/>
          <w:sz w:val="28"/>
        </w:rPr>
        <w:t>[Текст]/А.П.Оконешникова</w:t>
      </w:r>
      <w:r>
        <w:rPr>
          <w:rFonts w:cs="Times New Roman" w:ascii="Times New Roman" w:hAnsi="Times New Roman"/>
          <w:sz w:val="28"/>
          <w:szCs w:val="28"/>
        </w:rPr>
        <w:t>. - Якутск, 1998.</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5. Парамонова, Л. Дошкольник в мире диалога: Воспитание толерантности </w:t>
      </w:r>
      <w:r>
        <w:rPr>
          <w:rFonts w:cs="Times New Roman" w:ascii="Times New Roman" w:hAnsi="Times New Roman"/>
          <w:color w:val="000000"/>
          <w:sz w:val="28"/>
        </w:rPr>
        <w:t>[Текст] /Л.Парамонова, Т.Алиева, А.Арушанова</w:t>
      </w:r>
      <w:r>
        <w:rPr>
          <w:rFonts w:cs="Times New Roman" w:ascii="Times New Roman" w:hAnsi="Times New Roman"/>
          <w:sz w:val="28"/>
          <w:szCs w:val="28"/>
        </w:rPr>
        <w:t>// Дошкольное воспитание / М-во общего и проф. образования РФ. - 1999. -№ 5. - С. 70 - 73.</w:t>
      </w:r>
    </w:p>
    <w:p>
      <w:pPr>
        <w:pStyle w:val="Normal"/>
        <w:widowControl w:val="false"/>
        <w:spacing w:lineRule="auto" w:line="360" w:before="0" w:after="0"/>
        <w:rPr/>
      </w:pPr>
      <w:r>
        <w:rPr>
          <w:rFonts w:cs="Times New Roman" w:ascii="Times New Roman" w:hAnsi="Times New Roman"/>
          <w:sz w:val="28"/>
          <w:szCs w:val="28"/>
        </w:rPr>
        <w:t xml:space="preserve">26. Смирнова, Е.О. Особенности общения с дошкольниками: Учеб. пособие для студ. сред. пед. учеб. Заведений </w:t>
      </w:r>
      <w:r>
        <w:rPr>
          <w:rFonts w:cs="Times New Roman" w:ascii="Times New Roman" w:hAnsi="Times New Roman"/>
          <w:color w:val="000000"/>
          <w:sz w:val="28"/>
        </w:rPr>
        <w:t>[Текст]/Е.О.Смирнова</w:t>
      </w:r>
      <w:r>
        <w:rPr>
          <w:rFonts w:cs="Times New Roman" w:ascii="Times New Roman" w:hAnsi="Times New Roman"/>
          <w:sz w:val="28"/>
          <w:szCs w:val="28"/>
        </w:rPr>
        <w:t>. - М.: Издательский центр "Академия", 2000. - 160 с.</w:t>
      </w:r>
    </w:p>
    <w:p>
      <w:pPr>
        <w:pStyle w:val="Normal"/>
        <w:widowControl w:val="false"/>
        <w:spacing w:lineRule="auto" w:line="360" w:before="0" w:after="0"/>
        <w:rPr/>
      </w:pPr>
      <w:r>
        <w:rPr>
          <w:rFonts w:cs="Times New Roman" w:ascii="Times New Roman" w:hAnsi="Times New Roman"/>
          <w:sz w:val="28"/>
          <w:szCs w:val="28"/>
        </w:rPr>
        <w:t xml:space="preserve">27. Снежкова, И.А. К проблеме изучения этнического самосознания у детей и юношества </w:t>
      </w:r>
      <w:r>
        <w:rPr>
          <w:rFonts w:cs="Times New Roman" w:ascii="Times New Roman" w:hAnsi="Times New Roman"/>
          <w:color w:val="000000"/>
          <w:sz w:val="28"/>
        </w:rPr>
        <w:t>[Текст]/И.А.Снежкова</w:t>
      </w:r>
      <w:r>
        <w:rPr>
          <w:rFonts w:cs="Times New Roman" w:ascii="Times New Roman" w:hAnsi="Times New Roman"/>
          <w:sz w:val="28"/>
          <w:szCs w:val="28"/>
        </w:rPr>
        <w:t>// Советская этнография – 1982. - № 1 - С.80 - 88.</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8. Суслова, Э. Воспитание у детей эмоционально-положительного отношения к людям разных национальностей </w:t>
      </w:r>
      <w:r>
        <w:rPr>
          <w:rFonts w:cs="Times New Roman" w:ascii="Times New Roman" w:hAnsi="Times New Roman"/>
          <w:color w:val="000000"/>
          <w:sz w:val="28"/>
        </w:rPr>
        <w:t>[Текст]/</w:t>
      </w:r>
      <w:r>
        <w:rPr>
          <w:rFonts w:cs="Times New Roman" w:ascii="Times New Roman" w:hAnsi="Times New Roman"/>
          <w:sz w:val="28"/>
          <w:szCs w:val="28"/>
        </w:rPr>
        <w:t xml:space="preserve"> Э.Суслова // Дошкольное воспитание. - 1999. - № 1. - С. 82 – 91.</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9. Суслова, Э. Растим гражданина: Подготовка студентов к воспитанию у детей патриотических, национальных и интернациональных чувств, правовой культуры </w:t>
      </w:r>
      <w:r>
        <w:rPr>
          <w:rFonts w:cs="Times New Roman" w:ascii="Times New Roman" w:hAnsi="Times New Roman"/>
          <w:color w:val="000000"/>
          <w:sz w:val="28"/>
        </w:rPr>
        <w:t>[Текст]/Э.Суслова</w:t>
      </w:r>
      <w:r>
        <w:rPr>
          <w:rFonts w:cs="Times New Roman" w:ascii="Times New Roman" w:hAnsi="Times New Roman"/>
          <w:sz w:val="28"/>
          <w:szCs w:val="28"/>
        </w:rPr>
        <w:t xml:space="preserve"> // Дошкольное воспитание. - 1999. - № 1. - C. 86 - 89.</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0. Суслова, Э. Рекомендации по темам: "Воспитание у детей этики межнационального общения" </w:t>
      </w:r>
      <w:r>
        <w:rPr>
          <w:rFonts w:cs="Times New Roman" w:ascii="Times New Roman" w:hAnsi="Times New Roman"/>
          <w:color w:val="000000"/>
          <w:sz w:val="28"/>
        </w:rPr>
        <w:t>[Текст]/Э.Суслова</w:t>
      </w:r>
      <w:r>
        <w:rPr>
          <w:rFonts w:cs="Times New Roman" w:ascii="Times New Roman" w:hAnsi="Times New Roman"/>
          <w:sz w:val="28"/>
          <w:szCs w:val="28"/>
        </w:rPr>
        <w:t xml:space="preserve"> // Дошкольное воспитание. - 1999. - № 1. - С. 26.</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1. Суслова, Э. Формирование любви к Родине, начал гражданственности и этики межнационального общения взаимосвязаны" </w:t>
      </w:r>
      <w:r>
        <w:rPr>
          <w:rFonts w:cs="Times New Roman" w:ascii="Times New Roman" w:hAnsi="Times New Roman"/>
          <w:color w:val="000000"/>
          <w:sz w:val="28"/>
        </w:rPr>
        <w:t>[Текст]/Э.Суслова</w:t>
      </w:r>
      <w:r>
        <w:rPr>
          <w:rFonts w:cs="Times New Roman" w:ascii="Times New Roman" w:hAnsi="Times New Roman"/>
          <w:sz w:val="28"/>
          <w:szCs w:val="28"/>
        </w:rPr>
        <w:t>// Дошкольное воспитание. - 1999. - № 1. - С. 25.</w:t>
      </w:r>
    </w:p>
    <w:p>
      <w:pPr>
        <w:pStyle w:val="Normal"/>
        <w:widowControl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32. Урунтаева, Г.А. Практикум по дошкольной психологии: учеб. пособие для студентов высш. и сред. пед. учеб. заведений [Текст]/ Г.А. Урунтаева, Ю.А. Афонькина. – М.: Академия, 2000. – 304с.</w:t>
      </w:r>
    </w:p>
    <w:p>
      <w:pPr>
        <w:pStyle w:val="Normal"/>
        <w:widowControl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33. Фопель, К. Как научить детей сотрудничать? Психологические игры и упражнения: практическое пособие: Пер. с нем.: в 4-х томах. Т. 1. [Текст]/ К.Фопель.– М.: Генезис, 2003. – 160 с.</w:t>
      </w:r>
    </w:p>
    <w:p>
      <w:pPr>
        <w:pStyle w:val="Normal"/>
        <w:widowControl w:val="fals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34. Харламов, И.Ф. Педагогика [Текст]/ И.Ф. Харламов. – М.: Просвещение, 2000. 272 с.</w:t>
      </w:r>
    </w:p>
    <w:p>
      <w:pPr>
        <w:pStyle w:val="Normal"/>
        <w:widowControl w:val="false"/>
        <w:spacing w:lineRule="auto" w:line="360" w:before="0" w:after="0"/>
        <w:rPr/>
      </w:pPr>
      <w:r>
        <w:rPr>
          <w:rFonts w:cs="Times New Roman" w:ascii="Times New Roman" w:hAnsi="Times New Roman"/>
          <w:sz w:val="28"/>
          <w:szCs w:val="28"/>
        </w:rPr>
        <w:t xml:space="preserve">35. Юрина, Н. Уроки нежности и сострадания: (Книга в жизни вашего ребенка) </w:t>
      </w:r>
      <w:r>
        <w:rPr>
          <w:rFonts w:cs="Times New Roman" w:ascii="Times New Roman" w:hAnsi="Times New Roman"/>
          <w:color w:val="000000"/>
          <w:sz w:val="28"/>
        </w:rPr>
        <w:t>[Текст]/Н.Юрина</w:t>
      </w:r>
      <w:r>
        <w:rPr>
          <w:rFonts w:cs="Times New Roman" w:ascii="Times New Roman" w:hAnsi="Times New Roman"/>
          <w:sz w:val="28"/>
          <w:szCs w:val="28"/>
        </w:rPr>
        <w:t>// Воспитание дошкольников. – 2005. - №2. – С.16.</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cs="Times New Roman"/>
      <w:sz w:val="24"/>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aps w:val="false"/>
      <w:smallCaps w:val="false"/>
      <w:strike w:val="false"/>
      <w:dstrike w:val="false"/>
      <w:outline w:val="false"/>
      <w:shadow w:val="false"/>
      <w:vanish w:val="false"/>
      <w:spacing w:val="0"/>
      <w:w w:val="100"/>
      <w:kern w:val="0"/>
      <w:position w:val="0"/>
      <w:sz w:val="22"/>
      <w:sz w:val="22"/>
      <w:szCs w:val="22"/>
      <w:vertAlign w:val="baseline"/>
    </w:rPr>
  </w:style>
  <w:style w:type="character" w:styleId="WW8Num6z1">
    <w:name w:val="WW8Num6z1"/>
    <w:qFormat/>
    <w:rPr>
      <w:rFonts w:ascii="Symbol" w:hAnsi="Symbol" w:cs="Symbol"/>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6z2">
    <w:name w:val="WW8Num6z2"/>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4">
    <w:name w:val="Заголовок 4 Знак"/>
    <w:qFormat/>
    <w:rPr>
      <w:rFonts w:ascii="Times New Roman" w:hAnsi="Times New Roman" w:cs="Times New Roman"/>
      <w:sz w:val="24"/>
      <w:szCs w:val="24"/>
      <w:lang w:val="en-US"/>
    </w:rPr>
  </w:style>
  <w:style w:type="character" w:styleId="6">
    <w:name w:val="Заголовок 6 Знак"/>
    <w:qFormat/>
    <w:rPr>
      <w:rFonts w:ascii="Times New Roman" w:hAnsi="Times New Roman" w:cs="Times New Roman"/>
      <w:b/>
      <w:bCs/>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3">
    <w:name w:val="Курс Осн текст Знак"/>
    <w:qFormat/>
    <w:rPr>
      <w:rFonts w:ascii="Times New Roman" w:hAnsi="Times New Roman" w:cs="Times New Roman"/>
      <w:sz w:val="28"/>
      <w:szCs w:val="28"/>
    </w:rPr>
  </w:style>
  <w:style w:type="character" w:styleId="Arial11pt">
    <w:name w:val="Стиль Курс Список Знак + Arial 11 pt Знак"/>
    <w:qFormat/>
    <w:rPr>
      <w:rFonts w:ascii="Arial" w:hAnsi="Arial" w:cs="Arial"/>
    </w:rPr>
  </w:style>
  <w:style w:type="character" w:styleId="Style14">
    <w:name w:val="Основной текст с отступом Знак"/>
    <w:qFormat/>
    <w:rPr>
      <w:rFonts w:cs="Times New Roman"/>
      <w:sz w:val="22"/>
      <w:szCs w:val="22"/>
      <w:lang w:val="en-US"/>
    </w:rPr>
  </w:style>
  <w:style w:type="character" w:styleId="Style15">
    <w:name w:val="Основной текст Знак"/>
    <w:qFormat/>
    <w:rPr>
      <w:rFonts w:cs="Times New Roman"/>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Style18">
    <w:name w:val="Курс Осн текст"/>
    <w:basedOn w:val="TextBody"/>
    <w:qFormat/>
    <w:pPr>
      <w:widowControl w:val="false"/>
      <w:spacing w:lineRule="auto" w:line="360" w:before="0" w:after="60"/>
      <w:ind w:firstLine="720"/>
      <w:jc w:val="both"/>
    </w:pPr>
    <w:rPr>
      <w:rFonts w:ascii="Times New Roman" w:hAnsi="Times New Roman" w:cs="Times New Roman"/>
      <w:sz w:val="28"/>
      <w:szCs w:val="28"/>
    </w:rPr>
  </w:style>
  <w:style w:type="paragraph" w:styleId="Arial11pt1">
    <w:name w:val="Стиль Курс Список Знак + Arial 11 pt"/>
    <w:basedOn w:val="Normal"/>
    <w:qFormat/>
    <w:pPr>
      <w:widowControl w:val="false"/>
      <w:numPr>
        <w:ilvl w:val="0"/>
        <w:numId w:val="3"/>
      </w:numPr>
      <w:tabs>
        <w:tab w:val="clear" w:pos="708"/>
        <w:tab w:val="left" w:pos="1440" w:leader="none"/>
      </w:tabs>
      <w:spacing w:lineRule="auto" w:line="360" w:before="0" w:after="0"/>
      <w:ind w:left="1440" w:hanging="360"/>
      <w:jc w:val="both"/>
    </w:pPr>
    <w:rPr>
      <w:rFonts w:ascii="Arial" w:hAnsi="Arial" w:cs="Arial"/>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1:00Z</dcterms:created>
  <dc:creator>XTreme</dc:creator>
  <dc:description/>
  <cp:keywords/>
  <dc:language>en-US</dc:language>
  <cp:lastModifiedBy>Mage</cp:lastModifiedBy>
  <cp:lastPrinted>2010-06-03T19:31:00Z</cp:lastPrinted>
  <dcterms:modified xsi:type="dcterms:W3CDTF">2011-10-08T04:21:00Z</dcterms:modified>
  <cp:revision>2</cp:revision>
  <dc:subject/>
  <dc:title/>
</cp:coreProperties>
</file>