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Ленинградский педагогический колледж</w:t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ИПЛОМНАЯ РАБОТА</w:t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лияние периодической печати на формирование агрессивного поведения подростков.</w:t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Автор работы:</w:t>
      </w:r>
    </w:p>
    <w:p>
      <w:pPr>
        <w:pStyle w:val="TextBodyIndent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студентка 6 курса, группы «Б»</w:t>
      </w:r>
    </w:p>
    <w:p>
      <w:pPr>
        <w:pStyle w:val="TextBodyIndent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заочного отделения социальной педагогики.</w:t>
      </w:r>
    </w:p>
    <w:p>
      <w:pPr>
        <w:pStyle w:val="TextBodyIndent"/>
        <w:widowControl w:val="false"/>
        <w:spacing w:lineRule="auto" w:line="360"/>
        <w:jc w:val="right"/>
        <w:rPr>
          <w:szCs w:val="28"/>
        </w:rPr>
      </w:pPr>
      <w:bookmarkStart w:id="0" w:name="OLE_LINK1"/>
      <w:bookmarkEnd w:id="0"/>
      <w:r>
        <w:rPr>
          <w:szCs w:val="28"/>
        </w:rPr>
        <w:t>Научный руководитель:</w:t>
      </w:r>
    </w:p>
    <w:p>
      <w:pPr>
        <w:pStyle w:val="TextBodyIndent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Рецинзент:</w:t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ст. Ленинградская</w:t>
      </w:r>
    </w:p>
    <w:p>
      <w:pPr>
        <w:pStyle w:val="TextBodyIndent"/>
        <w:widowControl w:val="false"/>
        <w:spacing w:lineRule="auto" w:line="360"/>
        <w:jc w:val="center"/>
        <w:rPr>
          <w:szCs w:val="28"/>
        </w:rPr>
      </w:pPr>
      <w:bookmarkStart w:id="1" w:name="OLE_LINK1"/>
      <w:bookmarkEnd w:id="1"/>
      <w:r>
        <w:rPr>
          <w:szCs w:val="28"/>
        </w:rPr>
        <w:t>2005 год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Глава 1. Теоретическая часть. Теоретические основы агрессивного поведения подростков, вызванного влиянием СМИ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нятие о средствах массовой коммуникации и влияние их на психическое состояние подростков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роявление агрессивности в подростковом возрасте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лияние средств массовой информации на сознание подростка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Глава 2. Практическая часть. Опытно-педагогическая работа по программной разработке и апробации работы социального педагога по профилактике и предупреждению агрессивного поведения среди подростко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Heading"/>
        <w:widowControl w:val="false"/>
        <w:tabs>
          <w:tab w:val="clear" w:pos="720"/>
          <w:tab w:val="left" w:pos="42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редства массовой информации являются мощным инструментом по влиянию на подсознание людей, а отсюда и по формированию их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нформационные технологии разрушают естественный процесс информационного воздействия социокультур. В чьих руках окажется этот «шприц информационных инъекций», тот и будет управлять миром. Атрибут управления - информация - становится главным атрибутом власти в социуме. Во второй половине XX века в связи с развитием мощнейших средств информации разворачивались «битвы» за обладание именно средствами информации- телеканалами, радиостанциями, газетами, журналами, кино, театрами и, конечно, системой образования. Как известно, информацию сегодня все чаще определяют как оружие массового поражения (по своему воздействию на социосистемы). Понятно, что такое оружие должно быть подконтрольно системе, как и ядерное, иначе оно начинает работать против нее. Но в отличие от оружия, физически разрушающего человека и материальные ценности, им созданные, информационное оружие физически материальные ценности не разрушает. Оно воздействует на мозг человека, на его информационную базу, информационные модели мира, обуславливающие мысли и деяния, адаптивность человека. Этот по сути своей насильственный процесс формирования тех или иных информационных моделей окружающего мира составляет основу нашего быта и называется обучением. Битвы идут и сейчас, но если прежде система образования оказывала определяющее информационное воздействие на социум, формируя человека-созидателя, защитника, патриота своей Родины, народа, то сегодня с помощью СМИ можно сформировать в людях прямо противоположные модели отношения к окружающему ми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значимость проблемы на современном этапе и повлияло на выбор темы курсовой работы «Влияние периодической печати на агрессивное поведение подростк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ю возникновения СМИ, методику их работы, а также сделать попытку анализа их влияния на людей, а в конечном итоге сделать выводы - вот цель данной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мой работы, была сформулирована проблема исследования: каковы пути преодоления влияния периодической печати на агрессивное поведение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дети - подростки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мет исследования: влияние периодической печати на агрессивное поведение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цели исследования определяем следующие задачи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теоретическое обоснование данной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обрать и провести систему диагностических методик по выявлению влияния периодической печати на агрессивное поведение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ботать результаты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психологической, педагогической, методической литературы, тестирование, экспериментальная работа со школьниками, а также с их родителями (лицами их заменяющими), наблю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ая работа состоит из введения, двух глав, заключения, библиографии и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widowControl w:val="false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Глава 1. Теоретические основы агрессивного поведения подростков, вызванного влиянием средств массовой информации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widowControl w:val="false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1.1 Понятие о средствах массовой коммуникации и влияние их на психическое состояние подрос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коммуникации (СМК) - технические средства (печать, радио, кинематограф, телевидение, компьютерные сети), с помощью которых осуществляется распространение информации (знаний, духовных ценностей, моральных и правовых норм и т.п.) на количественно большие, рассредоточенные ауд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определение основным видам С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(от теле… и слова «видение»), область науки, техники и культуры, связанная с передачей на расстояние изображений подвижных объектов при помощи радиоэлектронных устрой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о (от лат.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– испускаю лучи, </w:t>
      </w:r>
      <w:r>
        <w:rPr>
          <w:sz w:val="28"/>
          <w:szCs w:val="28"/>
          <w:lang w:val="en-US"/>
        </w:rPr>
        <w:t>radius</w:t>
      </w:r>
      <w:r>
        <w:rPr>
          <w:sz w:val="28"/>
          <w:szCs w:val="28"/>
        </w:rPr>
        <w:t xml:space="preserve"> – луч), способ передачи информации на расстояние посредством радиовол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ьютер (англ.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, от лат. </w:t>
      </w:r>
      <w:r>
        <w:rPr>
          <w:sz w:val="28"/>
          <w:szCs w:val="28"/>
          <w:lang w:val="en-US"/>
        </w:rPr>
        <w:t>Computo</w:t>
      </w:r>
      <w:r>
        <w:rPr>
          <w:sz w:val="28"/>
          <w:szCs w:val="28"/>
        </w:rPr>
        <w:t xml:space="preserve"> – считаю), машина для приема, переработки, хранения и выдачи информации в электронном виде, которая может воспринимать и выполнять сложные последовательности вычислительных операций по заданной инструкции – програм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нет (англ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от лат.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</w:rPr>
        <w:t xml:space="preserve"> – между и англ.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– сеть, паутина), всемирная ассоциация компьютерных сетей, интегрированная сетевая паутина, состоящая из различных физических неоднородных коммуникационных сетей, обьединенных в единую логическую архите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а (журнал), печатное периодическое издание, в котором публикуются материалы о текущих событиях; одно из основных средств массовой информаци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лагодаря использованию этих коммуникационных средств возникли три подсистемы СМИ: печать, радио и телевидение, каждая из которых состоит из огромного числа каналов - отдельных газет, журналов, альманахов, книжной продукции, программ радио и телевидения, способных распространяться как по всему миру, так и в небольших регионах (областях, районах, округах)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ечать, радио и телевидение представляют собой своеобразный «триумвират» средств массовой информации, каждое из которых обладает рядом особенностей, проявляющихся в виде и способах донесения информации до аудитори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при наличии специфичных свойств печать, радио и телевидение имеют нечто общее - способность донести до массовой аудитории более или менее оперативно словесно-понятийную и эмоционально-образную информацию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о есть и своеобразные черты, принадлежащие только какому-либо одному средству (кинематографическое изображение на телевидении, словесно-буквенная информация в прессе, вневизуальное звуковое сообщение на радио)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блема формирование у детей, подростков и молодежи правопослушного социально-адекватного поведения является сложной и комплексной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ростковый возраст характерен тем, что именно в этом возрасте молодой человек переходит из состояния детства к взрослому состоянию, то есть меняет способы и варианты взаимодействия с внешним ми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дущих способов для детей и подростков узнать то, какие именно нормы действуют в обществе и непосредственно столкнуться с теми ограничениями, которые налагаются нормами в данном обществе и ознакомиться с теми санкциями, которые возникают за их нару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ханизмом взросления является присвоением каких-либо ценностей, правил, образцов поведения. Выбирая образец поведения и способ взаимодействия с внешним миром, подросток ориентируется в первую очередь на успешность демонстративного варианта поведения и, что немаловажно, на легкость копирования представленных образц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струментов социализации являются средством массовой информации, в особенности электронные – радио и еще в большей степени телевидение. Именно СМИ во многом определяют те образцы поведения, которым склонны подражать подростки и молодые люди. Все сказанное делает электронные СМИ мощным инструментом социального управления и формирования различных социальных норм. Остановимся немного подробнее на вопросе о том, почему средствам массовой информации удается оказывать столь сильное взаимодействие на молодое поколение, и какими механизмами воздействия это достиг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блюдается широкое внедрение криминализованных норм в обычное общество. Путей проникновения таких норм насчитывается множество, и едва ли не основным являются СМИ. Тот факт, что СМИ в последнее время играют ведущую роль в формировании общественного мнения, не вызывают сомнения. Согласно закону «О средствах массовой информации» от 27.12.1991года, под средством массовой информации понимается периодическое печатное издание, радио-, теле-, видеопрограмма, кинохроникальная программа, иная форма периодического распространения массовой информации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МИ являются основным и, зачастую, единственным источником информации для населения, не имея в этом деле конкурентов. Соответственно, образы на состояние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нами случая присвоения образцов поведения необходима некая совокупность условий. Во-первых, неуспешность подростка, неэффективность реализуемых им способов социального взаимодействия, психологический дискомфорт и прочее, то есть то, что побуждает его искать новых путей самореализации. Во-вторых, явная успешность демонстрируемого поведения, его неоспоримая социальная ценность, привлекательность и яркая эмоциональная окраска. В-третьих, возможность легко скопировать указанное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указанной проблемы является то, что реализация внешних признаков может привести (а зачастую и приводит) к присвоению мотивов, ценностных установок и мировоззрения на которых было основано копируемое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МИ существенно упрощают появление первичной преступности и, вероятно, являются одной из формирующих криминальной субкультуры. В свою очередь, криминальная субструктура является связующим элементом первичной и рецидивной правонарушающ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 то обстоятельство, что на формирование агрессивного поведения оказывает влияние большой комплекс различных факторов, и средства массовой информации среди них занимают вполне определенное ме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 является одним из основных источников демонстраций различных образцов поведения (понимаемого весьма широко – от поведения непосредственно, форм и даже фигур речи до стиля жизни). Очевидно, что условно, но достаточно точно все демонстрируемые образцы можно разделить на три группы: положительные, отрицательные и нейтральные. Образы первых двух групп могут быть представлены через специфические образы, которые непосредственно навязываются зрительской аудитории. Такое навязывание возникает в случаях, когда транслируемые образы удовлетворяют трем условиям: регулярность трансляций таких образцов, демонстрации высокой социальной ценности (как позитивной, так и негативной) этих образцов, и, наконец, однородность демонстрируемых образцов в различных передач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йтральные образы играют весьма важную роль в формировании ценностных установок и мотивации поведения: они формируют контекст. Говоря о навязывании, имеется в виду тот факт, что реципиент начинает следовать предлагаемому образу, опираясь не на рациональные представления о тех или иных качествах этого образа, а действуя во многом бессозн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(расщепленные) представления усугубляются тем, что на взгляд подавляющего числа взрослых, ребенок не способен отличить насильственные действия и жестокость во имя добра от таких же действий во имя зла. Таким образом, поддерживается и поощряется замедление взросления и формирования чувства ответственности. Представление взрослых о безусловно отрицательном влиянии электронных СМИ на подростков, тем не менее, является одним из механизмов опосредованного влияния СМИ на формирование агрессивного поведения в подростково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трицательное влияние проявляется в том, что формат и содержание наиболее предпочитаемых, а также рассчитанных на молодежную аудиторию передач, не соответствует реальному уровню взрослости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тметим, что влияние СМИ на формирование агрессивного поведения подростков проявляется в первую очередь в том, что подростки именно в них черпают свои представления о структуре и функционировании криминального мира. Эти представления весьма далеки от реальности. Более того, их осведомленность о структуре криминализованных обществ гораздо ниже, чем это принято счи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фактором влияния СМИ на формирование агрессивного поведения подростков является то, что эти подростковые представления о криминальном мире формируются не на основе реальных фактов, либо аналитических образов (специализированных передач, криминальных хроник и т. п.), а в основном на материале художественных филь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 тот факт, что художественные фильмы подают криминалогический материал в чрезвычайно специальном формате, очень отличающемся от реальности. Все это не может не вести к искажениям в формировании подростковых представлений о криминально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одтверждением этого тезиса является самый высокий совокупный рейтинг передач «Служба спасения 911» и «Полицейские будни» среди всех хроникальных передач, информирующих о преступ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уйко считает, что несмотря на то, что все эти передачи основаны на реальных событиях и фактах, они, тем не менее, являются игровыми: все события и отношения их участников к ним представлены через игру актеров. Такая игра полностью меняет контекст исходного события: у подростков создается иллюзорное впечатление, что любые происшествия, сколь бы опасными они не были, всегда заканчиваются благополучно. Такое искажение контекста ведет к снижению чувства ответственности за собственные поступки, влияющие на личную безопасность, например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3, с.2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казывалось выше, очень часто в криминальных хрониках и иных передачах, сообщающих о преступлениях, в особенности тяжких, искажена демонстрируемая ведущими оценки этих событий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ак, мы выявили, что на формирование агрессивного поведения подростков оказывает влияние большой комплекс различных факторов, и средства массовой информации среди них занимают вполне определенное место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 Проявление агрессивности в подростковом возрасте</w:t>
      </w:r>
    </w:p>
    <w:p>
      <w:pPr>
        <w:pStyle w:val="32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– остро протекающий переход от детства к взрослости, когда выпукло переплетаются противоречивые тенденции. С одной стороны, для этого сложного периода показательны негативные проявления, дисгармоничность в строении личности, свертывание прежде установившейся системы интересов ребенка, вызывающий характер его поведения по отношению к взрослым. С другой стороны, подростковый возраст отличается и множеством положительных факторов: возрастает самостоятельность ребенка, более разнообразными и содержательными становятся отношения с другими детьми и взрослыми, значительно расширяется сфера его деятельност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Фельдштейна, данный период отличается выходом ребенка на качественно новую позицию, в которой формируется его сознательное отношение к себе как члену общества [21, с.3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собенностью подростков является постепенный отход от прямого копирования оценок взрослых к самооценке, все большая опора на внутренние критерии. Представления, на основании которых у подростков формируются критерии самооценки, приобретаются в ходе особенной деятельности – самопознания. Основной формой самопознания подростка является сравнение себя с другими людьми – взрослыми,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одростка регулируется его самооценкой, а самооценка формируется в ходе общения с окружающими людьми. Но самооценка младших подростков противоречива, недостаточно целостна, поэтому и в их поведении может возникнуть много не мотивированных поступ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 выраженные психологические особенности подросткового возраста получили название «подросткового комплекса». «Подростковый комплекс» включает перепады настроения – от безудержного веселья к унынию и обратно – без достаточных причин, а также ряд других полярных качеств, выступающих попеременно. Чувствительность к оценке посторонними своей внешности, способностей, умений сочетается с излишней самонадеянностью и безапелляционными суждениями в отношении окружающих. Сентиментальность порою уживается с поразительной черствостью, болезненная застенчивость – с развязностью, желание быть признанным и оцененным другими – с показной независимостью, борьба с авторитетами, общепринятыми правилами и распространенными идеалами – с обожествлением случайных кумиров, а чувственное фантазирование – с сухим мудрств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дросток видит перспективу своей полезности для других в обогащении собственной индивидуальности. Но расхождение между стремлениями подростка, связанными с осознанием своих возможностей, утверждением себя как личности, и положением ребенка-школьника, зависимого от воли взрослого, вызывает углубление кризиса самооценки. Даже по сравнению с началом 1970-х годов появилось больше подростков, у которых преобладает негативная самооценка, что влияет на общий жизненный тонус детей. Четко проявляется неприятие оценок взрослых независимо от их правоты. Причина кроется прежде всего в отсутствии должных условий для удовлетворения обостренной потребности подростка в общественном признании. Это оборачивается искусственной задержкой личностного самоопределения, находит отражение, в частности, в тяге к интимно-личностному и стихийно-групповому общению со сверстниками, к появлению разного рода подростковых компаний, неформальных групп. В процессе стихийно-группового общения устойчивый характер приобретают агрессивность, жестокость, повышенная тревожность, замкнутость и проч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в отмечает, что на основе готовности к труду у подростка формируется осознанное стремление применить свои возможности, проявить себя, включая качественно новые отношения с обществом, выражая свою общественную сущность. У подростков наблюдается стремление более углубленно понять себя, разобраться в своих чувствах, настроениях, мнениях, отношениях. Жизнь подростка должна быть заполнена какими-то содержательными отношениями, интересами, переживаниями. Именно в подростковом возрасте начинает устанавливаться определенный круг интересов, который постепенно приобретает известную устойчивость. Круг интересов является психологической базой ценностных ориентаций подростка. В этом возрасте происходит переключение интересов с частного и конкретного на отвлеченное и общее, наблюдается рост интереса к вопросам мировоззрения, религии, морали и эстетики. Развивается интерес к психологическим переживаниям других людей и к своим собственным [13, с. 6 - 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 – 14 лет в психологическом развитии многих детей наступает переломный момент, известный под названием «подросткового кризиса». Внешне он проявляется в грубости и нарочитости поведения подростка, в стремлении поступать наперекор желанию и требованию взрослых, в игнорировании замечаний, замкнутост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кризис – пик переходного периода от детства к взрослости. Следует оговорить, что бывают случаи бескризисного развития ребенка. Чаще всего это происходит тогда, когда взрослые чутко относятся к потребностям детей и при первых признаках изменения их потребностей перестраивают свои отношения с ними таким образом, чтобы те могли удовлетворить свои новые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кризис отличается от всех других кризисов (кризис одного года, кризис трех лет, кризис семи лет) большей продолжительностью. Батыгин считает, что это связано с быстрым темпом физического и умственного развития подростков, приводящего к образованию таких потребностей, которые могут быть удовлетворены в силу недостаточной социальной зрелости школьников этого возраста, в то же время возникшие потребности очень сильные, напряженные.[2, с. 8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разование подросткового кризиса влияют как внешние, так и внутренние факторы. Внешние факторы: постоянный контроль со стороны взрослых, зависимость и опека, от которых подросток всеми силами стремится освободиться, считая себя достаточно взрослым, чтобы принимать самостоятельно решения и действовать по своему усмотрению. Внутренние факторы состоят в привычках и чертах характера, мешающих подростку осуществить задуманное (внутренние запреты, привычка подчиняться взрослым и друго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кризис, по мнению Райнпрехта, связан с возникновением нового уровня самосознания, характерной чертой которого является появление у подростков способности и потребности познать самого себя как личность, обладающую только ей присущими качествами. Порождает у подростка стремление к самоутверждению, самовыражению (проявлению себя в тех качествах, которые он считает наиболее ценными) и самовоспитанию.[22, с.137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азвития самосознания является рефлексия. Подростки критично относятся к отрицательным чертам своего характера, переживают из-за тех черт, которые мешают им в дружбе и взаимоотношениях с другими людьми. Переживания особо возрастают в силу замечаний учителей об отрицательных чертах их характера. Это приводит к аффектным вспышкам и конфли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, как правило, претендуют на роль взрослого человека. Их не устраивает отношение к себе как к детям, они хотят полного равноправия со взрослыми, подлинного уважения. Иные отношения их унижают и оскорбл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подростковом возрасте пути компенсации неудовлетворенности своим положением в системе взаимоотношений со взрослыми обычно следующие: стремление к снижению ценности желаемого общения; стремление к замещающей деятельности; погружение в мир фантастических образов; фрустрация в форме агрессии или ухода от об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рших подростков более свойственны такие формы негативного отношения к взрослому, как реакция оппозиции (демонстративные действия негативного характера), реакция отказа (неподчинение требованиям), реакция изоляции (стремление избежать нежелательных контак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ожно сделать вывод, что средства массовой информации воздействуя на неустойчивую психику ребенка, оказывают наиболее негативное воздействие именно в подростковом возрас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3 Влияние средств массовой информации на сознание подро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ми нарушениями называются такие состояния, когда главная проблема заключается в том, что поведение ребенка неприемлемо с точки зрения социума. Формы такого поведения очень разнообразны, но всегда характеризуются плохими отношениями с другими детьми, которые выражаются в драках, ссорах, агрессивности, демонстративным неповиновении, деструктивном поведении, лживости, постоянных прогулах школы, и, наконец, это может быть воровство, поджоги, вреди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– физическое или вербальное поведение, направленное на причинение вреда кому-либ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факторов, играющих важную роль в этиологии антисоциального поведения. По темпераменту некоторые дети изначально отличаются от других большей вспыльчивостью, непокорностью, непредсказуемостью. Агрессивность, самоуверенность и недостаток внимания к чувствам окружающих тоже распространенные явления. Причины того, почему в таких случаях больше вероятность появления нарушений, пока недостаточно ясны. С уверенностью можно сказать лишь о том, что сюда относятся сложности воспитания сразу нескольких детей, устойчиво сниженный уровень грамотности таких детей и постоянные разногласия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 уверенностью сказать, что дети без сложившейся системы ценностей растут в семьях, где родители непоследовательны в своих требованиях и поступках, не в состоянии владеть ситуацией, поддерживать дисциплину и собственным примером приучать ребенка к самоконтролю и жизни, сообразной базовым принципам. В результате у таких детей довольно рано начинают проявляться склонности к «неправильным» с точки зрения общества, поступкам, причем проявления эти весьма разнообразны и не обязательно сводятся только к деструктивным или агрессивным фор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такие дети нуждаются в определенной помощи, потому что им не хватает примера того, как им управлять собой, и базовых теоретических представлений. Таким детям необходимо сформировать собственную систему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1.4. Роль периодической печати в формировании и проявлении агрессивного поведения у подростков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грессивное поведение – физическое или вербальное поведение, направленное на причинение вреда кому-либо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блема формирования у подростков правопослушного социально-адекватного поведения является сложной и комплексной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ростковый возраст характерен тем, что именно в этом возрасте молодой человек переходит из состояния детства к взрослому состоянию, то есть меняет способы и варианты взаимодействия с внешним ми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дущих способов для подростков узнать то, какие именно нормы действуют в обществе и непосредственно столкнуться с теми ограничениями, которые налагаются нормами в данном обществе и ознакомиться с теми санкциями, которые возникают за их нару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ханизмом взросления является присвоением каких-либо ценностей, правил, образцов поведения. Выбирая образец поведения и способ взаимодействия с внешним миром, подросток ориентируется в первую очередь на успешность демонстративного варианта поведения и, что немаловажно, на легкость копирования представленных образц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струментов социализации являются средства массовой информации, в особенности - периодическая печать. Именно СМИ во многом определяют те образцы поведения, которым склонны подражать подростки и молодые люди. Все сказанное делает СМИ мощным инструментом социального управления и формирования различных социальных норм. Остановимся немного подробнее на вопросе о том, почему таким средствам массовой информации как периодическая печать удается оказывать столь сильное взаимодействие на молодое поколение, и какими механизмами воздействия это достиг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блюдается широкое внедрение криминализованных норм в обычное общество. Путей проникновения таких норм насчитывается множество, и едва ли не основным являются СМИ, конкретно – периодическая печать. Тот факт, что СМИ в последнее время играют ведущую роль в формировании общественного мнения, не вызывают сомнения. Согласно закону «О средствах массовой информации» от 27.12.1991года, под средством массовой информации понимается периодическое печатное издание, радио-, теле-, видеопрограмма, кинохроникальная программа, иная форма периодического распространения массовой информации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Закон РФ, 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МИ являются основным и, зачастую, единственным источником информации для населения, не имея в этом деле конкурентов. Соответственно, образы на состояние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нами случая присвоения образцов поведения необходима некая совокупность условий. Во-первых, неуспешность подростка, неэффективность реализуемых им способов социального взаимодействия, психологический дискомфорт и прочее, то есть то, что побуждает его искать новых путей самореализации. Во-вторых, явная успешность демонстрируемого поведения, его неоспоримая социальная ценность, привлекательность и яркая эмоциональная окраска. В-третьих, возможность легко скопировать указанное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указанной проблемы является то, что реализация внешних признаков может привести (а за частую и приводит) к присвоению мотивов, ценностных установок и мировоззрения на которых было основано копируемое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МИ существенно упрощают появление первичной преступности и, вероятно, являются одной из формирующих криминальной субкультуры. В свою очередь, криминальная субструктура является связующим элементом первичной и рецидивной правонарушающ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 то обстоятельство, что на формирование правопослушного и правонарушающего поведения оказывает влияние большой комплекс различных факторов, и средства массовой информации среди них занимают вполне определенное м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И является одним из основных источников демонстраций различных образцов поведения (понимаемого весьма широко – от поведения непосредственно, форм и даже фигур речи до стиля жизни). Очевидно, что условно, но достаточно точно все демонстрируемые образцы можно разделить на три группы: положительные, отрицательные и нейтральные. Образы первых двух групп могут быть представлены через специфические образы, которые непосредственно навязываются читателям. Такое навязывание возникает в случаях, когда представленные образы удовлетворяют трем условиям: регулярность опубликования таких образцов, демонстрации высокой социальной ценности (как позитивной, так и негативной) этих образцов, и, наконец, однородность демонстрируемых образцов в различных публик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йтральные образы играют весьма важную роль в формировании ценностных установок и мотивации поведения: они формируют контекст. Говоря о навязывании, имеется в виду тот факт, что реципиент начинает следовать предлагаемому образу, опираясь не на рациональные представления о тех или иных качествах этого образа, а действуя во многом бессозн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(расщепленные) представления усугубляются тем, что на взгляд подавляющего числа взрослых, ребенок не способен отличить насильственные действия и жестокость во имя добра от таких же действий во имя зла. Таким образом, поддерживается и поощряется замедление взросления и формирования чувства ответственности. Представление взрослых о безусловно отрицательном влиянии периодической печати на подростков, тем не менее, является одним из механизмов опосредованного влияния СМИ на формирование агрессивного поведения в подростковой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трицательное влияние проявляется в том, что формат и содержание наиболее предпочитаемой, а также рассчитанной на молодежную аудиторию периодики, не соответствует реальному уровню взрослости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отметим, что влияние периодической печати на формирование агрессивного поведения подростков проявляется в первую очередь в том, что подростки именно в них черпают свои представления о структуре и функционировании криминального мира. Эти представления, как показал проведенный анкетный опрос, весьма далеки от реальности. Более того, их осведомленность о структуре криминализованных обществ гораздо ниже, чем это принято счи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фактором влияния СМИ на формирование агрессивного поведения подростков является то, что эти подростковые представления о криминальном мире формируются не на основе реальных фактов, либо аналитических образов (специализированных статей, порнографических журналов, криминальных хроник и т. 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 тот факт, что такого рода периодика подает криминалогический материал в чрезвычайно специальном формате, очень отличающемся от реальности. Все это не может не вести к искажениям в формировании подростковых представлений о криминально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фактором влияния периодической печати на формирование агрессивного поведения является очень высокий процент предоставленного печатного текста , уделяемого криминальным темам. Более того, эти печатные издания довольно доступны для детей и подростков любых возрастов. В этом же ряду факторов стоят и появившиеся недавно специализированные детские и подростковые журналы, комиксы, детективы, газ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казывалось выше, очень часто в криминальных хрониках и иных статьях, сообщающих о преступлениях, в особенности тяжких, искажена оценка этих собы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конце космического, научно-технического, информационно-революционного ХХ века высокоразвитые страны были застигнуты врасплох скандальным открытием: люди разучились читать! Социологи установили, что чуть не половина взрослых не берут в руки книг, а многие выпускники школ читают по складам. Хотя, собственно, что удивительного? Напряженная деловая жизнь и безбрежная индустрия развлечений неминуемо должны были отбить охоту к чтению. Ну а в России? В чести ли книга у молодого поколения самой читающей нации в мире? Особенно популярны у нынешних детей и подростков развлекательные журналы. Малыши обожают комиксы и диснеевские брошюрки, подростки читают «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», «Молоток», «Штучку», «Спид-Инфо», «</w:t>
      </w:r>
      <w:r>
        <w:rPr>
          <w:sz w:val="28"/>
          <w:szCs w:val="28"/>
          <w:lang w:val="en-US"/>
        </w:rPr>
        <w:t>Coolgirl</w:t>
      </w:r>
      <w:r>
        <w:rPr>
          <w:sz w:val="28"/>
          <w:szCs w:val="28"/>
        </w:rPr>
        <w:t>», «Марусю». По мере взросления мальчики тянутся к технической и спортивной периодике, девочки – к женским журналам и любовным романам. Имена Дюма, Марка Твена, Конан Дойла большинству детей незнакомы. Из всей попадающей в библиотеке печатной продукции – а это почти исключительно периодика – лишь десятая доля носит некоммерческий характер и может служить для самообразования и развития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о телевидение проникает в самые отдаленные уголки и за последнее десятилетие прочно заняло первое место в перечне ежедневных досуговых занятий как у городских, так и у сельских детей. По мнению исследователей из РГДБ, влияние электронной культуры на детское чтение проявляется в том, что восприятие печатного текста становится мозаичным, «клиповым», не настроенным на длинные повествования; теледети всех возрастов предпочитают книги и журналы, где картинок больше, чем слов (отсюда любовь к комиксам); содержание телепрограмм определяет и книжный репертуар (тяга к чисто развлекательной, остросюжетной литературе, бумажным «кинороманам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всего этого – примитивная, огрубленная, неразвитая речь, которая, как известно, есть зеркало мышления. И, наконец, элементарная безграмотность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ак, мы выявили, что на формирование агрессивного поведения подростков оказывает влияние большой комплекс различных факторов, и средства массовой информации, в частности периодическая печать, среди них занимают вполне определенное место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ая часть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widowControl w:val="false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2.1 Изучение влияния различных средств массовой коммуникации на подростков</w:t>
      </w:r>
    </w:p>
    <w:p>
      <w:pPr>
        <w:pStyle w:val="32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ую часть курсовой работы мною включены результаты исследования влияния средств массовой информации на девиантное поведение подростков, с помощью тестов, а также разработки классных часов и родительских собраний, помогающих решить проблему негативного влияния СМИ на формирование у подростков девиантн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объектом исследования являются подрос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цели исследования определяем следующие задачи рабо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, изучить предпочтение подростков в просмотре телепередач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диагностику по выявлению зависимо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рекомендации для педагогов и родителей по проблеме снижения негативного влияния средств массовой коммун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следовать подробнее и детальнее механизмы влияния СМИ на подростков, было проведено специальное исследование, в декабре 2003 года, путем о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среди подростков 12-15 лет. Главная цель такого опроса – выявление предпочтения подростков в разных видах СМИ и в просмотре телепере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опросили 100 человек. Из всех видов СМИ первое место в предпочтении 60 подростков занимает телевидение, что составляет 60%. 10 человек отдали предпочтение радио (10%), компьютер предпочли 15 человек (15%), интернет – 10 человек (10%), и только 5 человек – литературу (5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спользуя полученные данные, можно составить диаграмму. (См. Приложение 1, рис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остковой среде спросом пользуются самые разные передачи, хотя среди них и выделяются явные фавориты и явные аутсайдеры. Изучение зрительских предпочтений подростков показало, что широко распространенные во взрослой среде мнения об аполитичности подростков не соответствует действительности: фактически все смотрят информационные передачи, причем рейтинг этих передач весьма высок в подростковой среде. Кроме того, ведущие различных информационных передач достаточно часто фигурировали в качестве персонажей, либо героев передач, которым респонденты хотели бы подражать, либо иметь такого (подобного) друга. В целом рейтинг ведущих информационно-политических передач как идеалов в сознании подростков сопоставили, (а иногда даже превосходит) рейтинг героев различных сериалов и художественных фильмов. Итак, 40 человек (40%) предпочтение отдали информационно-образовательным передачам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ходе опроса было промерено отношение подростков к демонстрациям противоправных действий различных персонажей информационных и криминальных передач. Результаты показали, что стандартные представления о склонности подростков к просмотру сцен и передач, демонстрирующих насилие и жестокость в целом не верны. В ответах, характеризующих героев такого рода передач, респондентами-подростками были даны оценки и характеристики, адекватные людям с правопослушным поведением. Ни один из респондентов не выбрал в качестве примера для подражания персонаж художественного фильма или криминальной хроники, которого бы все взрослые однозначно характеризовали как преступника, либо правонаруш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проса показал, что подростки в целом достоверно больше проводят времени за просмотром телепередач, чем молодежь; столь высокий уровень временных затрат на просмотр различных телепередач явно указывает на то, что электронные СМИ играют в подростковой среде роль своего рода социального партнера. Необходимо иметь в виду, что телевизор как социальный партнер весьма специфичен, - отсутствует обратная связь, по крайней мере, немедленная и непосредственная. О таком социальном партнерстве свидетельствуют и данные по предпочтениям тех или иных передач: сравнительно высоким спросом пользуются передачи новостей и иные общественно-политических передач становится особенно очевидным на фоне крайне низкого рейтинга музыкальных передач (всевозможных клипов, концертов современной популярной музыки и прочие) – предпочли 20 человек (20%). Низок рейтинг и у спортивных передач – 10%. Чрезвычайно высоким оказался рейтинг зрительских предпочтений у мультипликационных фильмов – 15%. Это объясняется спецификой мультфильма как вида действия – она состоит в том, что сопереживание приключениям героя мультипликационных фильмов всегда позволяет получить замещенный опыт, не испытывая при этом страданий. Это обусловлено самой техникой мультипликации и жанром соответствующих передач: герой любого мультфильма может быть разорван в куски, с ним могут произойти иные столь же травматические события, из которых он выходит чудесным образом – безо всяких повреждений и урона. Эта гипотеза подтверждается так же рядом ответов, прямо указывающих на существенно больший рейтинг рисованных мультфильмов. Объяснение этого кроется в особенностях психологии детско-подросткового периода; персонажи кукольных мультфильмов являются более «живыми» существами, чем рис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показывают, что подростки весьма лояльно относятся к рекламе в СМИ; более того, это лояльное отношение распространяется на все типы рекламы – от коммерческой до социаль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мерческой рекламе наибольшим приоритетом пользуется реклама, использующая образы детей, затем реклама, использующая исторические события, и, наконец, реклама средств гигиены и парфюме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анные анкетирования также подтверждаются прямыми наблюдениями, сделанными в ходе непосредственной работы по социальной реабилитации подростков с отклоняющимся поведением, показывающими сильное изменение в последние три – пять лет стандартов личной гигиены, существовавших в подростковой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иалы, транслируемые по различным каналам телевидения, пользуются устойчивым спросом, как в подростковой, так и в молодежной среде. Такой интерес обусловлен несколькими причинами: первая - весьма высокая динамичность таких сериалов; вторая – сериалы показывают такие типы отношений между персонажами, которые зрительская аудитория воспринимает как вполне ре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тиль этих отношений во многом утончен и идеализирован; тот факт, что для подростков такого рода сериалы весьма референтны в оформлении их собственного поведения, напрямую подтверждают то, что реализация внешних признаков того или иного поведения может повлечь за собой интериоризацию мотивов, ценностных ориентаций и прочих персонажей с копируемым поведением. Итак, художественные фильмы, сериалы предпочли 15 человек, что составляет 15%. Полученные данные используем для составления диаграммы рейтинга среди разных видов телепередач. (См. Приложение 1, рис. 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еденного опроса подтверждают теоретическое предположение о том, что СМИ занимают ведущую позицию и почти не имеют конкурентов в информировании подростков об общественно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дчеркнуть, что ни один респондент не выбрал в качестве идеала для подражания сотрудника милиции, либо силового ведомства. Сотрудники правоохранительных органов других государств (возникающие как персонажи художественных фильмов) также не были избраны в качестве идеала. Это отражает в целом весьма низкий рейтинг правоохранительных органов в сознании не только подростков, но и подавляющего большинства населения. В передачах современного телевидения существует стереотип работника правоохранительных органов, который либо регулярно нарушает сам закон, либо не способен справиться с той или иной ситуацией в рамках представленных ему законом полномочий. Такой стереотип характерен как для российских художественных фильмов, так и для иностранных детективов. Этот же стереотип сформировался и в сознании подростков: ни один из респондентов не выбрал государство в качестве атрибута 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выявления влияния СМИ на подростков, проведем тест «Телевидение – мой друг или враг?» среди подростков 14 – 1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ринимали 5 юношей и 5 девушек. Проанализируем наиболее важные вопросы те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вопрос – «Изучаете ли вы программу телевидения в газетах и выбираете ли передачи, которые вам интересны» – и на вопрос – «Когда к вам приходят в гости друзья, вы выключаете телевизор, если только они не выразили интереса к какой-либо передаче?» - положительно ответили все участники теста, что составляет 100% от числа тестируемых. Это говорит о том, что участников теста интересует общий обзор передач и «живое» общение не может заменить телесмотрение. На вопрос «Телевидение заменило много других увлечений и способов отдыха, от которых люди получали удовольствие в детстве», утвердительно ответили 4 человека (40%) из них 3 юноши. Возможно, тестируемые считают, что телевидение заменило многим детям привычные игры, занятия в кружках, секциях и обычное чтение книг. После обработки результатов выяснилось, что большинство ребят (90%) (9 человек из 10) придерживаются среднего результата, т.е. для них телевизор ни враг, ни друг, а просто привычка. Иногда, чтобы принять мудрое решение им просто необходимо воспользоваться телевизо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человек набрал 90 баллов. Это говорит о том, что только 10% в среднем пользуются телевизором для образования и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етьего результата говорит о том, что телевидение не управляет сознанием тестируемых. (См. Приложение 2). При подсчете отрицательных и положительных ответов юношей и девушек отдельно следует отметить, что у юношей на 1 положительный ответ больше. (см. Приложение 2 , табл. 1), значит юноши более разборчивы в выборе телепередач и менее подвержены негативному влиянию телеви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дение практической работы по проблеме влияния С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ы негативного влияния средств массовой информации на подростков, проведем собрание на тему «Телевизор в жизни семьи» (См. Приложение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начнем с вступительного сл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левизор в жизни подростка – это хорошо или плохо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и что должны смотреть дети. Нужно ли включать телевизор, если мы считаем, что передача будет неинтерес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вопросы сегодня требуют ответа, а теперь немного статистик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трети наших детей в возрасте от 12 до 114 лет смотрят телевизор ежедневно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я ежедневного просмотра телепередач составляет в среднем более 2-х час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детей смотрят телепередачи подряд, безо всякого выбора и исключе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детей в возрасте от 10 до 14 лет смотрят одни и те же телепередачи от 5 до 40 раз подряд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8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ребят в возрасте от 10 до 14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казать ребятам, что эта статистика верна можно задать им вопр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прос «Сколько раз в неделю ты смотришь телевизор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>» большинство ребят ответили, что каждый день смотрят телевиз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Ты смотришь телевизор один или с семьей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>» – многие ребята ответили, что чаще всего они смотрят телевизор, когда дома никого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Ты любишь смотреть все подряд или предпочитаешь какие-то отдельные передачи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>» – на этот вопрос ребята давали разнообразные ответы, но большинство предпочли отдельные передачи, например, о животных, мультфильмы, просто развлекательные передачи, реже художественные филь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Если бы ты оказался на необитаемом острове, какие бы предметы ты заказал доброму волшебнику, чтобы твоя жизнь была интересной и нескучной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>» - благодаря фантазии ребята назвали массу разнообразных предметов, среди которых важная роль отведена конечно же телевиз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своём вступительном слове мы раскрыли проблему влияния телевидения на девиантное поведение, затем предложили вопросы для обсуждения, которые вызвали заинтересованность у ребя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итаете ли вы, что телевизор должен быть в числе главных предметов обихода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- ответ – Д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телепередачи, на ваш взгляд, формируют личность ребенка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- дети назвали такие детские передачи как «АБВГДейка», «Следствие ведет Колобков», «В мире животных», мультфильмы, то есть «добрые» передач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, на ваш взгляд, необходимо организовать свое общение с телевизором. Назовите возможные варианты» - Ребята предложили изучать программу телепередач, смотреть только те передачи, которые вызвали интерес, но не все подр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проявили интерес и решили, что затронутая проблема является одной из самых острых и нуждается в её реш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ли обсуждение проблемы, в ходе которого приняли ряд предложений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определение и обсуждение телепередач для просмотра взрослыми и детьми на последнюю неделю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любимых телепередач взрослых и детей после просмотра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ние «за» и «против» детей по поводу взрослых телепередач и мнение взрослых по поводу детских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ор не должен быть значимой частью в жизни родителей, тогда это станет положительным примером для подростка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 о том, что подросток, который ежедневно смотрит сцены насилия, убийства, привыкнет к ним и даже испытывает от таких эпизодов удовольствие. Необходимо исключить их из просмо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собрания в своём заключительном слове я дала несколько рекомендаций, с помощью которых можно смягчить обострение пробл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обходимо помнить о том, что влияние телевидения на детей резко отличается от влияния на психику взрослых. К примеру, первоклассники, по результатам исследования не могут четко определить, где правда, а где лож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лепо доверяют всему тому, что представлено на экране. Ими легко управлять, манипулируя их эмоциями и чувствами. Лишь с 11 лет ребята начинают не столь доверительно относиться к тому, что видят на экране». Дети предложили провести классный час с участием взросл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благодарить детей за активное участие и взаимопо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негативного влияния СМК на поведение подростков, а также для решения проблемы детской агрессивности необходимо провести родительское собрание на тему «Детская агрессивность» (См. Приложение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казать родителям, что семья играет большую роль в решении проблемы влияния средств массовой информации на девиантное поведение подростков и на детской агрессивности. Агрессия в более или менее развитом обществе всегда находится под контролем, но контроль этот будет эффективен настолько, насколько развито в обществе сопротивление агре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родителям необходимо рассказать, что такое агрессия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Агрессия – это поведение, которое причиняет вред предмету или предметам, человеку или группе людей. Агрессия может проявляться физически (ударили) и вербально (нарушение прав другого человека без физического вмешатель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различают два вида агрессии: инструментальную и враждебную. Инструментальная агрессия проявляется человеком для достижения определенных целей. Она очень часто выражается у младших детей. У старших, то есть у наших с вами детей, больше проявляется враждебная агрессия, направленная на то, чтобы причинить человеку б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часто агрессию, ее проявление путают с настойчивостью, напористостью. Как вы считаете это равнозначные качества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Что вас больше обрадует в своем ребенке: настойчивость или агрессивность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Безусловно, настойчивость. Это качество в сравнении с агрессивностью имеет социально приемлемые формы, так как не допускают оскорбления, издевательств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агрессивности детей меняется в большей или меньшей степени в зависимости от ситуации, но иногда.агрессивность принимает устойчивые формы. Причин для такого поведения много: положение ребенка в коллективе, отношение к нему сверстников, взаимоотношения с учителем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я агрессивность некоторых детей проявляется в том, что они иначе, чем другие, понимают иногда поведение окружающих, интерпретируя его как враждебное. К агрессии больше склонны мальчики. Она входит в мужской стереотип, который культивируется в семье в средствах массовой информац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крыли тему собрания, познакомили родителей с видами агрессии, причинами её возникновения, и затем попросил родителей принять участие в обсуждении ответов детей на предложенные вопросы, исследующие отношение детей к телепрограммам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елепередачи ты выбираешь для просмотра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ебе в них нравится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ют ли тебе родители при выборе телепередач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ередачи привлекают твоих родителей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ередачи вы смотрите всей семьей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было предложено ответить на аналогичные вопросы, а также попытаться выяснить влияет ли просмотр телепередач на агрессивность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сследования оказался очень интересным, ведь ответы родителей о влиянии просмотра телепередач имеет серьезное отличие от ответов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рассказать родителям, что очень частой причиной детской агрессивности является семейная ситуация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обыденной жизни в несколько раз чаще там, где агрессию взрослых он видел ежедневно, и где она стала нормой его жизни.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и это другое вновь навязывается детям. Это приводит к растерянности, озлоблению, агрессии против родителей и друг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можно выделить два важных фактора, которые позитивно или негативно влияют на формирование детской агрессивности: расположение и неприя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знать, что преодолению агрессивности ребенка помогает расположение взрослого, использующего в своем арсенале умение слушать, теплоту общения, доброе слово, ласковый взгляд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Неприятие, наоборот, стимулирует детскую агрессивность. Оно характеризуется безразличием, устранением от общения, нетерпимостью и властностью, враждебностью к факту существования ребенка. Неприятие ребенка приводит к проявлению такого заболевания, как детский госпитализм. Что это такое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Одиночество, отсутствие желания общаться с родными людьми, отсутствие в семье традиций, обычаев, законов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в воспитании детей имеет поощрение: словом, взглядом, действием, жестом. Очень значимо для человека и наказание, есл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ледует немедленно за проступ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о ребенк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уровое, но не жестко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ценивает действия ребенка, а не его человеческие качеств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ывая ребенка, отец или мать проявляют терпение, спокойствие и выдержку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собрания подведем итоги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Каждый родитель получает «золотые» правила воспитания уравновешенного ребёнк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сь слушать и слышать ребен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сделать так, чтобы только вы снимали его эмоциональное напряжени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рещайте детям выражать свои отрицательные эмо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йте принять и любить его таким, каков он есть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иновение, послушание и исполнительность будут там, где они предъявляются разумн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грессивным проявлениям в поведении ребенка приводит агрессивность семьи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конце собрания родители, проанализировав все сказанное, решили, что для преодоления негативного влияния средств массовой информации на поведение подростков, а также для решения проблемы детской агрессивности необходимо проводить такие мероприятия как совместные классные собрания, разнообразные классные часы, разнообразные конкурсные программы, тематические вечера и т.д., направленные на улучшение отношений между детьми и взрослыми и организующими общение между детьми и родителями. А так же организовать досуг ребенка так, чтобы он не испытывал одиночества или дискомфорта в семейном круг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Итак, решение проблемы негативного влияния средств массовой коммуникации на поведение подростка является сложным и комплекс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характерен тем, что именно в этом возрасте молодой человек переходит из состояния детства к взрослому состоянию, то есть меняет способы и варианты взаимодействия с внешним ми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дущих способов для детей и подростков узнать то, какие именно нормы действуют в обществе, заключается в том, чтобы попробовать различные виды деятельности в обществе и непосредственно столкнуться с теми ограничениями, которые налагаются нормами в данном обществе и ознакомиться с теми санкциями, которые возникают за их нару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следовать подробнее и детальнее механизмы влияния СМИ на детей и подростков было проведено тестирование, результаты которого мы проанализировали. Профилактическая и коррекционная работа с подростками, а особенно с детьми младшего школьного возраста поможет нам если не решить, то смягчить угрожающую проблему влияния СМИ на девиантное поведение и на созн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оведены родительские собрания, которые помогли родителям получить рекомендации и некоторые правила по устранению негативного влияния телевидения и агрессивности детей по отношению к взрослым, своим одноклассникам, друзьям и к прир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родительские и детские собрания дали свои положительные результаты. Совместная деятельность благотворно влияет на отношения между детьми и их родителями. Происходит общение, которого так не хватает в домашних условиях детям, недостаток которого дети и подростки восполняют с помощью средств массовой информации, все более отдаляющих детей от их родителей. Поэтому и возникает непонимание, ссоры, рождается враждебность, агресс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совместная деятельность и комплексный подход поможет нам решить проблему профилактики девиантного поведения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вестись систематически через работу классных часов и с подключением специалистов: медиков, психо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дним из главных внешних факторов, влияющих не только на поведение, но и на сознание, вариативность восприятия, чувства и переживания, формирующих личность человека и направляющих его жизнедеятельность, стали технологии воздействия. Их умелое использование может способствовать как позитивным, так и негативными ц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ажнее - манипулирования общественным сознанием или его цивилизованное, нравственное развитие? Это дилемма не только для руководства страны, но и для всего общества. Воспитывать «серость» или интеллектуальную элиту, а может просто достаточно образованных, просвещённых людей – эти вопросы не могут не волновать нас на пороге нового тысячеле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обализация средств 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, распространени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других информационных сетей позволяет их пользователям напрямую общаться между собой (развиваются коммуникативные возможности), а также задействовать сети для получения разнообразных знаний (когнитивная функция), релаксации (отдых и развлечения), трансляции, взаимообмена и поиска как новой информации, так и других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повсеместное развитие подобных сетей – дело будущ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они существуют локально, главным образом в столицах и крупных мегаполисах. Поэтому основным средством воздействия среди других электронных средств массовой информации еще долгое время будет оставаться телеви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лияние оно имеет на молодежное сознание. Рассмотрим запросы и потребности молодежной аудитории, которые были выявлены в опросах и анкетированиях. Лидирующее место по популярности занимают художественные фильмы, следом – молодежные и музыкальные программы, далее игры, программы для широкого круга зрителей (различные ток-шоу, информационные и просветительские передачи). Отдельно можно сказать о воздействии рекламы на молодежное сознание. Подросткам нравится «агрессивная», т.е. заставляющая покупать товар реклама сникерсов, стиморола и «побудительная реклама», убеждающая сделать правильный выбор – «жвачек Ригли», колготок «Леванте» и т.д. Реклама отдыха и путешествий, а также дорогостоящих крупногабаритных товаров или недвижимости популярна далеко не у всех. Это объясняется часто встречающейся финансовой несамостоятельностью молодых людей, так и возможностями неудовлетворения возникающих потребностей. Раздражающим фактом является вторжение рекламы в фильмы и другие телепередачи, не только разрушающее целостность их восприятия, но и отрицательно воздействующее на нервную систему зрителей. Однако исторические ролики банка «Империал» и «оживающие картинки» русских художников в эфире ВГТРК вызывают у молодых людей только положительные эмоции. Следовательно, можно найти удачный компромисс между бизнесом и популяризацией национальной истории и культуры. Необходимо не только развлекать молодежь, но и обсуждать с ней откровенно, серьезно волнующие ее проблемы; просвещать, а не только угождать. Тогда изменится и отношение самой молодежи к телепрограм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лодежное вещание характеризуется отсутствием единой культурной политики, неадекватностью оценок. Нет взаимопонимания между производителем и слушателем, смешиваются различные системы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стране существуют свои национально–культурные образовательные традиции. Остановим наше внимание на таком отечественном историческом наследии, как авторитарность в образовании. Часто ли современному школьнику предлагается критически отнестись к газетному тексту, к учебнику, телепередаче или другому СМИ? Предлагается ли ребенку попытаться уловить и «вскрыть» смысл того или иного информационного сообщения, понять «кому это выгодно»? Этот аспект проблемы требует весьма существенного внимания со стороны школы с учетом того, что влиять на СМИ школа практически не мож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защиты человеческого сознания от манипулирования им СМИ все более и более обостряется. Аспект этой проблемы, обозначенный как «Школа и СМИ», мы предлагаем решить с помощью медиаобразования, интегрированного с гуманитарными и естественнонаучными школьными дисциплинами и призванного выполнять уникальную функцию подготовки школьников к жизни в информатизированном пространстве. У современного человека необходимо с детства вырабатывать навыки восприятия информации, умения конструировать вербальные копии визуальных образов, понимать семантические особенности информации и применять ее в прак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ция медиаобразования с базовым может быть достигнута органичным для каждой учебной дисциплины медиаобразовательным целеполаганием и достижением поставленных целей на фактическом материале той или иной дисциплины. Следует находить как можно больше точек соприкосновения учебного предмета и «внешних» информационных потоков. Важные для достижения медиаобразовательных целей действия - это включение внешкольной информации в систему формируемых в школе знаний и использование школьных знаний при восприятии в критическом осмыслении продуктов СМИ. В процессе медиаобразования формируются следующие умения: интерпретировать информацию, понимать ее суть, адресную направленность, цель, принимать личностную позицию по отношению к скрытому смыслу, находить требуемую информацию в различных источниках; систематизировать ее по заданным признакам; визуальную информацию переводить в вербальную знаковую систему и наоборот; трансформировать информацию, видоизменять ее объем, форму, знаковую систему, носитель и др исходя из цели коммуникативного взаимодействия и особенностей аудитории, для которой она предназначена; аргументировать собственные высказывания, находить ошибки в получаемой информации и вносить предложения по их исправлению; воспринимать альтернативные точки зрения и высказывать обоснованные аргументы за против каждой из них; устанавливать ассоциативные и практически целесообразные связи между информационными сообщениями; вычислять главное в информационном сообщении, отчленять его от «белого шума»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у новых подходов и направлений в молодежной и культурной программной политике телевидения могли бы способствовать психологи. Их привлечение к созданию телепрограмм помогло бы наладить контакт со зрительской аудиторией и вызвать у нее в итоге ответный интер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нельзя не обратить внимание не актуальность и значимость проблемы, раскрытой в курсовой работе. Мы рассмотрели историю возникновения СМИ, методику их работы, подобрали и провели серию диагностических методик по изучению влияния СМИ на девиантное поведение подростков. Так же были разработаны рекомендации для педагогов и родителей по проблеме снижения негативного влияния средств массовой коммуникаци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20"/>
          <w:tab w:val="left" w:pos="567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Библиография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а Г. М. Социальная психология. –М., 198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тыгин Г. С. Стереотипы поведения; распознавание и интерпретация. –М., 199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ичева С. А. Основы превентивной психологии. –М., «Социальное здоровье России», 199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н Э. Игры, в которые играют люди. Красноярск, Библиотека психологии и психотерапии, 199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омолова Н. Н. Социальная психология печати, радио, телевидения. –М., 199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линский Я. И., Афанасьев В. Ф. Социология девиантного (отклоняющегося) поведения. Спб., С. –Петербургский филиал института социологии РАН, 199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реклеева Н. И. Родительские собрания в 1-11 кл. «Вербум-М», М., 200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знобина Л. С. Школа и СМИ. //Педагогика, №5, 199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зыкин В. Психология в рекламе. –М.: Дата Стром, 199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Ф «О средствах массовой информации» от 27. 12. 91 №2124 1 (в ред. Федеральных законов от 13.01.95 №6- ФЗ, от 06.06.95 №87- ФЗ, от 19.07.95 №114- ФЗ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е М. Психология подростка. –М., 199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дратьев Д. Н. Молодежное вещание на телевидении: проблемы и тревоги. // Педагогика, №4, 199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глов Б. С. Роль ценностных ориентаций в формировании личности школьника. – М., 198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йне Матти. Криминология и социология отклоняющегося поведения. Хельсинки. 198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йерс Д. Социальная психология. – Спб.: Питер, 2003. – 75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дрик А. В. Введение в социальную педагогику. М. 199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лов Ю. М. Самопознание и самовоспитание характера. М., 198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ский А. В. Проблема развития личности с позиций социальной психологии // Вопросы психологии. 1984. № 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рожков В. Ф. Психология подростковой преступности. Криминальная психология. М., 199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йнпрехт Х. Воспитание без огорчений. М.: «Семья и школа», 2000. – 256 стр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льдштейн Д. И. Психологические особенности развития личности в подростковом возрасте. // Вопросы психологии. 1988. № 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идман Л. М. Психология детей и подростков. Справочник для учителей и воспитателей. – М.: Издательство Института Психиатрии, 2003. – 480 стр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илуйко М. В. Влияние СМИ на формирование противоправного поведения подрост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иков В. СМИ: обучение человека и социума. // Народное образование, №1, 200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рковин Ю. А. Психология проблемы массовых информационных процессов. –М., 197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найдер Г. Преступность и средства массовой информации. «Советское государство и право», 1990, №7. С. 119-12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дов В. А. Социологическое исследование: методология, программа, методы. –М., 1987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ложение 1.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94400" cy="412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Рисунок 1. Рейтинг среди основных видов СМ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21400" cy="3035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Рисунок 2. Рейтинг среди теле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ст «Телевидение – ваш друг или враг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.И.О.____________________________ возраст__________ пол- м / ж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Да или Нет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изучаете программу телевидения в газет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выбираете передачи, которые вам интересны. ______/_____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вы смотрите передачи, котор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тся образовательными или просветительскими. ______/_____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вы смотрите какую-либо определен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(например вестерны, детективы, эстрад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оу, сериалы). _____/_____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часто забываете про уроки, когда хотите посмотре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евизор. ______/____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овмещаете телевидение с другими видами умствен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й деятельности, такими как учеба, чтение или напи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ние письма. ______/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ы предпочитаете ходить туда, где есть телевизор. ______/____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шей семье бывают частые ссоры из-за того, как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выбрать и сколько времени проводить 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евизора. ______/____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 вам в гости приходят друзья, вы выключае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ор, если только они не выразили интереса 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-либо передаче. _____/_____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ор во время еды – это замечательный спосо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тавить детей вести себя тихо и хорошо. _____/______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тремитесь купить последнюю модель телевизор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если это вам не по карману. _____/______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о не должно касаться, как громко у вас включе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евизор. _____/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Телевидение заменило много других увлечений и спо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в отдыха, от которых люди получали удовольств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тстве. _____/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ногда вы сомневаетесь в некоторых фактах 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ях, услышанных по телевидению. _____/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гда никто другой не смотрит телевизор, вы част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в его, уже не выключаете. _____/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каждый ответ в соответствии с этой таблицей. Если у вас нет ответа, поставьте себе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Да-5 2.Да-10 3.Нет-5 4.Нет-10 5.Нет-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Нет-5 7.Нет-10 8.Да-10 9.Нет-10 10.Нет-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Нет-10 12.Нет-10 13.Да-5 14.Нет-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-во баллов</w:t>
      </w:r>
      <w:r>
        <w:rPr>
          <w:sz w:val="28"/>
          <w:szCs w:val="28"/>
        </w:rPr>
        <w:t xml:space="preserve"> 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юч к тесту «Телевидение – Ваш друг или враг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90 – 130: Телевидение – ваш друг. Вы пользуетесь им для образования и отдыха. По всей вероятности, вы также много читаете, у вас есть любимое дело, немало друзей, и вы любите свою сем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85: Возможно, телевидение для вас ни враг, ни друг, просто привычка. Поразмыслив над теми «0-вопросами», которые еще требуют вашего ответ, вы, возможно, захотите посмотреть какие-нибудь образовательные передачи. Воспользуйтесь телевизором, чтобы принять мудр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15: У вас есть враг в лице этого одноглазого монстра. Более того он управляет вам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Юноши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вушки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ответов «д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ответов «нет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ответов «д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ответов «нет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32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аблица 1. Соотношение положительных и отрицательных ответов юношей и девушек на вопросы теста «Телевидение – Ваш друг или враг?»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брание на тему « Телевизор в жизни семьи 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обра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достоинства и недостатки общения подростка с телевизоро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именования и количество передач для просмотра подрост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о роли телевидения в жизни подростк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елепередач на формирование характера и познавательной сферы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дискусс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телевизор должен быть в числе главных предметов обихо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елепередачи на ваш взгляд, формируют личность ребёнка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, на ваш взгляд, необходимо организовать общение с телевизором. Назовите возможные вариа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рганизации собр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вступительного слова уч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ор в жизни подростка - это хорошо или плохо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и что должны смотреть дети. Нужно ли включать телевизор, если мы считаем, что передача не будет интерес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вопросы сегодня требуют ответа, а теперь немного стат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 трети наших детей в возрасте от 12 до 14 лет смотрят телевизор ежеднев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ежедневного просмотра телепередач составляет в среднем более 2-х часо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0% смотрят телепередачи подряд, без всякого выбора и исключений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5% детей в возрасте до 12 лет смотрят одни и те же телепередачи от 5 до 40 раз подряд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8% ребят в возрасте от 12 до 14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ё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зможно вы подумаете, что эта статистика не относится к вам- подросткам? Напрасно. Я хочу показать вам результаты опроса в классе, проведённого приблизительно по следующим вопроса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в неделю ты смотришь телевизор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смотришь телевизор один или с семьёй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любишь смотреть всё подряд или предпочитаешь какие-то отдельные передач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Если ты оказался на необитаемом острове, какие бы предметы ты заказал доброму волшебнику, чтобы твоя жизнь была интересной и нескучно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оводит данные анализы ответов детей на предложенные вопр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знакомившись со статистикой и результатами ответов детей, ребята, как правило, задают вопросы - что же делать и нужно ли что-то делать? Возможно, стоит просто запретить просмотр телепередач или ограничиться определёнными программами. Что даёт нам телевизор? Есть ли в просмотре телепередач, особенно для подростков, нечто положительно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бсуждение проблемы и обмен мн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ение учащихся 12-летнего возраста о просмотре теле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визора даёт возможность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биться, забыть ежедневные проблемы, уйти от страхов и переживаний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ответы на вопросы, на которые не отвечают взрослые из-за занятост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ь с помощью телевизора, что такое «хорошо» и что такое «плохо»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вать о различных явлениях в разных областях знаний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воображение, фантазию, эмоциональную 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нение родителей об ответах детей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выставке учеников, подготовленной к собранию. К данному родительскому собранию учащиеся готовят выставку рисунков «Я смотрю телевизор», которые отражают их предпоч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орьбы с телеманией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определение и обсуждение телепередач для просмотра взрослыми и детьми на последнюю неделю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любимых телепередач взрослых и детей после просмотра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ние «за» и «против» детей по поводу взрослых телепередач и мнение взрослых по поводу детских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евизор не должен быть значимой частью в жизни родителей, тогда это станет положительным примером для ребёнка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помнить о том, что подросток, который ежедневно смотрит сцены насилия, убийства, привыкнет к ним и даже испытывает от таких эпизодов удоволь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сключить их из просмо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, сколько времени вы проводите у телевизора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никают ли вопросы после просмотра передач, которые хотели бы обсудить со взрослыми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ередачи предпочитаете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передаче хотел бы сам принять участие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, чтобы не слышать от родителей: «Опять уроки вечером делаешь?», «Чем ты занимался? Опять у телевизора сидел?»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ительский дневни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омнить о том, что влияние телевидения на детей резко отличается от влияния на психику взрослых. К примеру, первоклассники, по результатам исследования не могут чётко определить, где правда, а где лож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лепо доверяют всему тому, что представлено на экране. Ими легко управлять, манипулируя их эмоциями и чувствами. Лишь с 11 лет ребята начинают не столь доверительно относиться к тому, что видят на эк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дительское собрание на тему «Детская агрессивно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брания: определить роль семьи в проявлении детской агрессивности, выявление методов по преодолению проблемы детской агресс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обрания: провести анализ проблемы агрессивности, проведение работы по проблеме преодоления детской агрессивности, дать методические рекомендации родителям по преодолению проблемы детской агресс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круглый ст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ловек обладает способностью люби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он не может найти применение сво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любить, он не способ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виде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агрессию и жесто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средством он руководству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егством от собственной душев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…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х Фромм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просы для обсу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нализ проблемы агресс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оль семьи в проявлении детской агрессивон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ощрение, наказание в сем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коны преодоления детской агресс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Экспресс-анкетирование родителей по проблеме собр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выступления классного руковод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мамы и папы, дедушки и бабушки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нашей новой встречи серьёзна и трудна. Эта тема проявления нашими с вами детьми жестокости и агрессии. К сожалению, эти явления живут среди нас, взрослых, и среди наших детей. Что же это за явление и стоит ли нам о нём говорить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Вы правы, стоит. А раз так, давайте рассмотрим, что собой представляет агрессия и как мы, взрослые, можем помочь детям преодолеть её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я в более или менее развитом обществе всегда находится под контролем, но контроль этот будет эффективен настолько, насколько развито в о обществе сопротивление агре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такое агрессия</w:t>
      </w:r>
      <w:r>
        <w:rPr>
          <w:rFonts w:eastAsia="Symbol" w:cs="Symbol" w:ascii="Symbol" w:hAnsi="Symbol"/>
          <w:sz w:val="28"/>
          <w:szCs w:val="28"/>
        </w:rPr>
        <w:t></w:t>
      </w:r>
      <w:r>
        <w:rPr>
          <w:sz w:val="28"/>
          <w:szCs w:val="28"/>
        </w:rPr>
        <w:t xml:space="preserve"> Агрессия – это поведение, которое причиняет вред предмету или предметам, человеку или группе людей. Агрессия может проявляться физически (ударили) и вербально (нарушение прав другого человека без физического вмешатель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различают два вида агрессии: инструментальную и враждебную. Инструментальная агрессия проявляется человеком для достижения определённых целей. Она очень часто выражается у младших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я хочу забрать игрушку, предмет и т.д.). У старших, то есть у наших с вами детей, больше проявляется враждебная агрессия, направленная на то, чтобы причинить человеку б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агрессию, её проявление путают с настойчивостью, напористостью. Как вы считаете, это равнозначные качества. Что вас больше обрадует в вашем ребёнке: настойчивость или агрессивность. Безусловно, настойчивость. Это качество в сравнении с агрессивностью имеет социально приемлемые формы, так как не допускают оскорбления, издевательств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агрессивности детей меняется в большей или меньшей степени в зависимости от ситуации, но иногда агрессивность принимает устойчивые формы. Причин для этого поведения много: положение ребёнка в коллективе, отношение к нему сверстников, взаимоотношения с учителем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я агрессивность некоторых детей проявляется в том, что оно иначе, чем другие, понимают иногда поведение окружающих, интерпретируя его как враждебное. К агрессии больше склонны мальчики. Она входит в мужской стереотип, который культивируется в семье и средствах массов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варительно исследовать отношение детей к телепрограм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записываются на доске. Ответы анализируются классным руководителем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елепередачи ты выбираешь для просмотр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ебе в них нравитс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ют ли тебе родители при выборе телепередач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ередачи привлекают твоих родителе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ередачи вы смотрите всей семьё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8"/>
        <w:gridCol w:w="1558"/>
        <w:gridCol w:w="1558"/>
        <w:gridCol w:w="1562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а вопросов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причиной детской агрессии является семейная ситуация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грессивное поведение членов семьи в обыденных жизненных ситуациях: крики, ругань, хамство, унижение друг друга, взаимные упрёки и оскорбления. Психологи считают, что ребёнок проявляет агрессивность в обыденной жизни в несколько раз чаще там, где агрессию взрослых он видел ежедневно, и где она стала нормой его жизни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одителям удобно говорить одно, и они навязывают э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ю поведения детям, завтра им удобно говорить другое, и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вновь навязывается детям. Это приводит к растерян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лоблению, агрессии против родителей и друг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можно выделить два фактора, которые позитивно или негативно влияют на формирование детской агрессивности: расположение и неприя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агрессивности ребёнка помогает расположение, использующее в своём арсенале умение слушать, теплоту общения, доброе слово, ласковый взгля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иятие, наоборот, стимулирует детскую агрессивность. Оно характеризуется безразличием, устранением от общения. Нетерпимостью и властностью, враждебностью к факту существования ребенка. Неприятие ребенка приводит к проявлению такого заболевания как детский госпитализм. Что это такое? Одиночество, отсутствие желания общаться с родными людьми, отсутствие в семье традиций, обычаев, зак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в воспитании детей имеет поощрение: словом, взглядом, жестом, действием. Очень значимо для человека и наказание, есл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ледует немедленно за проступ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о ребенк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уровое, но не жестко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ценивает действия ребенка, а не его человеческ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ывая ребенка, отец или мать проявляют терпение, спокойствие и выдерж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анкетирование учащихся по проблемам клас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аналитическая справ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сли тебя наказывают, то как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сли тебя поощряют, то как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етыре «нельзя», которые бы ты хотел иметь в своей семье, когда тебя наказываю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ит к концу наша очередная встреча. Хочется, чтобы она оказалась для вас полезной, вызвала раздумья, желания построить взаимоотношения в своей семье по-нов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по традиции каждый из вас получает «золотые» правила воспитания, связанные с темой данного собрани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есь слушать и слышать своего ребенка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сделать так, чтобы только вы снимали его эмоциональное напряжение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рещайте детям выражать свои отрицательные эмо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йте принять и любить его таким, каков он есть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иновение, послушание и исполнительность будут там, где они предъявляются разумно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грессивным проявлениям в поведении ребенка приводит агрессивность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5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5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0" w:firstLine="720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09:00Z</dcterms:created>
  <dc:creator>q</dc:creator>
  <dc:description/>
  <cp:keywords/>
  <dc:language>en-US</dc:language>
  <cp:lastModifiedBy>Mage</cp:lastModifiedBy>
  <dcterms:modified xsi:type="dcterms:W3CDTF">2011-10-08T03:09:00Z</dcterms:modified>
  <cp:revision>2</cp:revision>
  <dc:subject/>
  <dc:title/>
</cp:coreProperties>
</file>