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Реферат</w:t>
      </w:r>
    </w:p>
    <w:p>
      <w:pPr>
        <w:pStyle w:val="Heading1"/>
        <w:spacing w:lineRule="auto" w:line="360" w:before="0" w:after="0"/>
        <w:ind w:firstLine="709"/>
        <w:jc w:val="center"/>
        <w:rPr/>
      </w:pPr>
      <w:r>
        <w:rPr>
          <w:i/>
          <w:iCs/>
          <w:caps/>
          <w:sz w:val="28"/>
          <w:szCs w:val="28"/>
        </w:rPr>
        <w:t>Орловско-Ливенская епархия</w:t>
      </w:r>
    </w:p>
    <w:p>
      <w:pPr>
        <w:pStyle w:val="Heading1"/>
        <w:spacing w:lineRule="auto" w:line="360" w:before="0" w:after="0"/>
        <w:ind w:firstLine="709"/>
        <w:jc w:val="center"/>
        <w:rPr>
          <w:i/>
          <w:i/>
          <w:iCs/>
          <w:caps/>
          <w:sz w:val="28"/>
          <w:szCs w:val="28"/>
        </w:rPr>
      </w:pPr>
      <w:r>
        <w:rPr>
          <w:i/>
          <w:iCs/>
          <w:caps/>
          <w:sz w:val="28"/>
          <w:szCs w:val="28"/>
        </w:rPr>
      </w:r>
    </w:p>
    <w:p>
      <w:pPr>
        <w:pStyle w:val="Heading1"/>
        <w:spacing w:lineRule="auto" w:line="360" w:before="0" w:after="0"/>
        <w:ind w:firstLine="709"/>
        <w:jc w:val="center"/>
        <w:rPr>
          <w:i/>
          <w:i/>
          <w:iCs/>
          <w:caps/>
          <w:sz w:val="28"/>
          <w:szCs w:val="28"/>
        </w:rPr>
      </w:pPr>
      <w:r>
        <w:rPr>
          <w:i/>
          <w:iCs/>
          <w:caps/>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b w:val="false"/>
          <w:bCs w:val="false"/>
          <w:sz w:val="28"/>
          <w:szCs w:val="28"/>
        </w:rPr>
        <w:t>Орел – 2010</w:t>
      </w:r>
      <w:r>
        <w:br w:type="page"/>
      </w:r>
    </w:p>
    <w:p>
      <w:pPr>
        <w:pStyle w:val="Heading1"/>
        <w:spacing w:lineRule="auto" w:line="360" w:before="0" w:after="0"/>
        <w:ind w:firstLine="709"/>
        <w:jc w:val="center"/>
        <w:rPr>
          <w:b w:val="false"/>
          <w:b w:val="false"/>
          <w:bCs w:val="false"/>
          <w:caps/>
          <w:sz w:val="28"/>
          <w:szCs w:val="28"/>
        </w:rPr>
      </w:pPr>
      <w:r>
        <w:rPr>
          <w:b w:val="false"/>
          <w:bCs w:val="false"/>
          <w:caps/>
          <w:sz w:val="28"/>
          <w:szCs w:val="28"/>
        </w:rPr>
        <w:t>Содержание</w:t>
      </w:r>
    </w:p>
    <w:p>
      <w:pPr>
        <w:pStyle w:val="Heading1"/>
        <w:spacing w:lineRule="auto" w:line="360" w:before="0" w:after="0"/>
        <w:ind w:firstLine="709"/>
        <w:jc w:val="center"/>
        <w:rPr>
          <w:b w:val="false"/>
          <w:b w:val="false"/>
          <w:bCs w:val="false"/>
          <w:caps/>
          <w:sz w:val="28"/>
          <w:szCs w:val="28"/>
        </w:rPr>
      </w:pPr>
      <w:r>
        <w:rPr>
          <w:b w:val="false"/>
          <w:bCs w:val="false"/>
          <w:caps/>
          <w:sz w:val="28"/>
          <w:szCs w:val="28"/>
        </w:rPr>
      </w:r>
    </w:p>
    <w:p>
      <w:pPr>
        <w:pStyle w:val="Heading1"/>
        <w:spacing w:lineRule="auto" w:line="360" w:before="0" w:after="0"/>
        <w:jc w:val="both"/>
        <w:rPr>
          <w:b w:val="false"/>
          <w:b w:val="false"/>
          <w:bCs w:val="false"/>
          <w:caps/>
          <w:sz w:val="28"/>
          <w:szCs w:val="28"/>
        </w:rPr>
      </w:pPr>
      <w:r>
        <w:rPr>
          <w:b w:val="false"/>
          <w:bCs w:val="false"/>
          <w:caps/>
          <w:sz w:val="28"/>
          <w:szCs w:val="28"/>
        </w:rPr>
        <w:t>1. История Орловско-Ливенской епархии</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Учреждение Орловской епархии. Её становление в 1788–1820 годы</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рловская епархия в первой половине XIX века</w:t>
      </w:r>
    </w:p>
    <w:p>
      <w:pPr>
        <w:pStyle w:val="Heading2"/>
        <w:spacing w:lineRule="auto" w:line="360" w:before="0" w:after="0"/>
        <w:jc w:val="both"/>
        <w:rPr>
          <w:rFonts w:ascii="Times New Roman" w:hAnsi="Times New Roman" w:cs="Times New Roman"/>
        </w:rPr>
      </w:pPr>
      <w:r>
        <w:rPr>
          <w:rFonts w:cs="Times New Roman" w:ascii="Times New Roman" w:hAnsi="Times New Roman"/>
          <w:b w:val="false"/>
          <w:bCs w:val="false"/>
          <w:i w:val="false"/>
          <w:iCs w:val="false"/>
        </w:rPr>
        <w:t>1.3 Орловская епархия во второй половине XIX века</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Епархия в начале XX столетия</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 Епархия в 1917 — 1941 годах</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rPr>
        <w:t>1.6 Православие на Орловщине в послевоенный период</w:t>
      </w:r>
    </w:p>
    <w:p>
      <w:pPr>
        <w:pStyle w:val="Heading1"/>
        <w:spacing w:lineRule="auto" w:line="360" w:before="0" w:after="0"/>
        <w:jc w:val="both"/>
        <w:rPr>
          <w:b w:val="false"/>
          <w:b w:val="false"/>
          <w:bCs w:val="false"/>
          <w:caps/>
          <w:sz w:val="28"/>
          <w:szCs w:val="28"/>
          <w:lang w:val="uk-UA"/>
        </w:rPr>
      </w:pPr>
      <w:r>
        <w:rPr>
          <w:b w:val="false"/>
          <w:bCs w:val="false"/>
          <w:caps/>
          <w:sz w:val="28"/>
          <w:szCs w:val="28"/>
        </w:rPr>
        <w:t>2. Развитие Орловско-Ливенской епархии в новых исторических условиях</w:t>
      </w:r>
    </w:p>
    <w:p>
      <w:pPr>
        <w:pStyle w:val="Heading1"/>
        <w:spacing w:lineRule="auto" w:line="360" w:before="0" w:after="0"/>
        <w:jc w:val="both"/>
        <w:rPr>
          <w:b w:val="false"/>
          <w:b w:val="false"/>
          <w:bCs w:val="false"/>
          <w:caps/>
          <w:sz w:val="28"/>
          <w:szCs w:val="28"/>
          <w:lang w:val="uk-UA"/>
        </w:rPr>
      </w:pPr>
      <w:r>
        <w:rPr>
          <w:b w:val="false"/>
          <w:bCs w:val="false"/>
          <w:caps/>
          <w:sz w:val="28"/>
          <w:szCs w:val="28"/>
        </w:rPr>
        <w:t>3. Духовно-просветительская деятельность Орловско-Ливенской епархии</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Духовно-просветительская работа в государственных и светских общеобразовательных и детских дошкольных учреждениях</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Духовно-просветительская работа в государственных высших и средних специальных учебных заведениях</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Духовно-просветительская работа комитетов Орловско-Ливенской епархии</w:t>
      </w:r>
    </w:p>
    <w:p>
      <w:pPr>
        <w:pStyle w:val="Heading1"/>
        <w:spacing w:lineRule="auto" w:line="360" w:before="0" w:after="0"/>
        <w:jc w:val="both"/>
        <w:rPr>
          <w:b w:val="false"/>
          <w:b w:val="false"/>
          <w:bCs w:val="false"/>
          <w:caps/>
          <w:sz w:val="28"/>
          <w:szCs w:val="28"/>
          <w:lang w:val="uk-UA"/>
        </w:rPr>
      </w:pPr>
      <w:r>
        <w:rPr>
          <w:b w:val="false"/>
          <w:bCs w:val="false"/>
          <w:caps/>
          <w:sz w:val="28"/>
          <w:szCs w:val="28"/>
        </w:rPr>
        <w:t>Список источников</w:t>
      </w:r>
    </w:p>
    <w:p>
      <w:pPr>
        <w:pStyle w:val="Heading1"/>
        <w:spacing w:lineRule="auto" w:line="360" w:before="0" w:after="0"/>
        <w:jc w:val="both"/>
        <w:rPr>
          <w:b w:val="false"/>
          <w:b w:val="false"/>
          <w:bCs w:val="false"/>
          <w:caps/>
          <w:sz w:val="28"/>
          <w:szCs w:val="28"/>
          <w:lang w:val="uk-UA"/>
        </w:rPr>
      </w:pPr>
      <w:r>
        <w:rPr>
          <w:b w:val="false"/>
          <w:bCs w:val="false"/>
          <w:caps/>
          <w:sz w:val="28"/>
          <w:szCs w:val="28"/>
          <w:lang w:val="uk-UA"/>
        </w:rPr>
      </w:r>
      <w:r>
        <w:br w:type="page"/>
      </w:r>
    </w:p>
    <w:p>
      <w:pPr>
        <w:pStyle w:val="Heading1"/>
        <w:spacing w:lineRule="auto" w:line="360" w:before="0" w:after="0"/>
        <w:ind w:firstLine="709"/>
        <w:jc w:val="center"/>
        <w:rPr>
          <w:b w:val="false"/>
          <w:b w:val="false"/>
          <w:bCs w:val="false"/>
          <w:caps/>
          <w:sz w:val="28"/>
          <w:szCs w:val="28"/>
        </w:rPr>
      </w:pPr>
      <w:r>
        <w:rPr>
          <w:b w:val="false"/>
          <w:bCs w:val="false"/>
          <w:caps/>
          <w:sz w:val="28"/>
          <w:szCs w:val="28"/>
        </w:rPr>
        <w:t>1. История Орловско-Ливенской епархии</w:t>
      </w:r>
    </w:p>
    <w:p>
      <w:pPr>
        <w:pStyle w:val="Heading1"/>
        <w:spacing w:lineRule="auto" w:line="360" w:before="0" w:after="0"/>
        <w:ind w:firstLine="709"/>
        <w:jc w:val="center"/>
        <w:rPr>
          <w:b w:val="false"/>
          <w:b w:val="false"/>
          <w:bCs w:val="false"/>
          <w:caps/>
          <w:sz w:val="28"/>
          <w:szCs w:val="28"/>
        </w:rPr>
      </w:pPr>
      <w:r>
        <w:rPr>
          <w:b w:val="false"/>
          <w:bCs w:val="false"/>
          <w:cap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1 Учреждение Орловской епархии. Её становление в 1788–1820 годы</w:t>
      </w:r>
    </w:p>
    <w:p>
      <w:pPr>
        <w:pStyle w:val="Style14"/>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spacing w:lineRule="auto" w:line="360" w:before="0" w:after="0"/>
        <w:ind w:firstLine="709"/>
        <w:jc w:val="both"/>
        <w:rPr/>
      </w:pPr>
      <w:r>
        <w:rPr>
          <w:sz w:val="28"/>
          <w:szCs w:val="28"/>
        </w:rPr>
        <w:t>В 1778 -1779 годах была учреждена Орловская губерния, территория которой значительно превосходила нынешнюю Орловскую область — она включала в себя часть современных Брянской и Липецкой областей.</w:t>
      </w:r>
    </w:p>
    <w:p>
      <w:pPr>
        <w:pStyle w:val="Style14"/>
        <w:spacing w:lineRule="auto" w:line="360" w:before="0" w:after="0"/>
        <w:ind w:firstLine="709"/>
        <w:jc w:val="both"/>
        <w:rPr/>
      </w:pPr>
      <w:r>
        <w:rPr>
          <w:sz w:val="28"/>
          <w:szCs w:val="28"/>
        </w:rPr>
        <w:t>В это же время встал вопрос и о создании самостоятельной епархии. Однако в первое время Орловская губерния распадалась в церковном отношении между тремя епархиями — Севской, Воронежской и Крутицкой.</w:t>
      </w:r>
    </w:p>
    <w:p>
      <w:pPr>
        <w:pStyle w:val="Style14"/>
        <w:spacing w:lineRule="auto" w:line="360" w:before="0" w:after="0"/>
        <w:ind w:firstLine="709"/>
        <w:jc w:val="both"/>
        <w:rPr/>
      </w:pPr>
      <w:r>
        <w:rPr>
          <w:sz w:val="28"/>
          <w:szCs w:val="28"/>
        </w:rPr>
        <w:t>6 мая 1788 году последовал именной императорский указ Екатерины II о разделении епархий Российской Церкви в соответствии с новым территориальным делением. На этом основании Святейший Синод, указом от 17 мая того же года, открыл самостоятельную епархию, на базе существовавшего Севско-Брянского викариатства, и передал в ее состав все монастыри и церкви, которые были в пределах Орловского наместничества.</w:t>
      </w:r>
    </w:p>
    <w:p>
      <w:pPr>
        <w:pStyle w:val="Style14"/>
        <w:spacing w:lineRule="auto" w:line="360" w:before="0" w:after="0"/>
        <w:ind w:firstLine="709"/>
        <w:jc w:val="both"/>
        <w:rPr/>
      </w:pPr>
      <w:r>
        <w:rPr>
          <w:sz w:val="28"/>
          <w:szCs w:val="28"/>
        </w:rPr>
        <w:t>Владыки именовались Орловскими и Севскими: Орловскими — по главному городу губернии, а Севскими — из уважения к бывшей кафедре севских архиереев. Местопребывание архипастырям велено было иметь «впредь до особого распоряжения в Севском Спасском монастыре (Указ Святейшего Синода от 17 мая 1788 года), где находились все необходимые помещения для Архиерейского дома, существовали Семинария и Консистория, которые переносить в Орел по недостатку средств было невозможно». Таким образом, до 1819 года, Орловские архиереи имели постоянное местопребывание в городе Севске.</w:t>
      </w:r>
    </w:p>
    <w:p>
      <w:pPr>
        <w:pStyle w:val="Style14"/>
        <w:spacing w:lineRule="auto" w:line="360" w:before="0" w:after="0"/>
        <w:ind w:firstLine="709"/>
        <w:jc w:val="both"/>
        <w:rPr/>
      </w:pPr>
      <w:r>
        <w:rPr>
          <w:sz w:val="28"/>
          <w:szCs w:val="28"/>
        </w:rPr>
        <w:t>Первым Орловско-Севским епископом стал Преосвященный Аполлос, а его преемником — Досифей (сыгравший роль неумолимого гонителя в судьбе нашего земляка — известного потом митрополита Киевского и Галицкого Филарета).</w:t>
      </w:r>
    </w:p>
    <w:p>
      <w:pPr>
        <w:pStyle w:val="Style14"/>
        <w:spacing w:lineRule="auto" w:line="360" w:before="0" w:after="0"/>
        <w:ind w:firstLine="709"/>
        <w:jc w:val="both"/>
        <w:rPr/>
      </w:pPr>
      <w:r>
        <w:rPr>
          <w:sz w:val="28"/>
          <w:szCs w:val="28"/>
        </w:rPr>
        <w:t>Севская духовная семинария была переименована в Орловскую, но по-прежнему оставалась в городе Севске.</w:t>
      </w:r>
    </w:p>
    <w:p>
      <w:pPr>
        <w:pStyle w:val="Style14"/>
        <w:spacing w:lineRule="auto" w:line="360" w:before="0" w:after="0"/>
        <w:ind w:firstLine="709"/>
        <w:jc w:val="both"/>
        <w:rPr/>
      </w:pPr>
      <w:r>
        <w:rPr>
          <w:sz w:val="28"/>
          <w:szCs w:val="28"/>
        </w:rPr>
        <w:t>Первоначально в пределах новообразованной Орловской епархии насчитывалось 824 церкви: 560 церквей были отчислены из Севской епархии, 196 — из Воронежской и 68 — из Крутицкой. С учреждением в Орле губернии и епархии почти все древние церкви были перестроены и заменены новыми, более обширными.</w:t>
      </w:r>
    </w:p>
    <w:p>
      <w:pPr>
        <w:pStyle w:val="Style14"/>
        <w:spacing w:lineRule="auto" w:line="360" w:before="0" w:after="0"/>
        <w:ind w:firstLine="709"/>
        <w:jc w:val="both"/>
        <w:rPr/>
      </w:pPr>
      <w:r>
        <w:rPr>
          <w:sz w:val="28"/>
          <w:szCs w:val="28"/>
        </w:rPr>
        <w:t>15 апреля 1797 года, когда совершалось коронование императора Павла I, преосвященный Аполлос заложил в городе Орле собор во имя Павла исповедника, патриарха Цареградского.</w:t>
      </w:r>
    </w:p>
    <w:p>
      <w:pPr>
        <w:pStyle w:val="Style14"/>
        <w:spacing w:lineRule="auto" w:line="360" w:before="0" w:after="0"/>
        <w:ind w:firstLine="709"/>
        <w:jc w:val="both"/>
        <w:rPr/>
      </w:pPr>
      <w:r>
        <w:rPr>
          <w:sz w:val="28"/>
          <w:szCs w:val="28"/>
        </w:rPr>
        <w:t>Церемония совершалась в присутствии всех чинов и орловского дворянства, на средства которого и была предпринята постройка. Павловский собор был окончен лишь к 1841 году и 6 декабря освящен Преосвященным Евлампием. Впоследствии он был переименован в Петропавловский. Не прошло и 10 лет, как в нем обнаружились трещины, и он был запечатан Преосвященным Смарагдом. После починки в храме стало совершаться соборное богослужение летом, а в Борисоглебском храме — зимой.</w:t>
      </w:r>
    </w:p>
    <w:p>
      <w:pPr>
        <w:pStyle w:val="Style14"/>
        <w:spacing w:lineRule="auto" w:line="360" w:before="0" w:after="0"/>
        <w:ind w:firstLine="709"/>
        <w:jc w:val="both"/>
        <w:rPr/>
      </w:pPr>
      <w:r>
        <w:rPr>
          <w:sz w:val="28"/>
          <w:szCs w:val="28"/>
        </w:rPr>
        <w:t>В архитектуре храмов, возводимых в 1800-1810-е годы, наметился переход от форм раннего классицизма к зрелому. От этого периода сохранилось несколько церквей, имеющих традиционные объемные композиции. Четверик, перекрытый сомкнутым сводом, представлен храмами в Ямском и Шумове, церковью Кирилла и Афанасия в Болхове. Все они выдержаны в переходном стиле. Место четвериков с сомкнутыми сводами занимают купольные постройки с низкими барабанами; путь к этому идет через храмы в селах Моховое и Бредихино. От начала XIX в. сохранились два подобных памятника-храма: в Спасском-Лутовинове — во имя Преображения Господня (был построен в 1808-1809 годы помещиком Иваном Ивановичем Лутовиновым — двоюродным дедом писателя И. С. Тургенева) и в Глазунове. Обе церкви — усадебные, что во многом объясняет их небольшие размеры и своеобразную павильонность.</w:t>
      </w:r>
    </w:p>
    <w:p>
      <w:pPr>
        <w:pStyle w:val="Style14"/>
        <w:spacing w:lineRule="auto" w:line="360" w:before="0" w:after="0"/>
        <w:ind w:firstLine="709"/>
        <w:jc w:val="both"/>
        <w:rPr/>
      </w:pPr>
      <w:r>
        <w:rPr>
          <w:sz w:val="28"/>
          <w:szCs w:val="28"/>
        </w:rPr>
        <w:t>Одна из лучших построек зрелого классицизма в Орловской области — Успенская церковь (Михаило-Архангельский храм), возведенная в 1817 году в центре Орла на правом низком берегу реки Орлик, в бывшей Посадской слободе. Обширное строительство началось и в монастырях. В конце XVIII — начале XIX вв. совершенно изменился облик Мценской Петропавловской обители. Были возведены огромная колокольня (1807), кирпичная Знаменская церковь над Святыми воротами (1813-1821), обновлены или перестроены почти все постройки монастыря, переложена монастырская ограда. Подвергся переделкам и древний Покровский собор.</w:t>
      </w:r>
    </w:p>
    <w:p>
      <w:pPr>
        <w:pStyle w:val="Style14"/>
        <w:spacing w:lineRule="auto" w:line="360" w:before="0" w:after="0"/>
        <w:ind w:firstLine="709"/>
        <w:jc w:val="both"/>
        <w:rPr/>
      </w:pPr>
      <w:r>
        <w:rPr>
          <w:sz w:val="28"/>
          <w:szCs w:val="28"/>
        </w:rPr>
        <w:t>В 1800 году умеренные орловские старообрядцы изъявили согласие присоединиться к православной церкви на правах единоверия. В том же году им было разрешено построить каменную единоверческую часовню. Возле неё находилась ещё дубовая часовня, в которой собирались не желавшие присоединиться к единоверию.</w:t>
      </w:r>
    </w:p>
    <w:p>
      <w:pPr>
        <w:pStyle w:val="Style14"/>
        <w:spacing w:lineRule="auto" w:line="360" w:before="0" w:after="0"/>
        <w:ind w:firstLine="709"/>
        <w:jc w:val="both"/>
        <w:rPr/>
      </w:pPr>
      <w:r>
        <w:rPr>
          <w:sz w:val="28"/>
          <w:szCs w:val="28"/>
        </w:rPr>
        <w:t>В 1815 году был установлен второй по времени поместный крестный ход в честь победы в Отечественной войне 1812 года. Он проходил 20 июля в Ильин день из всех городских церквей в Ильинскую (Николо-Песковскую) церковь.</w:t>
      </w:r>
    </w:p>
    <w:p>
      <w:pPr>
        <w:pStyle w:val="Style14"/>
        <w:spacing w:lineRule="auto" w:line="360" w:before="0" w:after="0"/>
        <w:ind w:firstLine="709"/>
        <w:jc w:val="both"/>
        <w:rPr/>
      </w:pPr>
      <w:r>
        <w:rPr>
          <w:sz w:val="28"/>
          <w:szCs w:val="28"/>
        </w:rPr>
        <w:t>Значительные изменения в епархиальной жизни произошли при кратковременном служении преемника Досифея — епископа Ионы. В 1803 году вновь был поднят вопрос о перенесении архиерейской кафедры из Севска в Орел. Указом Святейшего Синода от 17 декабря 1803 года предписывалось Преосвященному Досифею «о учиненном Святейшим Синодом предположении касательно пребывания Архиерейских домов: Курского в Беле-Городе, Орловского в Севске препоручить гражданским Губернаторам, по сношению с Архиереями сих епархий, избрав в тех городах пристойные местоположения и нужные выгоды, сделать для водворения их в губернские города планы строениям и с сметами о сумме, на то потребной, не оставя без внимания и того, какое употребление можно сделать для пользы общей из остаточного строения нынешних Архиерейских домов, назначенных к переведению».</w:t>
      </w:r>
    </w:p>
    <w:p>
      <w:pPr>
        <w:pStyle w:val="Style14"/>
        <w:spacing w:lineRule="auto" w:line="360" w:before="0" w:after="0"/>
        <w:ind w:firstLine="709"/>
        <w:jc w:val="both"/>
        <w:rPr/>
      </w:pPr>
      <w:r>
        <w:rPr>
          <w:sz w:val="28"/>
          <w:szCs w:val="28"/>
        </w:rPr>
        <w:t>Орловский губернатор Яковлев отношением от 21 марта 1804 г. требовал от Преосвященного Досифея уведомления о том, «каким образом он располагает Высочайшую волю привести с своей стороны в исполнение осмотром местоположений и выгод для пребывания Его Преосвященства, также и для помещения Семинарии и Консистории удобных».</w:t>
      </w:r>
    </w:p>
    <w:p>
      <w:pPr>
        <w:pStyle w:val="Style14"/>
        <w:spacing w:lineRule="auto" w:line="360" w:before="0" w:after="0"/>
        <w:ind w:firstLine="709"/>
        <w:jc w:val="both"/>
        <w:rPr/>
      </w:pPr>
      <w:r>
        <w:rPr>
          <w:sz w:val="28"/>
          <w:szCs w:val="28"/>
        </w:rPr>
        <w:t>Но епископ Досифей медлил и тянул с ответом. Он предпочитал оставаться в Севском архиерейском доме, где у него, кроме различных жизненных удобств, был ещё и свой конный завод. Однако, во время посещения Орла Преосвященным, губернатор представил ему вторичное отношение, от 27 мая, интересуясь мнением епископа Досифея на тот счет, что «при городе Орле, кроме выгонной онаго земли, других казенных земель не состоит, также нет и оброчных казенных статей, мельницы и рыбной ловли в себе заключающих».</w:t>
      </w:r>
    </w:p>
    <w:p>
      <w:pPr>
        <w:pStyle w:val="Style14"/>
        <w:spacing w:lineRule="auto" w:line="360" w:before="0" w:after="0"/>
        <w:ind w:firstLine="709"/>
        <w:jc w:val="both"/>
        <w:rPr/>
      </w:pPr>
      <w:r>
        <w:rPr>
          <w:sz w:val="28"/>
          <w:szCs w:val="28"/>
        </w:rPr>
        <w:t>Между тем, ректор Севской семинарии архимандрит Филарет (Дроздов), впоследствии митрополит Московский, настаивал перед Преосвященным на перемещении семинарии в Орел, имея в виду, прежде всего, нездоровый климат города Севска, окруженного низинами и болотами. Однако «Преосвященный Досифей &lt;…&gt; сжился с Севском, где имел большое и короткое знакомство с тамошним обществом и в особенности с некоторыми домами, — вспоминал впоследствии прот. П. И. Турчанинов, известный церковный композитор. — Желание свое и самую надежду остаться по-прежнему в Севске он основывал на отношениях тогдашнего митрополита С.-Петербургского как к нему лично, так и к самому городу Севску. Последний и сам жил в Севске, бывши прежде епископом в ту именно пору, когда Преосвященный Досифей был ректором в Севской Семинарии. На этом основании Преосвященный Досифей писал Митрополиту Амвросию о своем нежелании расстаться со своей резиденцией и получил ответ в таком роде, что он может под какими-нибудь предлогами не спешить с исполнением распоряжения и таким образом проживать по-прежнему в своем месте.</w:t>
      </w:r>
    </w:p>
    <w:p>
      <w:pPr>
        <w:pStyle w:val="Style14"/>
        <w:spacing w:lineRule="auto" w:line="360" w:before="0" w:after="0"/>
        <w:ind w:firstLine="709"/>
        <w:jc w:val="both"/>
        <w:rPr/>
      </w:pPr>
      <w:r>
        <w:rPr>
          <w:sz w:val="28"/>
          <w:szCs w:val="28"/>
        </w:rPr>
        <w:t>Не зная ничего того, ректор Филарет простер свою ревность до того, что решился написать по этому делу письмо к С.-Петербургскому митрополиту Амвросию &lt;…&gt; который препроводил это письмо к Преосвященному Досифею &lt;…&gt; Как только получил Преосвященный Досифей возвращенное ему письмо, то так распалился гневом на Филарета, что велел просто-напросто схватить его и запереть в одну из башен архиерейского монастыря; но доброжелатели тайно высвободили его от такого заключения, тем более, что опасались, как бы Досифей не решился выполнить все угрозы, высказанные им в пылу первого гнева, именно — в роде расплаты батогами».</w:t>
      </w:r>
    </w:p>
    <w:p>
      <w:pPr>
        <w:pStyle w:val="Style14"/>
        <w:spacing w:lineRule="auto" w:line="360" w:before="0" w:after="0"/>
        <w:ind w:firstLine="709"/>
        <w:jc w:val="both"/>
        <w:rPr/>
      </w:pPr>
      <w:r>
        <w:rPr>
          <w:sz w:val="28"/>
          <w:szCs w:val="28"/>
        </w:rPr>
        <w:t>Преосвященный Досифей воспользовался советом митрополита Амвросия. Лишь 19 сентября 1804 года он ответил губернатору, что «к сделанию планов и фасадов для помещения Архиерейского дома, Семинарии и Консистории от него, Преосвященного, к губернскому архитектору замечание дано».</w:t>
      </w:r>
    </w:p>
    <w:p>
      <w:pPr>
        <w:pStyle w:val="Style14"/>
        <w:spacing w:lineRule="auto" w:line="360" w:before="0" w:after="0"/>
        <w:ind w:firstLine="709"/>
        <w:jc w:val="both"/>
        <w:rPr/>
      </w:pPr>
      <w:r>
        <w:rPr>
          <w:sz w:val="28"/>
          <w:szCs w:val="28"/>
        </w:rPr>
        <w:t>Почти через два года, 19 марта 1806 года, Орловский губернатор известил Преосвященного Досифея, что «планы и сметы на построение в Орле архиерейского дома, Консистории и Семинарии к нему представлены с удостоверением от архитектора, что планы сии были уже Его Преосвященством рассматриваемы и одобрены, и что теперь предлежит необходимость назначить для строений место, снять на план и по пространству сделать место на ограду вокруг строений, и что места нельзя нигде больше назначить, как на городской выгонной земле», о чем и просил от епископа Досифея согласия.</w:t>
      </w:r>
    </w:p>
    <w:p>
      <w:pPr>
        <w:pStyle w:val="Style14"/>
        <w:spacing w:lineRule="auto" w:line="360" w:before="0" w:after="0"/>
        <w:ind w:firstLine="709"/>
        <w:jc w:val="both"/>
        <w:rPr/>
      </w:pPr>
      <w:r>
        <w:rPr>
          <w:sz w:val="28"/>
          <w:szCs w:val="28"/>
        </w:rPr>
        <w:t>На это уведомление губернатора Преосвященный ответил, что «место для означенных строений пригодно быть не может на выгонной городской земле близ реки Оки, где Пятницкая однодворническая слобода, и на все оные строения пространства земли нужно не менее четырех десятин, да для огородов и садов и рощи для прогулки семинаристам 10 десятин и сверх сего под селение соборных священно- и церковнослужителей переводимых и штатных служителей 10 десятин».</w:t>
      </w:r>
    </w:p>
    <w:p>
      <w:pPr>
        <w:pStyle w:val="Style14"/>
        <w:spacing w:lineRule="auto" w:line="360" w:before="0" w:after="0"/>
        <w:ind w:firstLine="709"/>
        <w:jc w:val="both"/>
        <w:rPr/>
      </w:pPr>
      <w:r>
        <w:rPr>
          <w:sz w:val="28"/>
          <w:szCs w:val="28"/>
        </w:rPr>
        <w:t>Однако, епископ Досифей уже совсем решился отклонить вопрос о перемещении архиерейской кафедры из Севска в Орел. В этом же уведомлении он довольно-таки подробно изложил все неудобства, связанные с перемещением кафедры и семинарии:</w:t>
      </w:r>
    </w:p>
    <w:p>
      <w:pPr>
        <w:pStyle w:val="Style14"/>
        <w:spacing w:lineRule="auto" w:line="360" w:before="0" w:after="0"/>
        <w:ind w:firstLine="709"/>
        <w:jc w:val="both"/>
        <w:rPr/>
      </w:pPr>
      <w:r>
        <w:rPr>
          <w:sz w:val="28"/>
          <w:szCs w:val="28"/>
        </w:rPr>
        <w:t>«При городе Орле, &lt;…&gt; кроме выгонной онаго земли, других казенных земель не состоит, также нет и оброчных казенных статей, мельницы и рыбы в себе заключающих, без чего Архиерейский дом во всем нужном претерпевать будет крайний недостаток, и, следовательно, взамен нынешних Севского Архиерейского дома угодий потребно будет купить. В городе же Севске Архиерейских дом ещё с давних времен имеет поблизости безнужные рыбные ловли, мельницу и прочие угодья, а притом через многие годы немалыми иждивениями устроены выгодные здания и экономические заведения как для Архиерейского дома, Кафедрального Собора, Консистории и Семинарии, так и для принадлежащих к ним людей, коих кроме священно- и церковнослужителей Кафедрального Собора с их домашними, и прочих духовных чинов, одних семинаристов с учителями около тысячи человек, — содержание толикого числа людей в Орле по крайней дороговизне дров может быть затруднительно и тягостно».</w:t>
      </w:r>
    </w:p>
    <w:p>
      <w:pPr>
        <w:pStyle w:val="Style14"/>
        <w:spacing w:lineRule="auto" w:line="360" w:before="0" w:after="0"/>
        <w:ind w:firstLine="709"/>
        <w:jc w:val="both"/>
        <w:rPr/>
      </w:pPr>
      <w:r>
        <w:rPr>
          <w:sz w:val="28"/>
          <w:szCs w:val="28"/>
        </w:rPr>
        <w:t>Вторым аргументом в уведомлении преосвященного Досифея был вопрос о выгодах Севских жителей, «из коих большая часть количеству семинаристов приспособили дома свои, торговлю и домашние изделия, и от того они, а особливо бедный класс, по немногочисленному пребыванию в городе духовного ведомства людей заимствуя пропитание себе, могут по переведении оных в Орел придти в изнеможение, а некоторые Кафедрального Собора священно- и церковнослужители, консисторские и штатные Архиерейского дома служители, имея собственные дома с хозяйственными по состоянию их обзаведениями, в переведении их в Орел необходимо должны будут нести крайнее расстройство и чувствительные убытки».</w:t>
      </w:r>
    </w:p>
    <w:p>
      <w:pPr>
        <w:pStyle w:val="Style14"/>
        <w:spacing w:lineRule="auto" w:line="360" w:before="0" w:after="0"/>
        <w:ind w:firstLine="709"/>
        <w:jc w:val="both"/>
        <w:rPr/>
      </w:pPr>
      <w:r>
        <w:rPr>
          <w:sz w:val="28"/>
          <w:szCs w:val="28"/>
        </w:rPr>
        <w:t>Однако Святейший Правительствующий Синод указом от 29 октября 1806 года требовал от преосвященного Досифея и губернатора сообщить о том, «какое &lt;…&gt; сделано исполнение в рассуждении переведения дома Архиерейского в губернский город».</w:t>
      </w:r>
    </w:p>
    <w:p>
      <w:pPr>
        <w:pStyle w:val="Style14"/>
        <w:spacing w:lineRule="auto" w:line="360" w:before="0" w:after="0"/>
        <w:ind w:firstLine="709"/>
        <w:jc w:val="both"/>
        <w:rPr/>
      </w:pPr>
      <w:r>
        <w:rPr>
          <w:sz w:val="28"/>
          <w:szCs w:val="28"/>
        </w:rPr>
        <w:t>В своем ответе на это требование от 19 ноября епископ Досифей разъяснил весь ход дела по возбужденному вопросу и подробно изложил все вышеприведенные аргументы.Решение Святейшего Синода от 29 августа 1807 года оказалось в пользу епископа Досифея — пребывание архиерея с консисторией и семинарией было оставлено по-прежнему в уездном городе Севске. Выгоды, которых достиг епископ Досифей, относились, прежде всего, к Архиерейскому дому, но отнюдь не к Консистории и Семинарии. Каменный корпус Консистории требовал ремонта, так как в нем «от долговременности и сырости не только все деревянное сгнило, но и самые стены от течи во многих местах повредились и угрожают живущим опасностью». Произвести же ремонт епископ Досифей не решился. И не только потому, что не было средств для этого, но и потому, что ходатайствовать к Святейшему Синоду о денежной помощи было бессмысленно в связи с его же собственным «разъяснением» об удобствах пребывания кафедры в городе Севске от 19 ноября 1807 г. Все эти «удобства» и «выгоды» достались по наследству епископу Ионе.</w:t>
      </w:r>
    </w:p>
    <w:p>
      <w:pPr>
        <w:pStyle w:val="Style14"/>
        <w:spacing w:lineRule="auto" w:line="360" w:before="0" w:after="0"/>
        <w:ind w:firstLine="709"/>
        <w:jc w:val="both"/>
        <w:rPr/>
      </w:pPr>
      <w:r>
        <w:rPr>
          <w:sz w:val="28"/>
          <w:szCs w:val="28"/>
        </w:rPr>
        <w:t>Лишь спустя 10 лет вопрос о перемещении Орловской архиерейской кафедры снова потребовал своего разрешения. На этот раз, правда, ходатайствовало уже Орловское епархиальное начальство — епископ Иона. Он активно взялся за наведение порядка в епархиальных делах. В 1817 году, в первый год вступления епископа Ионы в должность, была преобразована Семинария. С этого времени она состояла из трех отделений — низшего, среднего и высшего, а из низших ее классов составлены были особые училища с наименованием уездных и приходских. Такие духовные уездные и приходские училища, состоявшие под управлением ректоров или смотрителей, были открыты в городах Орле и Ливнах. Орловское духовное, уездное и приходское училище помещалось при Успенском мужском монастыре, а по его упразднении — при архиерейском доме, в том же деревянном здании, в котором до 1798 года помещалось духовное училище.</w:t>
      </w:r>
    </w:p>
    <w:p>
      <w:pPr>
        <w:pStyle w:val="Style14"/>
        <w:spacing w:lineRule="auto" w:line="360" w:before="0" w:after="0"/>
        <w:ind w:firstLine="709"/>
        <w:jc w:val="both"/>
        <w:rPr/>
      </w:pPr>
      <w:r>
        <w:rPr>
          <w:sz w:val="28"/>
          <w:szCs w:val="28"/>
        </w:rPr>
        <w:t>Неизвестно, сумел бы Преосвященный Иона добиться перевода архиерейской кафедры из Севска, если бы не посещение Орла императором Александром I, обратившего внимание на ненормальное местонахождение Орловской епископской кафедры. Это случилось в сентябре 1817 года, то есть в первый же год вступления епископа Ионы на Орловскую кафедру.</w:t>
      </w:r>
    </w:p>
    <w:p>
      <w:pPr>
        <w:pStyle w:val="Style14"/>
        <w:spacing w:lineRule="auto" w:line="360" w:before="0" w:after="0"/>
        <w:ind w:firstLine="709"/>
        <w:jc w:val="both"/>
        <w:rPr/>
      </w:pPr>
      <w:r>
        <w:rPr>
          <w:sz w:val="28"/>
          <w:szCs w:val="28"/>
        </w:rPr>
        <w:t>Сохранился любопытный рассказ о том, что послужило прямым поводом для перевода кафедры. Как уже говорилось выше, епископ Иона до своего назначения в Орловскую епархию прежде состоял придворным священником и лично был известен императору Александру I. Будучи проездом в Орле и принимая Преосвященного с городским духовенством, Император, обратившись к Преосвященному Ионе, сказал: «А, вы здесь, отец Иван? Как же вам живется в Орле?» Преосвященный доложил, что он имеет жительство не в Орле, а в Севске, за городом. Разговор продолжался все то время, пока государь принимал благословение от духовенства: «От чего же вы, отец Иван, не живете в Орле? Разве здесь нет монастырей?» На что Преосвященный ответил, что в Орле монастырей действительно нет, а есть только «монастырешки».</w:t>
      </w:r>
    </w:p>
    <w:p>
      <w:pPr>
        <w:pStyle w:val="Style14"/>
        <w:spacing w:lineRule="auto" w:line="360" w:before="0" w:after="0"/>
        <w:ind w:firstLine="709"/>
        <w:jc w:val="both"/>
        <w:rPr/>
      </w:pPr>
      <w:r>
        <w:rPr>
          <w:sz w:val="28"/>
          <w:szCs w:val="28"/>
        </w:rPr>
        <w:t>«После представления епископ Иона был уведен государем во внутренние покои временного дворца, где после обстоятельной беседы о том же предмете получил от государя соизволение на ходатайство о перемещении кафедры в Орел».</w:t>
      </w:r>
    </w:p>
    <w:p>
      <w:pPr>
        <w:pStyle w:val="Style14"/>
        <w:spacing w:lineRule="auto" w:line="360" w:before="0" w:after="0"/>
        <w:ind w:firstLine="709"/>
        <w:jc w:val="both"/>
        <w:rPr/>
      </w:pPr>
      <w:r>
        <w:rPr>
          <w:sz w:val="28"/>
          <w:szCs w:val="28"/>
        </w:rPr>
        <w:t>Вполне возможно, что дело происходило если не таким, то аналогичным образом. Так или иначе, 28 февраля 1818 года епископ Иона уже послал доношение Святейшему Правительствующему Синоду, в котором изложил свои аргументы против нахождения Архиерейской кафедры и Семинарии в Севске.</w:t>
      </w:r>
    </w:p>
    <w:p>
      <w:pPr>
        <w:pStyle w:val="Style14"/>
        <w:spacing w:lineRule="auto" w:line="360" w:before="0" w:after="0"/>
        <w:ind w:firstLine="709"/>
        <w:jc w:val="both"/>
        <w:rPr/>
      </w:pPr>
      <w:r>
        <w:rPr>
          <w:sz w:val="28"/>
          <w:szCs w:val="28"/>
        </w:rPr>
        <w:t>Наконец, 3 января 1820 года на имя Орловского епископа поступил указ от Святейшего Синода следующего содержания: «Святейший Синод причины, в представлении Вашего Преосвященства изъясненные, о перемещении Архиерейской кафедры из Севска в Орел находя уважительные в том наипаче рассуждении, что старый Архиерейский в Севске дом и Семинария требуют на поправку значительных издержек без отвращения неудобств к сохранению здоровья по невыгодному в сем городе местоположению и дороговизне расстраивающей содержателей питомцев Семинарии, и для того полагает: 1) согласно с представлением Вашего Преосвященства Архиерейскую кафедру и Семинарию из Севска в губернский город Орел переместить с обращением в Архиерейский дом Орловского третьеклассного Успенского монастыря и с переведением штата сего монастыря в Мценский Петропавловский монастырь. 2) Устроение в Орле нового каменного корпуса для жительства епархиальному Архиерею по представленному плану, на который по смете исчислено 59135 рублей, отнесть на счет строительного по Государству капитала. 3) Архиерейский дом в Севске со всеми угодьями оставить загородным домом, так как в Орле нет угодий, кои бы могли заменить положенные к Архиерейским домам угодья, а затем 4) Угодья Орловского Успенского монастыря, за обращением его в Архиерейский дом и за предполагаемым перемещением в Мценский монастырь, который имеет свои угодья, обратить в казенное ведомство. 5) Относительно же ассигнования на устроение в Орле Семинарии исчисленной по смете суммы (346845 р.), то рассмотрение сего предоставить по принадлежности Комиссии Духовных Училищ, с препровождением в оную плана фасада и сметы сему зданию».</w:t>
      </w:r>
    </w:p>
    <w:p>
      <w:pPr>
        <w:pStyle w:val="Style14"/>
        <w:spacing w:lineRule="auto" w:line="360" w:before="0" w:after="0"/>
        <w:ind w:firstLine="709"/>
        <w:jc w:val="both"/>
        <w:rPr/>
      </w:pPr>
      <w:r>
        <w:rPr>
          <w:sz w:val="28"/>
          <w:szCs w:val="28"/>
        </w:rPr>
        <w:t>Энергичная деятельность епископа Ионы увенчалась успехом. 25 февраля 1820 года он уже рапортовал Синоду о выезде своем с Консисторией из Севска. Однако епископу не удалось дождаться окончательного благоустройства Архиерейского дома и домовой церкви при нем — 17 июля 1821 года он был переведен на архиепископскую кафедру в Тверь, а из Твери (6 ноября 1826 г.) — в Казань.</w:t>
      </w:r>
    </w:p>
    <w:p>
      <w:pPr>
        <w:pStyle w:val="Heading1"/>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rPr>
        <w:t>1.2 Орловская епархия в первой половине XIX века</w:t>
      </w:r>
    </w:p>
    <w:p>
      <w:pPr>
        <w:pStyle w:val="Style14"/>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spacing w:lineRule="auto" w:line="360" w:before="0" w:after="0"/>
        <w:ind w:firstLine="709"/>
        <w:jc w:val="both"/>
        <w:rPr/>
      </w:pPr>
      <w:r>
        <w:rPr>
          <w:sz w:val="28"/>
          <w:szCs w:val="28"/>
        </w:rPr>
        <w:t>В церковной архитектуре 1820-40-х годов широкое распространение получает тип купольного храма с классицистической ордерной декорацией. Три памятника — церкви в селах Лепешкино (Старцево), Большая Куликовка и церковь Святой Живоначальной Троицы города Орла — имеют невысокие барабаны (в первых двух окна барабана круглые). Наиболее типичны для этой эпохи храмы с высокими барабанами. Их фасады декорированы пилястрами (как в церквях сел Спешнево, Кутафино, Альшань), либо полуколоннами (церкви в Паслово, Ровнеце, Георгиевская церковь во Мценске).</w:t>
      </w:r>
    </w:p>
    <w:p>
      <w:pPr>
        <w:pStyle w:val="Style14"/>
        <w:spacing w:lineRule="auto" w:line="360" w:before="0" w:after="0"/>
        <w:ind w:firstLine="709"/>
        <w:jc w:val="both"/>
        <w:rPr/>
      </w:pPr>
      <w:r>
        <w:rPr>
          <w:sz w:val="28"/>
          <w:szCs w:val="28"/>
        </w:rPr>
        <w:t>Самым же характерным выражением вкуса времени стали крупные крестообразные храмы, в которых, как и в памятниках XVIII в., пространства северного и южного рукавов креста были предназначены для приделов. В церкви села Васильевка оформление фасадов напоминает триумфальные композиции классицизма 1820-30-х годов. Своеобразна структура церкви в Новомихайловском. Композиция и декор этого памятника 1830-х годов целиком принадлежат классицизму, тогда как последний представитель крестовокупольного типа, Спасо-Преображенский собор, который поставлен на вершине Красной горы в историческом центре Болхова, на территории бывшего Болховского кремля (1840-е гг.), имеет уже псевдорусские формы, с конца 1830-х гг. культивируемые центральной властью. За основу взят тип соборного древнерусского храма с закомарами, хотя определяющими остаются приемы позднего классицизма. Эта постройка знаменует начало кризиса классицизма на Орловщине.</w:t>
      </w:r>
    </w:p>
    <w:p>
      <w:pPr>
        <w:pStyle w:val="Style14"/>
        <w:spacing w:lineRule="auto" w:line="360" w:before="0" w:after="0"/>
        <w:ind w:firstLine="709"/>
        <w:jc w:val="both"/>
        <w:rPr/>
      </w:pPr>
      <w:r>
        <w:rPr>
          <w:sz w:val="28"/>
          <w:szCs w:val="28"/>
        </w:rPr>
        <w:t>В 1841 г. для единоверцев была построена деревянная церковь во имя святого Николая чудотворца на старообрядческом Лутовом кладбище, названном так потому, что эта земля была куплена у некого старика Лутова, жившего с женой хутором на месте нынешнего Ботанического сада. В 1872 году к единоверческой церкви была пристроена новая трапезная. В 1842 году каменная единоверческая часовня в городе Орле была перестроена в церковь во имя Успения Пресвятой Богородицы и получила в народе название Успенской Новоблагословенной, а дубовая часовня неприсоединившихся к единоверию, стоявшая рядом, по распоряжению правительства была разобрана.</w:t>
      </w:r>
    </w:p>
    <w:p>
      <w:pPr>
        <w:pStyle w:val="Style14"/>
        <w:spacing w:lineRule="auto" w:line="360" w:before="0" w:after="0"/>
        <w:ind w:firstLine="709"/>
        <w:jc w:val="both"/>
        <w:rPr/>
      </w:pPr>
      <w:r>
        <w:rPr>
          <w:sz w:val="28"/>
          <w:szCs w:val="28"/>
        </w:rPr>
        <w:t>В ночь с 31 мая на 1 июня 1843 года во время пожара в Орле сгорела дотла Введенская обитель. После пожара монастырь был перенесен на новое место, на юго-восточную окраину Орла, где и продолжил свое существование. В обители имелось теперь четыре храма: соборный, в честь Введения во храм Пресвятой Богородицы, Трапезный, во имя Тихвинской иконы Божией Матери, и Воскресенский. Управлялась обитель игуменьей. В XIX веке Введенский монастырь славился золотошвейными работами. Художественные изделия монахинь пользовались признанием за границ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b w:val="false"/>
          <w:bCs w:val="false"/>
          <w:i w:val="false"/>
          <w:iCs w:val="false"/>
        </w:rPr>
        <w:t>1.3 Орловская епархия во второй половине XIX века</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В этот период впервые в крае появляются новые монастыри. В 1853 году основывается женская община в Болхове, преобразованная в 1875 году в Богородично-Всехсвятский общежительный монастырь. Он располагался в полуверсте от Болхова. В обители было три храма: каменный Всехсвятский, деревянные в честь иконы «Живоносный Источник» и Ризоположенский. Два раза в год (в неделю Всех Святых и в день празднования иконы Богоматери «Троеручицы») свершались крестные ходы.</w:t>
      </w:r>
    </w:p>
    <w:p>
      <w:pPr>
        <w:pStyle w:val="Style14"/>
        <w:spacing w:lineRule="auto" w:line="360" w:before="0" w:after="0"/>
        <w:ind w:firstLine="709"/>
        <w:jc w:val="both"/>
        <w:rPr/>
      </w:pPr>
      <w:r>
        <w:rPr>
          <w:sz w:val="28"/>
          <w:szCs w:val="28"/>
        </w:rPr>
        <w:t>В 1879 году образована женская община в селе Посошки возле Кром. При ней имелось два храма: во имя Казанской иконы Божией Матери и в честь Иоанна Предтечи.</w:t>
      </w:r>
    </w:p>
    <w:p>
      <w:pPr>
        <w:pStyle w:val="Style14"/>
        <w:spacing w:lineRule="auto" w:line="360" w:before="0" w:after="0"/>
        <w:ind w:firstLine="709"/>
        <w:jc w:val="both"/>
        <w:rPr/>
      </w:pPr>
      <w:r>
        <w:rPr>
          <w:sz w:val="28"/>
          <w:szCs w:val="28"/>
        </w:rPr>
        <w:t>В 1884 году, на средства помещицы Марии Охотниковой, основывается женская обитель Марии Магдалины в селе Никольском Ливенского уезда. Она располагалась на ровном открытом участке на северной окраине села. В начале XX в. монастырь представлял из себя развитый архитектурный ансамбль, главной доминантой которого являлся массивный Марии-Магдалининский собор, построенный в 1884-1886 годы. С 1887 г. при обители существовало училище для девочек.</w:t>
      </w:r>
    </w:p>
    <w:p>
      <w:pPr>
        <w:pStyle w:val="Style14"/>
        <w:spacing w:lineRule="auto" w:line="360" w:before="0" w:after="0"/>
        <w:ind w:firstLine="709"/>
        <w:jc w:val="both"/>
        <w:rPr/>
      </w:pPr>
      <w:r>
        <w:rPr>
          <w:sz w:val="28"/>
          <w:szCs w:val="28"/>
        </w:rPr>
        <w:t>Источники отмечают появление в этот период чудотворных икон. В 1858 году в Орле прославился своими чудесами список с чудотворной иконы Божьей Матери Балыкинской, ставший главной святыней Введенско-Христорождественского женского монастыря в Орле. Почитался образ Богородицы Троеручицы, хранившийся в Богородично-Всехсвятском монастыре г. Болхова.</w:t>
      </w:r>
    </w:p>
    <w:p>
      <w:pPr>
        <w:pStyle w:val="Style14"/>
        <w:spacing w:lineRule="auto" w:line="360" w:before="0" w:after="0"/>
        <w:ind w:firstLine="709"/>
        <w:jc w:val="both"/>
        <w:rPr/>
      </w:pPr>
      <w:r>
        <w:rPr>
          <w:sz w:val="28"/>
          <w:szCs w:val="28"/>
        </w:rPr>
        <w:t>Обновляются старые и возникают новые места почитания. Так, наряду с существовавшим Святым колодцем близ деревни Фроловка, почитается и еще один - другой «явленный» колодец.</w:t>
      </w:r>
    </w:p>
    <w:p>
      <w:pPr>
        <w:pStyle w:val="Style14"/>
        <w:spacing w:lineRule="auto" w:line="360" w:before="0" w:after="0"/>
        <w:ind w:firstLine="709"/>
        <w:jc w:val="both"/>
        <w:rPr/>
      </w:pPr>
      <w:r>
        <w:rPr>
          <w:sz w:val="28"/>
          <w:szCs w:val="28"/>
        </w:rPr>
        <w:t>Во второй половине XIX в. Орловско-Севская епархия стала местом деятельности многих подвижников и святых. Большим уважением среди верующих пользовался епископ Поликарп. Он был известен смирением и благотворительностью. В частности, по его инициативе в 1862 году был учрежден приют для сирот духовного звания на 40 девочек при кладбищенской Крестительской церкви. В 1867 году Орловский духовный приют был переведен в новый трехэтажный корпус, устроенный для него на месте бывшего Введенского девичьего монастыря. Позже, преосвященнейшим Макарием, епископом Орловским и Севским, этот приют был преобразован в Женское епархиальное училище. Благодаря стараниям епископа Поликарпа в 1865 году, наряду со светскими периодическими изданиями (такими, как «Орловские Губернские Ведомости» и «Орловский Справочный Листок» при военной гимназии), в городе Орле при Духовной семинарии стали издаваться «Орловские Епархиальные Ведомости».</w:t>
      </w:r>
    </w:p>
    <w:p>
      <w:pPr>
        <w:pStyle w:val="Style14"/>
        <w:spacing w:lineRule="auto" w:line="360" w:before="0" w:after="0"/>
        <w:ind w:firstLine="709"/>
        <w:jc w:val="both"/>
        <w:rPr/>
      </w:pPr>
      <w:r>
        <w:rPr>
          <w:sz w:val="28"/>
          <w:szCs w:val="28"/>
        </w:rPr>
        <w:t>Признание стяжал своей ученостью и подвижнической жизнью архимандрит Болховского Троицкого Оптина монастыря Макарий (Глухарев). Согласно отдельным источникам, по земле Орловщины ступала нога святого Серафима Саровского.</w:t>
      </w:r>
    </w:p>
    <w:p>
      <w:pPr>
        <w:pStyle w:val="Style14"/>
        <w:spacing w:lineRule="auto" w:line="360" w:before="0" w:after="0"/>
        <w:ind w:firstLine="709"/>
        <w:jc w:val="both"/>
        <w:rPr/>
      </w:pPr>
      <w:r>
        <w:rPr>
          <w:sz w:val="28"/>
          <w:szCs w:val="28"/>
        </w:rPr>
        <w:t>В конце XIX в. появляется несколько церковно-просветительских научных обществ и братств. Во Мценске учреждается Братство в память священномученика Кукши. В 1872 году вновь назначенный благочинный церквей города Мценска Илья Стефанович Попов обратил внимание на каменную церковь Богоявления Господня, располагавшуюся на кладбище неподалеку от Стрелецкой слободы и вмещавшую 50-60 человек, а с пристроенной в позднейшие времена трапезной до 75 человек. По мере увеличения города церковь осталась без прихода и причта, и, лишенная средств, пришла в упадок, а колокольня покосилась и угрожала падением. Попов решил возвратить церковь к жизни путем создания «Братства священномученика Кукши», оно было учреждено 28 февраля 1876 года. Его первым председателем стал военный врач Николай Васильевич Уточкин. В соответствии с уставом Братства, в числе его целей назывались «возобновление и поддержание в первобытном устройстве и надлежащем благолепии разрушающегося храма Богоявления Господня», забота о возобновлении и поддержании других ветхих храмов. По мере накопления средств, Братство рассчитывало создать богадельню для бедных и открыть школу по программе сельских школ, с присоединением ремесленного образования. Предполагалось оказывать помощь тем беднякам, которые не решались открыто просить пособие. В 1876 году был освящен правый придел Богоявленского храма и назначен причт. Устраивается новый каменный трапезный храм и возводится колокольня. Левый придел получает наименование святого Кукши.</w:t>
      </w:r>
    </w:p>
    <w:p>
      <w:pPr>
        <w:pStyle w:val="Style14"/>
        <w:spacing w:lineRule="auto" w:line="360" w:before="0" w:after="0"/>
        <w:ind w:firstLine="709"/>
        <w:jc w:val="both"/>
        <w:rPr/>
      </w:pPr>
      <w:r>
        <w:rPr>
          <w:sz w:val="28"/>
          <w:szCs w:val="28"/>
        </w:rPr>
        <w:t>В 1894 году в Святейший Синод отправляется депутация с просьбой о перенесении мощей священномученика в Братскую Богоявленскую церковь. Несмотря на отказ, амчане, при содействии Орловского и Севского епископа Мисаила, обратились непосредственно к митрополиту Киевскому Иоанникию, и тот дал согласие на перенос части мощей во Мценск. В Киево-Печерской лавре заказывается икона из кипарисного дерева с изображением святого Кукши в полном облачении. В его правой руке находился покрытый слюдой ковчежец с мощами. Из Мценска за иконой отправился председатель Совета Братства архимандрит Иоасаф с небольшим сопровождением.</w:t>
      </w:r>
    </w:p>
    <w:p>
      <w:pPr>
        <w:pStyle w:val="Style14"/>
        <w:spacing w:lineRule="auto" w:line="360" w:before="0" w:after="0"/>
        <w:ind w:firstLine="709"/>
        <w:jc w:val="both"/>
        <w:rPr/>
      </w:pPr>
      <w:r>
        <w:rPr>
          <w:sz w:val="28"/>
          <w:szCs w:val="28"/>
        </w:rPr>
        <w:t>25 августа 1895 года, около 8 часов утра, скорым поездом икона была доставлена в Орел. Там ее торжественно встречали епископ Орловский и Севский, члены Братства Илья Попов и священник Илья Ливанский, вся платформа была занята горожанами. Икона была помещена в Троицкий храм Архиерейского подворья. Впоследствии такая же икона появилась в Болхове. В Киево-Печерской лавре готовили и вторую икону для Орла, на этот раз она должна была украсить Петропавловский Кафедральный собор.</w:t>
      </w:r>
    </w:p>
    <w:p>
      <w:pPr>
        <w:pStyle w:val="Style14"/>
        <w:spacing w:lineRule="auto" w:line="360" w:before="0" w:after="0"/>
        <w:ind w:firstLine="709"/>
        <w:jc w:val="both"/>
        <w:rPr/>
      </w:pPr>
      <w:r>
        <w:rPr>
          <w:sz w:val="28"/>
          <w:szCs w:val="28"/>
        </w:rPr>
        <w:t>2 марта 1887 года при кафедральном Петропавловском соборе было учреждено Орловское Православное Петропавловское братство. С 1899 года стал действовать Орловский отдел Православного Императорского Палестинского Общества.</w:t>
      </w:r>
    </w:p>
    <w:p>
      <w:pPr>
        <w:pStyle w:val="Style14"/>
        <w:spacing w:lineRule="auto" w:line="360" w:before="0" w:after="0"/>
        <w:ind w:firstLine="709"/>
        <w:jc w:val="both"/>
        <w:rPr/>
      </w:pPr>
      <w:r>
        <w:rPr>
          <w:sz w:val="28"/>
          <w:szCs w:val="28"/>
        </w:rPr>
        <w:t>В последней четверти XIX в. в епархии насчитывалось 998 церквей. В архитектуре этого периода происходит отход от классицизма. Большое число построек этого времени относится к византийскому или русскому стилям.</w:t>
      </w:r>
    </w:p>
    <w:p>
      <w:pPr>
        <w:pStyle w:val="Style14"/>
        <w:spacing w:lineRule="auto" w:line="360" w:before="0" w:after="0"/>
        <w:ind w:firstLine="709"/>
        <w:jc w:val="both"/>
        <w:rPr/>
      </w:pPr>
      <w:r>
        <w:rPr>
          <w:sz w:val="28"/>
          <w:szCs w:val="28"/>
        </w:rPr>
        <w:t>Три из них выстроены как крестовокупольные — в Жердеве, Никольском, Смоленская церковь в Орле, освященная в 1895 году. Аналогичным памятником является и церковь Иверской иконы Божией Матери в Орле. Храм был заложен недалеко от железнодорожного вокзала в октябре 1899 года в память коронования императора Николая II. Главный престол освящен 13 октября 1902 года.</w:t>
      </w:r>
    </w:p>
    <w:p>
      <w:pPr>
        <w:pStyle w:val="Heading1"/>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pPr>
      <w:r>
        <w:rPr>
          <w:rFonts w:cs="Times New Roman" w:ascii="Times New Roman" w:hAnsi="Times New Roman"/>
          <w:b w:val="false"/>
          <w:bCs w:val="false"/>
          <w:i w:val="false"/>
          <w:iCs w:val="false"/>
        </w:rPr>
        <w:t>1.4 Епархия в начале XX столетия</w:t>
      </w:r>
    </w:p>
    <w:p>
      <w:pPr>
        <w:pStyle w:val="Style14"/>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spacing w:lineRule="auto" w:line="360" w:before="0" w:after="0"/>
        <w:ind w:firstLine="709"/>
        <w:jc w:val="both"/>
        <w:rPr/>
      </w:pPr>
      <w:r>
        <w:rPr>
          <w:sz w:val="28"/>
          <w:szCs w:val="28"/>
        </w:rPr>
        <w:t>В конце XIX века в духовной жизни России отчетливо выделяются тенденции, направленные на защиту традиционных ценностей, и, в первую очередь, Православия и культуры. Это связано, прежде всего, с проведением реформ, давших народу ряд ограниченных прав и обязанностей, в том числе в области образования, самоуправления, защиты в суде, смены рода занятий, свободы передвижения. Государство проявляло большую заинтересованность в подлинной церковности подданных Российской Империи. Среди народа начинает распространяться катехизаторская литература, печатается на русском языке Библия, в часть которой вошел перевод архимандрита Макария (Глухарева); создаются проповеди, доступные для простых людей, содержание их приближается к злобе дня, происходит их политизация, расширяется издание учительной литературы и церковных журналов. Особое внимание обращается на организацию приходских общин и миссионерскую деятельность, растет число православных церковных братств, развивается сеть церковноприходских и воскресных школ. Предполагалось, что церковноприходские школы будут «утверждать в народе православное учение веры, христианской нравственности и первоначальные полезные знания». Число церковно-приходских школ быстро росло: если в 1884 году их было более 4000, то в 1903-м насчитывались 44421 школа с 1909700 учениками обоего пола.</w:t>
      </w:r>
    </w:p>
    <w:p>
      <w:pPr>
        <w:pStyle w:val="Style14"/>
        <w:spacing w:lineRule="auto" w:line="360" w:before="0" w:after="0"/>
        <w:ind w:firstLine="709"/>
        <w:jc w:val="both"/>
        <w:rPr/>
      </w:pPr>
      <w:r>
        <w:rPr>
          <w:sz w:val="28"/>
          <w:szCs w:val="28"/>
        </w:rPr>
        <w:t>К концу XIX века особого расцвета достигает академическое образование. По мнению протоиерея А. Шмемана, «научный уровень и научная свобода профессоров русских духовных академий &lt;...&gt; ни в чем не уступали уровню западноевропейских и русских светских ученых, а очень часто и превосходили его». Всё это способствовало духовному расцвету Орловской епархии в начале XX века.</w:t>
      </w:r>
    </w:p>
    <w:p>
      <w:pPr>
        <w:pStyle w:val="Style14"/>
        <w:spacing w:lineRule="auto" w:line="360" w:before="0" w:after="0"/>
        <w:ind w:firstLine="709"/>
        <w:jc w:val="both"/>
        <w:rPr/>
      </w:pPr>
      <w:r>
        <w:rPr>
          <w:sz w:val="28"/>
          <w:szCs w:val="28"/>
        </w:rPr>
        <w:t>За период возникновения до начала ХХ века Орловской епархией управляли 14 архиереев, по всей Орловской области было построено 988 церквей, из них 42 — в самом городе Орле: кафедральный собор, 15 приходских, 5 кладбищенских, 12 домовых, 5 в Архиерейском доме, 4 в женском монастыре.</w:t>
      </w:r>
    </w:p>
    <w:p>
      <w:pPr>
        <w:pStyle w:val="Style14"/>
        <w:spacing w:lineRule="auto" w:line="360" w:before="0" w:after="0"/>
        <w:ind w:firstLine="709"/>
        <w:jc w:val="both"/>
        <w:rPr/>
      </w:pPr>
      <w:r>
        <w:rPr>
          <w:sz w:val="28"/>
          <w:szCs w:val="28"/>
        </w:rPr>
        <w:t>Возрос общественный интерес к отечественной истории, наметился поворот философской мысли к Православию — все это способствовало возникновению церковно-археологических комитетов.</w:t>
      </w:r>
    </w:p>
    <w:p>
      <w:pPr>
        <w:pStyle w:val="Style14"/>
        <w:spacing w:lineRule="auto" w:line="360" w:before="0" w:after="0"/>
        <w:ind w:firstLine="709"/>
        <w:jc w:val="both"/>
        <w:rPr/>
      </w:pPr>
      <w:r>
        <w:rPr>
          <w:sz w:val="28"/>
          <w:szCs w:val="28"/>
        </w:rPr>
        <w:t>28 сентября 1900 года Орловский церковно-археологический комитет (ОЦАК) был учрежден по типовому уставу под председательством И. Е. Евсеева, инспектора семинарии.</w:t>
      </w:r>
    </w:p>
    <w:p>
      <w:pPr>
        <w:pStyle w:val="Style14"/>
        <w:spacing w:lineRule="auto" w:line="360" w:before="0" w:after="0"/>
        <w:ind w:firstLine="709"/>
        <w:jc w:val="both"/>
        <w:rPr/>
      </w:pPr>
      <w:r>
        <w:rPr>
          <w:sz w:val="28"/>
          <w:szCs w:val="28"/>
        </w:rPr>
        <w:t>В 1901 году комитет обратился с просьбой о перемещении мощей священномученика Кукши в Орел. 27 августа 1905 года комитет был преобразован в связи с расширением состава и рода деятельности в Орловское церковное историко-археологическое общество (ОЦИАО). Возглавил его законоучитель священник Илия Ливанский. Общество избрало своим небесным покровителем святого Кукшу. Резолюцией епископа Кириона от 25 февраля 1905 года было установлено торжественное празднование памяти святого Кукши. Указ Святейшего Синода от 13 августа того же года разрешил подобное празднование 27 августа (9 сентября по н.ст.)</w:t>
      </w:r>
    </w:p>
    <w:p>
      <w:pPr>
        <w:pStyle w:val="Style14"/>
        <w:spacing w:lineRule="auto" w:line="360" w:before="0" w:after="0"/>
        <w:ind w:firstLine="709"/>
        <w:jc w:val="both"/>
        <w:rPr/>
      </w:pPr>
      <w:r>
        <w:rPr>
          <w:sz w:val="28"/>
          <w:szCs w:val="28"/>
        </w:rPr>
        <w:t>Помимо деятельности ОЦИАО, духовному развитию Орловской епархии способствовали приезд Императора Николая II с наследником, неоднократные посещения нашего города Великой княгиней Елизаветой Федоровной и святым праведным Иоанном Кронштадтским.</w:t>
      </w:r>
    </w:p>
    <w:p>
      <w:pPr>
        <w:pStyle w:val="Style14"/>
        <w:spacing w:lineRule="auto" w:line="360" w:before="0" w:after="0"/>
        <w:ind w:firstLine="709"/>
        <w:jc w:val="both"/>
        <w:rPr/>
      </w:pPr>
      <w:r>
        <w:rPr>
          <w:sz w:val="28"/>
          <w:szCs w:val="28"/>
        </w:rPr>
        <w:t>Царь Николай II посетил Орел 6 мая 1904 года. В это время на Орловской кафедре служил Преосвященный Кирион (Садзагелов), ставший епископом Орловским 23 апреля этого года и правивший до 3 февраля 1906 года.</w:t>
      </w:r>
    </w:p>
    <w:p>
      <w:pPr>
        <w:pStyle w:val="Style14"/>
        <w:spacing w:lineRule="auto" w:line="360" w:before="0" w:after="0"/>
        <w:ind w:firstLine="709"/>
        <w:jc w:val="both"/>
        <w:rPr/>
      </w:pPr>
      <w:r>
        <w:rPr>
          <w:sz w:val="28"/>
          <w:szCs w:val="28"/>
        </w:rPr>
        <w:t>С Орлом связаны малоизвестные страницы жизни Великой княгини Елизаветы Федоровны Романовой. Много лет она состояла Августейшим шефом 51 Черниговского драгунского полка, расквартированного в Орле. В 1904 году 3 июня Великая княгиня прибыла в наш город, чтобы проводить подшефный полк на русско-японскую войну. Елизавету Федоровну сопровождал Великий князь Сергей Александрович. После смотра полка Великая княгиня присутствовала при освящении полкового Покровского храма (не сохранился до нашего времени, сейчас его бывшая территория примыкает к зданию музыкальной школы № 2). Чин освящения церкви совершил отец Митрофан Сребрянский.</w:t>
      </w:r>
    </w:p>
    <w:p>
      <w:pPr>
        <w:pStyle w:val="Style14"/>
        <w:spacing w:lineRule="auto" w:line="360" w:before="0" w:after="0"/>
        <w:ind w:firstLine="709"/>
        <w:jc w:val="both"/>
        <w:rPr/>
      </w:pPr>
      <w:r>
        <w:rPr>
          <w:sz w:val="28"/>
          <w:szCs w:val="28"/>
        </w:rPr>
        <w:t>Великая княгиня Елизавета Федоровна в июне 1906 года снова приезжала в Орел — для осмотра возвратившегося с Дальнего Востока Черниговского полка. Она встретилась с отцом Митрофаном Сребрянским.</w:t>
      </w:r>
    </w:p>
    <w:p>
      <w:pPr>
        <w:pStyle w:val="Style14"/>
        <w:spacing w:lineRule="auto" w:line="360" w:before="0" w:after="0"/>
        <w:ind w:firstLine="709"/>
        <w:jc w:val="both"/>
        <w:rPr/>
      </w:pPr>
      <w:r>
        <w:rPr>
          <w:sz w:val="28"/>
          <w:szCs w:val="28"/>
        </w:rPr>
        <w:t>Духовному развитию Орловской епархии способствовала писательская деятельность Сергея Александровича Нилуса. После службы судебным следователем в Закавказье он вышел в отставку и поселился в родовом имении в Орловской губернии с намерением заняться хозяйством.</w:t>
      </w:r>
    </w:p>
    <w:p>
      <w:pPr>
        <w:pStyle w:val="Style14"/>
        <w:spacing w:lineRule="auto" w:line="360" w:before="0" w:after="0"/>
        <w:ind w:firstLine="709"/>
        <w:jc w:val="both"/>
        <w:rPr/>
      </w:pPr>
      <w:r>
        <w:rPr>
          <w:sz w:val="28"/>
          <w:szCs w:val="28"/>
        </w:rPr>
        <w:t>В 1907 году Нилус переезжает с женой в Оптину Пустынь.</w:t>
      </w:r>
    </w:p>
    <w:p>
      <w:pPr>
        <w:pStyle w:val="Style14"/>
        <w:spacing w:lineRule="auto" w:line="360" w:before="0" w:after="0"/>
        <w:ind w:firstLine="709"/>
        <w:jc w:val="both"/>
        <w:rPr/>
      </w:pPr>
      <w:r>
        <w:rPr>
          <w:sz w:val="28"/>
          <w:szCs w:val="28"/>
        </w:rPr>
        <w:t>В начале XX века становится широко известен своей благочестивой жизнью приходской священник Георгий Коссов из села Спас-Чекряк. С первых дней своего пастырского служения отец Георгий начал вести активную просветительскую работу среди прихожан своего храма. Особое внимание он уделял духовному образованию детей. И с этой целью в селе трудами батюшки была открыта одноклассная церковно-приходская школа, которая несколько лет спустя по решению Орловского епархиального управления была преобразована во второклассную. Кроме этой школы, отец Георгий устроил ещё несколько школ грамоты в своем приходе по деревням, а также приют для девочек, где обучалось более 150 человек.</w:t>
      </w:r>
    </w:p>
    <w:p>
      <w:pPr>
        <w:pStyle w:val="Style14"/>
        <w:spacing w:lineRule="auto" w:line="360" w:before="0" w:after="0"/>
        <w:ind w:firstLine="709"/>
        <w:jc w:val="both"/>
        <w:rPr/>
      </w:pPr>
      <w:r>
        <w:rPr>
          <w:sz w:val="28"/>
          <w:szCs w:val="28"/>
        </w:rPr>
        <w:t>27 июня 1903 года Георгий Коссов устраивает странноприимный дом, больницу, а при школе трехэтажный приют для девочек-сирот и крестьянских детей. Здесь воспитывалось более 100 детей. В этом же году трудами батюшки вместо прежней деревянной церкви была построена новая каменная Спасо-Преображенская с часовней при ней. Недалеко от села устроена больница и школа для подготовки сельских учителей. В уезде было ещё несколько школ, созданных отцом Георгием, а также имения, доходы от которых шли на общественное дело.</w:t>
      </w:r>
    </w:p>
    <w:p>
      <w:pPr>
        <w:pStyle w:val="Style14"/>
        <w:spacing w:lineRule="auto" w:line="360" w:before="0" w:after="0"/>
        <w:ind w:firstLine="709"/>
        <w:jc w:val="both"/>
        <w:rPr/>
      </w:pPr>
      <w:r>
        <w:rPr>
          <w:sz w:val="28"/>
          <w:szCs w:val="28"/>
        </w:rPr>
        <w:t>Отец Георгий Коссов был известен и уважаем в губернии. Впоследствии он был избран депутатом IV Государственной Думы.</w:t>
      </w:r>
    </w:p>
    <w:p>
      <w:pPr>
        <w:pStyle w:val="Style14"/>
        <w:spacing w:lineRule="auto" w:line="360" w:before="0" w:after="0"/>
        <w:ind w:firstLine="709"/>
        <w:jc w:val="both"/>
        <w:rPr/>
      </w:pPr>
      <w:r>
        <w:rPr>
          <w:sz w:val="28"/>
          <w:szCs w:val="28"/>
        </w:rPr>
        <w:t>В 1905 году активно себя проявляли правые силы. Так, серьезный политический вес имело движение Орловских черносотенцев. 5 ноября они создают «Союз законности и порядка», который вошел в Союз русского народа, сохранив при этом свое название и устав. Вскоре ему разрешено было издавать собственную газету, получившую название «Орловская речь».</w:t>
      </w:r>
    </w:p>
    <w:p>
      <w:pPr>
        <w:pStyle w:val="Style14"/>
        <w:spacing w:lineRule="auto" w:line="360" w:before="0" w:after="0"/>
        <w:ind w:firstLine="709"/>
        <w:jc w:val="both"/>
        <w:rPr/>
      </w:pPr>
      <w:r>
        <w:rPr>
          <w:sz w:val="28"/>
          <w:szCs w:val="28"/>
        </w:rPr>
        <w:t>Положение правых сил ещё более укрепилось после приезда в Орел 1 февраля 1906 года епископа Серафима (Чичагова) (1906-1908 гг.). Владыка Серафим активно принимает участие в политической жизни, а в августе 1907 года его избирают почетным председателем совета Союза законности и порядка.</w:t>
      </w:r>
    </w:p>
    <w:p>
      <w:pPr>
        <w:pStyle w:val="Style14"/>
        <w:spacing w:lineRule="auto" w:line="360" w:before="0" w:after="0"/>
        <w:ind w:firstLine="709"/>
        <w:jc w:val="both"/>
        <w:rPr/>
      </w:pPr>
      <w:r>
        <w:rPr>
          <w:sz w:val="28"/>
          <w:szCs w:val="28"/>
        </w:rPr>
        <w:t>В Государственном архиве Орловской области можно встретить документы, свидетельствующие о постоянном двустороннем контакте орловских жандармов и орловской церкви.</w:t>
      </w:r>
    </w:p>
    <w:p>
      <w:pPr>
        <w:pStyle w:val="Style14"/>
        <w:spacing w:lineRule="auto" w:line="360" w:before="0" w:after="0"/>
        <w:ind w:firstLine="709"/>
        <w:jc w:val="both"/>
        <w:rPr/>
      </w:pPr>
      <w:r>
        <w:rPr>
          <w:sz w:val="28"/>
          <w:szCs w:val="28"/>
        </w:rPr>
        <w:t>Церковь оказывала сильное положительное воздействие на деятельность жандармов и принимала активное участие в их жизни. 1 марта 1910 года по орловскому губернскому жандармскому управлению (ОГЖУ) издается приказ, обязывающий всем без исключения чинам и сотрудникам управления, а также членам их семей соответствующим образом причащаться и исповедоваться во время Великого Поста. При этом ОГЖУ обязано было в кратчайшие сроки предоставить в Штаб корпуса жандармов исповедальные списки с отметками священнослужителей об исполнении служащими управления всех необходимых таинств и обрядов.</w:t>
      </w:r>
    </w:p>
    <w:p>
      <w:pPr>
        <w:pStyle w:val="Style14"/>
        <w:spacing w:lineRule="auto" w:line="360" w:before="0" w:after="0"/>
        <w:ind w:firstLine="709"/>
        <w:jc w:val="both"/>
        <w:rPr/>
      </w:pPr>
      <w:r>
        <w:rPr>
          <w:sz w:val="28"/>
          <w:szCs w:val="28"/>
        </w:rPr>
        <w:t>При активном участии Церкви среди жандармов проводилась идейно-воспитательная работа. Но отношения Церкви и жандармерии складывались не только на ниве воспитания личного состава — орловская жандармерия всегда откликалась на оповещения о проведении духовенством массовых богослужений, церковных праздников и т.п. 7 мая 1915 года через мценского уездного исправника ОГЖУ было сообщено, что 27-29 мая 1915 года в Мценске предстоит торжественное празднование 500-летие обретения Чудотворного образа святого Николая и Животворящего Креста Господня; на это празднование ожидалось прибытие во Мценск до 20 тысяч человек паломников, а также ряда высокопоставленных лиц. ОГЖУ незамедлительно командировало туда своих сотрудников.</w:t>
      </w:r>
    </w:p>
    <w:p>
      <w:pPr>
        <w:pStyle w:val="Style14"/>
        <w:spacing w:lineRule="auto" w:line="360" w:before="0" w:after="0"/>
        <w:ind w:firstLine="709"/>
        <w:jc w:val="both"/>
        <w:rPr/>
      </w:pPr>
      <w:r>
        <w:rPr>
          <w:sz w:val="28"/>
          <w:szCs w:val="28"/>
        </w:rPr>
        <w:t>Продолжала уделять внимание нашему городу и Великая княгиня Елизавета Федоровна. Приняв в 1910 году постриг, она перестала быть шефом орловских драгун, но связь с ними продолжала поддерживать, приглашая представителей полка на различные торжественные мероприятия. В канцелярию Елизаветы Федоровны по-прежнему приходило немало прошений от орловцев, ни одно из которых не оставалось без ответа.</w:t>
      </w:r>
    </w:p>
    <w:p>
      <w:pPr>
        <w:pStyle w:val="Style14"/>
        <w:spacing w:lineRule="auto" w:line="360" w:before="0" w:after="0"/>
        <w:ind w:firstLine="709"/>
        <w:jc w:val="both"/>
        <w:rPr/>
      </w:pPr>
      <w:r>
        <w:rPr>
          <w:sz w:val="28"/>
          <w:szCs w:val="28"/>
        </w:rPr>
        <w:t>В конце августа 1913 года в Орловской епархии широко отмечалось 800-летие со дня кончины просветителя нашего края преподобного священномученика Кукши. «Необыкновенное оживление в народные массы, — сообщили „Орловские Епархиальные ведомости“,- и особенное величие и красоту празднику придало прибытие на торжество царственной гостьи, Ее Императорского Высочества Великой княгини Елизаветы Федоровны».</w:t>
      </w:r>
    </w:p>
    <w:p>
      <w:pPr>
        <w:pStyle w:val="Style14"/>
        <w:spacing w:lineRule="auto" w:line="360" w:before="0" w:after="0"/>
        <w:ind w:firstLine="709"/>
        <w:jc w:val="both"/>
        <w:rPr/>
      </w:pPr>
      <w:r>
        <w:rPr>
          <w:sz w:val="28"/>
          <w:szCs w:val="28"/>
        </w:rPr>
        <w:t>Последним Орловско-Севским епископом, возглавлявшим епархию накануне тяжких революционных лет, в январе-мае 1917 года был Макарий (Гневушев Михаил Васильевич, 1858 — 1918). Он был широко известен в правых кругах и считался одним из основателей Союза Русского Народа. Епископ Макарий причислен к лику святых как священномученик. Память его отмечается 4 сентября по новому стилю.</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center"/>
        <w:rPr/>
      </w:pPr>
      <w:r>
        <w:rPr>
          <w:rFonts w:cs="Times New Roman" w:ascii="Times New Roman" w:hAnsi="Times New Roman"/>
          <w:b w:val="false"/>
          <w:bCs w:val="false"/>
          <w:i w:val="false"/>
          <w:iCs w:val="false"/>
        </w:rPr>
        <w:t>1.5 Епархия в 1917 — 1941 годах</w:t>
      </w:r>
    </w:p>
    <w:p>
      <w:pPr>
        <w:pStyle w:val="Style14"/>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spacing w:lineRule="auto" w:line="360" w:before="0" w:after="0"/>
        <w:ind w:firstLine="709"/>
        <w:jc w:val="both"/>
        <w:rPr/>
      </w:pPr>
      <w:r>
        <w:rPr>
          <w:sz w:val="28"/>
          <w:szCs w:val="28"/>
        </w:rPr>
        <w:t>Если подойти к этому вопросу формально и руководствоваться только цифрами, можно было бы сказать, что Церковь вступила в революционную эпоху как мощная организация. По состоянию на 1914 год в Российской империи было 117 млн. православных христиан, которые проживали в 67 епархиях, управляемых 130 епископами. В Церкви насчитывалось более 50 000 священников и дьяконов, которые служили в 48 тысячах приходских храмов. В ведении Церкви находилось 35 000 начальных школ и 58 семинарий, а также больше тысячи действующих монастырей с почти 95 000 монашествующих. Более того, в последнее предреволюционное столетие в стране открылось больше монастырей, чем за какое-либо другое столетие в истории России.</w:t>
      </w:r>
    </w:p>
    <w:p>
      <w:pPr>
        <w:pStyle w:val="Style14"/>
        <w:spacing w:lineRule="auto" w:line="360" w:before="0" w:after="0"/>
        <w:ind w:firstLine="709"/>
        <w:jc w:val="both"/>
        <w:rPr/>
      </w:pPr>
      <w:r>
        <w:rPr>
          <w:sz w:val="28"/>
          <w:szCs w:val="28"/>
        </w:rPr>
        <w:t>Уровень богословской науки никогда не стоял так высоко, как в этот период. Отмечены значительные достижения и в области православного миссионерства, особенно на территории Аляски, Японии, Сибири и Дальнего Востока. Хотя интеллигенция в основном оставалась чуждой или даже активно враждебной Церкви, возвращение в Церковь цвета русской философской мысли, повлекшее за собой так называемый русский религиозно-философский ренессанс, не только имело немалое духовное значение само по себе, но и положило начало притоку в Церковь представителей русской интеллектуальной элиты, которые все же оставались меньшинством в своей среде.</w:t>
      </w:r>
    </w:p>
    <w:p>
      <w:pPr>
        <w:pStyle w:val="Style14"/>
        <w:spacing w:lineRule="auto" w:line="360" w:before="0" w:after="0"/>
        <w:ind w:firstLine="709"/>
        <w:jc w:val="both"/>
        <w:rPr/>
      </w:pPr>
      <w:r>
        <w:rPr>
          <w:sz w:val="28"/>
          <w:szCs w:val="28"/>
        </w:rPr>
        <w:t>Но Церковь не имела канонической главы — Патриарха и традиционной соборной структуры, которая обеспечивала бы двустороннюю связь центра с периферией. Русское Православие вошло в революцию разъединенным, а с отречением Царя — формального земного главы Церкви — и обезглавленной.</w:t>
      </w:r>
    </w:p>
    <w:p>
      <w:pPr>
        <w:pStyle w:val="Style14"/>
        <w:spacing w:lineRule="auto" w:line="360" w:before="0" w:after="0"/>
        <w:ind w:firstLine="709"/>
        <w:jc w:val="both"/>
        <w:rPr/>
      </w:pPr>
      <w:r>
        <w:rPr>
          <w:sz w:val="28"/>
          <w:szCs w:val="28"/>
        </w:rPr>
        <w:t>Временное же правительство своим постановлением «Об отмене вероисповедных и национальных ограничений» объявляет равенство всех религий перед законом, чем ещё более ухудшает положение Православной Церкви.</w:t>
      </w:r>
    </w:p>
    <w:p>
      <w:pPr>
        <w:pStyle w:val="Style14"/>
        <w:spacing w:lineRule="auto" w:line="360" w:before="0" w:after="0"/>
        <w:ind w:firstLine="709"/>
        <w:jc w:val="both"/>
        <w:rPr/>
      </w:pPr>
      <w:r>
        <w:rPr>
          <w:sz w:val="28"/>
          <w:szCs w:val="28"/>
        </w:rPr>
        <w:t>С приходом к власти большевиков положение Церкви ещё более ухудшилось — новая власть желала покончить с религией вообще и была уверена в её вредоносности для большевистского государства, считая её не более чем «надстройкой» над неким «материальным базисом».</w:t>
      </w:r>
    </w:p>
    <w:p>
      <w:pPr>
        <w:pStyle w:val="Style14"/>
        <w:spacing w:lineRule="auto" w:line="360" w:before="0" w:after="0"/>
        <w:ind w:firstLine="709"/>
        <w:jc w:val="both"/>
        <w:rPr/>
      </w:pPr>
      <w:r>
        <w:rPr>
          <w:sz w:val="28"/>
          <w:szCs w:val="28"/>
        </w:rPr>
        <w:t>В.И. Ленин в первое время был всецело убежден в том, что он покончит с Церковью одним ударом, попросту лишив ее собственности. В соответствии с Декретом «О земле» от 8 ноября 1917 г. Церковь, а вместе с нею и приходское духовенство, лишались прав собственности на землю. За этим декретом 4 (17) декабря следует Декрет «О земельных комитетах», по которому все сельскохозяйственные земли, «включая и все церковные и монастырские, отбирались в руки государства». Как указывает А. В. Карташев, никаких предварительных переговоров с Церковью перед изданием этого Декрета не было.</w:t>
      </w:r>
    </w:p>
    <w:p>
      <w:pPr>
        <w:pStyle w:val="Style14"/>
        <w:spacing w:lineRule="auto" w:line="360" w:before="0" w:after="0"/>
        <w:ind w:firstLine="709"/>
        <w:jc w:val="both"/>
        <w:rPr/>
      </w:pPr>
      <w:r>
        <w:rPr>
          <w:sz w:val="28"/>
          <w:szCs w:val="28"/>
        </w:rPr>
        <w:t>11 (24) декабря 1917 г. появляется декрет о передаче всех церковных школ в Комиссариат просвещения — Церковь лишается семинарий, училищ, академий и всего связанного с ними имущества.</w:t>
      </w:r>
    </w:p>
    <w:p>
      <w:pPr>
        <w:pStyle w:val="Style14"/>
        <w:spacing w:lineRule="auto" w:line="360" w:before="0" w:after="0"/>
        <w:ind w:firstLine="709"/>
        <w:jc w:val="both"/>
        <w:rPr/>
      </w:pPr>
      <w:r>
        <w:rPr>
          <w:sz w:val="28"/>
          <w:szCs w:val="28"/>
        </w:rPr>
        <w:t>18 (31) декабря 1917 г. аннулируется в глазах государства действенность церковного брака, его заменяет гражданский. В 1918 году появился ряд декретов и постановлений, направленных на удушение Церкви. Самый важный из них — это декрет 20 января (2 февраля), который лишал Церковь и всего имущества, движимого и недвижимого, и права владеть им. При этом прекращались всякие государственные субсидии церковным и религиозным организациям. Отныне религиозные общества могли получить необходимые для совершения религиозного культа здания и «предметы» не иначе как на условиях «бесплатного пользования» и с разрешения местных и центральных властей. При этом, однако, полученное Церковью «в бесплатное пользование» имущество подлежало налогообложению (по закону о предпринимательстве).</w:t>
      </w:r>
    </w:p>
    <w:p>
      <w:pPr>
        <w:pStyle w:val="Style14"/>
        <w:spacing w:lineRule="auto" w:line="360" w:before="0" w:after="0"/>
        <w:ind w:firstLine="709"/>
        <w:jc w:val="both"/>
        <w:rPr/>
      </w:pPr>
      <w:r>
        <w:rPr>
          <w:sz w:val="28"/>
          <w:szCs w:val="28"/>
        </w:rPr>
        <w:t>Во исполнение декрета у Церкви сразу же было отобрано без малого 6 000 храмов и монастырей. «Как особо ценные памятники» истории или архитектуры, они подлежали переходу «под охрану государства». Были закрыты и все банковские счета религиозных организаций и обществ.</w:t>
      </w:r>
    </w:p>
    <w:p>
      <w:pPr>
        <w:pStyle w:val="Style14"/>
        <w:spacing w:lineRule="auto" w:line="360" w:before="0" w:after="0"/>
        <w:ind w:firstLine="709"/>
        <w:jc w:val="both"/>
        <w:rPr/>
      </w:pPr>
      <w:r>
        <w:rPr>
          <w:sz w:val="28"/>
          <w:szCs w:val="28"/>
        </w:rPr>
        <w:t>6(19) апреля 1918 г. советская печать оповестила об открытии специальной «ликвидационной» комиссии при наркоме юстиции для проведения в жизнь Декрета от 20 января для упорядочения деятельности местных властей в этой сфере.</w:t>
      </w:r>
    </w:p>
    <w:p>
      <w:pPr>
        <w:pStyle w:val="Style14"/>
        <w:spacing w:lineRule="auto" w:line="360" w:before="0" w:after="0"/>
        <w:ind w:firstLine="709"/>
        <w:jc w:val="both"/>
        <w:rPr/>
      </w:pPr>
      <w:r>
        <w:rPr>
          <w:sz w:val="28"/>
          <w:szCs w:val="28"/>
        </w:rPr>
        <w:t>И, наконец, постановление наркома юстиции о порядке проведения в жизнь декрета об отделении церкви от государства и школы от церкви от 30 августа 1918 г.</w:t>
      </w:r>
    </w:p>
    <w:p>
      <w:pPr>
        <w:pStyle w:val="Style14"/>
        <w:spacing w:lineRule="auto" w:line="360" w:before="0" w:after="0"/>
        <w:ind w:firstLine="709"/>
        <w:jc w:val="both"/>
        <w:rPr/>
      </w:pPr>
      <w:r>
        <w:rPr>
          <w:sz w:val="28"/>
          <w:szCs w:val="28"/>
        </w:rPr>
        <w:t>В январе 1918 года Орловский епископ Макарий был отправлен на покой в Спасо-Преображенский (по другим данным, Свято-Предтеченский или Свято- Духовский) монастырь города Вязьмы Смоленской губернии. Однако вскоре владыка был арестован, а 4 сентября 1918 года чрезвычайная следственная комиссия по борьбе с контрреволюцией вынесла постановление о расстреле епископа. Архипастырь был казнён в числе 14 мучеников в пустынном месте. По рассказам очевидцев, в своей последней молитве он просил Бога простить убийцам их грех. Память его отмечается 22 августа. В настоящее время он реабилитирован.</w:t>
      </w:r>
    </w:p>
    <w:p>
      <w:pPr>
        <w:pStyle w:val="Style14"/>
        <w:spacing w:lineRule="auto" w:line="360" w:before="0" w:after="0"/>
        <w:ind w:firstLine="709"/>
        <w:jc w:val="both"/>
        <w:rPr/>
      </w:pPr>
      <w:r>
        <w:rPr>
          <w:sz w:val="28"/>
          <w:szCs w:val="28"/>
        </w:rPr>
        <w:t>В ответ на борьбу с религией и преследования православных священнослужителей в атмосфере полного произвола, 19 января 1918 года Патриарх Тихон выступил с посланием, в котором призвал всех православных встать на защиту Церкви, а тех, кто участвовал в беззакониях, жестокостях, расправах, грабеже церковного имущества, отлучил от Таинств и предал анафеме. Как отмечается в руководстве для действия Преосвященному Серафиму, епископу Орловскому и Севскому, от 15 (2) марта 1918 года, отлучение могло накладываться как на отдельных лиц, так и на целые общества и селения. В случаях нападения грабителей и захватчиков на церковное достояние, писал Патриарх Тихон, «следует призывать православный народ на защиту Церкви, ударяя в набат, рассылая гонцов и т. п.». Для защиты святынь предполагалось при всех церквях создать из прихожан и богомольцев союзы (коллективы). В крайних случаях эти союзы могли заявлять себя собственниками имущества. Кроме того, документ призывал «всеми мерами оберегать от поругания и расхищения» священные сосуды и другие принадлежности богослужения во избежание попадания их в руки неправославных или иноверцев.</w:t>
      </w:r>
    </w:p>
    <w:p>
      <w:pPr>
        <w:pStyle w:val="Style14"/>
        <w:spacing w:lineRule="auto" w:line="360" w:before="0" w:after="0"/>
        <w:ind w:firstLine="709"/>
        <w:jc w:val="both"/>
        <w:rPr/>
      </w:pPr>
      <w:r>
        <w:rPr>
          <w:sz w:val="28"/>
          <w:szCs w:val="28"/>
        </w:rPr>
        <w:t>В знак протеста против гонений на Церковь, 21 января в Петрограде и 28 января в Москве верующие провели Крестные ходы. По их примеру и в городе Орле был тоже устроен Крестный ход. Невзирая на холодную погоду и на то, что город в ночь на 2 февраля в Орле было объявлено военное положение, в Крестном ходе участвовало около 20 тысяч человек. Несмотря на выступления православных людей, защищавщих свои права, отношение правительства к религии не изменилось.</w:t>
      </w:r>
    </w:p>
    <w:p>
      <w:pPr>
        <w:pStyle w:val="Style14"/>
        <w:spacing w:lineRule="auto" w:line="360" w:before="0" w:after="0"/>
        <w:ind w:firstLine="709"/>
        <w:jc w:val="both"/>
        <w:rPr/>
      </w:pPr>
      <w:r>
        <w:rPr>
          <w:sz w:val="28"/>
          <w:szCs w:val="28"/>
        </w:rPr>
        <w:t>2 февраля, вероятно, в отместку за Крестный ход, солдаты под командой матроса ворвались в Орловское епархиальное училище и произвели обыск, который сопровождался неприличной бранью. При этом матрос сильно избил инспектора училища священника И. Д. Соколова и защищавшую его жену.</w:t>
      </w:r>
    </w:p>
    <w:p>
      <w:pPr>
        <w:pStyle w:val="Style14"/>
        <w:spacing w:lineRule="auto" w:line="360" w:before="0" w:after="0"/>
        <w:ind w:firstLine="709"/>
        <w:jc w:val="both"/>
        <w:rPr/>
      </w:pPr>
      <w:r>
        <w:rPr>
          <w:sz w:val="28"/>
          <w:szCs w:val="28"/>
        </w:rPr>
        <w:t>Разграблению подвергались монастыри Орловского края, имущество которых растаскивалось населением окрестных деревень.</w:t>
      </w:r>
    </w:p>
    <w:p>
      <w:pPr>
        <w:pStyle w:val="Style14"/>
        <w:spacing w:lineRule="auto" w:line="360" w:before="0" w:after="0"/>
        <w:ind w:firstLine="709"/>
        <w:jc w:val="both"/>
        <w:rPr/>
      </w:pPr>
      <w:r>
        <w:rPr>
          <w:sz w:val="28"/>
          <w:szCs w:val="28"/>
        </w:rPr>
        <w:t>С согласия властей 9 февраля в городе Орле был захвачен епархиальный свечной завод. 6 июля 1918 года в Орле чекисты произвели обыск в Архиерейском доме и арестовали епископа Елецкого Амвросия. В тот же день под угрозой расстрела было разогнано епархиальное собрание, а епископ Серафим и двое церковнослужителей были подвергнуты аресту.</w:t>
      </w:r>
    </w:p>
    <w:p>
      <w:pPr>
        <w:pStyle w:val="Style14"/>
        <w:spacing w:lineRule="auto" w:line="360" w:before="0" w:after="0"/>
        <w:ind w:firstLine="709"/>
        <w:jc w:val="both"/>
        <w:rPr/>
      </w:pPr>
      <w:r>
        <w:rPr>
          <w:sz w:val="28"/>
          <w:szCs w:val="28"/>
        </w:rPr>
        <w:t>В том же 1918 году, после принятия совнаркомом постановления о закрытии всех духовных школ страны, было закрыто епархиальное женское училище, а в его здании образована 8-я советская школа.</w:t>
      </w:r>
    </w:p>
    <w:p>
      <w:pPr>
        <w:pStyle w:val="Style14"/>
        <w:spacing w:lineRule="auto" w:line="360" w:before="0" w:after="0"/>
        <w:ind w:firstLine="709"/>
        <w:jc w:val="both"/>
        <w:rPr/>
      </w:pPr>
      <w:r>
        <w:rPr>
          <w:sz w:val="28"/>
          <w:szCs w:val="28"/>
        </w:rPr>
        <w:t>По приказу властей 1 сентября батальон караульной службы реквизировал здание Духовной Консистории и выбросил на улицу находившийся там архив, имевший большую историческую ценность. Бесценные документы погибли. Это ещё раз подтвердило мысль о. Сергия (Булгакова): «В России не было и нет культуры вне религии, и с разрушением её остается варварство».</w:t>
      </w:r>
    </w:p>
    <w:p>
      <w:pPr>
        <w:pStyle w:val="Style14"/>
        <w:spacing w:lineRule="auto" w:line="360" w:before="0" w:after="0"/>
        <w:ind w:firstLine="709"/>
        <w:jc w:val="both"/>
        <w:rPr/>
      </w:pPr>
      <w:r>
        <w:rPr>
          <w:sz w:val="28"/>
          <w:szCs w:val="28"/>
        </w:rPr>
        <w:t>Репрессии против духовенства и погромы не ослабли и после того, как Патриарх Тихон 8 октября 1919 года опубликовал послание «О прекращении духовенством борьбы с большевиками». В Орле также состоялся епархиальный совет, на котором были приняты решения, соответствовавшие посланию Патриарха. Всего, по неполным данным, к 1922 году в Советской России было закрыто 600 монастырей, замучено более 10 тысяч священников и мирян. Но самые тяжелые последствия были ещё впереди.</w:t>
      </w:r>
    </w:p>
    <w:p>
      <w:pPr>
        <w:pStyle w:val="Style14"/>
        <w:spacing w:lineRule="auto" w:line="360" w:before="0" w:after="0"/>
        <w:ind w:firstLine="709"/>
        <w:jc w:val="both"/>
        <w:rPr/>
      </w:pPr>
      <w:r>
        <w:rPr>
          <w:sz w:val="28"/>
          <w:szCs w:val="28"/>
        </w:rPr>
        <w:t>В условиях гражданской войны в 1921 году страну поразил небывалый голод, особенно в Поволжье. Русская Православная Церковь сразу же откликнулась на народное бедствие. В августе 1921 года Патриарх Тихон основал Всероссийский церковный комитет помощи голодающим. Православное движение помощи голодающим набирало силу, что совершенно не входило в политические планы руководства партии большевиков. Его решением Всероссийский комитет был закрыт, собранные им средства реквизированы. Развернулась подготовка к кампании по массовому изъятию церковных ценностей. Собиравшиеся в течение тысячелетия церковные реликвии были изъяты и отправлены в государственные подвалы. Многие предметы церковной утвари, иконы, имевшие большую художественную ценность, были расхищены и безвозвратно утеряны. Официально изъятие ценностей в губернии продолжалось до 1 июля 1922 года. Только в Орле с 1 мая по 1 июля из церквей было изъято: более 169 пудов 22 фунтов серебра, 2 фунта 3 золотника 50 долей золота, 18 фунтов меди, 25 фунтов 93 золотника 40 долей — жемчужного шитья, 147 алмазов и т. д. По Орловскому уезду было собрано более 20 пудов серебра и 4 фунтов золота, по Ливенскому уезду - более 77 пудов серебра, по Мценскому уезду из 12 церквей изъято более 4 пудов серебра, по Кромскому уезду из 10 церквей - более 16 пудов серебра, из 23 церквей в Болхове и из 57 в уезде — более 153 пудов серебра, в Дмитровском уезде - более 223 пудов серебра.</w:t>
      </w:r>
    </w:p>
    <w:p>
      <w:pPr>
        <w:pStyle w:val="Style14"/>
        <w:spacing w:lineRule="auto" w:line="360" w:before="0" w:after="0"/>
        <w:ind w:firstLine="709"/>
        <w:jc w:val="both"/>
        <w:rPr/>
      </w:pPr>
      <w:r>
        <w:rPr>
          <w:sz w:val="28"/>
          <w:szCs w:val="28"/>
        </w:rPr>
        <w:t>Всего по губернии из православных храмов и монастырей было изъято 688 пудов 15 фунтов 9 золотников 61 доля серебра, 7 фунтов 10 золотников 66 долей золота и 15 пудов 32 фунта 75 золотников меди и большое количество камней. На всю эту операцию власти израсходовали более 90 тыс. рублей.</w:t>
      </w:r>
    </w:p>
    <w:p>
      <w:pPr>
        <w:pStyle w:val="Style14"/>
        <w:spacing w:lineRule="auto" w:line="360" w:before="0" w:after="0"/>
        <w:ind w:firstLine="709"/>
        <w:jc w:val="both"/>
        <w:rPr/>
      </w:pPr>
      <w:r>
        <w:rPr>
          <w:sz w:val="28"/>
          <w:szCs w:val="28"/>
        </w:rPr>
        <w:t>Советские власти закрывали церкви и монастыри. С 1917 по 1923 год в губернии было закрыто 26 православных храмов, из них 17 - в Орле. Храмы переоборудовались под культурно-хозяйственные нужды. Например, Введенскую церковь отдали под клуб «Кожтреста», церковь бывшей «малой семинарии» — под клуб 5-ой больницы, Иверскую — под железнодорожную школу, Петропавловский собор передан Окрархивбюро, Михаило-Архангельскую, ее летнюю половину, — музею религиозных искусств и т. д.</w:t>
      </w:r>
    </w:p>
    <w:p>
      <w:pPr>
        <w:pStyle w:val="Style14"/>
        <w:spacing w:lineRule="auto" w:line="360" w:before="0" w:after="0"/>
        <w:ind w:firstLine="709"/>
        <w:jc w:val="both"/>
        <w:rPr/>
      </w:pPr>
      <w:r>
        <w:rPr>
          <w:sz w:val="28"/>
          <w:szCs w:val="28"/>
        </w:rPr>
        <w:t>К марту 1923 года православное духовенство Орла и губернии почти целиком присоединяется к группе обновления. При поддержке ГПУ и местных властей 12 марта было переизбрано Епархиальное управление, в результате чего в Орловской губернии Церковь окончательно раскололась на два течения — обновленцев и тихоновцев. Представители первого течения стремились продемонстрировать новой власти свою лояльность. В ведении обновленцев г. Орла имелось 9 церквей, во главе обновленческого движения встал епископ Александр и уездные викарные епископы Успенский и Турбин. Совсем иначе вело себя второе течение. Будучи в меньшинстве, сторонники Патриарха Тихона продолжали активную пропаганду против обновленцев, которые начали терпеть поражение, и к осени 1923 года в значительном количестве начали возвращаться в Патриаршую Церковь. Из 718 храмов Орловской губернии к 1927 году только 61 принадлежал к течению обновленцев. 799 священников и 108 диаконов также принадлежали к обновленческой церкви.</w:t>
      </w:r>
    </w:p>
    <w:p>
      <w:pPr>
        <w:pStyle w:val="Style14"/>
        <w:spacing w:lineRule="auto" w:line="360" w:before="0" w:after="0"/>
        <w:ind w:firstLine="709"/>
        <w:jc w:val="both"/>
        <w:rPr/>
      </w:pPr>
      <w:r>
        <w:rPr>
          <w:sz w:val="28"/>
          <w:szCs w:val="28"/>
        </w:rPr>
        <w:t>Неудачные попытки раскола Православной Церкви и ее быстрой ликвидации способствовали усилению репрессивной политики властей. В феврале 1923 года, согласно секретному указанию В. И. Ленина, беспощадному преследованию ОГПУ должны были подвергнуться все злейшие враги народа, в том числе «епископы, священники православной и католической церкви, раввины, дьяконы, монахи, хормейстеры, церковные старосты и т.д.»</w:t>
      </w:r>
    </w:p>
    <w:p>
      <w:pPr>
        <w:pStyle w:val="Style14"/>
        <w:spacing w:lineRule="auto" w:line="360" w:before="0" w:after="0"/>
        <w:ind w:firstLine="709"/>
        <w:jc w:val="both"/>
        <w:rPr/>
      </w:pPr>
      <w:r>
        <w:rPr>
          <w:sz w:val="28"/>
          <w:szCs w:val="28"/>
        </w:rPr>
        <w:t>В бюллетене НКВД № 26 (245) от 1 октября 1927 года был опубликован циркуляр № 351 от 19 сентября 1927 года «О порядке закрытия молитвенных зданий и ликвидации культового имущества». Это указание заметно активизировало работу местных органов по закрытию церковных зданий. Для этого выдвигались разного рода причины, такие как «отсутствие служителей культа, отсутствие своевременного ремонта», а также «по постановлениям общих собраний граждан» и т. п.</w:t>
      </w:r>
    </w:p>
    <w:p>
      <w:pPr>
        <w:pStyle w:val="Style14"/>
        <w:spacing w:lineRule="auto" w:line="360" w:before="0" w:after="0"/>
        <w:ind w:firstLine="709"/>
        <w:jc w:val="both"/>
        <w:rPr/>
      </w:pPr>
      <w:r>
        <w:rPr>
          <w:sz w:val="28"/>
          <w:szCs w:val="28"/>
        </w:rPr>
        <w:t>Уже 9 апреля 1928 года в Орле закрывается Богоявленская церковь. 13 июля было решено разобрать колокольню Смоленской церкви и расторгнуть договор с Воскресенской церковью. Первого ноября президиум губисполкома и окрисполкома передал окрмузею часовню Георгиевской церкви, 4 ноября была отобрана часовня Михаило-Архангельской церкви и принята на учет в Госфонд церковь бывшего духовного училища. 15 октября 1928 года передали на учет в Госфонд бывший Кафедральный Петропавловский собор.</w:t>
      </w:r>
    </w:p>
    <w:p>
      <w:pPr>
        <w:pStyle w:val="Style14"/>
        <w:spacing w:lineRule="auto" w:line="360" w:before="0" w:after="0"/>
        <w:ind w:firstLine="709"/>
        <w:jc w:val="both"/>
        <w:rPr/>
      </w:pPr>
      <w:r>
        <w:rPr>
          <w:sz w:val="28"/>
          <w:szCs w:val="28"/>
        </w:rPr>
        <w:t>В 1928 году в Орле действовало 19 православных храмов. В результате постановления Президиума ВЦИК от 20 мая 1929 года закрыли Крестовоздвиженскую церковь и передали ее под клуб завода им. Медведева. Для использования в качестве столовой этого же завода была передана бывшая военная Покровская церковь. В Преображенском храме устроили антирелигиозный музей, в Борисоглебском — производственные мастерские педтехникума, а 25 мая 1929 года под клуб военных лагерей передали деревянную Лутовскую церковь.</w:t>
      </w:r>
    </w:p>
    <w:p>
      <w:pPr>
        <w:pStyle w:val="Style14"/>
        <w:spacing w:lineRule="auto" w:line="360" w:before="0" w:after="0"/>
        <w:ind w:firstLine="709"/>
        <w:jc w:val="both"/>
        <w:rPr/>
      </w:pPr>
      <w:r>
        <w:rPr>
          <w:sz w:val="28"/>
          <w:szCs w:val="28"/>
        </w:rPr>
        <w:t>По состоянию на 15 июля 1929 года в Орле было закрыто 17 церквей, 2 монастыря, 9 часовен и молитвенных домов. Однако 18 православных храмов оставались действующими. О начале новой волны преследований духовенства и закрытия церквей говорило и то, что в этот период, 1928 — 1929 годы, на Орловщине служил не только правящий архиерей — Николай (Могилевский), но и ещё пять других владык: в Кафедральном Покровском соборе архиепископ Серапион (Сперанцев), епископы Анатолий (Левицкий), Петр (Успенский), Николай (Рубцов), проживавшие в Покровской сторожке, а также епископ Андрей (Кванин), располагавшийся в сторожке Богоявленской церкви. Пребывание такого числа епископата Русской Церкви в губернском городе объяснялось началом новой волны закрытия храмов и преследования священнослужителей советской властью, считают историки.</w:t>
      </w:r>
    </w:p>
    <w:p>
      <w:pPr>
        <w:pStyle w:val="Style14"/>
        <w:spacing w:lineRule="auto" w:line="360" w:before="0" w:after="0"/>
        <w:ind w:firstLine="709"/>
        <w:jc w:val="both"/>
        <w:rPr/>
      </w:pPr>
      <w:r>
        <w:rPr>
          <w:sz w:val="28"/>
          <w:szCs w:val="28"/>
        </w:rPr>
        <w:t>С января 1930 года развернулась новая кампания по закрытию церквей в Орле. К маю 1931 года в городе из 40 церквей и часовен оставались действующими только 15. «Из них обновленческие — Покровская соборная, Николо-Ильинская, Богоявленская, Иоанно-Крестительская и Троицкая кладбищенские; староцерковные — Ахтырская, Васильевская, Воскресенская, Михаило-Архангельская, Николо-Рыбная, Сретенско-Георгиевская, Смоленская, Успенско-Единоверческая, Афанасьевская и Сергиевская кладбищенские».</w:t>
      </w:r>
    </w:p>
    <w:p>
      <w:pPr>
        <w:pStyle w:val="Style14"/>
        <w:spacing w:lineRule="auto" w:line="360" w:before="0" w:after="0"/>
        <w:ind w:firstLine="709"/>
        <w:jc w:val="both"/>
        <w:rPr/>
      </w:pPr>
      <w:r>
        <w:rPr>
          <w:sz w:val="28"/>
          <w:szCs w:val="28"/>
        </w:rPr>
        <w:t>После смерти В.И.Ленина и изгнания из СССР Л.Д.Троцкого антицерковную политику продолжил И.В.Сталин. 15 мая 1932 года за его подписью была объявлена антирелигиозная «безбожная пятилетка». К 1 мая 1937 года, в соответствии с её планами, на всей территории СССР «имя Бога должно быть забыто». Преследованиям стали подвергаться не только священнослужители, но и члены их семей. Их лишали избирательных прав, увольняли с работы.</w:t>
      </w:r>
    </w:p>
    <w:p>
      <w:pPr>
        <w:pStyle w:val="Style14"/>
        <w:spacing w:lineRule="auto" w:line="360" w:before="0" w:after="0"/>
        <w:ind w:firstLine="709"/>
        <w:jc w:val="both"/>
        <w:rPr/>
      </w:pPr>
      <w:r>
        <w:rPr>
          <w:sz w:val="28"/>
          <w:szCs w:val="28"/>
        </w:rPr>
        <w:t>В эти же годы широкое распространение получают фабрикация уголовных и политических дел, обвинения в контрреволюционных заговорах священнослужителей, монашествующих, простых верующих. Так, уже осенью 1932 года сотрудниками ОГПУ была «раскрыта» «контрреволюционная церковно-монархическая организация» «Ревнители церкви». По делу проходили 3 епископа, 127 священников и диаконов, 106 монахов и монахинь, миряне. В настоящее время все они реабилитированы. В конце 1932 — начале 1933 года была «раскрыта» и ликвидирована другая церковно-монархическая организация. По делу проходило 50 человек, из них 36 — священнослужители. 3 мая 1933 года за антисоветскую агитацию, направленную к подрыву политики партии и советской власти, все они были приговорены к различным срокам заключения. В 1989 году — реабилитированы.</w:t>
      </w:r>
    </w:p>
    <w:p>
      <w:pPr>
        <w:pStyle w:val="Style14"/>
        <w:spacing w:lineRule="auto" w:line="360" w:before="0" w:after="0"/>
        <w:ind w:firstLine="709"/>
        <w:jc w:val="both"/>
        <w:rPr/>
      </w:pPr>
      <w:r>
        <w:rPr>
          <w:sz w:val="28"/>
          <w:szCs w:val="28"/>
        </w:rPr>
        <w:t>Особый размах репрессии приняли во второй половине 30-х годов. В это время пострадали и многие орловские Владыки. Менее месяца управлял Орловской епархией епископ Серафим (Протопопов). В последний день сентября 1935 г. архипастырь возводится в сан архиепископа Орловского, но уже 19 октября назначается архиепископом Елецким и Задонским. Жизнь архиерея, как и многих других клириков и мирян, подошла к концу в страшном тридцать седьмом: в начале марта он был арестован и расстрелян.</w:t>
      </w:r>
    </w:p>
    <w:p>
      <w:pPr>
        <w:pStyle w:val="Style14"/>
        <w:spacing w:lineRule="auto" w:line="360" w:before="0" w:after="0"/>
        <w:ind w:firstLine="709"/>
        <w:jc w:val="both"/>
        <w:rPr/>
      </w:pPr>
      <w:r>
        <w:rPr>
          <w:sz w:val="28"/>
          <w:szCs w:val="28"/>
        </w:rPr>
        <w:t>Епископ Александр (Торопов Алексей Александрович) в сентябре 1935 года получает в управление Липецкий викариат Орловской епархии. В 1937 году Владыка арестовывается в Липецке и в числе двадцати священнослужителей приговаривается к расстрелу. 15 октября 1937 г. закончился его земной путь.</w:t>
      </w:r>
    </w:p>
    <w:p>
      <w:pPr>
        <w:pStyle w:val="Style14"/>
        <w:spacing w:lineRule="auto" w:line="360" w:before="0" w:after="0"/>
        <w:ind w:firstLine="709"/>
        <w:jc w:val="both"/>
        <w:rPr/>
      </w:pPr>
      <w:r>
        <w:rPr>
          <w:sz w:val="28"/>
          <w:szCs w:val="28"/>
        </w:rPr>
        <w:t>Епископ Артемон (Евстратов) 30 сентября 1935 г. был назначен епископом Елецким, викарием Орловской епархии. Спустя три недели, 19 октября 1935 г., он сменяет епископа Серафима на Орловской кафедре, а через месяц, в ноябре 1935 года становится епископом Курским. В 1937 году епископ Курский и Обонянский Артемон арестовывается и приговором Тройки при УНКВД по курской области от 04.12.37 года приговаривается к расстрелу.</w:t>
      </w:r>
    </w:p>
    <w:p>
      <w:pPr>
        <w:pStyle w:val="Style14"/>
        <w:spacing w:lineRule="auto" w:line="360" w:before="0" w:after="0"/>
        <w:ind w:firstLine="709"/>
        <w:jc w:val="both"/>
        <w:rPr/>
      </w:pPr>
      <w:r>
        <w:rPr>
          <w:sz w:val="28"/>
          <w:szCs w:val="28"/>
        </w:rPr>
        <w:t>Владыка Иннокентий (Никифоров) стал епископом Орловским в 1936 году. 4 декабря 1937 г. он был приговорен к расстрелу тройкой УНКВД по Курской области, в тот же день приговор был приведен в исполнение.</w:t>
      </w:r>
    </w:p>
    <w:p>
      <w:pPr>
        <w:pStyle w:val="Style14"/>
        <w:spacing w:lineRule="auto" w:line="360" w:before="0" w:after="0"/>
        <w:ind w:firstLine="709"/>
        <w:jc w:val="both"/>
        <w:rPr/>
      </w:pPr>
      <w:r>
        <w:rPr>
          <w:sz w:val="28"/>
          <w:szCs w:val="28"/>
        </w:rPr>
        <w:t>Трагической была судьба и епископа Даниила (Троицкого). По имеющейся информации, весной 1934 года он вновь арестовывается, и осенью 1934 года или в 1935 году умирает от тифа в брянской тюрьме. Уже упоминавшийся Высокопреосвященный Александр (Щукин), назначенный в сентябре 1936 года архиепископом Семипалатинским, в августе 1937 года был арестован, и решением тройки УНКВД от 28.11.37 приговорен к расстрелу за контрреволюционную агитацию. Бывший Орловский епископ Серафим (Остроумов) постановлением Особого совещания при НКВД СССР от 27.03.1937 г. за участие в контрреволюционной группе приговаривается к пяти годам лагерей. Но, так как этого показалось мало, решением тройки УНКВД Смоленской области от 28.11.1937 г. — в нарушение закона, без отмены ранее вынесенного приговора, Владыка был приговорен за ту же вину к расстрелу и спустя десять дней убит. Бывший епископ Елецкий Амвросий (Смирнов Алексей Степанович) в 1937 году умер в заключении. Не менее печальная участь постигла и другого видного представителя Русской Православной Церкви — митрополита Серафима (Чичагова Леонида Михайловича), бывшего в 1906-1908 гг. епископом Орловским и Севским. В возрасте 81 года Владыку Серафима, больного, еле передвигавшегося, арестовали по обвинению в контрреволюционной монархической агитации. До ареста он жил на подмосковной станции Удельная. Постановлением Особой тройки УНКВД от 7 декабря 1937 года Владыка Серафим был приговорен к расстрелу, который привели в исполнение 11 декабря 1937 года. Священномученик похоронен в Бутово.</w:t>
      </w:r>
    </w:p>
    <w:p>
      <w:pPr>
        <w:pStyle w:val="Style14"/>
        <w:spacing w:lineRule="auto" w:line="360" w:before="0" w:after="0"/>
        <w:ind w:firstLine="709"/>
        <w:jc w:val="both"/>
        <w:rPr/>
      </w:pPr>
      <w:r>
        <w:rPr>
          <w:sz w:val="28"/>
          <w:szCs w:val="28"/>
        </w:rPr>
        <w:t>В тот период в Орле только по приговору особой тройки НКВД осуждено 1667 так называемых «церковников и сектантов», из них 1330 приговорено к расстрелу. Всего же за политические преступления, по далеко не полным данным, с августа-октября 1937 по 1941 год на Орловщине было арестовано и осуждено 23414 (1922) человека, приговорено к расстрелу — 1209 священнослужителей и верующих, а к различным срокам лагерей — 713 человек. Кроме того, в 1938 году административную ссылку в Орле отбывало 360 священнослужителей из других областей.</w:t>
      </w:r>
    </w:p>
    <w:p>
      <w:pPr>
        <w:pStyle w:val="Style14"/>
        <w:spacing w:lineRule="auto" w:line="360" w:before="0" w:after="0"/>
        <w:ind w:firstLine="709"/>
        <w:jc w:val="both"/>
        <w:rPr/>
      </w:pPr>
      <w:r>
        <w:rPr>
          <w:sz w:val="28"/>
          <w:szCs w:val="28"/>
        </w:rPr>
        <w:t>В результате этих гонений к 1941 году практически все духовенство было ликвидировано. На свободе остались в основном те, кто своевременно успел отказаться от сана и перейти работать в советские организации. Кроме гонений на представителей церкви, с 1938 года продолжается массовое закрытие храмов. При оргкомитете ВЦИК по Орловской области 17 января 1938 года была утверждена новая комиссия по делам культа, в задачу которой входила подготовка материалов по закрытию храмов. В Орле прекращается служба в Никитско-Ахтырской и Иоанно-Крестительской церквях, а 25 июня 1941 года в городе была закрыта и последняя ещё действующая церковь Воскресения Христова на Афанасьевском кладбище. В современных границах Орловщины открытыми оставались всего три православных храма: один — Рождественский - в городе Болхове, другой — Никольский — в селе Лепешкино Орловского района и третий — Воскресенский - в городе Орле на Афанасьевском кладбище, закрытый 25 июня 1941 года по решению горисполкома. Накануне войны деятельность Русской Церкви была практически прекращена.</w:t>
      </w:r>
    </w:p>
    <w:p>
      <w:pPr>
        <w:pStyle w:val="Heading1"/>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rPr>
        <w:t>1.6 Православие на Орловщине в послевоенный период</w:t>
      </w:r>
    </w:p>
    <w:p>
      <w:pPr>
        <w:pStyle w:val="Style14"/>
        <w:spacing w:lineRule="auto" w:line="360" w:before="0" w:after="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Style14"/>
        <w:spacing w:lineRule="auto" w:line="360" w:before="0" w:after="0"/>
        <w:ind w:firstLine="709"/>
        <w:jc w:val="both"/>
        <w:rPr/>
      </w:pPr>
      <w:r>
        <w:rPr>
          <w:sz w:val="28"/>
          <w:szCs w:val="28"/>
        </w:rPr>
        <w:t>В начале Великой Отечественной войны Русская Православная Церковь в лице митрополита Сергия обратилась к духовенству и верующим с призывом встать на защиту Отечества. Начался сбор средств для защиты Родины. Однако, как это ни покажется странным, в начале войны преследования духовенства и верующих заметно усилились — так, в Орловской области в июне было арестовано 2 человека, в июле — 3, в августе — 19, в сентябре — 23; из них 11 человек были приговорены к расстрелу, а остальные к различным срокам заключения.</w:t>
      </w:r>
    </w:p>
    <w:p>
      <w:pPr>
        <w:pStyle w:val="Style14"/>
        <w:spacing w:lineRule="auto" w:line="360" w:before="0" w:after="0"/>
        <w:ind w:firstLine="709"/>
        <w:jc w:val="both"/>
        <w:rPr/>
      </w:pPr>
      <w:r>
        <w:rPr>
          <w:sz w:val="28"/>
          <w:szCs w:val="28"/>
        </w:rPr>
        <w:t>3 октября 1943 года германские войска вступили в Орел. Большая часть Орловщины была оккупирована гитлеровцами. Германское командование не препятствовало восстановлению церквей и церковной жизни, но под надзором оккупационных властей. К 1943 году, по неполным данным, в области действовало или готовилось к освящению 34 храма.</w:t>
      </w:r>
    </w:p>
    <w:p>
      <w:pPr>
        <w:pStyle w:val="Style14"/>
        <w:spacing w:lineRule="auto" w:line="360" w:before="0" w:after="0"/>
        <w:ind w:firstLine="709"/>
        <w:jc w:val="both"/>
        <w:rPr/>
      </w:pPr>
      <w:r>
        <w:rPr>
          <w:sz w:val="28"/>
          <w:szCs w:val="28"/>
        </w:rPr>
        <w:t>Фашистская пропаганда преподносила это как заботу властей о русской Церкви и русской культуре. Подавляющее большинство священников отказывалось от сотрудничества с немцами и, по мере сил и возможностей, боролось с врагом. Так, например, известный орловский врач В.И.Турбин, тайно принявший монашество ещё в 30-е годы, был одним из руководителей подпольного госпиталя, в котором лечили больных красноармейцев-военнопленных, а потом переправляли их через линию фронта. В 1966 году он получил награду — медаль «За отвагу». Несколько священников, как Орлов и Оболенский, погибли от рук захватчиков.</w:t>
      </w:r>
    </w:p>
    <w:p>
      <w:pPr>
        <w:pStyle w:val="Style14"/>
        <w:spacing w:lineRule="auto" w:line="360" w:before="0" w:after="0"/>
        <w:ind w:firstLine="709"/>
        <w:jc w:val="both"/>
        <w:rPr/>
      </w:pPr>
      <w:r>
        <w:rPr>
          <w:sz w:val="28"/>
          <w:szCs w:val="28"/>
        </w:rPr>
        <w:t>С освобождением области от оккупации православное духовенство поддержало призыв митрополита Сергия и приняло непосредственное участие в патриотической работе по сбору средств в Фонд обороны страны, выступило с соответствующими проповедями. Только в городе Орле за период с сентября 1943 года по январь 1944 года собрали в Фонд обороны, на детей-сирот и раненых бойцов: Богоявленский собор — 32 722 рубля, Иоанно-Крестительская церковь — 29 800 рублей, Никитская — 11 196 рублей, Воскресения Христова на Афанасьевском кладбище — 7 181 рубль, Троицкая — 1 932 рубля. С 1944 года приступили к сбору денег на постройку танковой колонны им. Димитрия Донского и подарков для бойцов Красной Армии. 14 апреля 1944 года один Богоявленский собор для этой цели сдал 100 тысяч рублей, а всего православные общины семи церквей города Орла и города Болхова сдали наличными деньгами 305 тысяч рублей. Всего в Фонд обороны, по неполным данным, с сентября 1943 года по апрель 1946 года церковные общины сдали 1 миллион 634 тысячи 788 рублей, а также большое количество продуктов, теплых вещей, полотна, которые передали представителям фронта, детских домов и госпиталей.</w:t>
      </w:r>
    </w:p>
    <w:p>
      <w:pPr>
        <w:pStyle w:val="Style14"/>
        <w:spacing w:lineRule="auto" w:line="360" w:before="0" w:after="0"/>
        <w:ind w:firstLine="709"/>
        <w:jc w:val="both"/>
        <w:rPr/>
      </w:pPr>
      <w:r>
        <w:rPr>
          <w:sz w:val="28"/>
          <w:szCs w:val="28"/>
        </w:rPr>
        <w:t>В 1945 году была образована Орловско-Брянская епархия.</w:t>
      </w:r>
    </w:p>
    <w:p>
      <w:pPr>
        <w:pStyle w:val="Style14"/>
        <w:spacing w:lineRule="auto" w:line="360" w:before="0" w:after="0"/>
        <w:ind w:firstLine="709"/>
        <w:jc w:val="both"/>
        <w:rPr/>
      </w:pPr>
      <w:r>
        <w:rPr>
          <w:sz w:val="28"/>
          <w:szCs w:val="28"/>
        </w:rPr>
        <w:t>Первым Орловско-Брянским епископом стал архиепископ Фотий (Тапиро Борис Александрович), из епископов григорианского раскола после принесенного покаяния в звании монаха присоединенный к Московской Патриархии в июле 1943 года.</w:t>
      </w:r>
    </w:p>
    <w:p>
      <w:pPr>
        <w:pStyle w:val="Style14"/>
        <w:spacing w:lineRule="auto" w:line="360" w:before="0" w:after="0"/>
        <w:ind w:firstLine="709"/>
        <w:jc w:val="both"/>
        <w:rPr/>
      </w:pPr>
      <w:r>
        <w:rPr>
          <w:sz w:val="28"/>
          <w:szCs w:val="28"/>
        </w:rPr>
        <w:t>Он стал одним из самых заметных церковных лидеров своего времени. Владыке поручались церковные миссии в Австрии и Чехословакии (для воссоединения Русских церквей с Патриархией в октябре 1945 года), во Франции (в качестве представителя Патриархии при Западно-Европейском экзархате в августе-октябре 1946 года; для ознакомления с состоянием Западно-Европейского экзархата в июне-июле 1948 года). Во время своего первого пребывания во Франции в качестве представителя Патриархии архиепископ Фотий присутствовал на похоронах митрополита Евлогия (Георгиевского) — лидера так называемой Евлогиевской Церкви (популярной среди русских эмигрантов во Франции).</w:t>
      </w:r>
    </w:p>
    <w:p>
      <w:pPr>
        <w:pStyle w:val="Style14"/>
        <w:spacing w:lineRule="auto" w:line="360" w:before="0" w:after="0"/>
        <w:ind w:firstLine="709"/>
        <w:jc w:val="both"/>
        <w:rPr/>
      </w:pPr>
      <w:r>
        <w:rPr>
          <w:sz w:val="28"/>
          <w:szCs w:val="28"/>
        </w:rPr>
        <w:t>В этот период, когда возникала необходимость как-то реагировать на приглашения к участию в международных церковных встречах, среди иерархов РПЦ выездными были фактически только митрополит Николай (Ярушевич) и архиепископ Орловский Фотий. В 1949 году он, будучи уже архиепископом Виленским и Литовским, занимает пост экзарха Западной Европы (вместо отстраненного митрополита Серафима).</w:t>
      </w:r>
    </w:p>
    <w:p>
      <w:pPr>
        <w:pStyle w:val="Style14"/>
        <w:spacing w:lineRule="auto" w:line="360" w:before="0" w:after="0"/>
        <w:ind w:firstLine="709"/>
        <w:jc w:val="both"/>
        <w:rPr/>
      </w:pPr>
      <w:r>
        <w:rPr>
          <w:sz w:val="28"/>
          <w:szCs w:val="28"/>
        </w:rPr>
        <w:t>Архиепископа Фотия сменил Владыка Антоний (Марценко), в прошлом эмигрантский священник польского происхождения, хиротонисанный в 1923 году в викарные епископы Люблина и утвержденный в должности Константинопольским Патриархом Мелетием IV. После покаяния в 1946 он был принят в общение Московским Патриархом и получил Орловскую кафедру.</w:t>
      </w:r>
    </w:p>
    <w:p>
      <w:pPr>
        <w:pStyle w:val="Style14"/>
        <w:spacing w:lineRule="auto" w:line="360" w:before="0" w:after="0"/>
        <w:ind w:firstLine="709"/>
        <w:jc w:val="both"/>
        <w:rPr/>
      </w:pPr>
      <w:r>
        <w:rPr>
          <w:sz w:val="28"/>
          <w:szCs w:val="28"/>
        </w:rPr>
        <w:t>В 1946 году Совету по делам РПЦ при Совете Министров СССР было разрешено представлять к наградам архиереев и священников, которые особо отличились в проведении церковно-патриотической работы в период войны. Так, в 1947 году священники Николай Антонович Лыков, Иван Тимофеевич Кузнецов из села Клейменово Орловского района и Терентий Петрович Печкарев из села Архарово Малоархангельского района были награждены медалью «За доблестный труд в Великой Отечественной войне 1941 — 1945 г.г.»</w:t>
      </w:r>
    </w:p>
    <w:p>
      <w:pPr>
        <w:pStyle w:val="Style14"/>
        <w:spacing w:lineRule="auto" w:line="360" w:before="0" w:after="0"/>
        <w:ind w:firstLine="709"/>
        <w:jc w:val="both"/>
        <w:rPr/>
      </w:pPr>
      <w:r>
        <w:rPr>
          <w:sz w:val="28"/>
          <w:szCs w:val="28"/>
        </w:rPr>
        <w:t>С 1948 года политика в отношении к РПЦ вновь ужесточается. Уполномоченные получили право не регистрировать духовенство, имевшее судимость по 58 статье (в соответствии с распоряженим Совета от 23 ноября 1948 года № 1090с). В 1948 году из 39 священников и 11 диаконов, служивших в церквях области, 16 человек имели судимость по 58 статье, а ещё 16 человек хотя и не были судимы, но считались неблагонадежными, поскольку возвратились на церковную службу во время оккупации.</w:t>
      </w:r>
    </w:p>
    <w:p>
      <w:pPr>
        <w:pStyle w:val="Style14"/>
        <w:spacing w:lineRule="auto" w:line="360" w:before="0" w:after="0"/>
        <w:ind w:firstLine="709"/>
        <w:jc w:val="both"/>
        <w:rPr/>
      </w:pPr>
      <w:r>
        <w:rPr>
          <w:sz w:val="28"/>
          <w:szCs w:val="28"/>
        </w:rPr>
        <w:t>Печальная участь постигла священников И.Г.Пятина из села Добрынь Кромского района, С.П.Вельмар-Долгорукова из Орла, псаломщика Бунина из Мценска, а также монахиню, имя которой осталось неизвестным, работавшую церковным сторожем в Ливнах. В 1949 году они были арестованы и осуждены за антисоветскую деятельность.</w:t>
      </w:r>
    </w:p>
    <w:p>
      <w:pPr>
        <w:pStyle w:val="Style14"/>
        <w:spacing w:lineRule="auto" w:line="360" w:before="0" w:after="0"/>
        <w:ind w:firstLine="709"/>
        <w:jc w:val="both"/>
        <w:rPr/>
      </w:pPr>
      <w:r>
        <w:rPr>
          <w:sz w:val="28"/>
          <w:szCs w:val="28"/>
        </w:rPr>
        <w:t>В борьбе с инакомыслием в послевоенные годы широко стали использовать психолечебницы. Так, в конце 40-х годов этой акции неоднократно подвергался юродивый Афанасий Андреевич Сайко, которого верующие области почитали как святого человека. Впоследствии он был освобожден, реабилитирован и переехал в Брянскую область, где и скончался в середине 1960-х годов. Афанасий Андреевич Сайко похоронен на Крестительском кладбище Орла.</w:t>
      </w:r>
    </w:p>
    <w:p>
      <w:pPr>
        <w:pStyle w:val="Style14"/>
        <w:spacing w:lineRule="auto" w:line="360" w:before="0" w:after="0"/>
        <w:ind w:firstLine="709"/>
        <w:jc w:val="both"/>
        <w:rPr/>
      </w:pPr>
      <w:r>
        <w:rPr>
          <w:sz w:val="28"/>
          <w:szCs w:val="28"/>
        </w:rPr>
        <w:t>Для того, чтобы ограничить влияние Церкви и устрашить духовенство, уполномоченные Совета по делам РЦП практиковали снятие священников с регистрации, что означало лишение их средств к жизни. Так, в июле 1950 года был снят с регистрации настоятель Воскресенской (Афанасьевской) церкви Орла Козьмодемьянский за совершение всенощной под открытым небом. В результате он не смог устроиться на служение ни в Тульской, ни в Курской епархии.</w:t>
      </w:r>
    </w:p>
    <w:p>
      <w:pPr>
        <w:pStyle w:val="Style14"/>
        <w:spacing w:lineRule="auto" w:line="360" w:before="0" w:after="0"/>
        <w:ind w:firstLine="709"/>
        <w:jc w:val="both"/>
        <w:rPr/>
      </w:pPr>
      <w:r>
        <w:rPr>
          <w:sz w:val="28"/>
          <w:szCs w:val="28"/>
        </w:rPr>
        <w:t>МГБ бдительно следило за популярностью того или иного священнослужителя среди прихожан. Как только авторитет священника возрастал, по предложению МГБ его тут же переводили в другой приход.</w:t>
      </w:r>
    </w:p>
    <w:p>
      <w:pPr>
        <w:pStyle w:val="Style14"/>
        <w:spacing w:lineRule="auto" w:line="360" w:before="0" w:after="0"/>
        <w:ind w:firstLine="709"/>
        <w:jc w:val="both"/>
        <w:rPr/>
      </w:pPr>
      <w:r>
        <w:rPr>
          <w:sz w:val="28"/>
          <w:szCs w:val="28"/>
        </w:rPr>
        <w:t>После смерти Сталина надежды на улучшение положения Церкви не оправдались. Влияние «оттепели» оказалось лишь кратковременным явлением.</w:t>
      </w:r>
    </w:p>
    <w:p>
      <w:pPr>
        <w:pStyle w:val="Style14"/>
        <w:spacing w:lineRule="auto" w:line="360" w:before="0" w:after="0"/>
        <w:ind w:firstLine="709"/>
        <w:jc w:val="both"/>
        <w:rPr/>
      </w:pPr>
      <w:r>
        <w:rPr>
          <w:sz w:val="28"/>
          <w:szCs w:val="28"/>
        </w:rPr>
        <w:t>В этот период на Орловскую кафедру назначается епископ Иероним, поменявшийся по определению Священного Синода от 31 мая 1956 года своей Куйбышевской кафедрой с Орловским епископом Митрофаном (Гутовским), занимавшим Орловскую кафедру несколько месяцев 1956 года.</w:t>
      </w:r>
    </w:p>
    <w:p>
      <w:pPr>
        <w:pStyle w:val="Style14"/>
        <w:spacing w:lineRule="auto" w:line="360" w:before="0" w:after="0"/>
        <w:ind w:firstLine="709"/>
        <w:jc w:val="both"/>
        <w:rPr/>
      </w:pPr>
      <w:r>
        <w:rPr>
          <w:sz w:val="28"/>
          <w:szCs w:val="28"/>
        </w:rPr>
        <w:t>Начиная с 1958 года, под предводительством Н. С. Хрущева, развернулось генеральное наступление на религию. Происходило массовое закрытие действующих православных храмов, молитвенных домов, мечетей, зачастую сопровождавшееся их разрушением. В ходе этой «военной» кампании только в Орловской области с 1960 по 1969 годы количество действующих церквей сократилось с 23 до 15, недействующие же постепенно уничтожались.</w:t>
      </w:r>
    </w:p>
    <w:p>
      <w:pPr>
        <w:pStyle w:val="Style14"/>
        <w:spacing w:lineRule="auto" w:line="360" w:before="0" w:after="0"/>
        <w:ind w:firstLine="709"/>
        <w:jc w:val="both"/>
        <w:rPr/>
      </w:pPr>
      <w:r>
        <w:rPr>
          <w:sz w:val="28"/>
          <w:szCs w:val="28"/>
        </w:rPr>
        <w:t>С середины 50-х годов развернулась борьба с паломничеством к святым местам и колодцам, которых, по нашим подсчетам, насчитывалось более 10. Несмотря на сопротивление верующих, властям удалось некоторые из них засыпать землей или забетонировать. Но борьба с переменным успехом продолжалась ещё долго — пока вновь не было разрешено их посещение. Апогеем хрущевского наступления на Церковь было вынужденное постановление Священного Синода и Архиерейского Собора 1961 г. о перестройке управления РПЦ, фактически отстранившее священнослужителей от экономической и хозяйственной деятельности православных приходов, превратившее их в простых наемных работников, исполнявших религиозные обряды. Это вызвало справедливое возмущение верующих как внутри страны, так и за рубежом. Среди духовенства и верующих распространялись анонимные письма и послания, в которых от имени «Комитета восстановления прав Церкви и борьбы за ее каноническую чистоту, правовое положение и устройство в Советском Союзе» разоблачалась антицерковная политика властей и осуждалось посягательство на права Церкви и верующих. В ответ на эти протесты власти обратились к политике репрессий, начались аресты за нарушения законодательства о религиозных культах. По всей стране организовывались показательные судебные процессы.</w:t>
      </w:r>
    </w:p>
    <w:p>
      <w:pPr>
        <w:pStyle w:val="Style14"/>
        <w:spacing w:lineRule="auto" w:line="360" w:before="0" w:after="0"/>
        <w:ind w:firstLine="709"/>
        <w:jc w:val="both"/>
        <w:rPr/>
      </w:pPr>
      <w:r>
        <w:rPr>
          <w:sz w:val="28"/>
          <w:szCs w:val="28"/>
        </w:rPr>
        <w:t>К середине 60-х годов на территории Орловской области вопросы государственно-религиозных отношений находились в ведении двух, а с 1966 г. — одного уполномоченного Совета по делам религий при Совете Министров СССР по Орловской области.</w:t>
      </w:r>
    </w:p>
    <w:p>
      <w:pPr>
        <w:pStyle w:val="Style14"/>
        <w:spacing w:lineRule="auto" w:line="360" w:before="0" w:after="0"/>
        <w:ind w:firstLine="709"/>
        <w:jc w:val="both"/>
        <w:rPr/>
      </w:pPr>
      <w:r>
        <w:rPr>
          <w:sz w:val="28"/>
          <w:szCs w:val="28"/>
        </w:rPr>
        <w:t>С 12 января 1962 года Орловской епархией управляет митрополит Антоний (Кротевич Борис Николаевич, 1889 — 1973). Как и многие церковные деятели той поры, в прошлом он также не избежал репрессий. В 1937 году, будучи благочинным Ухтомского и Раменского районов Московской области и настоятелем церкви в г. Перово, он арестовывается и по стандартному обвинению в контрреволюционной пропаганде приговаривается к пяти годам лагерей. Выйти на свободу ему удается лишь в 1942 году.</w:t>
      </w:r>
    </w:p>
    <w:p>
      <w:pPr>
        <w:pStyle w:val="Style14"/>
        <w:spacing w:lineRule="auto" w:line="360" w:before="0" w:after="0"/>
        <w:ind w:firstLine="709"/>
        <w:jc w:val="both"/>
        <w:rPr/>
      </w:pPr>
      <w:r>
        <w:rPr>
          <w:sz w:val="28"/>
          <w:szCs w:val="28"/>
        </w:rPr>
        <w:t>28 мая 1963 года Синод увольняет на покой владыку Антония по его прошению.</w:t>
      </w:r>
      <w:r>
        <w:rPr>
          <w:sz w:val="28"/>
          <w:szCs w:val="28"/>
          <w:lang w:val="uk-UA"/>
        </w:rPr>
        <w:t xml:space="preserve"> </w:t>
      </w:r>
      <w:r>
        <w:rPr>
          <w:sz w:val="28"/>
          <w:szCs w:val="28"/>
        </w:rPr>
        <w:t>25 мая 1963 года на Орловскую кафедру назначается архиепископ Палладий (Шерстенников Павел Александрович). С 1940 по 1947 год он находился в заключении, будучи архиепископом Калининским.</w:t>
      </w:r>
    </w:p>
    <w:p>
      <w:pPr>
        <w:pStyle w:val="Style14"/>
        <w:spacing w:lineRule="auto" w:line="360" w:before="0" w:after="0"/>
        <w:ind w:firstLine="709"/>
        <w:jc w:val="both"/>
        <w:rPr/>
      </w:pPr>
      <w:r>
        <w:rPr>
          <w:sz w:val="28"/>
          <w:szCs w:val="28"/>
        </w:rPr>
        <w:t>8 мая 1965 года в Орле на 2 года незаконно осудили сотрудников Епархиального управления — Павла Николаевича Самчука (в 1988-2008 — архиепископа Орловского и Ливенского Паисия) и Николая Сергеевича Сапсая (в 1994 — 1997 годах — епископа Петропавловского и Камчатского Нестора). Однако 23 декабря 1965 года решением Верховного суда РСФСР приговор был отменен, и невиновных освободили.</w:t>
      </w:r>
    </w:p>
    <w:p>
      <w:pPr>
        <w:pStyle w:val="Style14"/>
        <w:spacing w:lineRule="auto" w:line="360" w:before="0" w:after="0"/>
        <w:ind w:firstLine="709"/>
        <w:jc w:val="both"/>
        <w:rPr/>
      </w:pPr>
      <w:r>
        <w:rPr>
          <w:sz w:val="28"/>
          <w:szCs w:val="28"/>
        </w:rPr>
        <w:t>28 сентября 1966 года, участвуя в торжествах по случаю 400-летия Орла, архиепископ Палладий совершил литургию и рукоположил Н.С.Сапсая во иерея.</w:t>
      </w:r>
    </w:p>
    <w:p>
      <w:pPr>
        <w:pStyle w:val="Style14"/>
        <w:spacing w:lineRule="auto" w:line="360" w:before="0" w:after="0"/>
        <w:ind w:firstLine="709"/>
        <w:jc w:val="both"/>
        <w:rPr/>
      </w:pPr>
      <w:r>
        <w:rPr>
          <w:sz w:val="28"/>
          <w:szCs w:val="28"/>
        </w:rPr>
        <w:t>В апреле 1968 г. Президиум верховного Совета СССР принял Постановление «О сельском, поселковом Совете депутатов трущихся», которым обязал эти органы власти осуществлять контроль за соблюдением законодательства о религиозных культах.</w:t>
      </w:r>
    </w:p>
    <w:p>
      <w:pPr>
        <w:pStyle w:val="Style14"/>
        <w:spacing w:lineRule="auto" w:line="360" w:before="0" w:after="0"/>
        <w:ind w:firstLine="709"/>
        <w:jc w:val="both"/>
        <w:rPr/>
      </w:pPr>
      <w:r>
        <w:rPr>
          <w:sz w:val="28"/>
          <w:szCs w:val="28"/>
        </w:rPr>
        <w:t>В 1970-е годы многие уполномоченные по делам религий перестали считаться с местными архиереями, беззастенчиво вмешивались в церковную жизнь. Например, уполномоченный Совета по Орловской области С.Щедрин 2 февраля 1971 года без ведома правящего епископа снял с регистрации священника из Мценска П.М.Житко, а митрополита Палладия поставил только лишь в известность. Таким же образом 23 июня 1971 г. был снят с регистрации священник П.С.Сапач из села Лепешкино Орловского района. В марте 1971 года в соответствии с решением Ливенского горсовета была взорвана православная церковь в с. Беломестном. Произвол властей в отношении Церкви способствовал тому, что, почувствовав безнаказанность, в Пасхальную ночь с 8 на 9 апреля 1972 г. на территорию Никитского кафедрального собора Орла прибыли более сорока комсомольцев Железнодорожного района и перекрыли все входы в церковь, препятствуя верующим входить в храм. Во время совершения Крестного хода, по окнам здания неизвестными было произведено 2 выстрела.</w:t>
      </w:r>
    </w:p>
    <w:p>
      <w:pPr>
        <w:pStyle w:val="Style14"/>
        <w:spacing w:lineRule="auto" w:line="360" w:before="0" w:after="0"/>
        <w:ind w:firstLine="709"/>
        <w:jc w:val="both"/>
        <w:rPr/>
      </w:pPr>
      <w:r>
        <w:rPr>
          <w:sz w:val="28"/>
          <w:szCs w:val="28"/>
        </w:rPr>
        <w:t>В эти годы особый размах принимает борьба с «религиозной обрядностью». В 1976 году по распоряжению уполномоченного Совета по Орловской области А. А. Дарусенкова были составлены списки из 4 000 человек, крестивших своих детей, и переданы в райкомы КПСС и райисполкомы для принятия партийных и административных мер воздействия. Такие секретные списки составлялись вплоть до 1984 года. Кроме того, практиковался межобластной и межреспубликанский обмен списками крещеных детей. Орловская область считалась неблагополучной в вопросах религии. В результате проведенного среди сельского населения социсследования было установлено, что от 23% до 30% опрошенных жителей считали себя верующими. В сельской местности верующих, как правило, было больше, чем в городах. В городах верующих было больше среди тех, кто недавно пришел из села и среди проживающих на окраине города — людей, живших в условиях, схожих с сельскими, имевших подсобное хозяйство. Среди верующих в 1971 году преобладали люди пожилого возраста, пенсионеры, женщины с низким образованием или неграмотные.</w:t>
      </w:r>
    </w:p>
    <w:p>
      <w:pPr>
        <w:pStyle w:val="Style14"/>
        <w:spacing w:lineRule="auto" w:line="360" w:before="0" w:after="0"/>
        <w:ind w:firstLine="709"/>
        <w:jc w:val="both"/>
        <w:rPr/>
      </w:pPr>
      <w:r>
        <w:rPr>
          <w:sz w:val="28"/>
          <w:szCs w:val="28"/>
        </w:rPr>
        <w:t>Количество церквей в области за период 1961-1971 г.г. сократилось с 21 до 15 (из них одна — в селе Архарово Малоархангельского р-на - хотя и была зарегистрирована, но бездействовала из-за отсутствия священника).</w:t>
      </w:r>
    </w:p>
    <w:p>
      <w:pPr>
        <w:pStyle w:val="Style14"/>
        <w:spacing w:lineRule="auto" w:line="360" w:before="0" w:after="0"/>
        <w:ind w:firstLine="709"/>
        <w:jc w:val="both"/>
        <w:rPr/>
      </w:pPr>
      <w:r>
        <w:rPr>
          <w:sz w:val="28"/>
          <w:szCs w:val="28"/>
        </w:rPr>
        <w:t>Оставались действующими 4 церкви в Орле, по две — в городе Болхове и в Орловском районе, по одной — во Мценске, Дмитровске, Ливнах, в поселке Кромы, в Кромском, Малоархангельском и Глазуновском районах.</w:t>
      </w:r>
    </w:p>
    <w:p>
      <w:pPr>
        <w:pStyle w:val="Style14"/>
        <w:spacing w:lineRule="auto" w:line="360" w:before="0" w:after="0"/>
        <w:ind w:firstLine="709"/>
        <w:jc w:val="both"/>
        <w:rPr/>
      </w:pPr>
      <w:r>
        <w:rPr>
          <w:sz w:val="28"/>
          <w:szCs w:val="28"/>
        </w:rPr>
        <w:t>Вместе с тем количество крещеных на Орловщине значительно превышало средние показатели по стране и снижалось очень медленно.</w:t>
      </w:r>
    </w:p>
    <w:p>
      <w:pPr>
        <w:pStyle w:val="Style14"/>
        <w:spacing w:lineRule="auto" w:line="360" w:before="0" w:after="0"/>
        <w:ind w:firstLine="709"/>
        <w:jc w:val="both"/>
        <w:rPr/>
      </w:pPr>
      <w:r>
        <w:rPr>
          <w:sz w:val="28"/>
          <w:szCs w:val="28"/>
        </w:rPr>
        <w:t>Если в 1965 г. было окрещено 50,2% родившихся детей, то в 1970 г. — 46,8%, тогда как в целом по стране ещё в 1968 г. процент крещения составлял 21,8.</w:t>
      </w:r>
    </w:p>
    <w:p>
      <w:pPr>
        <w:pStyle w:val="Style14"/>
        <w:spacing w:lineRule="auto" w:line="360" w:before="0" w:after="0"/>
        <w:ind w:firstLine="709"/>
        <w:jc w:val="both"/>
        <w:rPr/>
      </w:pPr>
      <w:r>
        <w:rPr>
          <w:sz w:val="28"/>
          <w:szCs w:val="28"/>
        </w:rPr>
        <w:t>При этом, если в первом полугодии 1970 г. было окрещено 600 родившихся детей, то на 15 июня 1971 г. только в Крестительской церкви Орла было совершено 550 обрядов крещения детей, а в Никитской церкви, соответственно, 285 и 325. Наибольшая доля крещеных детей приходилась на города Орел, Ливны, Болхов, Мценск, на Орловский и Кромской районы, то есть те территории, где имелись церкви. Зарегистрировано множество случаев, когда крестить детей привозили из других городов и районов, чтобы скрыть обряд от соседей.</w:t>
      </w:r>
    </w:p>
    <w:p>
      <w:pPr>
        <w:pStyle w:val="Style14"/>
        <w:spacing w:lineRule="auto" w:line="360" w:before="0" w:after="0"/>
        <w:ind w:firstLine="709"/>
        <w:jc w:val="both"/>
        <w:rPr/>
      </w:pPr>
      <w:r>
        <w:rPr>
          <w:sz w:val="28"/>
          <w:szCs w:val="28"/>
        </w:rPr>
        <w:t>Иногда священники без присутствия родителей и без предъявления документов с фотокарточками крестили детей, освящали дома и т.д. Особенно часто это делал священник с. Лепешкино Орловского р-на Сапач.</w:t>
      </w:r>
    </w:p>
    <w:p>
      <w:pPr>
        <w:pStyle w:val="Style14"/>
        <w:spacing w:lineRule="auto" w:line="360" w:before="0" w:after="0"/>
        <w:ind w:firstLine="709"/>
        <w:jc w:val="both"/>
        <w:rPr/>
      </w:pPr>
      <w:r>
        <w:rPr>
          <w:sz w:val="28"/>
          <w:szCs w:val="28"/>
        </w:rPr>
        <w:t>Уполномоченные Совета по делам религий получали информацию (сколько и кто крестил детей) из соседних областей. Списки всех окрещенных детей в церквах Орловской области рассылались по районам для сведения и контроля, поскольку нередко в этих списках были родители — члены КПСС, крестившие детей.</w:t>
      </w:r>
    </w:p>
    <w:p>
      <w:pPr>
        <w:pStyle w:val="Style14"/>
        <w:spacing w:lineRule="auto" w:line="360" w:before="0" w:after="0"/>
        <w:ind w:firstLine="709"/>
        <w:jc w:val="both"/>
        <w:rPr>
          <w:sz w:val="28"/>
          <w:szCs w:val="28"/>
          <w:lang w:val="uk-UA"/>
        </w:rPr>
      </w:pPr>
      <w:r>
        <w:rPr>
          <w:sz w:val="28"/>
          <w:szCs w:val="28"/>
        </w:rPr>
        <w:t>Похороны умерших продолжали сопровождаться очным и заочным отпеванием.</w:t>
      </w:r>
    </w:p>
    <w:p>
      <w:pPr>
        <w:pStyle w:val="Style14"/>
        <w:spacing w:lineRule="auto" w:line="360" w:before="0" w:after="0"/>
        <w:ind w:firstLine="709"/>
        <w:jc w:val="both"/>
        <w:rPr>
          <w:sz w:val="28"/>
          <w:szCs w:val="28"/>
          <w:lang w:val="uk-UA"/>
        </w:rPr>
      </w:pPr>
      <w:r>
        <w:rPr>
          <w:sz w:val="28"/>
          <w:szCs w:val="28"/>
          <w:lang w:val="uk-UA"/>
        </w:rPr>
      </w:r>
    </w:p>
    <w:tbl>
      <w:tblPr>
        <w:tblW w:w="2350" w:type="pct"/>
        <w:jc w:val="left"/>
        <w:tblInd w:w="-5" w:type="dxa"/>
        <w:tblLayout w:type="fixed"/>
        <w:tblCellMar>
          <w:top w:w="0" w:type="dxa"/>
          <w:left w:w="108" w:type="dxa"/>
          <w:bottom w:w="0" w:type="dxa"/>
          <w:right w:w="108" w:type="dxa"/>
        </w:tblCellMar>
      </w:tblPr>
      <w:tblGrid>
        <w:gridCol w:w="1931"/>
        <w:gridCol w:w="1232"/>
        <w:gridCol w:w="1233"/>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196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197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Очных отпе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1136 (1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1100 (1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Заочных отпе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345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2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сего умерл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75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9070</w:t>
            </w:r>
          </w:p>
        </w:tc>
      </w:tr>
    </w:tbl>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rPr>
        <w:t>Почти на нет в этот период сошли венчания — за 1970 год их было зарегистрировано всего 11, тогда как браков в ЗАГСе зарегистрировано 8495.</w:t>
      </w:r>
    </w:p>
    <w:p>
      <w:pPr>
        <w:pStyle w:val="Style14"/>
        <w:spacing w:lineRule="auto" w:line="360" w:before="0" w:after="0"/>
        <w:ind w:firstLine="709"/>
        <w:jc w:val="both"/>
        <w:rPr/>
      </w:pPr>
      <w:r>
        <w:rPr>
          <w:sz w:val="28"/>
          <w:szCs w:val="28"/>
        </w:rPr>
        <w:t>По сведениям из районов, в эти годы прекратились паломничества к святым местам.</w:t>
      </w:r>
    </w:p>
    <w:p>
      <w:pPr>
        <w:pStyle w:val="Style14"/>
        <w:spacing w:lineRule="auto" w:line="360" w:before="0" w:after="0"/>
        <w:ind w:firstLine="709"/>
        <w:jc w:val="both"/>
        <w:rPr/>
      </w:pPr>
      <w:r>
        <w:rPr>
          <w:sz w:val="28"/>
          <w:szCs w:val="28"/>
        </w:rPr>
        <w:t>В православных церквях области не хватало 3 священников, нескольких диаконов и псаломщиков. Ухудшился и качественный состав духовенства. Около половины православных священнослужителей были старше 60 лет, 70% имели только низшее светское образование, 55% не имели никакого богословского образования.</w:t>
      </w:r>
    </w:p>
    <w:p>
      <w:pPr>
        <w:pStyle w:val="Style14"/>
        <w:spacing w:lineRule="auto" w:line="360" w:before="0" w:after="0"/>
        <w:ind w:firstLine="709"/>
        <w:jc w:val="both"/>
        <w:rPr/>
      </w:pPr>
      <w:r>
        <w:rPr>
          <w:sz w:val="28"/>
          <w:szCs w:val="28"/>
        </w:rPr>
        <w:t>В практике работы уполномоченного совета по делам религий было и проведение профилактических бесед с учредителями религиозных обществ и клиром православных церквей. На них подводились итоги деятельности религиозных объединений по укреплению советского фонда мира, вручались награды исполнительным органам церквей, духовенству, участникам собраний читались лекции о международном положении. В 1970 году на одном из таких собраний уполномоченный выступал с докладом: «Новая конституция СССР и свобода совести». Для участников собрания демонстрировались фильмы о поместном соборе 1971 года, была проведена экскурсия в музей И.С.Тургенева.</w:t>
      </w:r>
    </w:p>
    <w:p>
      <w:pPr>
        <w:pStyle w:val="Style14"/>
        <w:spacing w:lineRule="auto" w:line="360" w:before="0" w:after="0"/>
        <w:ind w:firstLine="709"/>
        <w:jc w:val="both"/>
        <w:rPr/>
      </w:pPr>
      <w:r>
        <w:rPr>
          <w:sz w:val="28"/>
          <w:szCs w:val="28"/>
        </w:rPr>
        <w:t>В соответствии с Постановлением Совета Министров СССР от 18 марта 1976 г. была реорганизована система государственных органов по делам религии: образовывался Совет по делам религий при Совете Министров СССР, установлена система его уполномоченных в регионах. В частности, была создана служба уполномоченного Совета по делам религий при Совете Министров СССР по Орловской области из 2-х штатных единиц: уполномоченного и старшего инспектора.</w:t>
      </w:r>
    </w:p>
    <w:p>
      <w:pPr>
        <w:pStyle w:val="Style14"/>
        <w:spacing w:lineRule="auto" w:line="360" w:before="0" w:after="0"/>
        <w:ind w:firstLine="709"/>
        <w:jc w:val="both"/>
        <w:rPr/>
      </w:pPr>
      <w:r>
        <w:rPr>
          <w:sz w:val="28"/>
          <w:szCs w:val="28"/>
        </w:rPr>
        <w:t>Эти события сопровождались громкими заявлениями о свободе совести и невмешательстве в дела Церкви. В то же время сама Православная Церковь по отношению к Советскому государству занимала лояльную позицию.</w:t>
      </w:r>
    </w:p>
    <w:p>
      <w:pPr>
        <w:pStyle w:val="Style14"/>
        <w:spacing w:lineRule="auto" w:line="360" w:before="0" w:after="0"/>
        <w:ind w:firstLine="709"/>
        <w:jc w:val="both"/>
        <w:rPr/>
      </w:pPr>
      <w:r>
        <w:rPr>
          <w:sz w:val="28"/>
          <w:szCs w:val="28"/>
        </w:rPr>
        <w:t>Православные приходы принимали активное участие в деятельности советского фонда мира, их взносы составляли большую часть дохода Фонда. Начиная с 1976 года взносы Орловского Епархиального управления в фонд мира составили одну треть церковных отчислений и были втрое больше по сравнению с соседними епархиями.</w:t>
      </w:r>
    </w:p>
    <w:p>
      <w:pPr>
        <w:pStyle w:val="Style14"/>
        <w:spacing w:lineRule="auto" w:line="360" w:before="0" w:after="0"/>
        <w:ind w:firstLine="709"/>
        <w:jc w:val="both"/>
        <w:rPr/>
      </w:pPr>
      <w:r>
        <w:rPr>
          <w:sz w:val="28"/>
          <w:szCs w:val="28"/>
        </w:rPr>
        <w:t>В 1970-е годы религиозная ситуация претерпела незначительные изменения. Социологические исследования религиозности и атеизма, проведенные в 1978 году среди различных категорий населения (в колхозах, совхозах, на промышленных предприятиях, в средних школах, ПТУ; опрошено 35 тыс. человек), показали, что удельный вес атеистов в общей массе опрошенных вырос на 10%, удельный вес верующих сократился на 7%, колеблющихся — на 3%. Однако было отмечено, что за последние 4-5 лет снижение религиозности и отход верующих от религии замедлились.</w:t>
      </w:r>
    </w:p>
    <w:p>
      <w:pPr>
        <w:pStyle w:val="Style14"/>
        <w:spacing w:lineRule="auto" w:line="360" w:before="0" w:after="0"/>
        <w:ind w:firstLine="709"/>
        <w:jc w:val="both"/>
        <w:rPr/>
      </w:pPr>
      <w:r>
        <w:rPr>
          <w:sz w:val="28"/>
          <w:szCs w:val="28"/>
        </w:rPr>
        <w:t>Фактов миссионерской деятельности в конце 70-х г.г. не замечалось. Прекратились, например, паломничества к «синему колодцу» у д. Дубовая Мценского района, святому колодцу в с. Сосновка Ливенского района и другим.</w:t>
      </w:r>
    </w:p>
    <w:p>
      <w:pPr>
        <w:pStyle w:val="Style14"/>
        <w:spacing w:lineRule="auto" w:line="360" w:before="0" w:after="0"/>
        <w:ind w:firstLine="709"/>
        <w:jc w:val="both"/>
        <w:rPr/>
      </w:pPr>
      <w:r>
        <w:rPr>
          <w:sz w:val="28"/>
          <w:szCs w:val="28"/>
        </w:rPr>
        <w:t>Количество крещений в 1970-е годы колебалось, но в общем не уменьшилось, оставаясь высоким — от 43% до 47%. Количество отпеваний медленно, но неуклонно снижалось. Доля венчаний была в 2-3 раза ниже, чем по стране.</w:t>
      </w:r>
    </w:p>
    <w:p>
      <w:pPr>
        <w:pStyle w:val="Style14"/>
        <w:spacing w:lineRule="auto" w:line="360" w:before="0" w:after="0"/>
        <w:ind w:firstLine="709"/>
        <w:jc w:val="both"/>
        <w:rPr/>
      </w:pPr>
      <w:r>
        <w:rPr>
          <w:sz w:val="28"/>
          <w:szCs w:val="28"/>
        </w:rPr>
        <w:t>Так, крещение детей и взрослых с 46,6% в 1972 году снизилось в 1978 году до 45,6%. Очные отпевания умерших за этот период сократились с 10,5% до 9,4%, количество заочных отпеваний уменьшилось на 17%, а в 1978 году увеличилось на 3% по сравнению с 1976-1977 г.г.</w:t>
      </w:r>
    </w:p>
    <w:p>
      <w:pPr>
        <w:pStyle w:val="Style14"/>
        <w:spacing w:lineRule="auto" w:line="360" w:before="0" w:after="0"/>
        <w:ind w:firstLine="709"/>
        <w:jc w:val="both"/>
        <w:rPr/>
      </w:pPr>
      <w:r>
        <w:rPr>
          <w:sz w:val="28"/>
          <w:szCs w:val="28"/>
        </w:rPr>
        <w:t>Количество венчаний в церквах Орла и Мценска уменьшалось, однако в Ливнах, наоборот, возросло. 90% всех венчаний по области совершалось именно в этом городе. За 1978 год количество венчаний здесь возросло на 60%. Не снижалось и количество похорон по церковному обряду.</w:t>
      </w:r>
    </w:p>
    <w:p>
      <w:pPr>
        <w:pStyle w:val="Style14"/>
        <w:spacing w:lineRule="auto" w:line="360" w:before="0" w:after="0"/>
        <w:ind w:firstLine="709"/>
        <w:jc w:val="both"/>
        <w:rPr/>
      </w:pPr>
      <w:r>
        <w:rPr>
          <w:sz w:val="28"/>
          <w:szCs w:val="28"/>
        </w:rPr>
        <w:t>Денежные доходы православных церквей увеличивались ежегодно на 5-6%. С конца 60-х годов они возросли на 75 %, а за 1978 г. — на 6% и составили почти 1 млн. рублей. Средства шли на укрепление материальной базы церквей и активизацию их общественной деятельности. Так, увеличилось отчисление церквами и епархиальным управлением средств в фонд мира.</w:t>
      </w:r>
    </w:p>
    <w:p>
      <w:pPr>
        <w:pStyle w:val="Style14"/>
        <w:spacing w:lineRule="auto" w:line="360" w:before="0" w:after="0"/>
        <w:ind w:firstLine="709"/>
        <w:jc w:val="both"/>
        <w:rPr/>
      </w:pPr>
      <w:r>
        <w:rPr>
          <w:sz w:val="28"/>
          <w:szCs w:val="28"/>
        </w:rPr>
        <w:t>23 апреля 1976 года скончался архиепископ Палладий. Его место занял епископ Глеб (Смирнов Иван Иванович).</w:t>
      </w:r>
    </w:p>
    <w:p>
      <w:pPr>
        <w:pStyle w:val="Style14"/>
        <w:spacing w:lineRule="auto" w:line="360" w:before="0" w:after="0"/>
        <w:ind w:firstLine="709"/>
        <w:jc w:val="both"/>
        <w:rPr/>
      </w:pPr>
      <w:r>
        <w:rPr>
          <w:sz w:val="28"/>
          <w:szCs w:val="28"/>
        </w:rPr>
        <w:t>22 ноября 1977 года в областном доме учителя состоялось вручение грамот Орловским областным комитетом защиты мира и Областной комиссией содействия советскому фонду мира за активную деятельность по укреплению мира и дружбы между народами епископу Орловскому и Брянскому Глебу, секретарю Орловского епархиального управления, настоятелю Кафедрального собора Н.Сапсаю. На награждении присутствовал уполномоченный совета по делам религии при совете министров СССР по Орловской области Дарусенко.</w:t>
      </w:r>
    </w:p>
    <w:p>
      <w:pPr>
        <w:pStyle w:val="Style14"/>
        <w:spacing w:lineRule="auto" w:line="360" w:before="0" w:after="0"/>
        <w:ind w:firstLine="709"/>
        <w:jc w:val="both"/>
        <w:rPr/>
      </w:pPr>
      <w:r>
        <w:rPr>
          <w:sz w:val="28"/>
          <w:szCs w:val="28"/>
        </w:rPr>
        <w:t>К началу 80-х годов, как и в предыдущие 15 лет, на Орловщине действовали 15 православных церквей: в Орле — Кафедральный собор, Крестительская, Троицкая и Афанасьевская церкви; в Орловском районе — 2 церкви (Куликовская и Лепешкинская); в Кромском районе — 2 церкви (Кромская и Шаховская); в Дмитровске — 1 церковь (Димитрия Солунского); в Болхове — 2 церкви (Христорождественская и Введенская); в Ливнах — 1 церковь (Сергиевская); во Мценске — 1 церковь (Петропавловская); в Малоархангельском районе — 1 церковь (в с. Архарово); в Глазуновском районе — 1 церковь (в с. Богородское).</w:t>
      </w:r>
    </w:p>
    <w:p>
      <w:pPr>
        <w:pStyle w:val="Style14"/>
        <w:spacing w:lineRule="auto" w:line="360" w:before="0" w:after="0"/>
        <w:ind w:firstLine="709"/>
        <w:jc w:val="both"/>
        <w:rPr/>
      </w:pPr>
      <w:r>
        <w:rPr>
          <w:sz w:val="28"/>
          <w:szCs w:val="28"/>
        </w:rPr>
        <w:t>Все храмы были укомплектованы кадрами священнослужителей. Службы вели 28 священников, 7 диаконов и 6 псаломщиков. В их число входили управляющий Орловско-Брянской епархией архиепископ Глеб, секретарь епархиального управления, он же настоятель Кафедрального собора, кандидат богословских наук Николай Сергеевич Сапсай.</w:t>
      </w:r>
    </w:p>
    <w:p>
      <w:pPr>
        <w:pStyle w:val="Style14"/>
        <w:spacing w:lineRule="auto" w:line="360" w:before="0" w:after="0"/>
        <w:ind w:firstLine="709"/>
        <w:jc w:val="both"/>
        <w:rPr/>
      </w:pPr>
      <w:r>
        <w:rPr>
          <w:sz w:val="28"/>
          <w:szCs w:val="28"/>
        </w:rPr>
        <w:t>Денежные доходы православных церквей увеличивались в среднем на 5% в год. В 1982 году доходы 15 православных церквей составили 1 580 000 рублей.</w:t>
      </w:r>
    </w:p>
    <w:p>
      <w:pPr>
        <w:pStyle w:val="Style14"/>
        <w:spacing w:lineRule="auto" w:line="360" w:before="0" w:after="0"/>
        <w:ind w:firstLine="709"/>
        <w:jc w:val="both"/>
        <w:rPr/>
      </w:pPr>
      <w:r>
        <w:rPr>
          <w:sz w:val="28"/>
          <w:szCs w:val="28"/>
        </w:rPr>
        <w:t>Социологические исследования, проводимые, например, в школах Шаблыкинского района, свидетельствовали об усилении в сознании некоторой части учащихся представлений о безвредности религии.</w:t>
      </w:r>
    </w:p>
    <w:p>
      <w:pPr>
        <w:pStyle w:val="Style14"/>
        <w:spacing w:lineRule="auto" w:line="360" w:before="0" w:after="0"/>
        <w:ind w:firstLine="709"/>
        <w:jc w:val="both"/>
        <w:rPr>
          <w:sz w:val="28"/>
          <w:szCs w:val="28"/>
          <w:lang w:val="uk-UA"/>
        </w:rPr>
      </w:pPr>
      <w:r>
        <w:rPr>
          <w:sz w:val="28"/>
          <w:szCs w:val="28"/>
        </w:rPr>
        <w:t>Данные по распространенности обрядов выглядели следующим образом:</w:t>
      </w:r>
    </w:p>
    <w:p>
      <w:pPr>
        <w:pStyle w:val="Style14"/>
        <w:spacing w:lineRule="auto" w:line="360" w:before="0" w:after="0"/>
        <w:ind w:firstLine="709"/>
        <w:jc w:val="both"/>
        <w:rPr>
          <w:sz w:val="28"/>
          <w:szCs w:val="28"/>
          <w:lang w:val="uk-UA"/>
        </w:rPr>
      </w:pPr>
      <w:r>
        <w:rPr>
          <w:sz w:val="28"/>
          <w:szCs w:val="28"/>
          <w:lang w:val="uk-UA"/>
        </w:rPr>
      </w:r>
    </w:p>
    <w:tbl>
      <w:tblPr>
        <w:tblW w:w="2900" w:type="pct"/>
        <w:jc w:val="left"/>
        <w:tblInd w:w="137" w:type="dxa"/>
        <w:tblLayout w:type="fixed"/>
        <w:tblCellMar>
          <w:top w:w="0" w:type="dxa"/>
          <w:left w:w="108" w:type="dxa"/>
          <w:bottom w:w="0" w:type="dxa"/>
          <w:right w:w="108" w:type="dxa"/>
        </w:tblCellMar>
      </w:tblPr>
      <w:tblGrid>
        <w:gridCol w:w="2668"/>
        <w:gridCol w:w="689"/>
        <w:gridCol w:w="689"/>
        <w:gridCol w:w="689"/>
        <w:gridCol w:w="690"/>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Виды обрядов (за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197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19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198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rStyle w:val="StrongEmphasis"/>
                <w:szCs w:val="20"/>
              </w:rPr>
              <w:t>198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сего крещени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557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97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7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31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 т.ч. родившихся в этот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205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18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167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1708</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Общий процент обрядност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6,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0,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36,6</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сего отпевани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6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75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85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868</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 том числе: очных</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9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9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86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82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 том числе: заочных</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375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379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399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04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Процент очных отпевани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8,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7,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7,6</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Всего венчани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5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Процент венчани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0,4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0,5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0,5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0,61</w:t>
            </w:r>
          </w:p>
        </w:tc>
      </w:tr>
    </w:tbl>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rPr>
        <w:t>По области средняя доля крещений от числа родившихся в 1983 году составляла 39%, в 1986 году — 38% (в среднем по РСФСР в 1986 году — около 18%), в 1987 году — 36%. По Орлу и Орловскому району этот процент был несколько выше. Отмечался некоторый рост крещений детей школьного возраста и взрослых. Очные отпевания умерших за 15 лет сократились с 11,5% до 6,9%, заочные отпевания с 58% до 30% (по РСФСР доля достигла 50%).</w:t>
      </w:r>
    </w:p>
    <w:p>
      <w:pPr>
        <w:pStyle w:val="Style14"/>
        <w:spacing w:lineRule="auto" w:line="360" w:before="0" w:after="0"/>
        <w:ind w:firstLine="709"/>
        <w:jc w:val="both"/>
        <w:rPr/>
      </w:pPr>
      <w:r>
        <w:rPr>
          <w:sz w:val="28"/>
          <w:szCs w:val="28"/>
        </w:rPr>
        <w:t>В 1984 году на собрании клира и членов исполнительных органов под руководством архиепископа Орловского и Брянского Глеба было принято и подписано «Обращение к участникам Стокгольмской конференции по укреплению мер доверия, безопасности и разоружения в Европе».</w:t>
      </w:r>
    </w:p>
    <w:p>
      <w:pPr>
        <w:pStyle w:val="Style14"/>
        <w:spacing w:lineRule="auto" w:line="360" w:before="0" w:after="0"/>
        <w:ind w:firstLine="709"/>
        <w:jc w:val="both"/>
        <w:rPr/>
      </w:pPr>
      <w:r>
        <w:rPr>
          <w:sz w:val="28"/>
          <w:szCs w:val="28"/>
        </w:rPr>
        <w:t>25 июля 1987 года скончался архиепископ Орловский и Брянский Глеб. Его смерть совпала с концом эпохи гонений на Русскую Православную Церковь. 28 января 1988 года Совет по делам религий при Совете Министров СССР отменил нормативные акты, ограничивавшие деятельность церковных приходов. Принятые в 1990 году закон СССР «О свободе совести и религиозных организаций» и закон РСФСР «О свободе вероисповеданий» положили начало возрождению Русской Церкви. Впервые после 1918 года каждому гражданину было разрешено не только свободно выбирать религиозные убеждения, но и распространять их. С этого времени в области усиливается движение за открытие новых православных храмов.</w:t>
      </w:r>
    </w:p>
    <w:p>
      <w:pPr>
        <w:pStyle w:val="Style14"/>
        <w:spacing w:lineRule="auto" w:line="360" w:before="0" w:after="0"/>
        <w:ind w:firstLine="709"/>
        <w:jc w:val="both"/>
        <w:rPr/>
      </w:pPr>
      <w:r>
        <w:rPr>
          <w:sz w:val="28"/>
          <w:szCs w:val="28"/>
        </w:rPr>
        <w:t>В переломный момент церковной истории епархию возглавил Высокопреосвященнейший архиепископ Орловский и Брянский Варфоломей, однако он управлял епархией недолго.</w:t>
      </w:r>
    </w:p>
    <w:p>
      <w:pPr>
        <w:pStyle w:val="Style14"/>
        <w:spacing w:lineRule="auto" w:line="360" w:before="0" w:after="0"/>
        <w:ind w:firstLine="709"/>
        <w:jc w:val="both"/>
        <w:rPr/>
      </w:pPr>
      <w:r>
        <w:rPr>
          <w:sz w:val="28"/>
          <w:szCs w:val="28"/>
        </w:rPr>
        <w:t>В 1988 году на территории области действовали 42 религиозных объединения, из них 15 православных.</w:t>
      </w:r>
    </w:p>
    <w:p>
      <w:pPr>
        <w:pStyle w:val="Style14"/>
        <w:spacing w:lineRule="auto" w:line="360" w:before="0" w:after="0"/>
        <w:ind w:firstLine="709"/>
        <w:jc w:val="both"/>
        <w:rPr/>
      </w:pPr>
      <w:r>
        <w:rPr>
          <w:sz w:val="28"/>
          <w:szCs w:val="28"/>
        </w:rPr>
        <w:t>21 марта 1988 года архиепископ Орловский и Брянский Варфоломей скончался.</w:t>
      </w:r>
    </w:p>
    <w:p>
      <w:pPr>
        <w:pStyle w:val="Style14"/>
        <w:spacing w:lineRule="auto" w:line="360" w:before="0" w:after="0"/>
        <w:ind w:firstLine="709"/>
        <w:jc w:val="both"/>
        <w:rPr/>
      </w:pPr>
      <w:r>
        <w:rPr>
          <w:sz w:val="28"/>
          <w:szCs w:val="28"/>
        </w:rPr>
        <w:t>В мае 1988 года в обкоме КПСС была организована встреча с православным духовенством. Временный управляющий епархией архиепископ Симон посетовал, что в области слишком мала численность православных религиозных объединений, а 15 районов не имеют православных церквей. Однако в этом же году инициативная группа верующих обратилась с ходатайством к властями города Орла о регистрации религиозного общества на базе собора Михаила Архангела. С аналогичными просьбами к местным властям обратились верующие в Должанском районе и некоторых других районах области.</w:t>
      </w:r>
    </w:p>
    <w:p>
      <w:pPr>
        <w:pStyle w:val="Style14"/>
        <w:spacing w:lineRule="auto" w:line="360" w:before="0" w:after="0"/>
        <w:ind w:firstLine="709"/>
        <w:jc w:val="both"/>
        <w:rPr/>
      </w:pPr>
      <w:r>
        <w:rPr>
          <w:sz w:val="28"/>
          <w:szCs w:val="28"/>
        </w:rPr>
        <w:t>В 1989 году было открыто 6 православных церквей, а через полтора года — ещё 11. Православной Церкви были переданы мощи святителя Тихона Задонского, хранившиеся в Орловском краеведческом музее.</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b w:val="false"/>
          <w:b w:val="false"/>
          <w:bCs w:val="false"/>
          <w:caps/>
          <w:sz w:val="28"/>
          <w:szCs w:val="28"/>
          <w:lang w:val="uk-UA"/>
        </w:rPr>
      </w:pPr>
      <w:r>
        <w:rPr>
          <w:b w:val="false"/>
          <w:bCs w:val="false"/>
          <w:caps/>
          <w:sz w:val="28"/>
          <w:szCs w:val="28"/>
        </w:rPr>
        <w:t>2. Развитие Орловско-Ливенской епархии в новых исторических условиях</w:t>
      </w:r>
    </w:p>
    <w:p>
      <w:pPr>
        <w:pStyle w:val="Heading1"/>
        <w:spacing w:lineRule="auto" w:line="360" w:before="0" w:after="0"/>
        <w:ind w:firstLine="709"/>
        <w:jc w:val="both"/>
        <w:rPr>
          <w:b w:val="false"/>
          <w:b w:val="false"/>
          <w:bCs w:val="false"/>
          <w:caps/>
          <w:sz w:val="28"/>
          <w:szCs w:val="28"/>
          <w:lang w:val="uk-UA"/>
        </w:rPr>
      </w:pPr>
      <w:r>
        <w:rPr>
          <w:b w:val="false"/>
          <w:bCs w:val="false"/>
          <w:caps/>
          <w:sz w:val="28"/>
          <w:szCs w:val="28"/>
          <w:lang w:val="uk-UA"/>
        </w:rPr>
      </w:r>
    </w:p>
    <w:p>
      <w:pPr>
        <w:pStyle w:val="Style14"/>
        <w:spacing w:lineRule="auto" w:line="360" w:before="0" w:after="0"/>
        <w:ind w:firstLine="709"/>
        <w:jc w:val="both"/>
        <w:rPr/>
      </w:pPr>
      <w:r>
        <w:rPr>
          <w:sz w:val="28"/>
          <w:szCs w:val="28"/>
        </w:rPr>
        <w:t>В июне 1988 года правящим архереем становится Преосвященнейший епископ Паисий (Самчук).</w:t>
      </w:r>
    </w:p>
    <w:p>
      <w:pPr>
        <w:pStyle w:val="Style14"/>
        <w:spacing w:lineRule="auto" w:line="360" w:before="0" w:after="0"/>
        <w:ind w:firstLine="709"/>
        <w:jc w:val="both"/>
        <w:rPr/>
      </w:pPr>
      <w:r>
        <w:rPr>
          <w:sz w:val="28"/>
          <w:szCs w:val="28"/>
        </w:rPr>
        <w:t>Владыка Паисий (в миру — Павел Николаевич Самчук) родился 15 августа 1930 года в селе Богдановка Корецкого района Ровенской области, в глубоко верующей семье, и с самого детства воспитывался в православном духе. После успешного окончания средней школы им был сделан единственный и окончательный выбор — посвятить себя служению Господу Богу и Церкви Православной. Павел в 1947 году поступает послушником в Свято-Успенскую Почаевскую Лавру, где вскоре, благодаря своему трудолюбию и смирению, назначается келейником наместника Лавры — священноархимандрита Иосифа. После смерти своего духовного наставника молодой послушник в 1950 году поступает в Ленинградскую Духовную Семинарию, а после ее успешного окончания сразу переходит в Ленинградскую Духовную Академию, которую заканчивает в 1959 году со степенью кандидата богословия. В том же 1959 году учебным комитетом Академии Павел Николаевич направляется в центр Орловской и Брянской епархии — в город Орел, в распоряжение митрополита Орловского и Брянского Антония. Он назначает Павла Самчука старшим иподиаконом при Кафедральном соборе, казначеем и заведующим хозяйством всей епархии. За большой личный вклад в возрождение епархии Павел Николаевич был удостоен Патриаршей награды — ордена святого равноапостольного князя Владимира третьей степени.</w:t>
      </w:r>
    </w:p>
    <w:p>
      <w:pPr>
        <w:pStyle w:val="Style14"/>
        <w:spacing w:lineRule="auto" w:line="360" w:before="0" w:after="0"/>
        <w:ind w:firstLine="709"/>
        <w:jc w:val="both"/>
        <w:rPr/>
      </w:pPr>
      <w:r>
        <w:rPr>
          <w:sz w:val="28"/>
          <w:szCs w:val="28"/>
        </w:rPr>
        <w:t>Продолжая служить Господу, Павел Николаевич в Лазареву субботу 1978 года архиепископом Орловским и Брянским Глебом был рукоположен во диакона, я на следующий день, в Вербное воскресенье — во иерея, и назначен настоятелем храма Воскресения Христова в Брянска. Вскоре, за усердное служение, отец Павел был возведен в сан протоиерея, удостоен права ношения митры и назначен благочинным Брянского округа.</w:t>
      </w:r>
    </w:p>
    <w:p>
      <w:pPr>
        <w:pStyle w:val="Style14"/>
        <w:spacing w:lineRule="auto" w:line="360" w:before="0" w:after="0"/>
        <w:ind w:firstLine="709"/>
        <w:jc w:val="both"/>
        <w:rPr/>
      </w:pPr>
      <w:r>
        <w:rPr>
          <w:sz w:val="28"/>
          <w:szCs w:val="28"/>
        </w:rPr>
        <w:t>В год тысячелетия Крещения Руси и двухсотлетия Орловской кафедры, 19 июля 1988 года, в Свято-Троицкой Сергиевой Лавре отец Павел принимает монашеский постриг с именем Паисий, в честь преподобного Паисия Величковского, на следующий день возводится в сан архимандрита, а 21 июля, в день чествования Казанского образа Матери Божией, в Богоявленском кафедральном соборе Москвы митрополит Ростовский и Новочеркасский Владимир (ныне митрополит Киевский и всея Украины) и сослужащие ему архипастыри совершили архиерейскую хиротонию архимандрита Паисия во епископа Орловского и Брянского. Напутствуя Владыку Паисия на архипастырское служение, митрополит Владимир вручил ему архиерейский жезл — символ духовной власти, с пожеланием ему помощи Божией в благоустройстве епархии и нелегком архиерейском служении.</w:t>
      </w:r>
    </w:p>
    <w:p>
      <w:pPr>
        <w:pStyle w:val="Style14"/>
        <w:spacing w:lineRule="auto" w:line="360" w:before="0" w:after="0"/>
        <w:ind w:firstLine="709"/>
        <w:jc w:val="both"/>
        <w:rPr/>
      </w:pPr>
      <w:r>
        <w:rPr>
          <w:sz w:val="28"/>
          <w:szCs w:val="28"/>
        </w:rPr>
        <w:t>Владыка Паисий стал сорок третьим правящим архиереем на древней Орловской кафедре.</w:t>
      </w:r>
    </w:p>
    <w:p>
      <w:pPr>
        <w:pStyle w:val="Style14"/>
        <w:spacing w:lineRule="auto" w:line="360" w:before="0" w:after="0"/>
        <w:ind w:firstLine="709"/>
        <w:jc w:val="both"/>
        <w:rPr/>
      </w:pPr>
      <w:r>
        <w:rPr>
          <w:sz w:val="28"/>
          <w:szCs w:val="28"/>
        </w:rPr>
        <w:t>В годы его архипастырского служения Церкви были возвращены многие храмы и церковные здания, построены новые. Умножилось и укрепилось окормляемое самим Владыкой духовенство, вырос его богословский уровень. Были организованы трехгодичные катехизаторские курсы, а при Орловском государственном университете созданы религиоведческое и теологическое отделения. Организованы воскресные школы для детей и взрослых. Началось возрождение православных монастырей, возобновило работу Орловское церковно-историко-археологическое общество, появились периодические православные издания.</w:t>
      </w:r>
    </w:p>
    <w:p>
      <w:pPr>
        <w:pStyle w:val="Style14"/>
        <w:spacing w:lineRule="auto" w:line="360" w:before="0" w:after="0"/>
        <w:ind w:firstLine="709"/>
        <w:jc w:val="both"/>
        <w:rPr/>
      </w:pPr>
      <w:r>
        <w:rPr>
          <w:sz w:val="28"/>
          <w:szCs w:val="28"/>
        </w:rPr>
        <w:t>Высоко отметил возрождение духовности в Орловской епархии Святейший Патриарх Московский и всея Руси Алексий II, доверив Владыке Паисию проведение Кирилло-Мефодиевских торжеств 1997 года, а сам Владыка еще ранее, в канун Великого поста 1996 года, за заслуги перед Православием был возведен в сан архиепископа. Труды Высокопреосвященного Паисия были отмечены наградами Русской Православной Церкви — наряду с орденом святого Владимира, он был удостоен орденов Преподобного Сергия Радонежского и Святого Даниила Московского, наград братских Православных Церквей. 9 июня 2000 года архиепископ Паисий был награжден медалью «За укрепление боевого содружества», а Святейший Патриарх Московский и всея Руси Алексий II в честь юбилея, за усердное служение Церкви Христовой и вере Православной, наградил Высокопреосвященного Владыку Паисия орденом святого равноапостольного князя Владимира второй степени. В августе 2007 года архиепископ Паисий был удостоен звания Почетного гражданина Орловской области.</w:t>
      </w:r>
    </w:p>
    <w:p>
      <w:pPr>
        <w:pStyle w:val="Style14"/>
        <w:spacing w:lineRule="auto" w:line="360" w:before="0" w:after="0"/>
        <w:ind w:firstLine="709"/>
        <w:jc w:val="both"/>
        <w:rPr/>
      </w:pPr>
      <w:r>
        <w:rPr>
          <w:sz w:val="28"/>
          <w:szCs w:val="28"/>
        </w:rPr>
        <w:t>20 марта 2008 года Владыка Паисий скончался и 22 марта, после отпевания в Ахтырском кафедральном соборе, был похоронен на территории Успенского мужского монастыря города Орла.</w:t>
      </w:r>
    </w:p>
    <w:p>
      <w:pPr>
        <w:pStyle w:val="Style14"/>
        <w:spacing w:lineRule="auto" w:line="360" w:before="0" w:after="0"/>
        <w:ind w:firstLine="709"/>
        <w:jc w:val="both"/>
        <w:rPr/>
      </w:pPr>
      <w:r>
        <w:rPr>
          <w:sz w:val="28"/>
          <w:szCs w:val="28"/>
        </w:rPr>
        <w:t>Указом Святейшего Патриарха Московского и всея Руси Алексия II 20 марта 2008 г. в связи с кончиной архиепископа Орловского и Ливенского Паисия архиепископ Белгородский и Старооскольский Иоанн назначен исполняющим обязанности управляющего Орловской и Ливенской епархией с оставлением в должности управляющего Белгородской и Старооскольской епархией.</w:t>
      </w:r>
    </w:p>
    <w:p>
      <w:pPr>
        <w:pStyle w:val="Style14"/>
        <w:spacing w:lineRule="auto" w:line="360" w:before="0" w:after="0"/>
        <w:ind w:firstLine="709"/>
        <w:jc w:val="both"/>
        <w:rPr/>
      </w:pPr>
      <w:r>
        <w:rPr>
          <w:sz w:val="28"/>
          <w:szCs w:val="28"/>
        </w:rPr>
        <w:t>44-м епископом Орловским стал Преосвященнейший Иероним (Чернышов). На заседании Священного Синода 15 апреля 2008 года принято определение о хиротонии архимандрита Иеронима (Чернышова) во епископа Орловского и Ливенского (журнал № 7).</w:t>
      </w:r>
    </w:p>
    <w:p>
      <w:pPr>
        <w:pStyle w:val="Style14"/>
        <w:spacing w:lineRule="auto" w:line="360" w:before="0" w:after="0"/>
        <w:ind w:firstLine="709"/>
        <w:jc w:val="both"/>
        <w:rPr/>
      </w:pPr>
      <w:r>
        <w:rPr>
          <w:sz w:val="28"/>
          <w:szCs w:val="28"/>
        </w:rPr>
        <w:t>В воскресенье, 1 июня 2008 года, в крестовом храме Всех святых, в земле Российской просиявших, Патриаршей резиденции Свято-Данилова монастыря, Святейший Патриарх Московский и всея Руси Алексий II с сонмом архипастырей совершил наречение архимандрита Иеронима во епископа Орловского и Ливенского.</w:t>
      </w:r>
    </w:p>
    <w:p>
      <w:pPr>
        <w:pStyle w:val="Style14"/>
        <w:spacing w:lineRule="auto" w:line="360" w:before="0" w:after="0"/>
        <w:ind w:firstLine="709"/>
        <w:jc w:val="both"/>
        <w:rPr/>
      </w:pPr>
      <w:r>
        <w:rPr>
          <w:sz w:val="28"/>
          <w:szCs w:val="28"/>
        </w:rPr>
        <w:t>2 июня 2008 года Святейший Патриарх Московский и всея Руси Алексий II и архиереи Русской Православной Церкви совершили в Богоявленском кафедральном соборе Москвы епископскую хиротонию епископа Иеронима. 7 июня епископ Орловский и Ливенский Иероним прибыл на кафедру.</w:t>
      </w:r>
    </w:p>
    <w:p>
      <w:pPr>
        <w:pStyle w:val="Style14"/>
        <w:spacing w:lineRule="auto" w:line="360" w:before="0" w:after="0"/>
        <w:ind w:firstLine="709"/>
        <w:jc w:val="both"/>
        <w:rPr/>
      </w:pPr>
      <w:r>
        <w:rPr>
          <w:sz w:val="28"/>
          <w:szCs w:val="28"/>
        </w:rPr>
        <w:t>На заседании Священного Синода РПЦ, прошедшего 27 мая 2009 г. в Санкт-Петербурге, удовлетворено прошение Преосвященного епископа Иеронима о почислении на покой по состоянию здоровья</w:t>
      </w:r>
    </w:p>
    <w:p>
      <w:pPr>
        <w:pStyle w:val="Style14"/>
        <w:spacing w:lineRule="auto" w:line="360" w:before="0" w:after="0"/>
        <w:ind w:firstLine="709"/>
        <w:jc w:val="both"/>
        <w:rPr/>
      </w:pPr>
      <w:r>
        <w:rPr>
          <w:sz w:val="28"/>
          <w:szCs w:val="28"/>
        </w:rPr>
        <w:t>На заседании Священного Синода РПЦ, прошедшем 27 мая 2009 г. в Санкт-Петербурге, Архиепископом Орловским и Ливенским определено быть Высокопреосвященнейшему Пантелеимону, архиепископу Майкопскому и Адыгейскому.</w:t>
      </w:r>
    </w:p>
    <w:p>
      <w:pPr>
        <w:pStyle w:val="Style14"/>
        <w:spacing w:lineRule="auto" w:line="360" w:before="0" w:after="0"/>
        <w:ind w:firstLine="709"/>
        <w:jc w:val="both"/>
        <w:rPr/>
      </w:pPr>
      <w:r>
        <w:rPr>
          <w:sz w:val="28"/>
          <w:szCs w:val="28"/>
        </w:rPr>
        <w:t>5 июня архиепископ Пантелеимон прибыл на Орловскую кафедру.</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b w:val="false"/>
          <w:b w:val="false"/>
          <w:bCs w:val="false"/>
          <w:caps/>
          <w:sz w:val="28"/>
          <w:szCs w:val="28"/>
          <w:lang w:val="uk-UA"/>
        </w:rPr>
      </w:pPr>
      <w:r>
        <w:rPr>
          <w:b w:val="false"/>
          <w:bCs w:val="false"/>
          <w:caps/>
          <w:sz w:val="28"/>
          <w:szCs w:val="28"/>
        </w:rPr>
        <w:t>3. Духовно-просветительская деятельность Орловско-Ливенской епархии</w:t>
      </w:r>
    </w:p>
    <w:p>
      <w:pPr>
        <w:pStyle w:val="Heading1"/>
        <w:spacing w:lineRule="auto" w:line="360" w:before="0" w:after="0"/>
        <w:ind w:firstLine="709"/>
        <w:jc w:val="center"/>
        <w:rPr>
          <w:b w:val="false"/>
          <w:b w:val="false"/>
          <w:bCs w:val="false"/>
          <w:caps/>
          <w:sz w:val="28"/>
          <w:szCs w:val="28"/>
          <w:lang w:val="uk-UA"/>
        </w:rPr>
      </w:pPr>
      <w:r>
        <w:rPr>
          <w:b w:val="false"/>
          <w:bCs w:val="false"/>
          <w:caps/>
          <w:sz w:val="28"/>
          <w:szCs w:val="28"/>
          <w:lang w:val="uk-UA"/>
        </w:rPr>
      </w:r>
    </w:p>
    <w:p>
      <w:pPr>
        <w:pStyle w:val="Heading2"/>
        <w:spacing w:lineRule="auto" w:line="360" w:before="0" w:after="0"/>
        <w:ind w:firstLine="709"/>
        <w:jc w:val="center"/>
        <w:rPr/>
      </w:pPr>
      <w:r>
        <w:rPr>
          <w:rFonts w:cs="Times New Roman" w:ascii="Times New Roman" w:hAnsi="Times New Roman"/>
          <w:b w:val="false"/>
          <w:bCs w:val="false"/>
          <w:i w:val="false"/>
          <w:iCs w:val="false"/>
        </w:rPr>
        <w:t>3.1 Духовно-просветительская работа в государственных и светских общеобразовательных и детских дошкольных учреждениях</w:t>
      </w:r>
    </w:p>
    <w:p>
      <w:pPr>
        <w:pStyle w:val="Style14"/>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4"/>
        <w:spacing w:lineRule="auto" w:line="360" w:before="0" w:after="0"/>
        <w:ind w:firstLine="709"/>
        <w:jc w:val="both"/>
        <w:rPr/>
      </w:pPr>
      <w:r>
        <w:rPr>
          <w:sz w:val="28"/>
          <w:szCs w:val="28"/>
        </w:rPr>
        <w:t>В соответствии с федеральным Законом «О свободе совести и религиозных объединениях», с 1 сентября 2001 года в школах Орловской области введен, как региональный компонент, спецкурс «Основы православной культуры», состоящий из трех восьмичасовых модулей в курсе Граждановедения (5-7 классы).</w:t>
      </w:r>
    </w:p>
    <w:p>
      <w:pPr>
        <w:pStyle w:val="Style14"/>
        <w:spacing w:lineRule="auto" w:line="360" w:before="0" w:after="0"/>
        <w:ind w:firstLine="709"/>
        <w:jc w:val="both"/>
        <w:rPr/>
      </w:pPr>
      <w:r>
        <w:rPr>
          <w:sz w:val="28"/>
          <w:szCs w:val="28"/>
        </w:rPr>
        <w:t>К чтению спецкурса привлекаются, кроме школьных педагогов, прошедших подготовку в Орловском институте усовершенствования учителей (ОИУУ), выпускники-религиоведы ОГУ и священнослужители. Число общеобразовательных школ города и области, где, в качестве регионального компонента учебного плана, читается факультатив ОПК, в 2008 году насчитывало 469. Специалисты ОИУУ и священнослужители епархии продолжают пользоваться авторскими программами по ОПК для 5-11 классов, четырьмя программами элективных курсов, программами для учреждений дополнительного образования с краеведческим уклоном, программами для патриотических клубов «Сыны Отечества» и школ орловского казачества.</w:t>
      </w:r>
    </w:p>
    <w:p>
      <w:pPr>
        <w:pStyle w:val="Style14"/>
        <w:spacing w:lineRule="auto" w:line="360" w:before="0" w:after="0"/>
        <w:ind w:firstLine="709"/>
        <w:jc w:val="both"/>
        <w:rPr/>
      </w:pPr>
      <w:r>
        <w:rPr>
          <w:sz w:val="28"/>
          <w:szCs w:val="28"/>
        </w:rPr>
        <w:t>В ряде школ практикуется интеграция духовно-просветительской работы в гуманитарные курсы учебных классов. В частности, в курс «Литература» (5 класс) включено изучение текстов Ветхого Завета, а в рамках курса «История России» идет знакомство с историей Русской Православной Церкви и православной культурой.</w:t>
      </w:r>
    </w:p>
    <w:p>
      <w:pPr>
        <w:pStyle w:val="Style14"/>
        <w:spacing w:lineRule="auto" w:line="360" w:before="0" w:after="0"/>
        <w:ind w:firstLine="709"/>
        <w:jc w:val="both"/>
        <w:rPr/>
      </w:pPr>
      <w:r>
        <w:rPr>
          <w:sz w:val="28"/>
          <w:szCs w:val="28"/>
        </w:rPr>
        <w:t>В январе-сентябре 2008 года протоиерей Георгий Леонтьев продолжил чтение факультатива ОПК с изучением Священной истории Ветхого и Нового Заветов в Некрасовской школе-интернате Орловского района Орловской области.</w:t>
      </w:r>
    </w:p>
    <w:p>
      <w:pPr>
        <w:pStyle w:val="Style14"/>
        <w:spacing w:lineRule="auto" w:line="360" w:before="0" w:after="0"/>
        <w:ind w:firstLine="709"/>
        <w:jc w:val="both"/>
        <w:rPr/>
      </w:pPr>
      <w:r>
        <w:rPr>
          <w:sz w:val="28"/>
          <w:szCs w:val="28"/>
        </w:rPr>
        <w:t>Иеромонах Алексий (Заночкин), настоятель Скита священномученика Кукши, исполнительный редактор газеты «Вера отцов», продолжает беседы по основам православной культуры с воспитанниками общеобразовательной школы в п. Тельчье Мценского района; протоиерей Александр Секретарев — посещения детского сада № 63, в котором он проводит вероучительные беседы с педагогами. В работе по окормлению дошкольных учреждений активную поддержку протоиерею Александру Секретареву оказывает заместитель директора Центра психолого-медико-социального сопровождения детей при детском саде № 24 Любовь Алексеевна Симонов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rPr>
        <w:t>3.2 Духовно-просветительская работа в государственных высших и средних специальных учебных заведениях</w:t>
      </w:r>
    </w:p>
    <w:p>
      <w:pPr>
        <w:pStyle w:val="Style14"/>
        <w:spacing w:lineRule="auto" w:line="360" w:before="0" w:after="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Style14"/>
        <w:spacing w:lineRule="auto" w:line="360" w:before="0" w:after="0"/>
        <w:ind w:firstLine="709"/>
        <w:jc w:val="both"/>
        <w:rPr/>
      </w:pPr>
      <w:r>
        <w:rPr>
          <w:sz w:val="28"/>
          <w:szCs w:val="28"/>
        </w:rPr>
        <w:t>Согласно Договору «О совместной культурно-просветительской и образовательной деятельности администрации Орловской области и Орловско-Ливенского епархиального управления Московского Патриархата» от 1998 года, Орловско-Ливенская епархия использует широкий спектр методов духовно-нравственного образования в ВУЗах, средних и средне-специальных учебных заведениях города и области.</w:t>
      </w:r>
    </w:p>
    <w:p>
      <w:pPr>
        <w:pStyle w:val="Style14"/>
        <w:spacing w:lineRule="auto" w:line="360" w:before="0" w:after="0"/>
        <w:ind w:firstLine="709"/>
        <w:jc w:val="both"/>
        <w:rPr/>
      </w:pPr>
      <w:r>
        <w:rPr>
          <w:sz w:val="28"/>
          <w:szCs w:val="28"/>
        </w:rPr>
        <w:t>В 2008 году на Религиоведческом отделении Философского факультета Орловского Государственного университета (ОГУ) состоялся восьмой выпуск преподавателей-религиоведов. Шестой год продолжает деятельность дневное (с 2004 года еще и заочное) теологическое отделение ОГУ. На Религиоведческом отделении заочной формы обучения нет, по дневной форме занимаются 26 студентов.</w:t>
      </w:r>
    </w:p>
    <w:p>
      <w:pPr>
        <w:pStyle w:val="Style14"/>
        <w:spacing w:lineRule="auto" w:line="360" w:before="0" w:after="0"/>
        <w:ind w:firstLine="709"/>
        <w:jc w:val="both"/>
        <w:rPr/>
      </w:pPr>
      <w:r>
        <w:rPr>
          <w:sz w:val="28"/>
          <w:szCs w:val="28"/>
        </w:rPr>
        <w:t>Педагогической работой в ОГУ занимаются, в частности, протоиерей Александр Секретарев (Литургическое богословие, История христианской письменности и патристика), священник Марк Боронтов (Библеистика, Сравнительная теология, Догматическое богословие), священник Михаил Жарков (История Церкви), читавший лекции до 2007-08 учебного года включительно. В 2004 году в Орловском государственном университете открыта молитвенная комната, где священником Марком Боронтовым регулярно совершаются молебны. Священник Михаил Жарков продолжает занятия в аспирантуре ОГУ и продолжает подготовку к защите кандидатского сочинения по истории орловского Православия.</w:t>
      </w:r>
    </w:p>
    <w:p>
      <w:pPr>
        <w:pStyle w:val="Style14"/>
        <w:spacing w:lineRule="auto" w:line="360" w:before="0" w:after="0"/>
        <w:ind w:firstLine="709"/>
        <w:jc w:val="both"/>
        <w:rPr/>
      </w:pPr>
      <w:r>
        <w:rPr>
          <w:sz w:val="28"/>
          <w:szCs w:val="28"/>
        </w:rPr>
        <w:t>В Орловском Государственном институте экономики и торговли (протоиерей Александр Ордин, Свято-Иоанно-Крестительский храм), Орловском юридическом институте МВД РФ (протоиерей Георгий Леонтьев, Архиерейское подворье при Свято-Троицком храме г.Орла) продолжились лекции по «Истории религий» и ОПК.</w:t>
      </w:r>
    </w:p>
    <w:p>
      <w:pPr>
        <w:pStyle w:val="Style14"/>
        <w:spacing w:lineRule="auto" w:line="360" w:before="0" w:after="0"/>
        <w:ind w:firstLine="709"/>
        <w:jc w:val="both"/>
        <w:rPr/>
      </w:pPr>
      <w:r>
        <w:rPr>
          <w:sz w:val="28"/>
          <w:szCs w:val="28"/>
        </w:rPr>
        <w:t>В соответствии с соглашением между Орловско-Ливенской епархией и Академией Специальной связи и информации ФСО РФ, с её курсантами проводил занятия протоиерей Владимир Бровчук.</w:t>
      </w:r>
    </w:p>
    <w:p>
      <w:pPr>
        <w:pStyle w:val="Style14"/>
        <w:spacing w:lineRule="auto" w:line="360" w:before="0" w:after="0"/>
        <w:ind w:firstLine="709"/>
        <w:jc w:val="both"/>
        <w:rPr/>
      </w:pPr>
      <w:r>
        <w:rPr>
          <w:sz w:val="28"/>
          <w:szCs w:val="28"/>
        </w:rPr>
        <w:t>С 1997 года, совместно с Епархией, в Орловском Институте усовершенствования учителей по кабинетам управления, информатики, математики, истории и граждановедения читаются установочные курсы по православному образованию педагогов под названием «Основы православной культуры и педагогики». Число слушателей курсов превышает 150 человек.</w:t>
      </w:r>
    </w:p>
    <w:p>
      <w:pPr>
        <w:pStyle w:val="Style14"/>
        <w:spacing w:lineRule="auto" w:line="360" w:before="0" w:after="0"/>
        <w:ind w:firstLine="709"/>
        <w:jc w:val="both"/>
        <w:rPr/>
      </w:pPr>
      <w:r>
        <w:rPr>
          <w:sz w:val="28"/>
          <w:szCs w:val="28"/>
        </w:rPr>
        <w:t>Протоиерей Владимир Сергеев продолжил чтение лекций по ОПК в Орловской банковской школе Центробанка РФ. Протоиерей Леонид Мельник (п. Глазуновка) прочел очередной курс лекций по Закону Божиему в местном сельскохозяйственном техникуме.</w:t>
      </w:r>
    </w:p>
    <w:p>
      <w:pPr>
        <w:pStyle w:val="Heading1"/>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rPr>
        <w:t>3.3 Духовно-просветительская работа комитетов Орловско-Ливенской епархии</w:t>
      </w:r>
    </w:p>
    <w:p>
      <w:pPr>
        <w:pStyle w:val="Heading1"/>
        <w:spacing w:lineRule="auto" w:line="360" w:before="0" w:after="0"/>
        <w:ind w:firstLine="709"/>
        <w:jc w:val="both"/>
        <w:rPr>
          <w:rFonts w:ascii="Times New Roman" w:hAnsi="Times New Roman" w:cs="Times New Roman"/>
          <w:b w:val="false"/>
          <w:b w:val="false"/>
          <w:bCs w:val="false"/>
          <w:i/>
          <w:i/>
          <w:iCs/>
          <w:sz w:val="28"/>
          <w:szCs w:val="28"/>
          <w:u w:val="single"/>
          <w:lang w:val="uk-UA"/>
        </w:rPr>
      </w:pPr>
      <w:r>
        <w:rPr>
          <w:rFonts w:cs="Times New Roman"/>
          <w:b w:val="false"/>
          <w:bCs w:val="false"/>
          <w:i/>
          <w:iCs/>
          <w:sz w:val="28"/>
          <w:szCs w:val="28"/>
          <w:u w:val="single"/>
          <w:lang w:val="uk-UA"/>
        </w:rPr>
      </w:r>
    </w:p>
    <w:p>
      <w:pPr>
        <w:pStyle w:val="Heading1"/>
        <w:spacing w:lineRule="auto" w:line="360" w:before="0" w:after="0"/>
        <w:ind w:firstLine="709"/>
        <w:jc w:val="both"/>
        <w:rPr/>
      </w:pPr>
      <w:r>
        <w:rPr>
          <w:b w:val="false"/>
          <w:bCs w:val="false"/>
          <w:sz w:val="28"/>
          <w:szCs w:val="28"/>
          <w:u w:val="single"/>
        </w:rPr>
        <w:t>Церковно-археологические общества</w:t>
      </w:r>
    </w:p>
    <w:p>
      <w:pPr>
        <w:pStyle w:val="Style14"/>
        <w:spacing w:lineRule="auto" w:line="360" w:before="0" w:after="0"/>
        <w:ind w:firstLine="709"/>
        <w:jc w:val="both"/>
        <w:rPr/>
      </w:pPr>
      <w:r>
        <w:rPr>
          <w:sz w:val="28"/>
          <w:szCs w:val="28"/>
        </w:rPr>
        <w:t>Орловское Церковное историко-археологическое общество, образованное указом Святейшего Синода в 1906 году, воссоздано по благословению епископа Орловского и Ливенского Паисия (Самчука) 22 ноября 1994 года. Первым председателем Общества после его закрытия в 1918 году стал доктор педагогических наук, профессор Орловского государственного технического университета Борис Геннадьевич Бобылев. В 1998 году его сменил ст. преподаватель Орловского государственного института экономики и торговли (бывший Торговый институт) Анатолий Иванович Перелыгин, возглавляющий Общество в настоящее время. Секретарь Общества — зав. канцелярией Епархиального управления диакон Серафим Юрашевич.</w:t>
      </w:r>
    </w:p>
    <w:p>
      <w:pPr>
        <w:pStyle w:val="Style14"/>
        <w:spacing w:lineRule="auto" w:line="360" w:before="0" w:after="0"/>
        <w:ind w:firstLine="709"/>
        <w:jc w:val="both"/>
        <w:rPr/>
      </w:pPr>
      <w:r>
        <w:rPr>
          <w:sz w:val="28"/>
          <w:szCs w:val="28"/>
        </w:rPr>
        <w:t>В 2002 году учреждены филиалы Общества в Болхове, Ливнах и Мценске. К настоящему времени изданы два сборника научных трудов, в одном из которых опубликована копия благодарственного, в адрес руководства Общества, письма приснопамятного Святейшего Патриарха Московского и всея Руси Алексия Второго.</w:t>
      </w:r>
    </w:p>
    <w:p>
      <w:pPr>
        <w:pStyle w:val="Style14"/>
        <w:spacing w:lineRule="auto" w:line="360" w:before="0" w:after="0"/>
        <w:ind w:firstLine="709"/>
        <w:jc w:val="both"/>
        <w:rPr/>
      </w:pPr>
      <w:r>
        <w:rPr>
          <w:sz w:val="28"/>
          <w:szCs w:val="28"/>
        </w:rPr>
        <w:t>В настоящее время готовится к выпуску третий сборник Общества под названием «Подвижники веры и благочестия», куда предполагается включить статьи по истории монастырей и храмов Орловщины, о местночтимых святых подвижниках, новомучениках и исповедниках нашего края.</w:t>
      </w:r>
    </w:p>
    <w:p>
      <w:pPr>
        <w:pStyle w:val="Heading1"/>
        <w:spacing w:lineRule="auto" w:line="360" w:before="0" w:after="0"/>
        <w:ind w:firstLine="709"/>
        <w:jc w:val="both"/>
        <w:rPr/>
      </w:pPr>
      <w:r>
        <w:rPr>
          <w:b w:val="false"/>
          <w:bCs w:val="false"/>
          <w:sz w:val="28"/>
          <w:szCs w:val="28"/>
          <w:u w:val="single"/>
        </w:rPr>
        <w:t>Иконописные школы</w:t>
      </w:r>
    </w:p>
    <w:p>
      <w:pPr>
        <w:pStyle w:val="Style14"/>
        <w:spacing w:lineRule="auto" w:line="360" w:before="0" w:after="0"/>
        <w:ind w:firstLine="709"/>
        <w:jc w:val="both"/>
        <w:rPr/>
      </w:pPr>
      <w:r>
        <w:rPr>
          <w:sz w:val="28"/>
          <w:szCs w:val="28"/>
        </w:rPr>
        <w:t>Курсы иконописи и художественного вышивания действуют при Свято-Введенском женском монастыре г. Орла.</w:t>
      </w:r>
    </w:p>
    <w:p>
      <w:pPr>
        <w:pStyle w:val="Style14"/>
        <w:spacing w:lineRule="auto" w:line="360" w:before="0" w:after="0"/>
        <w:ind w:firstLine="709"/>
        <w:jc w:val="both"/>
        <w:rPr/>
      </w:pPr>
      <w:r>
        <w:rPr>
          <w:sz w:val="28"/>
          <w:szCs w:val="28"/>
        </w:rPr>
        <w:t>Кружок иконописи, работающий в рамках Курсов церковнослужителей, ведет свою работу под руководством настоятеля Троице-Васильевского храма, выпускника Орловского художественного училища протоиерея Сергия Крючкова.</w:t>
      </w:r>
    </w:p>
    <w:p>
      <w:pPr>
        <w:pStyle w:val="Heading1"/>
        <w:spacing w:lineRule="auto" w:line="360" w:before="0" w:after="0"/>
        <w:ind w:firstLine="709"/>
        <w:jc w:val="both"/>
        <w:rPr/>
      </w:pPr>
      <w:r>
        <w:rPr>
          <w:b w:val="false"/>
          <w:bCs w:val="false"/>
          <w:sz w:val="28"/>
          <w:szCs w:val="28"/>
          <w:u w:val="single"/>
        </w:rPr>
        <w:t>Богословские курсы</w:t>
      </w:r>
    </w:p>
    <w:p>
      <w:pPr>
        <w:pStyle w:val="Style14"/>
        <w:spacing w:lineRule="auto" w:line="360" w:before="0" w:after="0"/>
        <w:ind w:firstLine="709"/>
        <w:jc w:val="both"/>
        <w:rPr/>
      </w:pPr>
      <w:r>
        <w:rPr>
          <w:sz w:val="28"/>
          <w:szCs w:val="28"/>
        </w:rPr>
        <w:t>Осенью 2008 года при Свято-Троицком храме г. Орла начали работу постоянно действующие курсы церковнослужителей.</w:t>
      </w:r>
    </w:p>
    <w:p>
      <w:pPr>
        <w:pStyle w:val="Style14"/>
        <w:spacing w:lineRule="auto" w:line="360" w:before="0" w:after="0"/>
        <w:ind w:firstLine="709"/>
        <w:jc w:val="both"/>
        <w:rPr/>
      </w:pPr>
      <w:r>
        <w:rPr>
          <w:sz w:val="28"/>
          <w:szCs w:val="28"/>
        </w:rPr>
        <w:t>Руководитель курсов — клирик храма священник Игорь Чистюхин.</w:t>
      </w:r>
    </w:p>
    <w:p>
      <w:pPr>
        <w:pStyle w:val="Style14"/>
        <w:spacing w:lineRule="auto" w:line="360" w:before="0" w:after="0"/>
        <w:ind w:firstLine="709"/>
        <w:jc w:val="both"/>
        <w:rPr/>
      </w:pPr>
      <w:r>
        <w:rPr>
          <w:sz w:val="28"/>
          <w:szCs w:val="28"/>
        </w:rPr>
        <w:t>Занятия посещают священники, диаконы и миряне. Среди педагогов — священники Георгий Леонтьев, Сергий Крючков, Владимир Нилов, Михаил Жарков, протодиакон Сергий Летушов.</w:t>
      </w:r>
    </w:p>
    <w:p>
      <w:pPr>
        <w:pStyle w:val="Style14"/>
        <w:spacing w:lineRule="auto" w:line="360" w:before="0" w:after="0"/>
        <w:ind w:firstLine="709"/>
        <w:jc w:val="both"/>
        <w:rPr/>
      </w:pPr>
      <w:r>
        <w:rPr>
          <w:sz w:val="28"/>
          <w:szCs w:val="28"/>
        </w:rPr>
        <w:t>На курсы приглашаются все желающие:</w:t>
      </w:r>
    </w:p>
    <w:p>
      <w:pPr>
        <w:pStyle w:val="Normal"/>
        <w:numPr>
          <w:ilvl w:val="0"/>
          <w:numId w:val="3"/>
        </w:numPr>
        <w:tabs>
          <w:tab w:val="clear" w:pos="709"/>
        </w:tabs>
        <w:spacing w:lineRule="auto" w:line="360"/>
        <w:ind w:left="0" w:firstLine="709"/>
        <w:jc w:val="both"/>
        <w:rPr/>
      </w:pPr>
      <w:r>
        <w:rPr>
          <w:sz w:val="28"/>
          <w:szCs w:val="28"/>
        </w:rPr>
        <w:t>в классы диаконов, певчих и псаломщиков — с 18 лет;</w:t>
      </w:r>
    </w:p>
    <w:p>
      <w:pPr>
        <w:pStyle w:val="Normal"/>
        <w:numPr>
          <w:ilvl w:val="0"/>
          <w:numId w:val="3"/>
        </w:numPr>
        <w:tabs>
          <w:tab w:val="clear" w:pos="709"/>
        </w:tabs>
        <w:spacing w:lineRule="auto" w:line="360"/>
        <w:ind w:left="0" w:firstLine="709"/>
        <w:jc w:val="both"/>
        <w:rPr/>
      </w:pPr>
      <w:r>
        <w:rPr>
          <w:sz w:val="28"/>
          <w:szCs w:val="28"/>
        </w:rPr>
        <w:t>в класс звонарей — с 16 лет.</w:t>
      </w:r>
    </w:p>
    <w:p>
      <w:pPr>
        <w:pStyle w:val="Heading1"/>
        <w:spacing w:lineRule="auto" w:line="360" w:before="0" w:after="0"/>
        <w:ind w:firstLine="709"/>
        <w:jc w:val="both"/>
        <w:rPr/>
      </w:pPr>
      <w:r>
        <w:rPr>
          <w:b w:val="false"/>
          <w:bCs w:val="false"/>
          <w:sz w:val="28"/>
          <w:szCs w:val="28"/>
          <w:u w:val="single"/>
        </w:rPr>
        <w:t>Воскресные школы</w:t>
      </w:r>
    </w:p>
    <w:p>
      <w:pPr>
        <w:pStyle w:val="Style14"/>
        <w:spacing w:lineRule="auto" w:line="360" w:before="0" w:after="0"/>
        <w:ind w:firstLine="709"/>
        <w:jc w:val="both"/>
        <w:rPr/>
      </w:pPr>
      <w:r>
        <w:rPr>
          <w:sz w:val="28"/>
          <w:szCs w:val="28"/>
        </w:rPr>
        <w:t>25 августа 2008 года священник Марк Боронтов назначен смотрителем воскресных школ Орловско-Ливенской епархии. Первым этапом его работы на новой должности стало инспектирование воскресных школ на предмет наличия учебных программ, методических материалов и материальной части.</w:t>
      </w:r>
    </w:p>
    <w:p>
      <w:pPr>
        <w:pStyle w:val="Style14"/>
        <w:spacing w:lineRule="auto" w:line="360" w:before="0" w:after="0"/>
        <w:ind w:firstLine="709"/>
        <w:jc w:val="both"/>
        <w:rPr/>
      </w:pPr>
      <w:r>
        <w:rPr>
          <w:sz w:val="28"/>
          <w:szCs w:val="28"/>
        </w:rPr>
        <w:t>Воскресные школы, количество которых к началу 2009 года достигло 92, функционируют практически при всех храмах и монастырях Орловско-Ливенской епархии, из них в Орле — семь воскресных школ для детей и семь для взрослых. Исключением являются лишь немногие, скажем, Спасо-Преображенский храм, что при Государственном музее-заповеднике И. С. Тургенева с. Спасское-Лутовиново Мценского района.</w:t>
      </w:r>
    </w:p>
    <w:p>
      <w:pPr>
        <w:pStyle w:val="Style14"/>
        <w:spacing w:lineRule="auto" w:line="360" w:before="0" w:after="0"/>
        <w:ind w:firstLine="709"/>
        <w:jc w:val="both"/>
        <w:rPr/>
      </w:pPr>
      <w:r>
        <w:rPr>
          <w:sz w:val="28"/>
          <w:szCs w:val="28"/>
        </w:rPr>
        <w:t>В воскресной школе при Свято-Введенском женском монастыре Орла помимо занятий по Закону Божиему дети обучаются различным ремеслам. В ряде воскресных школ, как например, в Архиерейском подворье при храме Иверской иконы Божией Матери г.Орла, дети обеспечиваются горячими завтраками, на Пасху и Рождество — подарками.</w:t>
      </w:r>
    </w:p>
    <w:p>
      <w:pPr>
        <w:pStyle w:val="Style14"/>
        <w:spacing w:lineRule="auto" w:line="360" w:before="0" w:after="0"/>
        <w:ind w:firstLine="709"/>
        <w:jc w:val="both"/>
        <w:rPr/>
      </w:pPr>
      <w:r>
        <w:rPr>
          <w:sz w:val="28"/>
          <w:szCs w:val="28"/>
        </w:rPr>
        <w:t>При Никольском храме г. Новосиля продолжила работу воскресная школа на 25 учеников. На Рождество 2008 года здесь состоялся традиционный утренник с раздачей подарков, куда были приглашены дети из малоимущих и неблагополучных семей.</w:t>
      </w:r>
    </w:p>
    <w:p>
      <w:pPr>
        <w:pStyle w:val="Style14"/>
        <w:spacing w:lineRule="auto" w:line="360" w:before="0" w:after="0"/>
        <w:ind w:firstLine="709"/>
        <w:jc w:val="both"/>
        <w:rPr/>
      </w:pPr>
      <w:r>
        <w:rPr>
          <w:sz w:val="28"/>
          <w:szCs w:val="28"/>
        </w:rPr>
        <w:t>В Орловско-Ливенской епархии действуют и воскресные школы для взрослых (при Архиерейском подворье при храме Иверской иконы Божией Матери, Архиерейском подворье при Николо-Песковском храме г.Орла, Архиерейском подворье при Свято-Троицком храме г.Орла, Богоявленском и Иоанно-Крестительском храмах города Орла). Воскресную школу для взрослых при Богоявленском храме возглавляет профессиональный педагог и краевед, сотрудник Института усовершенствования учителей, секретарь Орловского отделения Всемирного русского народного собора Анатолий Константинович Мищенко. Слушатели воскресных школ, как взрослые, так и дети, регулярно, несколько раз в году, совершают паломнические автобусные поездки к святыням Болхова, Мценска, села Спас-Чекряк Болховского района, других епархий Русской Православной Церкви.</w:t>
      </w:r>
    </w:p>
    <w:p>
      <w:pPr>
        <w:pStyle w:val="Style14"/>
        <w:spacing w:lineRule="auto" w:line="360" w:before="0" w:after="0"/>
        <w:ind w:firstLine="709"/>
        <w:jc w:val="both"/>
        <w:rPr/>
      </w:pPr>
      <w:r>
        <w:rPr>
          <w:sz w:val="28"/>
          <w:szCs w:val="28"/>
        </w:rPr>
        <w:t>В учебные планы всех воскресных школ входят Священная история Ветхого и Нового Заветов, катехизис, нравственное богословие, история Русской Православной Церкви, общая церковная история, церковно-славянский язык, культура и быт православной семьи. На занятиях дети и их родители постигают вероучительные и духовно-нравственные ценности Православия, под руководством опытных педагогов развивают способности к рисованию, пению, изобразительному и прикладному искусствам. В отдельных воскресных школах (упомянутый выше Введенский женский монастырь, Спасо-Преображенский собор г.Болхова) дети обучаются ремеслам.</w:t>
      </w:r>
    </w:p>
    <w:p>
      <w:pPr>
        <w:pStyle w:val="Heading1"/>
        <w:spacing w:lineRule="auto" w:line="360" w:before="0" w:after="0"/>
        <w:ind w:firstLine="709"/>
        <w:jc w:val="both"/>
        <w:rPr/>
      </w:pPr>
      <w:r>
        <w:rPr>
          <w:b w:val="false"/>
          <w:bCs w:val="false"/>
          <w:sz w:val="28"/>
          <w:szCs w:val="28"/>
          <w:u w:val="single"/>
        </w:rPr>
        <w:t>Православные библиотеки</w:t>
      </w:r>
    </w:p>
    <w:p>
      <w:pPr>
        <w:pStyle w:val="Style14"/>
        <w:spacing w:lineRule="auto" w:line="360" w:before="0" w:after="0"/>
        <w:ind w:firstLine="709"/>
        <w:jc w:val="both"/>
        <w:rPr/>
      </w:pPr>
      <w:r>
        <w:rPr>
          <w:sz w:val="28"/>
          <w:szCs w:val="28"/>
        </w:rPr>
        <w:t>Православные библиотеки действуют при многих храмах епархии: при Архиерейском подворье при храме Иверской иконы Божией Матери, Архиерейских подворьях при Свято-Троицком и Николо-Песковском храмах г. Орла, Богоявленском храме г.Орла, Иоанно-Крестительском, Никольском храме п. Хотынец, в Некрасовском доме-интернате. Приходские библиотеки, при которых открыты абонементы, доступны широкому кругу читателей. На некоторых приходах (Преображенский с. Спасское-Лутовиново) продолжают работу видеотеки с фильмами духовного содержания.</w:t>
      </w:r>
    </w:p>
    <w:p>
      <w:pPr>
        <w:pStyle w:val="Normal"/>
        <w:spacing w:lineRule="auto" w:line="360"/>
        <w:ind w:firstLine="709"/>
        <w:jc w:val="both"/>
        <w:rPr/>
      </w:pPr>
      <w:r>
        <w:rPr>
          <w:sz w:val="28"/>
          <w:szCs w:val="28"/>
        </w:rPr>
        <w:t>Продолжили работу шесть православных библиотек в местах лишения свободы; в них, в общей сложности, насчитывается около 5,5 тыс. томов.</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b w:val="false"/>
          <w:b w:val="false"/>
          <w:bCs w:val="false"/>
          <w:caps/>
          <w:sz w:val="28"/>
          <w:szCs w:val="28"/>
          <w:lang w:val="uk-UA"/>
        </w:rPr>
      </w:pPr>
      <w:r>
        <w:rPr>
          <w:b w:val="false"/>
          <w:bCs w:val="false"/>
          <w:caps/>
          <w:sz w:val="28"/>
          <w:szCs w:val="28"/>
        </w:rPr>
        <w:t>Список источников</w:t>
      </w:r>
    </w:p>
    <w:p>
      <w:pPr>
        <w:pStyle w:val="Heading1"/>
        <w:spacing w:lineRule="auto" w:line="360" w:before="0" w:after="0"/>
        <w:jc w:val="both"/>
        <w:rPr>
          <w:b w:val="false"/>
          <w:b w:val="false"/>
          <w:bCs w:val="false"/>
          <w:caps/>
          <w:sz w:val="28"/>
          <w:szCs w:val="28"/>
          <w:lang w:val="uk-UA"/>
        </w:rPr>
      </w:pPr>
      <w:r>
        <w:rPr>
          <w:b w:val="false"/>
          <w:bCs w:val="false"/>
          <w:caps/>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ahtir</w:t>
      </w:r>
      <w:r>
        <w:rPr>
          <w:sz w:val="28"/>
          <w:szCs w:val="28"/>
          <w:lang w:val="uk-UA"/>
        </w:rPr>
        <w:t>-</w:t>
      </w:r>
      <w:r>
        <w:rPr>
          <w:sz w:val="28"/>
          <w:szCs w:val="28"/>
        </w:rPr>
        <w:t>orel</w:t>
      </w:r>
      <w:r>
        <w:rPr>
          <w:sz w:val="28"/>
          <w:szCs w:val="28"/>
          <w:lang w:val="uk-UA"/>
        </w:rPr>
        <w:t>.</w:t>
      </w:r>
      <w:r>
        <w:rPr>
          <w:sz w:val="28"/>
          <w:szCs w:val="28"/>
        </w:rPr>
        <w:t>orthodox</w:t>
      </w:r>
      <w:r>
        <w:rPr>
          <w:sz w:val="28"/>
          <w:szCs w:val="28"/>
          <w:lang w:val="uk-UA"/>
        </w:rPr>
        <w:t>.</w:t>
      </w:r>
      <w:r>
        <w:rPr>
          <w:sz w:val="28"/>
          <w:szCs w:val="28"/>
        </w:rPr>
        <w:t>ru</w:t>
      </w:r>
      <w:r>
        <w:rPr>
          <w:sz w:val="28"/>
          <w:szCs w:val="28"/>
          <w:lang w:val="uk-UA"/>
        </w:rPr>
        <w:t>/</w:t>
      </w:r>
    </w:p>
    <w:p>
      <w:pPr>
        <w:pStyle w:val="Normal"/>
        <w:numPr>
          <w:ilvl w:val="0"/>
          <w:numId w:val="2"/>
        </w:numPr>
        <w:tabs>
          <w:tab w:val="clear" w:pos="709"/>
        </w:tabs>
        <w:spacing w:lineRule="auto" w:line="360"/>
        <w:ind w:left="0" w:hanging="0"/>
        <w:jc w:val="both"/>
        <w:rPr>
          <w:sz w:val="28"/>
          <w:szCs w:val="28"/>
        </w:rPr>
      </w:pPr>
      <w:r>
        <w:rPr>
          <w:sz w:val="28"/>
          <w:szCs w:val="28"/>
        </w:rPr>
        <w:t>http://sbs-orel.ru/</w:t>
      </w:r>
    </w:p>
    <w:p>
      <w:pPr>
        <w:pStyle w:val="Normal"/>
        <w:numPr>
          <w:ilvl w:val="0"/>
          <w:numId w:val="2"/>
        </w:numPr>
        <w:tabs>
          <w:tab w:val="clear" w:pos="709"/>
        </w:tabs>
        <w:spacing w:lineRule="auto" w:line="360"/>
        <w:ind w:left="0" w:hanging="0"/>
        <w:jc w:val="both"/>
        <w:rPr>
          <w:sz w:val="28"/>
          <w:szCs w:val="28"/>
        </w:rPr>
      </w:pPr>
      <w:r>
        <w:rPr>
          <w:sz w:val="28"/>
          <w:szCs w:val="28"/>
        </w:rPr>
        <w:t>http://www.sobor-livny.ru/</w:t>
      </w:r>
    </w:p>
    <w:p>
      <w:pPr>
        <w:pStyle w:val="Normal"/>
        <w:numPr>
          <w:ilvl w:val="0"/>
          <w:numId w:val="2"/>
        </w:numPr>
        <w:tabs>
          <w:tab w:val="clear" w:pos="709"/>
        </w:tabs>
        <w:spacing w:lineRule="auto" w:line="360"/>
        <w:ind w:left="0" w:hanging="0"/>
        <w:jc w:val="both"/>
        <w:rPr>
          <w:sz w:val="28"/>
          <w:szCs w:val="28"/>
        </w:rPr>
      </w:pPr>
      <w:r>
        <w:rPr>
          <w:sz w:val="28"/>
          <w:szCs w:val="28"/>
        </w:rPr>
        <w:t>http://orel.vinchi.ru/</w:t>
      </w:r>
    </w:p>
    <w:p>
      <w:pPr>
        <w:pStyle w:val="Normal"/>
        <w:numPr>
          <w:ilvl w:val="0"/>
          <w:numId w:val="2"/>
        </w:numPr>
        <w:tabs>
          <w:tab w:val="clear" w:pos="709"/>
        </w:tabs>
        <w:spacing w:lineRule="auto" w:line="360"/>
        <w:ind w:left="0" w:hanging="0"/>
        <w:jc w:val="both"/>
        <w:rPr>
          <w:sz w:val="28"/>
          <w:szCs w:val="28"/>
        </w:rPr>
      </w:pPr>
      <w:r>
        <w:rPr>
          <w:sz w:val="28"/>
          <w:szCs w:val="28"/>
        </w:rPr>
        <w:t>http://www.hram-dimitria.dmitrovsk-orl.ru/</w:t>
      </w:r>
    </w:p>
    <w:p>
      <w:pPr>
        <w:pStyle w:val="Normal"/>
        <w:numPr>
          <w:ilvl w:val="0"/>
          <w:numId w:val="2"/>
        </w:numPr>
        <w:tabs>
          <w:tab w:val="clear" w:pos="709"/>
        </w:tabs>
        <w:spacing w:lineRule="auto" w:line="360"/>
        <w:ind w:left="0" w:hanging="0"/>
        <w:jc w:val="both"/>
        <w:rPr>
          <w:sz w:val="28"/>
          <w:szCs w:val="28"/>
        </w:rPr>
      </w:pPr>
      <w:r>
        <w:rPr>
          <w:sz w:val="28"/>
          <w:szCs w:val="28"/>
        </w:rPr>
        <w:t>http://www.nikolanapeskah.ru/</w:t>
      </w:r>
    </w:p>
    <w:p>
      <w:pPr>
        <w:pStyle w:val="Normal"/>
        <w:numPr>
          <w:ilvl w:val="0"/>
          <w:numId w:val="2"/>
        </w:numPr>
        <w:tabs>
          <w:tab w:val="clear" w:pos="709"/>
        </w:tabs>
        <w:spacing w:lineRule="auto" w:line="360"/>
        <w:ind w:left="0" w:hanging="0"/>
        <w:jc w:val="both"/>
        <w:rPr>
          <w:sz w:val="28"/>
          <w:szCs w:val="28"/>
        </w:rPr>
      </w:pPr>
      <w:r>
        <w:rPr>
          <w:sz w:val="28"/>
          <w:szCs w:val="28"/>
        </w:rPr>
        <w:t>http://www.orel-trinity.ru/</w:t>
      </w:r>
    </w:p>
    <w:p>
      <w:pPr>
        <w:pStyle w:val="Normal"/>
        <w:numPr>
          <w:ilvl w:val="0"/>
          <w:numId w:val="2"/>
        </w:numPr>
        <w:tabs>
          <w:tab w:val="clear" w:pos="709"/>
        </w:tabs>
        <w:spacing w:lineRule="auto" w:line="360"/>
        <w:ind w:left="0" w:hanging="0"/>
        <w:jc w:val="both"/>
        <w:rPr>
          <w:sz w:val="28"/>
          <w:szCs w:val="28"/>
        </w:rPr>
      </w:pPr>
      <w:r>
        <w:rPr>
          <w:sz w:val="28"/>
          <w:szCs w:val="28"/>
        </w:rPr>
        <w:t>http://www.st-trinity.ru/</w:t>
      </w:r>
    </w:p>
    <w:p>
      <w:pPr>
        <w:pStyle w:val="Normal"/>
        <w:numPr>
          <w:ilvl w:val="0"/>
          <w:numId w:val="2"/>
        </w:numPr>
        <w:tabs>
          <w:tab w:val="clear" w:pos="709"/>
        </w:tabs>
        <w:spacing w:lineRule="auto" w:line="360"/>
        <w:ind w:left="0" w:hanging="0"/>
        <w:jc w:val="both"/>
        <w:rPr>
          <w:sz w:val="28"/>
          <w:szCs w:val="28"/>
        </w:rPr>
      </w:pPr>
      <w:r>
        <w:rPr>
          <w:sz w:val="28"/>
          <w:szCs w:val="28"/>
        </w:rPr>
        <w:t>http://www.kosma-damian.ru/</w:t>
      </w:r>
    </w:p>
    <w:p>
      <w:pPr>
        <w:pStyle w:val="Normal"/>
        <w:numPr>
          <w:ilvl w:val="0"/>
          <w:numId w:val="2"/>
        </w:numPr>
        <w:tabs>
          <w:tab w:val="clear" w:pos="709"/>
        </w:tabs>
        <w:spacing w:lineRule="auto" w:line="360"/>
        <w:ind w:left="0" w:hanging="0"/>
        <w:jc w:val="both"/>
        <w:rPr>
          <w:sz w:val="28"/>
          <w:szCs w:val="28"/>
        </w:rPr>
      </w:pPr>
      <w:r>
        <w:rPr>
          <w:sz w:val="28"/>
          <w:szCs w:val="28"/>
        </w:rPr>
        <w:t>http://www.znamenie-orel.ru/</w:t>
      </w:r>
    </w:p>
    <w:p>
      <w:pPr>
        <w:pStyle w:val="Normal"/>
        <w:numPr>
          <w:ilvl w:val="0"/>
          <w:numId w:val="2"/>
        </w:numPr>
        <w:tabs>
          <w:tab w:val="clear" w:pos="709"/>
        </w:tabs>
        <w:spacing w:lineRule="auto" w:line="360"/>
        <w:ind w:left="0" w:hanging="0"/>
        <w:jc w:val="both"/>
        <w:rPr>
          <w:sz w:val="28"/>
          <w:szCs w:val="28"/>
        </w:rPr>
      </w:pPr>
      <w:r>
        <w:rPr>
          <w:sz w:val="28"/>
          <w:szCs w:val="28"/>
        </w:rPr>
        <w:t>http://www.korsakovo.info/hram.html</w:t>
      </w:r>
    </w:p>
    <w:p>
      <w:pPr>
        <w:pStyle w:val="Normal"/>
        <w:numPr>
          <w:ilvl w:val="0"/>
          <w:numId w:val="2"/>
        </w:numPr>
        <w:tabs>
          <w:tab w:val="clear" w:pos="709"/>
        </w:tabs>
        <w:spacing w:lineRule="auto" w:line="360"/>
        <w:ind w:left="0" w:hanging="0"/>
        <w:jc w:val="both"/>
        <w:rPr>
          <w:sz w:val="28"/>
          <w:szCs w:val="28"/>
        </w:rPr>
      </w:pPr>
      <w:r>
        <w:rPr>
          <w:sz w:val="28"/>
          <w:szCs w:val="28"/>
        </w:rPr>
        <w:t>http://www.church-paslovo.tu2.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z w:val="24"/>
    </w:rPr>
  </w:style>
  <w:style w:type="paragraph" w:styleId="Image">
    <w:name w:val="image"/>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ind w:left="360" w:hanging="360"/>
    </w:pPr>
    <w:rPr>
      <w:caps/>
      <w:sz w:val="28"/>
      <w:lang w:val="en-US" w:eastAsia="en-US"/>
    </w:rPr>
  </w:style>
  <w:style w:type="paragraph" w:styleId="Contents2">
    <w:name w:val="TOC 2"/>
    <w:basedOn w:val="Normal"/>
    <w:next w:val="Normal"/>
    <w:pPr>
      <w:tabs>
        <w:tab w:val="clear" w:pos="709"/>
        <w:tab w:val="right" w:pos="9345" w:leader="dot"/>
      </w:tabs>
      <w:spacing w:lineRule="auto" w:line="360"/>
      <w:ind w:left="720" w:hanging="520"/>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Альберт и Катя</dc:creator>
  <dc:description/>
  <cp:keywords/>
  <dc:language>en-US</dc:language>
  <cp:lastModifiedBy>Mage</cp:lastModifiedBy>
  <cp:lastPrinted>2010-04-14T11:01:00Z</cp:lastPrinted>
  <dcterms:modified xsi:type="dcterms:W3CDTF">2011-10-08T02:49:00Z</dcterms:modified>
  <cp:revision>2</cp:revision>
  <dc:subject/>
  <dc:title/>
</cp:coreProperties>
</file>