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и народов Северной Аз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ародов Северной Азии (Сибирь, Дальний Восток) до недавнего времени сохранялись архаичные формы общественной жизни, а следовательно, и религии. Объясняется это тем, что условия исторического развития североазиатских народов были очень неблагоприятны. Обширные области Крайнего Севера и сейчас еще имеют очень редкое, разбросанное население. Удаленность от очагов высоких цивилизаций тоже содействовала сохранению застойных форм жизни. Все это особенно сказалось на населении Арктического и Субарктического Севера («малые народы Севера»): таковы палеоазиатские народы — ительмены, коряки, чукчи, юкагиры, гиляки; тунгусо-маньчжурские народы — эвенки, ламуты, нанайцы, ульчи и др.; самоедоязычные народы— ненцы, тавгийцы, селькупы; угроязычные — ханты, манси; енисейские кеты — народ, происхождение которого пока неясно. У них сохранилось преимущественно промысловое хозяйство, долго держались патриархально-родовые отношения с пережитками материнского 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для народов Южной Сибири — алтайцев, хакасой, тувинцев, бурят — исторические условия складывались более благоприятно: менее суровая природа, большая близость к культурным странам — Иран, Киташ У этих народов развились более прогрессивные формы хозяйства — скотоводство, местами земледелие; зарождались ранние формы классовых (патриархально-феодальных) отношений. К этой группе народов близки были якуты, хотя они живут значительно севернее.</w:t>
      </w:r>
    </w:p>
    <w:p>
      <w:pPr>
        <w:pStyle w:val="Normal"/>
        <w:shd w:fill="FFFFFF" w:val="clear"/>
        <w:tabs>
          <w:tab w:val="clear" w:pos="708"/>
          <w:tab w:val="left" w:pos="17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1786" w:leader="none"/>
        </w:tabs>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аманство</w:t>
      </w:r>
    </w:p>
    <w:p>
      <w:pPr>
        <w:pStyle w:val="Style15"/>
        <w:shd w:fill="FFFFFF" w:val="clear"/>
        <w:tabs>
          <w:tab w:val="clear" w:pos="708"/>
          <w:tab w:val="left" w:pos="1786"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17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 проникновения в Сибирь христианства, ислама, буддизм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там сохранялись самобытные формы верований, и притом сравнительно долго, Эти верования обычно называют суммарно шаманством (шаманизмом). Действительно, шаманство составляло преобладающую форму религии почти у всех народов Сибири, но, как мы дальше увидим, все же не единствен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ово «шаман» тунгусское </w:t>
      </w:r>
      <w:r>
        <w:rPr>
          <w:rFonts w:cs="Times New Roman" w:ascii="Times New Roman" w:hAnsi="Times New Roman"/>
          <w:i/>
          <w:iCs/>
          <w:color w:val="000000"/>
          <w:sz w:val="28"/>
          <w:szCs w:val="28"/>
        </w:rPr>
        <w:t xml:space="preserve">(саман, шаман </w:t>
      </w:r>
      <w:r>
        <w:rPr>
          <w:rFonts w:cs="Times New Roman" w:ascii="Times New Roman" w:hAnsi="Times New Roman"/>
          <w:color w:val="000000"/>
          <w:sz w:val="28"/>
          <w:szCs w:val="28"/>
        </w:rPr>
        <w:t xml:space="preserve">— возбужденный, исступленный человек). Через русских оно потом распространилось по всей Сибири, а затем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проникло и в западноевропейские языки и стало интернациональным научным термином. Другие народы Сибири называют своих шаманов иначе: тюркоязычные народы Южной Сибири — </w:t>
      </w:r>
      <w:r>
        <w:rPr>
          <w:rFonts w:cs="Times New Roman" w:ascii="Times New Roman" w:hAnsi="Times New Roman"/>
          <w:i/>
          <w:iCs/>
          <w:color w:val="000000"/>
          <w:sz w:val="28"/>
          <w:szCs w:val="28"/>
        </w:rPr>
        <w:t xml:space="preserve">кам </w:t>
      </w:r>
      <w:r>
        <w:rPr>
          <w:rFonts w:cs="Times New Roman" w:ascii="Times New Roman" w:hAnsi="Times New Roman"/>
          <w:color w:val="000000"/>
          <w:sz w:val="28"/>
          <w:szCs w:val="28"/>
        </w:rPr>
        <w:t xml:space="preserve">(отсюда глагол «камлать», вошедший в русский язык), буряты — </w:t>
      </w:r>
      <w:r>
        <w:rPr>
          <w:rFonts w:cs="Times New Roman" w:ascii="Times New Roman" w:hAnsi="Times New Roman"/>
          <w:i/>
          <w:iCs/>
          <w:color w:val="000000"/>
          <w:sz w:val="28"/>
          <w:szCs w:val="28"/>
        </w:rPr>
        <w:t xml:space="preserve">66, </w:t>
      </w:r>
      <w:r>
        <w:rPr>
          <w:rFonts w:cs="Times New Roman" w:ascii="Times New Roman" w:hAnsi="Times New Roman"/>
          <w:color w:val="000000"/>
          <w:sz w:val="28"/>
          <w:szCs w:val="28"/>
        </w:rPr>
        <w:t xml:space="preserve">якуты — </w:t>
      </w:r>
      <w:r>
        <w:rPr>
          <w:rFonts w:cs="Times New Roman" w:ascii="Times New Roman" w:hAnsi="Times New Roman"/>
          <w:i/>
          <w:iCs/>
          <w:color w:val="000000"/>
          <w:sz w:val="28"/>
          <w:szCs w:val="28"/>
        </w:rPr>
        <w:t xml:space="preserve">ойуун, </w:t>
      </w:r>
      <w:r>
        <w:rPr>
          <w:rFonts w:cs="Times New Roman" w:ascii="Times New Roman" w:hAnsi="Times New Roman"/>
          <w:color w:val="000000"/>
          <w:sz w:val="28"/>
          <w:szCs w:val="28"/>
        </w:rPr>
        <w:t xml:space="preserve">ненцы — </w:t>
      </w:r>
      <w:r>
        <w:rPr>
          <w:rFonts w:cs="Times New Roman" w:ascii="Times New Roman" w:hAnsi="Times New Roman"/>
          <w:i/>
          <w:iCs/>
          <w:color w:val="000000"/>
          <w:sz w:val="28"/>
          <w:szCs w:val="28"/>
        </w:rPr>
        <w:t xml:space="preserve">тадибей, </w:t>
      </w:r>
      <w:r>
        <w:rPr>
          <w:rFonts w:cs="Times New Roman" w:ascii="Times New Roman" w:hAnsi="Times New Roman"/>
          <w:color w:val="000000"/>
          <w:sz w:val="28"/>
          <w:szCs w:val="28"/>
        </w:rPr>
        <w:t xml:space="preserve">кеты — </w:t>
      </w:r>
      <w:r>
        <w:rPr>
          <w:rFonts w:cs="Times New Roman" w:ascii="Times New Roman" w:hAnsi="Times New Roman"/>
          <w:i/>
          <w:iCs/>
          <w:color w:val="000000"/>
          <w:sz w:val="28"/>
          <w:szCs w:val="28"/>
        </w:rPr>
        <w:t xml:space="preserve">сенин, </w:t>
      </w:r>
      <w:r>
        <w:rPr>
          <w:rFonts w:cs="Times New Roman" w:ascii="Times New Roman" w:hAnsi="Times New Roman"/>
          <w:color w:val="000000"/>
          <w:sz w:val="28"/>
          <w:szCs w:val="28"/>
        </w:rPr>
        <w:t xml:space="preserve">юкагиры — </w:t>
      </w:r>
      <w:r>
        <w:rPr>
          <w:rFonts w:cs="Times New Roman" w:ascii="Times New Roman" w:hAnsi="Times New Roman"/>
          <w:i/>
          <w:iCs/>
          <w:color w:val="000000"/>
          <w:sz w:val="28"/>
          <w:szCs w:val="28"/>
        </w:rPr>
        <w:t xml:space="preserve">альма </w:t>
      </w:r>
      <w:r>
        <w:rPr>
          <w:rFonts w:cs="Times New Roman" w:ascii="Times New Roman" w:hAnsi="Times New Roman"/>
          <w:color w:val="000000"/>
          <w:sz w:val="28"/>
          <w:szCs w:val="28"/>
        </w:rPr>
        <w:t>и т. д. Но, несмотря на различие названий и некоторых черт, шаманские явления почти у всех народов очень сход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е общее в шаманизме как форме религии — вера в то, что особые люди, шаманы, обладают сверхъестественной способностью вступать в прямое общение с духами, приводя себя в состояние иссту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ый прием действий шамана — камлание (шаманство, шаманский сеанс) Он состоит в том, что шаман посредством пения, ударов в бубен, пляски или иными способами доводит себя до состояния экстаза. Люди верят, что в это время душа шамана отправляется в царство духов и вступает там с ними в общение, либо ведет переговоры, либо сражается с ними. Предполагают также, что духи иногда сами являются на призыв шамана, входят либо в его тело, либо в его бубен и говорят устами шамана Шаманский сеанс происходит обычно вечером или ночью, длится несколько часов, и после него шаман чувствует крайнее изнурение, нуждается в отдых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шаманского камлания — чаще всего лечение больного; но у многих народов шаманы считаются также предсказателями, гадают о пропавших вещах или животных, камлают для удачи на промысле, камлают на похоронах и пр. Авторитет шаманов у всех народов был прежде очень велик, но обычно окрашен суеверным страхом перед ними. </w:t>
      </w:r>
      <w:r>
        <w:br w:type="page"/>
      </w:r>
    </w:p>
    <w:p>
      <w:pPr>
        <w:pStyle w:val="Style15"/>
        <w:numPr>
          <w:ilvl w:val="0"/>
          <w:numId w:val="1"/>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Анимистические шаманские верования</w:t>
      </w:r>
    </w:p>
    <w:p>
      <w:pPr>
        <w:pStyle w:val="Style15"/>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менная особенность шаманизма – вера в духов; без этого шаманство невозможно. Духи эти многочисленны и очень разнообразны; есть и зооморфные, и антропоморфные. Из сонма духов главным для каждого шамана считается один — его личный дух-покровитель. Ему шаман как бы служит, и шаманисты верят, что этот дух сам избирает шамана для такого служения. Считается, что такой избранник духов не в силах отказаться от шаманского «призвания» и иногда принимает его против воли. Чаще этот «призыв» сказывается в возрасте полового созревания: человек заболевает, иногда делается как будто помешанным; и болезнь эта рассматривается как «зов» духа. Иногда дух является будущему шаману во сне. Перед принятием шаманской профессии духи «мучают» кандидата, доводят его почти до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народов (особенно у нанайцев) есть вера в то, что дух-покровитель шамана — существо противоположного пола: для шамана это его «небесная жена», для шаманки — ее «небесный муж»; отношения шамана к его духу-покровителю рассматриваются в таком случае как брачные 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бурят шаманский «дар», или «призвание», обозначался словом </w:t>
      </w:r>
      <w:r>
        <w:rPr>
          <w:rFonts w:cs="Times New Roman" w:ascii="Times New Roman" w:hAnsi="Times New Roman"/>
          <w:i/>
          <w:iCs/>
          <w:color w:val="000000"/>
          <w:sz w:val="28"/>
          <w:szCs w:val="28"/>
        </w:rPr>
        <w:t xml:space="preserve">утхэ (утха), </w:t>
      </w:r>
      <w:r>
        <w:rPr>
          <w:rFonts w:cs="Times New Roman" w:ascii="Times New Roman" w:hAnsi="Times New Roman"/>
          <w:color w:val="000000"/>
          <w:sz w:val="28"/>
          <w:szCs w:val="28"/>
        </w:rPr>
        <w:t>то есть шаманский корень: это было некое таинственное наследство, достававшееся шаману от его пред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духа-покровителя у каждого шамана есть духи-помощники. В них заключается его сила. Считается, что дает ему их его дух-покровитель. Если шаман служит своему духу-покровителю, то духи-помощники служат шаману. Они выполняют разные его поручения, помогают сражаться с враждебными духами, узнавать то, что сокрыто от других, людей. Чем сильнее шаман, тем больше у него помощ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чих духов, которыми будто бы густо населен мир, шаманисты чаще всего считают злыми духами, враждебными человеку, вызывающими болезни и пр. Задача шамана — бороться с ними или же откупаться от них посулами и жертвоприношениями. Шаманы постоянно требовали от тех, кто пользовался их услугами, принесения жертв, по большей части кровавых. Это было очень разорительно для шаманистов: если человек болел долго, он нередко лишался всего скота, который приходилось приносить в жертву духам по требованию шамана, и становился нищим. В вере в злых духов, окружающих человека и непрерывно ему угрожающих, отразился страх перед суровой природой, перед болезнями и прочими несчасть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т для примера верования чукчей. Они приписывали всякие болезни и другие бедствия злым духам — </w:t>
      </w:r>
      <w:r>
        <w:rPr>
          <w:rFonts w:cs="Times New Roman" w:ascii="Times New Roman" w:hAnsi="Times New Roman"/>
          <w:i/>
          <w:iCs/>
          <w:color w:val="000000"/>
          <w:sz w:val="28"/>
          <w:szCs w:val="28"/>
        </w:rPr>
        <w:t xml:space="preserve">келет </w:t>
      </w:r>
      <w:r>
        <w:rPr>
          <w:rFonts w:cs="Times New Roman" w:ascii="Times New Roman" w:hAnsi="Times New Roman"/>
          <w:color w:val="000000"/>
          <w:sz w:val="28"/>
          <w:szCs w:val="28"/>
        </w:rPr>
        <w:t xml:space="preserve">(единственное число — </w:t>
      </w:r>
      <w:r>
        <w:rPr>
          <w:rFonts w:cs="Times New Roman" w:ascii="Times New Roman" w:hAnsi="Times New Roman"/>
          <w:i/>
          <w:iCs/>
          <w:color w:val="000000"/>
          <w:sz w:val="28"/>
          <w:szCs w:val="28"/>
        </w:rPr>
        <w:t xml:space="preserve">келы). </w:t>
      </w:r>
      <w:r>
        <w:rPr>
          <w:rFonts w:cs="Times New Roman" w:ascii="Times New Roman" w:hAnsi="Times New Roman"/>
          <w:color w:val="000000"/>
          <w:sz w:val="28"/>
          <w:szCs w:val="28"/>
        </w:rPr>
        <w:t>Эти келет неутомимо охотятся за человеческими душами и телами, поедают их. Они невидимы, но их рисуют похожими на странных зверей или страшных великанов. Бороться с ними может только шаман, которого духи боятся так же, как простые люди боятся духов. Один чукотский шаман говорил исследователю В. Г. Богоразу. «Мы окружены врагами. Духи все время невидимо рыщут вокруг, разевая свои пасти. Мы поклоняемся и даем дары во все стороны, прося защиты у одних, давая выкуп другим, ничего не получая да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аманство и нервные болезни</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аманство тесно связано с нервными заболеваниями, особенно с теми, которые распространены у северных народов: например, арктическая истерия </w:t>
      </w:r>
      <w:r>
        <w:rPr>
          <w:rFonts w:cs="Times New Roman" w:ascii="Times New Roman" w:hAnsi="Times New Roman"/>
          <w:i/>
          <w:iCs/>
          <w:color w:val="000000"/>
          <w:sz w:val="28"/>
          <w:szCs w:val="28"/>
        </w:rPr>
        <w:t xml:space="preserve">(мэнэрик, </w:t>
      </w:r>
      <w:r>
        <w:rPr>
          <w:rFonts w:cs="Times New Roman" w:ascii="Times New Roman" w:hAnsi="Times New Roman"/>
          <w:color w:val="000000"/>
          <w:sz w:val="28"/>
          <w:szCs w:val="28"/>
        </w:rPr>
        <w:t>как называют якуты), напоминающая русское кликушество. Шаманы почти всегда нервно-ненормальные люди, склонные к припадкам. Сама подготовка к шаманской профессии начинается, как уже говорилось, зачастую с нервного заболевания. Богораз писал по этому поводу: «Чаще всего шаманами становятся нервные, легко возбудимые люди. Все чукотские шаманы, с которыми мне приходилось встречаться, чрезвычайно легко возбуждались по всякому поводу. Многие были почти истеричны, а некоторые буквально полусумасшед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авляющее большинство свидетельств наиболее серьезных исследователей говорит о том, что шаманы сами верили в духов и в свои необычайные способности. Многие шаманы тяготились своей профессией, но боялись от нее отказаться, чтобы духи не замучили их. Однако это не мешало им сознательно обманывать окружающих, показывая разные фокусы, чтобы еще более поразить воображение присутствующих. Шаман нередко использовал чревовещание или незаметно подвязывал к животу пузырь с кровью и затем колол себя ножом, делая вид, что он проткнут насквозь и истекает кровью. Наблюдатели не раз отмечали, что шаман, находясь во время камлания в особом истерическом трансе, и в самом деле может совершать необычные действия, которые человек в нормальном состоянии проделать не в силах: необычайно высоко прыгать, освобождаться от ремней, говорить на «незнакомом» языке. Все это еще более нагоняет суеверный страх на зр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надлежности шаманства</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ые принадлежности шаманского ритуала: особый костюм, часто с железными подвесками, которыми шаман гремит при пляске, иногда корона или иной странный головной убор, посох и, особенно, бубен с колотушкой. Все эти вещи как бы знаки достоинства шамана. В то же время им приписывают сверхъестественное или особое символическое значение. Надевая свой ритуальный костюм, шаман якобы становится птицей или оленем. Его бубен — это его верховой конь, олень, бык и т. п. Каждая деталь костюма, подвеска, нашивка означают какого-нибудь духа. Роспись на бубне имеет мифологическ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ые принадлежности шаманства неодинаковы у разных народов. Например, есть разные типы бубна. У шаманов дальневосточных народов — легкие узкоободные. У шаманов всех остальных народов — тяжелые широкоободные, но опять-таки либо овальные (в.Восточной Сибири), либо круглые (в Западной Сибири). Встречаются бубны с росписью (например, у алтайско-саянских народов) и без роспис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следственность и преемственность шаманства</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аманская профессия у большей части народов в известном смысле была наследственна: шаманом мог сделаться обычно лишь тот, у кого в роду были шаманы. Нередко дух этого шамана-предка и становился духом-покровителем молодого шамана. Это явление несомненно связано с наследственной предрасположенностью к нервным заболев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народов будущий шаман овладевал своей профессией в течение длительного времени, обучаясь у старых, опытных шаманов. Иногда он сначала выступал как помощник старого шамана при камлании. Этим достигалась преемственность и прочность шаманской традиции; передавались одни и те же приемы камлания, одни и те же вер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адии развития шаманства</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вы типичные черты шаманства, общие для народов Северной Азии. Но, так как эти народы стояли на разных ступенях исторического развития, шаманские верования и обряды у одних из них довольно примитивны и архаичны, у других — довольно слож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ранняя форма шаманства наблюдалась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у ительменов Камчатки, у которых тогда еще сохранялся очень архаический общественный уклад с чертами материнского рода. По сообщению С. П. Крашенинникова и Г. В. Штеллера, у ительменов не было настоящих, профессиональных шаманов; шаманили обычно женщины, особенно пожилые. В. Г. Богораз назвал эту раннюю стадию шаманизма «поголовным» шаманством. Черты этой ранней стадии встречались и у чукчей. Профессиональные шаманы, которые были у них, мало чем отличались от простых людей, особого костюма у чукотских шаманов не было, и бубен у них был не специфически шаманский, а такой, который есть в каждой чукотской семье (в него бьют во время семейных обрядов по очереди все члены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ющая ступень, или разновидность, шаманства — родовое шаманство. Здесь шаман еще не профессионал, но служитель родового культа; у каждого рода свой. Такое родовое шаманство было в прошлом у юкагиров, у которых, кстати, существовал и развитый культ умерших шаманов: последние были как бы родовыми покровителями. Следы родового шаманства сохранились и у эвенков, бурят и некоторых других нар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высокой стадией развития является широко распространенная разновидность шаманства — профессиональное шаманство, когда шаман — особый специалист, который живет доходами от своей профессии. Оно господствовало у большинства народов Сиб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самых же развитых народов Сибири можно было наблюдать или модифицированные, или упадочные формы шаманизма. Так, у бурят шаман превратился скорее в жреца родового и племенного культов. Шаманы обычно уже - не камлали, а лишь читали молитвы и приносили жертвы. У бурят, якутов и алтайцев шаманство разделилось на черное и белое. Первое походило на обычный шаманский культ, а второе представляло собой уже служение особым светлым божествам. Сама идея добрых, светлых божеств, отличных от злых духов, возникает сравнительно поздно, как порождение более сложных условий общественной жизни. Эти условия, и в частности начавшаяся социальная дифференциация, отразились и в том, что из сонма духов начинают выделяться великие боги и в мире духов устанавливается сложная иерарх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ское шаманство</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слеживая ступени эволюции шаманства, надо обратить внимание на весьма характерную судьбу женского шаманства. Есть основания думать, что оно играло преобладающую роль на ранней стадии, в период господства материнского рода (по крайней мере, у народов Сибири), а позже его значение уменьшилось. Уже говорилось о существовании в недавнем прошлом чисто женского, «поголовного» шаманства у ительменов. У чукчей особенно сильными считались шаманы «превращенного пола» — мужчины, уподобившиеся женщинам, и наоборот. У более же развитых народов, где преобладали патриархально-родовые или патриархально-феодальные отношения, шаманкам приписывалась обычно меньшая сила, чем шаманам. Но это не везде. Например, у северных якутов шаманки считались более сильными, чем шаманы. Там же встречались другие пережитки прежнего преобладания женского шаманства: в Колымском округе шаман мог камлать не в профессиональном костюме, а в женском одеянии. В пользу большей древности женского шаманства говорит и то, что названия шамана у якутов, бурят и алтайско-саянских народов различны (ойуун, бо, кам), тогда как название шаманки у всех трех групп одно и то же — </w:t>
      </w:r>
      <w:r>
        <w:rPr>
          <w:rFonts w:cs="Times New Roman" w:ascii="Times New Roman" w:hAnsi="Times New Roman"/>
          <w:i/>
          <w:iCs/>
          <w:color w:val="000000"/>
          <w:sz w:val="28"/>
          <w:szCs w:val="28"/>
        </w:rPr>
        <w:t xml:space="preserve">удаган. </w:t>
      </w:r>
      <w:r>
        <w:rPr>
          <w:rFonts w:cs="Times New Roman" w:ascii="Times New Roman" w:hAnsi="Times New Roman"/>
          <w:color w:val="000000"/>
          <w:sz w:val="28"/>
          <w:szCs w:val="28"/>
        </w:rPr>
        <w:t>Последнее, видимо, более древнее слово.</w:t>
      </w:r>
    </w:p>
    <w:p>
      <w:pPr>
        <w:pStyle w:val="Normal"/>
        <w:shd w:fill="FFFFFF" w:val="clear"/>
        <w:tabs>
          <w:tab w:val="clear" w:pos="708"/>
          <w:tab w:val="left" w:pos="946" w:leader="none"/>
          <w:tab w:val="left" w:pos="177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tabs>
          <w:tab w:val="clear" w:pos="708"/>
          <w:tab w:val="left" w:pos="946" w:leader="none"/>
          <w:tab w:val="left" w:pos="1771" w:leader="none"/>
        </w:tabs>
        <w:spacing w:lineRule="auto" w:line="360" w:before="0" w:after="0"/>
        <w:ind w:left="0" w:firstLine="709"/>
        <w:jc w:val="both"/>
        <w:rPr/>
      </w:pP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Кузнечный культ</w:t>
      </w:r>
    </w:p>
    <w:p>
      <w:pPr>
        <w:pStyle w:val="Style15"/>
        <w:shd w:fill="FFFFFF" w:val="clear"/>
        <w:tabs>
          <w:tab w:val="clear" w:pos="708"/>
          <w:tab w:val="left" w:pos="946" w:leader="none"/>
          <w:tab w:val="left" w:pos="1771" w:leader="none"/>
        </w:tabs>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946" w:leader="none"/>
          <w:tab w:val="left" w:pos="17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ом суеверного уважения и страха иногда становились не только шаманы, но и другие выделяющиеся в общине люди. У якутов и бурят такое положение занимали кузнецы. Считалось, что кузнец по своей таинственной силе равен шаману или даже превосходит его. «Кузнец и шаман из одного гнезда»,— говорили якуты. По поверью бурят, кузнец может убить шамана (сверхъестественным способом), а шаман кузнеца убить не может. У бурят кузнецы, подобно шаманам, делились на белых и черных. Черных кузнецов очень боялись, так как верили, что они могут пожирать души людей. Основателем кузнечного промысла считался небесный кузнец Божинтой. Были особые духи кузнечного промыс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одовые и семейные культы</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аманство, при всем своем широком распространении у народов Северной Азии, не охватывало, однако, всех их верований. Наряду с ним существовали другие их формы, в частности родовой и семейный культ покровителей. Он только у некоторых народов смешался с шаманизмом, у большинства же такого смешения не произош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у всех народов Сибири практиковалось почитание родового и, особенно, семейного огня, домашнего очага. Существовали суеверные запреты в отношении очага: нельзя было плевать на него, бросать в него что-либо нечистое. Очагу приносили небольшие жертвы, брызгая в него молоко, бросая кусочки пищи и т. п. К нему иногда обращались с настоящими молитвами, прося о покровительстве. Очень важно отметить, что культ домашнего очага находился почти везде в руках женщин. Это явный пережиток материнско-родового строя. Не менее интересно, что сам огонь, домашний очаг, у большинства народов олицетворялся в женском образе: старуха огня (гиляки), мать огня (нанайцы), бабушка (эвенки), огонь-мать (алтайцы) и т. п. У эвенков, например, хозяйка дома перед началом семейной трапезы бросала в очаг самые лакомые кусочки еды и говорила: «На, ешь, сыта будь, зверя дай, чтобы сыто было». Только у якутов и бурят, достигших наиболее высокого уровня развития, домашний очаг олицетворялся не в женском, а в мужском образе — как хозяин ог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известно, существовали ли олицетворения очага у чукчей и коряков. Но и у них в каждой семье священными предметами считались деревянные огнива в виде человеческой фигурки, были у них и священные «охранители», иногда в виде женского изображения (чукчи называли его «деревянная женщ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хантов, манси и селькупов каждая семья также имела своих священных покровителей — обычно в виде деревянных кукол с глазами из оловянных кружков. Их завертывали в тряпки или меховые лоскутки. Им молились, приносили жертвы, считая покровителями промысла. Были семейные покровители и у ненцев в виде грубых деревянных человеческих фигур, которые назывались хэ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ежитки тотемизма и культ медведя</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екоторых народов с родовым культом</w:t>
      </w:r>
      <w:r>
        <w:rPr>
          <w:rFonts w:cs="Times New Roman" w:ascii="Times New Roman" w:hAnsi="Times New Roman"/>
          <w:sz w:val="28"/>
          <w:szCs w:val="28"/>
        </w:rPr>
        <w:t xml:space="preserve"> </w:t>
      </w:r>
      <w:r>
        <w:rPr>
          <w:rFonts w:cs="Times New Roman" w:ascii="Times New Roman" w:hAnsi="Times New Roman"/>
          <w:color w:val="000000"/>
          <w:sz w:val="28"/>
          <w:szCs w:val="28"/>
        </w:rPr>
        <w:t>слились пережитки тотемизма. Таково, вероятно, происхождение известного медвежьего культа у народов нижнего Оби (ханты, манси). Особенно подробно описан (Л. Я. Штернбергом) чисто родовой медвежий культ у гиляков, у которых вообще родовые пережитки до недавнего времени держались крепче, чем у других нар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иляки верили, что у каждого рода есть свой медведь, как бы их сородич. В честь его устраивали большой родовой праздник, где сам медведь был главным действующим лицом. Для этого заранее ловили в лесу медвежонка, выкармливали его в клетке, оказывая ему все знаки почтения, а в назначенный день водили, опять-таки с большим почетом, по стойбищу. В заключение его расстреливали из луков, но это делали не сами члены рода, а представители другого рода, связанного с первым по браку. Люди этого другого рода ели и мясо убитого медведя и получали его шкуру, сами «сородичи»» медведя не осмеливались трогать ни то, ни другое. Голова и кости медведя предавались торжественному погребению. Ритуальное умерщвление родового зверя — несомненный пережиток тотемизма, но это уже не настоящий тотемизм, так как здесь у всех родов одно и то же священное живот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хантов и манси культ медведя тоже связан с пережитками тотемизма, но иначе. У них медведь — тотем одной из двух фратрий (фратрии Пор). Другая фратрия (Мощь) имеет своего тотема — зайца. Однако медвежьи праздники хантов и манси были во многом похожи на гиляцк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житки тотемизма, хотя и более слабые, отмечались и у некоторых других народов Сибири: у ульчей, нанайцев, эвенков, даже у яку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яды, выполняемые по случаю умерщвления священного зверя у названных, как и других, охотничьих народов, почти всегда связаны с верой в то, что убитый зверь оживет, возродится, хотя бы в лице других особей того же вида. Это широко распространенный «миф об умирающем и воскресающем звере» (В. Г. Богораз), аналогичный мифу об умирающем и воскресающем божестве растительности у земледельческих народов. Люди, не желая лишиться покровительства со стороны убитого зверя, просят его не сердиться на них, выдумывают всякие оправдания: не мы-де тебя убили, а русские и т. п. Так оправдываются охотники перед медведем, убитым даже на ох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не видно никакой связи родового культа с шаманством. Гиляки даже как бы подчеркивали различие и несоединимость этих двух форм религии: у них шаман не только никак не участвовал в медвежьем празднике, но и не мог камлать во время его, чтобы не оскорбить священного медвед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у некоторых народов шаманство, напротив, слилось с родовым культом. Так было у эвенков, бурят, особенно у юкагиров. У последних живые шаманы были служителями родового культа, а умершие — его объектами: по старым юкагирским обычаям, тело умершего шамана разрубали на части и раздавали сородичам, которые свято хранили эти реликвии и молились 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исключением этого случая, в Сибири едва ли где-либо известен был культ родовых или семейных предков: такой культ свойствен, как правило, лишь более поздней стадии развития.</w:t>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мысловый культ</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развит был у народов Сибири</w:t>
      </w:r>
      <w:r>
        <w:rPr>
          <w:rFonts w:cs="Times New Roman" w:ascii="Times New Roman" w:hAnsi="Times New Roman"/>
          <w:sz w:val="28"/>
          <w:szCs w:val="28"/>
        </w:rPr>
        <w:t xml:space="preserve"> </w:t>
      </w:r>
      <w:r>
        <w:rPr>
          <w:rFonts w:cs="Times New Roman" w:ascii="Times New Roman" w:hAnsi="Times New Roman"/>
          <w:color w:val="000000"/>
          <w:sz w:val="28"/>
          <w:szCs w:val="28"/>
        </w:rPr>
        <w:t>промысловый культ — почитание покровителей охотничьего, рыболовческого и прочих промыслов. Иногда он переплетался с шаманством: шаманы были исполнителями промысловых обрядов и молений (например, у эвенков). Довольно часто, особенно там, где сохранялся наиболее архаический общественный уклад (например, у ительменов и гиляков), промысловый культ составлял основу родовых и семейных обрядов, одна из главных целей которых как раз и заключалась в том, чтобы обеспечить успех охоты, рыбной ловли и т. п. Крашениннико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идел и описал чрезвычайно интересные, видимо родовые, праздники кита и волка у ительменов. Во время такого праздника изготовляли из съедобной травы и сушеной рыбы большие изображения кита и волка, которые потом разрывали на части и съедали. Крашенинников верно понял смысл этого чисто магического обряда: люди исполняли его, «чтоб им прямых (то есть настоящих.— С.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китов и волков промышлять и есть, как они с травяными поступа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многих же случаях обряды промыслового культа совершались самими охотниками и рыбаками, перед или после промысла, и не были ни родовыми, ни семейными, ни шаман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мысловый культ был связан с верой в духов-хозяев, очень характерной для охотничье-рыболовческих народов Северной Азии. Эти хозяева бывают разных рангов. Например, по поверьям юкагиров, у каждого дикого зверя есть свой индивидуальный хозяин, так называемый </w:t>
      </w:r>
      <w:r>
        <w:rPr>
          <w:rFonts w:cs="Times New Roman" w:ascii="Times New Roman" w:hAnsi="Times New Roman"/>
          <w:i/>
          <w:iCs/>
          <w:color w:val="000000"/>
          <w:sz w:val="28"/>
          <w:szCs w:val="28"/>
        </w:rPr>
        <w:t xml:space="preserve">педьюль. </w:t>
      </w:r>
      <w:r>
        <w:rPr>
          <w:rFonts w:cs="Times New Roman" w:ascii="Times New Roman" w:hAnsi="Times New Roman"/>
          <w:color w:val="000000"/>
          <w:sz w:val="28"/>
          <w:szCs w:val="28"/>
        </w:rPr>
        <w:t xml:space="preserve">Юкагиры представляют себе его в довольно материальном виде, как хрящевистое затвердение под кожей животного. От воли педьюля будто бы и зависит, послать данное животное под выстрел охотника или нет. Кроме того, есть хозяева целых видов животных — </w:t>
      </w:r>
      <w:r>
        <w:rPr>
          <w:rFonts w:cs="Times New Roman" w:ascii="Times New Roman" w:hAnsi="Times New Roman"/>
          <w:i/>
          <w:iCs/>
          <w:color w:val="000000"/>
          <w:sz w:val="28"/>
          <w:szCs w:val="28"/>
        </w:rPr>
        <w:t xml:space="preserve">мойе, </w:t>
      </w:r>
      <w:r>
        <w:rPr>
          <w:rFonts w:cs="Times New Roman" w:ascii="Times New Roman" w:hAnsi="Times New Roman"/>
          <w:color w:val="000000"/>
          <w:sz w:val="28"/>
          <w:szCs w:val="28"/>
        </w:rPr>
        <w:t xml:space="preserve">которым подчинены хозяева отдельных животных. Есть и хозяева отдельных рек, лесов, гор </w:t>
      </w:r>
      <w:r>
        <w:rPr>
          <w:rFonts w:cs="Times New Roman" w:ascii="Times New Roman" w:hAnsi="Times New Roman"/>
          <w:i/>
          <w:iCs/>
          <w:color w:val="000000"/>
          <w:sz w:val="28"/>
          <w:szCs w:val="28"/>
        </w:rPr>
        <w:t xml:space="preserve">(погильпе). </w:t>
      </w:r>
      <w:r>
        <w:rPr>
          <w:rFonts w:cs="Times New Roman" w:ascii="Times New Roman" w:hAnsi="Times New Roman"/>
          <w:color w:val="000000"/>
          <w:sz w:val="28"/>
          <w:szCs w:val="28"/>
        </w:rPr>
        <w:t>Все они вместе подчинены трем главным духам-хозяевам — земли, пресной воды и моря. Все духи-хозяева сами по себе не добры и не злы, но они могут быть дружественны или неблагожелательны по отношению К человеку (охотнику, рыбаку) в зависимости от его поведения: если он проявляет должное почтение к ним, соблюдает установленные запреты, правила охоты, не совершает излишних жестокостей, убивает животных лишь в необходимом количестве, то хозяева милостивы к нему, посылают ему дичь. За нарушение правил они гневаются, наказывают охотника, не давая ему добы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ые поверья бытуют и у других промысловых народов Севера. Совершенно ясны причины, породившие их. При всей изобретательности охотника и рыбака, при всей искусности их промысловых снарядов и ловушек, при всей меткости их выстрелов, слишком часто им приходится быть рабами случая, чувствовать свое бессилие перед суровой природной стихией, слишком часто приходится голодать и терпеть всякую нужду их семьям. Отсюда и вера в сверхъестественные существа, от доброй воли которых якобы зависит успех и неуспех промысла, а потому и вся жизнь охотника, его жены и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мысловые духи-хозяева существуют в верованиях народов Сибири по большей части совершенно отдельно от шаманских духов, духов болезней, отдельно от семейных и родовых покровителей. Это понятно, так как корни всех этих фантастических представлений разные. Якуты называют духов-хозяев </w:t>
      </w:r>
      <w:r>
        <w:rPr>
          <w:rFonts w:cs="Times New Roman" w:ascii="Times New Roman" w:hAnsi="Times New Roman"/>
          <w:i/>
          <w:iCs/>
          <w:color w:val="000000"/>
          <w:sz w:val="28"/>
          <w:szCs w:val="28"/>
        </w:rPr>
        <w:t xml:space="preserve">иччи, </w:t>
      </w:r>
      <w:r>
        <w:rPr>
          <w:rFonts w:cs="Times New Roman" w:ascii="Times New Roman" w:hAnsi="Times New Roman"/>
          <w:color w:val="000000"/>
          <w:sz w:val="28"/>
          <w:szCs w:val="28"/>
        </w:rPr>
        <w:t xml:space="preserve">отличая их как от злых духов — </w:t>
      </w:r>
      <w:r>
        <w:rPr>
          <w:rFonts w:cs="Times New Roman" w:ascii="Times New Roman" w:hAnsi="Times New Roman"/>
          <w:i/>
          <w:iCs/>
          <w:color w:val="000000"/>
          <w:sz w:val="28"/>
          <w:szCs w:val="28"/>
        </w:rPr>
        <w:t xml:space="preserve">абаагы, </w:t>
      </w:r>
      <w:r>
        <w:rPr>
          <w:rFonts w:cs="Times New Roman" w:ascii="Times New Roman" w:hAnsi="Times New Roman"/>
          <w:color w:val="000000"/>
          <w:sz w:val="28"/>
          <w:szCs w:val="28"/>
        </w:rPr>
        <w:t xml:space="preserve">так и от благодетельных духов — </w:t>
      </w:r>
      <w:r>
        <w:rPr>
          <w:rFonts w:cs="Times New Roman" w:ascii="Times New Roman" w:hAnsi="Times New Roman"/>
          <w:i/>
          <w:iCs/>
          <w:color w:val="000000"/>
          <w:sz w:val="28"/>
          <w:szCs w:val="28"/>
        </w:rPr>
        <w:t xml:space="preserve">айыы. </w:t>
      </w:r>
      <w:r>
        <w:rPr>
          <w:rFonts w:cs="Times New Roman" w:ascii="Times New Roman" w:hAnsi="Times New Roman"/>
          <w:color w:val="000000"/>
          <w:sz w:val="28"/>
          <w:szCs w:val="28"/>
        </w:rPr>
        <w:t xml:space="preserve">Иччи есть у любого предмета природы; они сами по себе не добры и не злы, но с ними приходится иметь дело охотнику на промысле. Из среды этих хозяев выделяются главные — хозяин тайги Байянай и др., которых особенно почитают охотники, принося им жертвы. У бурят духи-хозяева называются </w:t>
      </w:r>
      <w:r>
        <w:rPr>
          <w:rFonts w:cs="Times New Roman" w:ascii="Times New Roman" w:hAnsi="Times New Roman"/>
          <w:i/>
          <w:iCs/>
          <w:color w:val="000000"/>
          <w:sz w:val="28"/>
          <w:szCs w:val="28"/>
        </w:rPr>
        <w:t xml:space="preserve">эжин, </w:t>
      </w:r>
      <w:r>
        <w:rPr>
          <w:rFonts w:cs="Times New Roman" w:ascii="Times New Roman" w:hAnsi="Times New Roman"/>
          <w:color w:val="000000"/>
          <w:sz w:val="28"/>
          <w:szCs w:val="28"/>
        </w:rPr>
        <w:t xml:space="preserve">у алтайцев — </w:t>
      </w:r>
      <w:r>
        <w:rPr>
          <w:rFonts w:cs="Times New Roman" w:ascii="Times New Roman" w:hAnsi="Times New Roman"/>
          <w:i/>
          <w:iCs/>
          <w:color w:val="000000"/>
          <w:sz w:val="28"/>
          <w:szCs w:val="28"/>
        </w:rPr>
        <w:t xml:space="preserve">ээзи. </w:t>
      </w:r>
      <w:r>
        <w:rPr>
          <w:rFonts w:cs="Times New Roman" w:ascii="Times New Roman" w:hAnsi="Times New Roman"/>
          <w:color w:val="000000"/>
          <w:sz w:val="28"/>
          <w:szCs w:val="28"/>
        </w:rPr>
        <w:t xml:space="preserve">У хантов и манси есть вера в лесных духов — </w:t>
      </w:r>
      <w:r>
        <w:rPr>
          <w:rFonts w:cs="Times New Roman" w:ascii="Times New Roman" w:hAnsi="Times New Roman"/>
          <w:i/>
          <w:iCs/>
          <w:color w:val="000000"/>
          <w:sz w:val="28"/>
          <w:szCs w:val="28"/>
        </w:rPr>
        <w:t>унх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в верованиях одного из народов Сибири, сохранивших особенно много архаичного в быту, у тавгийцев-нганасан, а отчасти и у их соседей — энцев, место хозяев природы занимают женские олицетворения — матери: земли мать, леса мать, воды мать и др. Это, видимо, отголосок эпохи материнского р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сшие божества</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шинства народов Северной Азии предметом почитания были духи разных категорий, но не боги. Правда, есть сообщения, что в верованиях некоторых народов присутствовал и образ верховного божества: так, обские угры (ханты и манси) верили в небесного бога Нуми-Торыма, а ненцы — в небесного бога Нума (слово это значит просто небо). Но культа этих богов не было. Видимо, тут налицо просто мифологическое олицетворение небесного свода. Возможно, что здесь сказалось и прямое влияние христианства или исла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е-где складывались мифологические образы демиургов и создателей мира, но они опять-таки не составляли предмета культа. Наиболее характерен в этом отношении бог Кутху у ительменов Камчатки. Его считали творцом земли, неба и пр. Культа же этого бога-творца не было. Более того, о нем рассказывали весьма непочтительные и непристойные мифы, его ругали просто дураком за то, что он так плохо создал землю, «что он столько гор и стремнин сделал и столько мелких и быстрых рек, что столько дождей и бурь производит и беспокоит их (то есть ительменов)»</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Это сообщение Крашенинникова лишний раз свидетельствует о том, что мифологическое представление о творце отнюдь не так уж тесно связано с образом почитаемого бога, как полагают христианские богос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лько у исторически самых развитых народов Сибири образы великих богов были более отчетливыми, занимали более важное место в культе. Так, у якутов сложился целый пантеон добрых и злых богов. Во главе светлой части пантеона стоял великий добрый бог Айыы-Тойон (или Аар-Тойон), впрочем совершенно не вмешивавшийся в дела людей; во главе темной части — злой Подземный старик (Аллара-Огоньор, он же Арсан-Дуолай). У алтайцев верховным светлым богом считался Ульгень, главным злым божеством — Эрлик. У западных бурят, видимо под влиянием буддизма, сложился целый пантеон небесных богов — </w:t>
      </w:r>
      <w:r>
        <w:rPr>
          <w:rFonts w:cs="Times New Roman" w:ascii="Times New Roman" w:hAnsi="Times New Roman"/>
          <w:i/>
          <w:iCs/>
          <w:color w:val="000000"/>
          <w:sz w:val="28"/>
          <w:szCs w:val="28"/>
        </w:rPr>
        <w:t xml:space="preserve">тенгриев: </w:t>
      </w:r>
      <w:r>
        <w:rPr>
          <w:rFonts w:cs="Times New Roman" w:ascii="Times New Roman" w:hAnsi="Times New Roman"/>
          <w:color w:val="000000"/>
          <w:sz w:val="28"/>
          <w:szCs w:val="28"/>
        </w:rPr>
        <w:t xml:space="preserve">55 светлых («западных») и 44 темных («восточных»). Светлые и темные божества непрерывно враждуют между собою. Ниже тенгриев находятся столь же многочисленные </w:t>
      </w:r>
      <w:r>
        <w:rPr>
          <w:rFonts w:cs="Times New Roman" w:ascii="Times New Roman" w:hAnsi="Times New Roman"/>
          <w:i/>
          <w:iCs/>
          <w:color w:val="000000"/>
          <w:sz w:val="28"/>
          <w:szCs w:val="28"/>
        </w:rPr>
        <w:t xml:space="preserve">ханы </w:t>
      </w:r>
      <w:r>
        <w:rPr>
          <w:rFonts w:cs="Times New Roman" w:ascii="Times New Roman" w:hAnsi="Times New Roman"/>
          <w:color w:val="000000"/>
          <w:sz w:val="28"/>
          <w:szCs w:val="28"/>
        </w:rPr>
        <w:t xml:space="preserve">(цари); еще ниже — земные духи </w:t>
      </w:r>
      <w:r>
        <w:rPr>
          <w:rFonts w:cs="Times New Roman" w:ascii="Times New Roman" w:hAnsi="Times New Roman"/>
          <w:i/>
          <w:iCs/>
          <w:color w:val="000000"/>
          <w:sz w:val="28"/>
          <w:szCs w:val="28"/>
        </w:rPr>
        <w:t xml:space="preserve">(заяны, эжины </w:t>
      </w:r>
      <w:r>
        <w:rPr>
          <w:rFonts w:cs="Times New Roman" w:ascii="Times New Roman" w:hAnsi="Times New Roman"/>
          <w:color w:val="000000"/>
          <w:sz w:val="28"/>
          <w:szCs w:val="28"/>
        </w:rPr>
        <w:t>и др.). В этих сложных представлениях о богах сказалось не только влияние «мировых» религий, но и растущая социальная дифференциация в среде самих нар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лигия лопарей</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воему хозяйственному и общественному укладу к народам Северной Азии примыкают лопари (саами), живущие на севере Скандинавии и на Кольском полуострове. В их религиозных верованиях много общего с религиями североазиатских народов, хотя вследствие давнего соседства с финнами, скандинавами и русскими сложилось и немало своеобразного; несомненны и прямые заимствования из религий соседних, более развитых нар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обладал у лопарей промысловый культ — почитание духов-хозяев отдельных отраслей хозяйства и природных явлений. Оленеводство находилось под покровительством Оленьего хозяина и особенно Оленьей хозяйки (Луот-хозин, Луот-хозик; </w:t>
      </w:r>
      <w:r>
        <w:rPr>
          <w:rFonts w:cs="Times New Roman" w:ascii="Times New Roman" w:hAnsi="Times New Roman"/>
          <w:i/>
          <w:iCs/>
          <w:color w:val="000000"/>
          <w:sz w:val="28"/>
          <w:szCs w:val="28"/>
        </w:rPr>
        <w:t xml:space="preserve">хозин, хозик </w:t>
      </w:r>
      <w:r>
        <w:rPr>
          <w:rFonts w:cs="Times New Roman" w:ascii="Times New Roman" w:hAnsi="Times New Roman"/>
          <w:color w:val="000000"/>
          <w:sz w:val="28"/>
          <w:szCs w:val="28"/>
        </w:rPr>
        <w:t>— слова русского происхождения). Луот-хозик будто бы живет в тундре, «ходит на ногах как человек и лицо человечье, только вся в шерсти, словно олень». Ей приносили в жертву кости заколотых оленей. Когда лопари, по старому обычаю, летом отпускали своих оленей на вольный выпас в тундру, они верили, что Луот-хозик охраняет стада, и молились ей: «Луот-хозик, береги наших оленей». С оленеводством связано было и поверье о духах тундры Гофиттерак, владевших большими стадами оленей, невидимых, как и они сами, но подающих о себе знать звоном колоколь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овителями рыболовства считались морские божества, вроде человека-рыбы Аккрувы, у которого голова и верхняя половина туловища человеческие, а нижняя часть тела рыбья. Охоте покровительствовал лесной хозяин — черный и хвостатый Мец-хозин, который, подобно русскому лешему, мог завести человека в чащобу в наказание за какое-нибудь непочтение, но не делал другого вреда. Под скандинавским влиянием сложился образ повелителя всех животных — Сторьюнкаре (Стурра-Пассе — великий святой). Суеверным страхом и почтением лопари окружали медведя, а волка считали нечистым и проклятым живот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народов Сибири, у лопарей был культ предков. Умершие — </w:t>
      </w:r>
      <w:r>
        <w:rPr>
          <w:rFonts w:cs="Times New Roman" w:ascii="Times New Roman" w:hAnsi="Times New Roman"/>
          <w:i/>
          <w:iCs/>
          <w:color w:val="000000"/>
          <w:sz w:val="28"/>
          <w:szCs w:val="28"/>
        </w:rPr>
        <w:t xml:space="preserve">сайво,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ситте,</w:t>
      </w:r>
      <w:r>
        <w:rPr>
          <w:rFonts w:cs="Times New Roman" w:ascii="Times New Roman" w:hAnsi="Times New Roman"/>
          <w:color w:val="000000"/>
          <w:sz w:val="28"/>
          <w:szCs w:val="28"/>
        </w:rPr>
        <w:t>— были предметом почитания, их кормили, им приносили жертвы. Верили, что предки помогают на промысле, влияют на по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культом предков, видимо, было связано и почитание священных камней — </w:t>
      </w:r>
      <w:r>
        <w:rPr>
          <w:rFonts w:cs="Times New Roman" w:ascii="Times New Roman" w:hAnsi="Times New Roman"/>
          <w:i/>
          <w:iCs/>
          <w:color w:val="000000"/>
          <w:sz w:val="28"/>
          <w:szCs w:val="28"/>
        </w:rPr>
        <w:t xml:space="preserve">сеидов </w:t>
      </w:r>
      <w:r>
        <w:rPr>
          <w:rFonts w:cs="Times New Roman" w:ascii="Times New Roman" w:hAnsi="Times New Roman"/>
          <w:color w:val="000000"/>
          <w:sz w:val="28"/>
          <w:szCs w:val="28"/>
        </w:rPr>
        <w:t>(большие естественные валуны), которые якобы тоже помогали на промысле. Сейды обычно обносились оградой, им приносили жерт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ыл и домашний культ покровителей семьи, почитание домашнего очага, вера в хозяина дома (Перт-хозин — домовой). У каждой семьи был свой священный бубен (как у чукч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аманство у лопарей прежде было очень развито, но в последние столетия пришло в упадок. По старым известиям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у них были шаманы — </w:t>
      </w:r>
      <w:r>
        <w:rPr>
          <w:rFonts w:cs="Times New Roman" w:ascii="Times New Roman" w:hAnsi="Times New Roman"/>
          <w:i/>
          <w:iCs/>
          <w:color w:val="000000"/>
          <w:sz w:val="28"/>
          <w:szCs w:val="28"/>
        </w:rPr>
        <w:t xml:space="preserve">нойды, </w:t>
      </w:r>
      <w:r>
        <w:rPr>
          <w:rFonts w:cs="Times New Roman" w:ascii="Times New Roman" w:hAnsi="Times New Roman"/>
          <w:color w:val="000000"/>
          <w:sz w:val="28"/>
          <w:szCs w:val="28"/>
        </w:rPr>
        <w:t xml:space="preserve">такие же, как у народов Сибири. Шаманский бубен лопарей по форме отличался от сибирского: он имел вид плоской чаши, обтянутой сверху кожей и с прорезями в дне в качестве рукоятки. На бубне были рисунки, в их числе и христианские изображения. Но уж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ойды превратились в простых колдунов, мало отличающихся от русских. Финны и карелы считали лопарских колдунов особенно сильными: это отразилось в известных рунах Калевалы, герои которой борются со страшными колдунами северной страны Похьолы, то есть Лаплан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 своих скандинавских и финских соседей лопари заимствовали мифологические образы великих богов, а частью и их культ: Пейве — бог солнца, Айеке — бог грозы, Арома-Телле — тоже грозовое божество и божество охоты, Мадератча — воздушное божество-творец, Радиен-Атче — верховный бог и др. Впрочем, в сложном лопарском пантеоне трудно разобраться, что в нем заимствовано, а что св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Изменения в верованиях народов Сибири с </w:t>
      </w:r>
      <w:r>
        <w:rPr>
          <w:rFonts w:cs="Times New Roman" w:ascii="Times New Roman" w:hAnsi="Times New Roman"/>
          <w:i/>
          <w:iCs/>
          <w:color w:val="000000"/>
          <w:sz w:val="28"/>
          <w:szCs w:val="28"/>
          <w:lang w:val="en-US"/>
        </w:rPr>
        <w:t>XVII</w:t>
      </w:r>
      <w:r>
        <w:rPr>
          <w:rFonts w:cs="Times New Roman" w:ascii="Times New Roman" w:hAnsi="Times New Roman"/>
          <w:i/>
          <w:iCs/>
          <w:color w:val="000000"/>
          <w:sz w:val="28"/>
          <w:szCs w:val="28"/>
        </w:rPr>
        <w:t xml:space="preserve"> в</w:t>
      </w:r>
    </w:p>
    <w:p>
      <w:pPr>
        <w:pStyle w:val="Style15"/>
        <w:shd w:fill="FFFFFF" w:val="clear"/>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а особенно с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среди народов Сибири начало распространяться христианство (православие), принесенное русскими миссионерами. Но по большей части население крестилось только формально. Повсюду фактически сохранялись старые верования, однако постепенно заменявшиеся под влиянием христианских представлений. Еще раньш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к западносибирским татарам начал проникать ислам, который со временем более радикально вытеснил местные верования. Восточные буряты 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были обращены в буддизм (ламаизм), в который влились, однако, остатки старых шаманских верований. Таким образом, за последние 300—400 лет картина религиозных верований и культов народов Сибири делается все более слож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на еще более усложнилась, когда в новейшее время на почве колониального гнета царизма и зарождения националистических движений стали возникать новые реформаторские религиозные движения. Их, правда, было немного. Среди нанайцев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распространился новый культ — Хэри-Мапа, бога, который будто бы прогнал всех прежних богов. У алтайцев в 1904 г. (в связи с русско-японской войной) зародилось движение бурханизма — своеобразная попытка реформировать шаманский культ, смягчить и удешевить его, устранив кровавые жертвоприношения. Здесь сказалось влияние монгольского буддизма. Вдохновителями бурханистского движения были местные богачи и зайсаны (родовая знать), ориентировавшиеся на Монголию и недовольные царским режимом и миссионерской опекой. Царская администрация разгромила это движение, но оно не исчезло: приверженцы бурханистской религии есть на Алтае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оды Советской власти в связи с коллективизацией сельского хозяйства, общим ростом благосостояния, повышением культурного уровня старые верования и обряды выходят из быта. Сейчас мало уже осталось шаманов и других служителей культа, обряды почти перестали ис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XTreme</dc:creator>
  <dc:description/>
  <cp:keywords/>
  <dc:language>en-US</dc:language>
  <cp:lastModifiedBy>Mage</cp:lastModifiedBy>
  <dcterms:modified xsi:type="dcterms:W3CDTF">2011-10-08T02:38:00Z</dcterms:modified>
  <cp:revision>2</cp:revision>
  <dc:subject/>
  <dc:title>Реферат</dc:title>
</cp:coreProperties>
</file>