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раиль и народы мира</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jc w:val="center"/>
        <w:rPr>
          <w:b/>
          <w:b/>
          <w:bCs/>
          <w:color w:val="000000"/>
          <w:sz w:val="28"/>
          <w:szCs w:val="28"/>
        </w:rPr>
      </w:pPr>
      <w:r>
        <w:rPr>
          <w:b/>
          <w:bCs/>
          <w:color w:val="000000"/>
          <w:sz w:val="28"/>
          <w:szCs w:val="28"/>
        </w:rPr>
        <w:t>Отношение иудаизма к расизму</w:t>
      </w:r>
    </w:p>
    <w:p>
      <w:pPr>
        <w:pStyle w:val="Normal"/>
        <w:widowControl w:val="false"/>
        <w:spacing w:before="120" w:after="0"/>
        <w:ind w:firstLine="567"/>
        <w:jc w:val="both"/>
        <w:rPr>
          <w:color w:val="000000"/>
          <w:sz w:val="24"/>
          <w:szCs w:val="24"/>
        </w:rPr>
      </w:pPr>
      <w:r>
        <w:rPr>
          <w:color w:val="000000"/>
          <w:sz w:val="24"/>
          <w:szCs w:val="24"/>
        </w:rPr>
        <w:t>Тора учит, что Б-г выбрал еврейский народ среди всех народов и что Израиль - Его сын-первенец. Значит ли это, что иудаизм - расистская религия?</w:t>
      </w:r>
    </w:p>
    <w:p>
      <w:pPr>
        <w:pStyle w:val="Normal"/>
        <w:widowControl w:val="false"/>
        <w:spacing w:before="120" w:after="0"/>
        <w:ind w:firstLine="567"/>
        <w:jc w:val="both"/>
        <w:rPr>
          <w:color w:val="000000"/>
          <w:sz w:val="24"/>
          <w:szCs w:val="24"/>
        </w:rPr>
      </w:pPr>
      <w:r>
        <w:rPr>
          <w:color w:val="000000"/>
          <w:sz w:val="24"/>
          <w:szCs w:val="24"/>
        </w:rPr>
        <w:t>Еврейский закон требует принимать в лоно иудаизма каждого, кто пожелает стать частью еврейского народа, независимо от цвета кожи и происхождения новообращенного. Единственное условие: он должен признать Тору и обязаться соблюдать мицвот. Всякий, кто обидит его, будет виновен в нарушении сразу трех заповедей Торы.</w:t>
      </w:r>
    </w:p>
    <w:p>
      <w:pPr>
        <w:pStyle w:val="Normal"/>
        <w:widowControl w:val="false"/>
        <w:spacing w:before="120" w:after="0"/>
        <w:ind w:firstLine="567"/>
        <w:jc w:val="both"/>
        <w:rPr>
          <w:color w:val="000000"/>
          <w:sz w:val="24"/>
          <w:szCs w:val="24"/>
        </w:rPr>
      </w:pPr>
      <w:r>
        <w:rPr>
          <w:color w:val="000000"/>
          <w:sz w:val="24"/>
          <w:szCs w:val="24"/>
        </w:rPr>
        <w:t>Мишна тоже решительно предостерегает нас от расизма, отмечая, что антирасистская концепция заложена в самом процессе сотворения человека: "Адам был создан в единственном числе... ради мира между людьми, чтобы не сказал один человек другому: 'Мой предок был важнее твоего'".</w:t>
      </w:r>
    </w:p>
    <w:p>
      <w:pPr>
        <w:pStyle w:val="Normal"/>
        <w:widowControl w:val="false"/>
        <w:spacing w:before="120" w:after="0"/>
        <w:ind w:firstLine="567"/>
        <w:jc w:val="both"/>
        <w:rPr>
          <w:color w:val="000000"/>
          <w:sz w:val="24"/>
          <w:szCs w:val="24"/>
        </w:rPr>
      </w:pPr>
      <w:r>
        <w:rPr>
          <w:color w:val="000000"/>
          <w:sz w:val="24"/>
          <w:szCs w:val="24"/>
        </w:rPr>
        <w:t>Другая мишна в трактате Авот (3:18) учит нас: "Дорог [Всевышнему] человек, созданный в образе [разумного существа]; особо дорог он [Всевышнему] тем, что он создан по (Его) образу, как сказано: '...ибо по образу Б-га создал Он человека' (Берешит, 9:6).</w:t>
      </w:r>
    </w:p>
    <w:p>
      <w:pPr>
        <w:pStyle w:val="Normal"/>
        <w:widowControl w:val="false"/>
        <w:spacing w:before="120" w:after="0"/>
        <w:ind w:firstLine="567"/>
        <w:jc w:val="both"/>
        <w:rPr>
          <w:color w:val="000000"/>
          <w:sz w:val="24"/>
          <w:szCs w:val="24"/>
        </w:rPr>
      </w:pPr>
      <w:r>
        <w:rPr>
          <w:color w:val="000000"/>
          <w:sz w:val="24"/>
          <w:szCs w:val="24"/>
        </w:rPr>
        <w:t>Эти слова были обращены к сыновьям Ноаха в связи запретом кровопролития. Таким образом, все люди обладают равным потенциалом святости (чуть позже этот вопрос будет подробнее рассмотрен). Поэтому мы должны уважать Б-жественный образ в каждом человеке и не причинять ему зла. Но если Тора отвергает расизм, что означает быть "избранным народом"?</w:t>
      </w:r>
    </w:p>
    <w:p>
      <w:pPr>
        <w:pStyle w:val="Normal"/>
        <w:widowControl w:val="false"/>
        <w:spacing w:before="120" w:after="0"/>
        <w:jc w:val="center"/>
        <w:rPr>
          <w:b/>
          <w:b/>
          <w:bCs/>
          <w:color w:val="000000"/>
          <w:sz w:val="28"/>
          <w:szCs w:val="28"/>
        </w:rPr>
      </w:pPr>
      <w:r>
        <w:rPr>
          <w:b/>
          <w:bCs/>
          <w:color w:val="000000"/>
          <w:sz w:val="28"/>
          <w:szCs w:val="28"/>
        </w:rPr>
        <w:t>Избранность евреев</w:t>
      </w:r>
    </w:p>
    <w:p>
      <w:pPr>
        <w:pStyle w:val="Normal"/>
        <w:widowControl w:val="false"/>
        <w:spacing w:before="120" w:after="0"/>
        <w:ind w:firstLine="567"/>
        <w:jc w:val="both"/>
        <w:rPr>
          <w:color w:val="000000"/>
          <w:sz w:val="24"/>
          <w:szCs w:val="24"/>
        </w:rPr>
      </w:pPr>
      <w:r>
        <w:rPr>
          <w:color w:val="000000"/>
          <w:sz w:val="24"/>
          <w:szCs w:val="24"/>
        </w:rPr>
        <w:t>Еврейский народ был избран для осуществления важной миссии. Приняв ее, он возложил на себя особые обязательства и привилегии. Важнейшее из этих обязательств - выполнение полученных от Б-га 613 мицвот; остальные потомки Ноаха получили только семь заповедей.</w:t>
      </w:r>
    </w:p>
    <w:p>
      <w:pPr>
        <w:pStyle w:val="Normal"/>
        <w:widowControl w:val="false"/>
        <w:spacing w:before="120" w:after="0"/>
        <w:ind w:firstLine="567"/>
        <w:jc w:val="both"/>
        <w:rPr>
          <w:color w:val="000000"/>
          <w:sz w:val="24"/>
          <w:szCs w:val="24"/>
        </w:rPr>
      </w:pPr>
      <w:r>
        <w:rPr>
          <w:color w:val="000000"/>
          <w:sz w:val="24"/>
          <w:szCs w:val="24"/>
        </w:rPr>
        <w:t>Кстати, избыток заповедей вовсе не свидетельствует об избытке уважения к нам. Мудрецы писали: "Почему Тора была дана евреям? Потому что они дерзки". Раши комментирует: "Они дерзки в своей греховности. Тора была дана им для изучения, чтобы ослабить их силы и усмирить их гордыню". Крупный еврейский законодатель и автор книги "Диврей Хаим" уточняет: "Требовалось сломить их наглое упрямство с помощью предостережений и дополнительных ограничений... Другие народы не столь дерзки по натуре, поэтому им не нужны специальные ограничения. С них достаточно семи заповедей".</w:t>
      </w:r>
    </w:p>
    <w:p>
      <w:pPr>
        <w:pStyle w:val="Normal"/>
        <w:widowControl w:val="false"/>
        <w:spacing w:before="120" w:after="0"/>
        <w:ind w:firstLine="567"/>
        <w:jc w:val="both"/>
        <w:rPr>
          <w:color w:val="000000"/>
          <w:sz w:val="24"/>
          <w:szCs w:val="24"/>
        </w:rPr>
      </w:pPr>
      <w:r>
        <w:rPr>
          <w:color w:val="000000"/>
          <w:sz w:val="24"/>
          <w:szCs w:val="24"/>
        </w:rPr>
        <w:t>Как уже отмечалось, задача евреев состоит в том, чтобы, ведя образцовую национальную жизнь, приблизить к Б-гу другие народы. Эта идея, не раз упомянутая в Торе и разработанная пророками, лежит в основе многих высказываний еврейских мудрецов. На самом деле, образцовое поведение позволит нам не только учить неевреев, но и служить им. С одной стороны, мы занимаем весьма престижное положение относительно народов мира, но с другой - мы всего лишь служим им: "Вы думаете, что Я дарую вам господство? - Я дарую вам порабощение". Если сравнить человечество с живым организмом, то еврейский народ - это сердце или, пользуясь более современной аналогией, мозг, который управляет всем телом. Тем не менее, речь идет о едином организме, поскольку объектом Творения является все человечество. Известный комментатор Сфорно писал по этому поводу: "Весь род человеческий дороже Б-гу, чем остальные земные твари, ибо только человек совершенен - 'Дорог человек, созданный по образу (Б-га)"'.</w:t>
      </w:r>
    </w:p>
    <w:p>
      <w:pPr>
        <w:pStyle w:val="Normal"/>
        <w:widowControl w:val="false"/>
        <w:spacing w:before="120" w:after="0"/>
        <w:ind w:firstLine="567"/>
        <w:jc w:val="both"/>
        <w:rPr/>
      </w:pPr>
      <w:r>
        <w:rPr>
          <w:color w:val="000000"/>
          <w:sz w:val="24"/>
          <w:szCs w:val="24"/>
        </w:rPr>
        <w:t>Та же мысль звучит в словах Нецива: '"Израиль - мой сын-первенец</w:t>
      </w:r>
      <w:r>
        <w:rPr>
          <w:color w:val="000000"/>
          <w:sz w:val="24"/>
          <w:szCs w:val="24"/>
          <w:vertAlign w:val="superscript"/>
        </w:rPr>
        <w:t>1</w:t>
      </w:r>
      <w:r>
        <w:rPr>
          <w:color w:val="000000"/>
          <w:sz w:val="24"/>
          <w:szCs w:val="24"/>
        </w:rPr>
        <w:t xml:space="preserve"> - Хотя все народы составляют цель Творения,... Израиль подобен царскому первенцу,... который как бы помогает Б-гу управлять миром и следить за ним".</w:t>
      </w:r>
    </w:p>
    <w:p>
      <w:pPr>
        <w:pStyle w:val="Normal"/>
        <w:widowControl w:val="false"/>
        <w:spacing w:before="120" w:after="0"/>
        <w:ind w:firstLine="567"/>
        <w:jc w:val="both"/>
        <w:rPr>
          <w:color w:val="000000"/>
          <w:sz w:val="24"/>
          <w:szCs w:val="24"/>
        </w:rPr>
      </w:pPr>
      <w:r>
        <w:rPr>
          <w:color w:val="000000"/>
          <w:sz w:val="24"/>
          <w:szCs w:val="24"/>
        </w:rPr>
        <w:t>На первый взгляд, этот подход противоречит комментарию Раши к первой фразе Пятикнижия: "'В начале (берешит) создал Б-г...': ради (бишвил) евреев, которые зовутся первинками (решит) Его урожая". Здесь Раши как будто хочет сказать, что все существующее на земле, включая людей, было создано ради народа Израиля, и что цель Творения воплощают евреи, а не другие народы. Однако при более тщательном анализе тех источников, которыми пользовался Раши, убеждаешься в ином значении его слов: мир был создан благодаря заслуге Израиля. Мидраш поясняет: "Небо и земля были сотворены только в заслугу народа Израиля - 'Посредством решит Б-г создал...', а. решит означает Израиль". Поэтому, когда Раши говорит "бишвил", он подразумевает не "ради", а "в заслугу". Из этого мидраша мы узнаем, что если бы мы не приняли Тору, то не было бы смысла создавать мир. Только благодаря нашей заслуге он был сотворен. Мидраш не рассматривает здесь саму цель Творения.</w:t>
      </w:r>
    </w:p>
    <w:p>
      <w:pPr>
        <w:pStyle w:val="Normal"/>
        <w:widowControl w:val="false"/>
        <w:spacing w:before="120" w:after="0"/>
        <w:jc w:val="center"/>
        <w:rPr>
          <w:b/>
          <w:b/>
          <w:bCs/>
          <w:color w:val="000000"/>
          <w:sz w:val="28"/>
          <w:szCs w:val="28"/>
        </w:rPr>
      </w:pPr>
      <w:r>
        <w:rPr>
          <w:b/>
          <w:bCs/>
          <w:color w:val="000000"/>
          <w:sz w:val="28"/>
          <w:szCs w:val="28"/>
        </w:rPr>
        <w:t>Обязанности, вытекающие из миссии еврейского народа</w:t>
      </w:r>
    </w:p>
    <w:p>
      <w:pPr>
        <w:pStyle w:val="Normal"/>
        <w:widowControl w:val="false"/>
        <w:spacing w:before="120" w:after="0"/>
        <w:ind w:firstLine="567"/>
        <w:jc w:val="both"/>
        <w:rPr>
          <w:color w:val="000000"/>
          <w:sz w:val="24"/>
          <w:szCs w:val="24"/>
        </w:rPr>
      </w:pPr>
      <w:r>
        <w:rPr>
          <w:color w:val="000000"/>
          <w:sz w:val="24"/>
          <w:szCs w:val="24"/>
        </w:rPr>
        <w:t xml:space="preserve">Одна из мицвот Торы имеет непосредственное отношение к выполнению евреями их миссии: "Откуда мы знаем, что проведение астрономических расчетов - это мицва! Сказано в трактате Шаббат: "Храните же и исполняйте, ибо это мудрость ваша и разум ваш на глазах всех народов" (Дварим, 4:6) </w:t>
      </w:r>
    </w:p>
    <w:p>
      <w:pPr>
        <w:pStyle w:val="Normal"/>
        <w:widowControl w:val="false"/>
        <w:spacing w:before="120" w:after="0"/>
        <w:ind w:firstLine="567"/>
        <w:jc w:val="both"/>
        <w:rPr>
          <w:color w:val="000000"/>
          <w:sz w:val="24"/>
          <w:szCs w:val="24"/>
        </w:rPr>
      </w:pPr>
      <w:r>
        <w:rPr>
          <w:color w:val="000000"/>
          <w:sz w:val="24"/>
          <w:szCs w:val="24"/>
        </w:rPr>
        <w:t>- что же это за "мудрость и разум", которые "на глазах всех народов" - это астрономические расчеты".</w:t>
      </w:r>
    </w:p>
    <w:p>
      <w:pPr>
        <w:pStyle w:val="Normal"/>
        <w:widowControl w:val="false"/>
        <w:spacing w:before="120" w:after="0"/>
        <w:ind w:firstLine="567"/>
        <w:jc w:val="both"/>
        <w:rPr>
          <w:color w:val="000000"/>
          <w:sz w:val="24"/>
          <w:szCs w:val="24"/>
        </w:rPr>
      </w:pPr>
      <w:r>
        <w:rPr>
          <w:color w:val="000000"/>
          <w:sz w:val="24"/>
          <w:szCs w:val="24"/>
        </w:rPr>
        <w:t>Вот почему мы должны убедить другие народы в превосходстве нашей мудрости как в сфере морали - личной, общественной и общенациональной, так и в естественных науках, включая астрономию. О Виленском гаоне пишет один из его учеников рабби Гилель из Шклова в своей книге "Коль га-Тор": "Он много занимался также исследованиями законов природы, как ради углубления своих знаний Торы, так и для освящения Имени Б-га перед народами... Он не раз говорил нам, что [не только мудрецы Талмуда, но и] более поздние авторитеты: Рамбам, Тосафот Йом-Тов и другие освящали Имя Б-га перед народами посредством своих знаний в научных сферах". Это свидетельство подтверждают другие ученики Виленского гаона, включая рабби Баруха из Шклова и рабби Исраэля из Шклова в предисловии к книге "Пеат га-Шулхан".</w:t>
      </w:r>
    </w:p>
    <w:p>
      <w:pPr>
        <w:pStyle w:val="Normal"/>
        <w:widowControl w:val="false"/>
        <w:spacing w:before="120" w:after="0"/>
        <w:ind w:firstLine="567"/>
        <w:jc w:val="both"/>
        <w:rPr>
          <w:color w:val="000000"/>
          <w:sz w:val="24"/>
          <w:szCs w:val="24"/>
        </w:rPr>
      </w:pPr>
      <w:r>
        <w:rPr>
          <w:color w:val="000000"/>
          <w:sz w:val="24"/>
          <w:szCs w:val="24"/>
        </w:rPr>
        <w:t>О важности освящения Имени Всевышнего таким способом говорил также рабби М.-Х. Луцатто (Рахмаль) в своей книге "Дерех хохма". Другой крупный авторитет Нецив писал: "Своим знанием естественных наук мы завоевываем престиж у других народов и добиваемся великих благ для евреев".</w:t>
      </w:r>
    </w:p>
    <w:p>
      <w:pPr>
        <w:pStyle w:val="Normal"/>
        <w:widowControl w:val="false"/>
        <w:spacing w:before="120" w:after="0"/>
        <w:ind w:firstLine="567"/>
        <w:jc w:val="both"/>
        <w:rPr>
          <w:color w:val="000000"/>
          <w:sz w:val="24"/>
          <w:szCs w:val="24"/>
        </w:rPr>
      </w:pPr>
      <w:r>
        <w:rPr>
          <w:color w:val="000000"/>
          <w:sz w:val="24"/>
          <w:szCs w:val="24"/>
        </w:rPr>
        <w:t>Мы должны не только привлекать народы мира своей великой мудростью, но и всячески избегать публичной профанации Имени Б-га. По словам рабби Ицхака, с которых Раши начинает свои комментарии к Торе, книга Берешит стоит в начале Пятикнижия лишь для того, чтобы другие народы не сказали евреям: "Захватчики вы". Отводя от себя это обвинение, мы предотвращаем осквернение Имени Всевышнего. Иначе следовало бы начать Тору с первой заповеди, которая появляется лишь во второй книге Шмот: "Месяц этот для вас...".</w:t>
      </w:r>
    </w:p>
    <w:p>
      <w:pPr>
        <w:pStyle w:val="Normal"/>
        <w:widowControl w:val="false"/>
        <w:spacing w:before="120" w:after="0"/>
        <w:ind w:firstLine="567"/>
        <w:jc w:val="both"/>
        <w:rPr>
          <w:color w:val="000000"/>
          <w:sz w:val="24"/>
          <w:szCs w:val="24"/>
        </w:rPr>
      </w:pPr>
      <w:r>
        <w:rPr>
          <w:color w:val="000000"/>
          <w:sz w:val="24"/>
          <w:szCs w:val="24"/>
        </w:rPr>
        <w:t>Чтобы избежать осквернения Имени Б-га, одного сознания, что ты ведешь себя правильно, еще мало. Даже если наше поведение безупречно, но другие могут плохо подумать о наших поступках, это все равно ведет к осквернению Его Имени. Вот почему Иегошуа бин-Нун решил не убивать гивеонитян, хотя его клятва пощадить их не имела законной силы, поскольку была получена обманным путем. Иегошуа просто не хотел опорочить Имя Творца, "чтобы не сказали народы, что евреи отступили от своей клятвы".</w:t>
      </w:r>
    </w:p>
    <w:p>
      <w:pPr>
        <w:pStyle w:val="Normal"/>
        <w:widowControl w:val="false"/>
        <w:spacing w:before="120" w:after="0"/>
        <w:ind w:firstLine="567"/>
        <w:jc w:val="both"/>
        <w:rPr>
          <w:color w:val="000000"/>
          <w:sz w:val="24"/>
          <w:szCs w:val="24"/>
        </w:rPr>
      </w:pPr>
      <w:r>
        <w:rPr>
          <w:color w:val="000000"/>
          <w:sz w:val="24"/>
          <w:szCs w:val="24"/>
        </w:rPr>
        <w:t>Важность освящения Имени Б-га перед народами мира раскрывается также в талмудической истории о том, как рабби Шимон бен Шетах вернул нееврею потерянную им жемчужину. Ученики спросили рабби Шимона: "Разве не разрешено оставлять у себя предметы, потерянные неевреями?" Последовал ответ. "Неужели вы думаете, что Шимон бен Шетах - варвар? Для меня слова нееврея - "Благословен Б-г евреев! " - гораздо важнее всех денег в мире".</w:t>
      </w:r>
    </w:p>
    <w:p>
      <w:pPr>
        <w:pStyle w:val="Normal"/>
        <w:widowControl w:val="false"/>
        <w:spacing w:before="120" w:after="0"/>
        <w:ind w:firstLine="567"/>
        <w:jc w:val="both"/>
        <w:rPr>
          <w:color w:val="000000"/>
          <w:sz w:val="24"/>
          <w:szCs w:val="24"/>
        </w:rPr>
      </w:pPr>
      <w:r>
        <w:rPr>
          <w:color w:val="000000"/>
          <w:sz w:val="24"/>
          <w:szCs w:val="24"/>
        </w:rPr>
        <w:t>Национальные рамки выполнения еврейской миссии Следует, однако, предостеречь от упрощенного понимания миссии еврейского народа в отношении человечества, которое нередко толкает евреев на активное участие в борьбе за социальную справедливость в странах диаспоры. Это явление особенно ярко проявилось в период революционного движения в России в начале XX века, а в более позднее время - в ходе борьбы за права американских негров. В обоих случаях евреи Торы старались держаться в стороне. Они понимали, иной раз подсознательно, что такая деятельность не отвечает духу Торы. Давайте рассмотрим, почему они оказались правы.</w:t>
      </w:r>
    </w:p>
    <w:p>
      <w:pPr>
        <w:pStyle w:val="Normal"/>
        <w:widowControl w:val="false"/>
        <w:spacing w:before="120" w:after="0"/>
        <w:ind w:firstLine="567"/>
        <w:jc w:val="both"/>
        <w:rPr>
          <w:color w:val="000000"/>
          <w:sz w:val="24"/>
          <w:szCs w:val="24"/>
        </w:rPr>
      </w:pPr>
      <w:r>
        <w:rPr>
          <w:color w:val="000000"/>
          <w:sz w:val="24"/>
          <w:szCs w:val="24"/>
        </w:rPr>
        <w:t>Суть нашей миссии состоит, главным образом, в том, чтобы быть народом Всевышнего и на этой основе создать еврейское государство. Известно, что ТАНАХ (Библия) всегда оказывал большое влияние на мир, а некоторые из наших пророков обращались непосредственно к другим народам. Однако следует признать, что такое стремление наставить человечество на путь истинный до сих пор не дало положительных результатов и вряд ли даст. Беда в том, что благую весть пытаются донести с помощью проповедей и лекций, пропаганды и публикаций, а также подвижнической деятельности отдельных энтузиастов. Между тем, воздействовать на людей можно только живым примером: а именно, путем создания государства, в котором мы покажем другим народам, как выглядит оптимальная модель общества и как умело народ Б-га управляет этим обществом. Пока у нас нет такого государства, наша главная задача - создать основы для его развития и подготовить себя к выполнению столь важной роли.</w:t>
      </w:r>
    </w:p>
    <w:p>
      <w:pPr>
        <w:pStyle w:val="Normal"/>
        <w:widowControl w:val="false"/>
        <w:spacing w:before="120" w:after="0"/>
        <w:ind w:firstLine="567"/>
        <w:jc w:val="both"/>
        <w:rPr>
          <w:color w:val="000000"/>
          <w:sz w:val="24"/>
          <w:szCs w:val="24"/>
        </w:rPr>
      </w:pPr>
      <w:r>
        <w:rPr>
          <w:color w:val="000000"/>
          <w:sz w:val="24"/>
          <w:szCs w:val="24"/>
        </w:rPr>
        <w:t>Нельзя забывать, конечно, и о нашей ответственности за моральный уровень нееврейского мира. Мы не должны позволять им грешить; известный запрет "не ставь преграду [моральную] перед слепым" относится и к взаимоотношениям с другими народами. Даже находясь в диаспоре, мы имеем возможность донести до неевреев слово Б-га и научить их тем обязанностям, которые они несут перед Ним. В том и состоит одна из целей нашего изгнания, как сказано в талмудическом трактате Псахим: "Б-г рассеял евреев среди народов лишь для того, чтобы собрать вокруг них новообращенных". И еще категоричнее: "Если вы не будете проповедовать Мою Б-жественную сущность народам мира, то взыщу Я с вас".</w:t>
      </w:r>
    </w:p>
    <w:p>
      <w:pPr>
        <w:pStyle w:val="Normal"/>
        <w:widowControl w:val="false"/>
        <w:spacing w:before="120" w:after="0"/>
        <w:ind w:firstLine="567"/>
        <w:jc w:val="both"/>
        <w:rPr>
          <w:color w:val="000000"/>
          <w:sz w:val="24"/>
          <w:szCs w:val="24"/>
        </w:rPr>
      </w:pPr>
      <w:r>
        <w:rPr>
          <w:color w:val="000000"/>
          <w:sz w:val="24"/>
          <w:szCs w:val="24"/>
        </w:rPr>
        <w:t>Однако в целом эта задача носит лишь частный характер. Главное внимание надо уделить созданию государства Торы. Неудача подорвет нашу миссию как в отношении еврейского народа, так и в отношении всего человечества, которое не может достигнуть совершенства без нашей помощи. Это будет провал не столько в национальном, сколько в международном масштабе.</w:t>
      </w:r>
    </w:p>
    <w:p>
      <w:pPr>
        <w:pStyle w:val="Normal"/>
        <w:widowControl w:val="false"/>
        <w:spacing w:before="120" w:after="0"/>
        <w:jc w:val="center"/>
        <w:rPr>
          <w:b/>
          <w:b/>
          <w:bCs/>
          <w:color w:val="000000"/>
          <w:sz w:val="28"/>
          <w:szCs w:val="28"/>
        </w:rPr>
      </w:pPr>
      <w:r>
        <w:rPr>
          <w:b/>
          <w:bCs/>
          <w:color w:val="000000"/>
          <w:sz w:val="28"/>
          <w:szCs w:val="28"/>
        </w:rPr>
        <w:t>Трагический смысл изгнания</w:t>
      </w:r>
    </w:p>
    <w:p>
      <w:pPr>
        <w:pStyle w:val="Normal"/>
        <w:widowControl w:val="false"/>
        <w:spacing w:before="120" w:after="0"/>
        <w:ind w:firstLine="567"/>
        <w:jc w:val="both"/>
        <w:rPr>
          <w:color w:val="000000"/>
          <w:sz w:val="24"/>
          <w:szCs w:val="24"/>
        </w:rPr>
      </w:pPr>
      <w:r>
        <w:rPr>
          <w:color w:val="000000"/>
          <w:sz w:val="24"/>
          <w:szCs w:val="24"/>
        </w:rPr>
        <w:t>В этом заключена главная трагедия нашего изгнания. Мы привыкли рассматривать галут сквозь призму антисемитизма и преследований. Поэтому в тех случаях, когда евреи спокойно живут среди других народов, они перестают ощущать свое изгнание. Это ужасная ошибка. Нет сомнений, преследования составляют весьма ощутимую реальность галута, но отнюдь не его главный элемент. Б-г сказал устами пророка Ишаягу: "Народ, который создал Я Себе, чтобы рассказать о славе Моей".</w:t>
      </w:r>
    </w:p>
    <w:p>
      <w:pPr>
        <w:pStyle w:val="Normal"/>
        <w:widowControl w:val="false"/>
        <w:spacing w:before="120" w:after="0"/>
        <w:ind w:firstLine="567"/>
        <w:jc w:val="both"/>
        <w:rPr>
          <w:color w:val="000000"/>
          <w:sz w:val="24"/>
          <w:szCs w:val="24"/>
        </w:rPr>
      </w:pPr>
      <w:r>
        <w:rPr>
          <w:color w:val="000000"/>
          <w:sz w:val="24"/>
          <w:szCs w:val="24"/>
        </w:rPr>
        <w:t>Другими словами, евреи должны быть образцовым народом в Эрец-Исраэль. Можно ли говорить о славе Б-га, если Его народ преследуется, если он ассимилируется среди других народов или если он живет с ними мире, но ценой подавления своего национального голоса? Это не прославление, а осквернение Имени Всевышнего: "И оскверняли они Имя святое Мое, ибо говорили о них:</w:t>
      </w:r>
    </w:p>
    <w:p>
      <w:pPr>
        <w:pStyle w:val="Normal"/>
        <w:widowControl w:val="false"/>
        <w:spacing w:before="120" w:after="0"/>
        <w:ind w:firstLine="567"/>
        <w:jc w:val="both"/>
        <w:rPr>
          <w:color w:val="000000"/>
          <w:sz w:val="24"/>
          <w:szCs w:val="24"/>
        </w:rPr>
      </w:pPr>
      <w:r>
        <w:rPr>
          <w:color w:val="000000"/>
          <w:sz w:val="24"/>
          <w:szCs w:val="24"/>
        </w:rPr>
        <w:t>'Народ Г-споден они, и из земли Его вышли! " (Иехезкель, 36:20).</w:t>
      </w:r>
    </w:p>
    <w:p>
      <w:pPr>
        <w:pStyle w:val="Normal"/>
        <w:widowControl w:val="false"/>
        <w:spacing w:before="120" w:after="0"/>
        <w:ind w:firstLine="567"/>
        <w:jc w:val="both"/>
        <w:rPr>
          <w:color w:val="000000"/>
          <w:sz w:val="24"/>
          <w:szCs w:val="24"/>
        </w:rPr>
      </w:pPr>
      <w:r>
        <w:rPr>
          <w:color w:val="000000"/>
          <w:sz w:val="24"/>
          <w:szCs w:val="24"/>
        </w:rPr>
        <w:t>Как и в предыдущем случае, речь идет о трагедии не узко национального, а международного масштаба.</w:t>
      </w:r>
    </w:p>
    <w:p>
      <w:pPr>
        <w:pStyle w:val="Normal"/>
        <w:widowControl w:val="false"/>
        <w:spacing w:before="120" w:after="0"/>
        <w:jc w:val="center"/>
        <w:rPr>
          <w:b/>
          <w:b/>
          <w:bCs/>
          <w:color w:val="000000"/>
          <w:sz w:val="28"/>
          <w:szCs w:val="28"/>
        </w:rPr>
      </w:pPr>
      <w:r>
        <w:rPr>
          <w:b/>
          <w:bCs/>
          <w:color w:val="000000"/>
          <w:sz w:val="28"/>
          <w:szCs w:val="28"/>
        </w:rPr>
        <w:t>Зов эпохи</w:t>
      </w:r>
    </w:p>
    <w:p>
      <w:pPr>
        <w:pStyle w:val="Normal"/>
        <w:widowControl w:val="false"/>
        <w:spacing w:before="120" w:after="0"/>
        <w:ind w:firstLine="567"/>
        <w:jc w:val="both"/>
        <w:rPr>
          <w:color w:val="000000"/>
          <w:sz w:val="24"/>
          <w:szCs w:val="24"/>
        </w:rPr>
      </w:pPr>
      <w:r>
        <w:rPr>
          <w:color w:val="000000"/>
          <w:sz w:val="24"/>
          <w:szCs w:val="24"/>
        </w:rPr>
        <w:t>Таким был галут еще пятьдесят лет назад. Однако в нашем поколении ситуация резко изменилась. Провозглашение Государства Израиль вернуло инициативу в наши руки. Нам вдруг представилась, по крайней мере, принципиальная возможность создать государство Торы, управляемое по законам Торы - "показать народам и князьям ее красоту, ибо приятна она на вид".</w:t>
      </w:r>
    </w:p>
    <w:p>
      <w:pPr>
        <w:pStyle w:val="Normal"/>
        <w:widowControl w:val="false"/>
        <w:spacing w:before="120" w:after="0"/>
        <w:ind w:firstLine="567"/>
        <w:jc w:val="both"/>
        <w:rPr>
          <w:color w:val="000000"/>
          <w:sz w:val="24"/>
          <w:szCs w:val="24"/>
        </w:rPr>
      </w:pPr>
      <w:r>
        <w:rPr>
          <w:color w:val="000000"/>
          <w:sz w:val="24"/>
          <w:szCs w:val="24"/>
        </w:rPr>
        <w:t>В общеисторической перспективе наша эпоха также созрела для обновления. Оказавшись в глубоком моральном кризисе, Запад жаждет спасения, и все народы с надеждой обращают к нам свои взоры. Б-жественное Провидение говорит нам: 'Что же нам предпринять? Будем ли мы подражать все тем же обанкротившимся методам, уже перепробованным этими народами? Или воспитаем новое поколение, ориентированное на Тору, но при этом недостаточно интересующееся нуждами общества и страны в целом? Будет ли каждый член такого общества преследовать лишь свои личные цели? Или может, нам, евреям Торы, следует приступить к строительству государства Торы, активно участвуя в развитии систем образования и связи, экономики и управления?</w:t>
      </w:r>
    </w:p>
    <w:p>
      <w:pPr>
        <w:pStyle w:val="Normal"/>
        <w:widowControl w:val="false"/>
        <w:spacing w:before="120" w:after="0"/>
        <w:ind w:firstLine="567"/>
        <w:jc w:val="both"/>
        <w:rPr>
          <w:color w:val="000000"/>
          <w:sz w:val="24"/>
          <w:szCs w:val="24"/>
        </w:rPr>
      </w:pPr>
      <w:r>
        <w:rPr>
          <w:color w:val="000000"/>
          <w:sz w:val="24"/>
          <w:szCs w:val="24"/>
        </w:rPr>
        <w:t>Выбор за нами.</w:t>
      </w:r>
    </w:p>
    <w:p>
      <w:pPr>
        <w:pStyle w:val="Normal"/>
        <w:widowControl w:val="false"/>
        <w:spacing w:before="120" w:after="0"/>
        <w:jc w:val="center"/>
        <w:rPr>
          <w:b/>
          <w:b/>
          <w:bCs/>
          <w:color w:val="000000"/>
          <w:sz w:val="28"/>
          <w:szCs w:val="28"/>
        </w:rPr>
      </w:pPr>
      <w:r>
        <w:rPr>
          <w:b/>
          <w:bCs/>
          <w:color w:val="000000"/>
          <w:sz w:val="28"/>
          <w:szCs w:val="28"/>
        </w:rPr>
        <w:t>Отношения между евреями и неевреями</w:t>
      </w:r>
    </w:p>
    <w:p>
      <w:pPr>
        <w:pStyle w:val="Normal"/>
        <w:widowControl w:val="false"/>
        <w:spacing w:before="120" w:after="0"/>
        <w:ind w:firstLine="567"/>
        <w:jc w:val="both"/>
        <w:rPr>
          <w:color w:val="000000"/>
          <w:sz w:val="24"/>
          <w:szCs w:val="24"/>
        </w:rPr>
      </w:pPr>
      <w:r>
        <w:rPr>
          <w:color w:val="000000"/>
          <w:sz w:val="24"/>
          <w:szCs w:val="24"/>
        </w:rPr>
        <w:t>Обсудив отношения Израиля с другими странами, рассмотрим теперь личные отношения между евреями и неевреями, ибо это тоже нелегкий вопрос. Для начала продемонстрируем сложность проблемы путем сравнения двух берайтот (барайта - пояснение или дополнение к Мишне), которые, на первый взгляд, противоречат друг другу. Одна барайта учит: "Вы мои овцы, овцы с моего пастбища. Вы - человек (адам) - вас зовут "адам", и не зовут адам идолопоклонников". В другой барайте говорится иное: "Откуда мы знаем, что нееврей, изучающий Тору, подобен первосвященнику (коэн гадоль)? - Из сказанного: Которые (установления и законы Б-га) будет исполнять человек (адам) и жить по ним (Ваикра 18:5),                        не коэн, леей или исраэлъ, а адом". Смысл первой барайты в том, что неевреи даже не относятся к категории адом; а вторая барайта подчеркивает обратное: понятие адам включает в себя нееврея. Как примирить эти утверждения?</w:t>
      </w:r>
    </w:p>
    <w:p>
      <w:pPr>
        <w:pStyle w:val="Normal"/>
        <w:widowControl w:val="false"/>
        <w:spacing w:before="120" w:after="0"/>
        <w:jc w:val="center"/>
        <w:rPr>
          <w:b/>
          <w:b/>
          <w:bCs/>
          <w:color w:val="000000"/>
          <w:sz w:val="28"/>
          <w:szCs w:val="28"/>
        </w:rPr>
      </w:pPr>
      <w:r>
        <w:rPr>
          <w:b/>
          <w:bCs/>
          <w:color w:val="000000"/>
          <w:sz w:val="28"/>
          <w:szCs w:val="28"/>
        </w:rPr>
        <w:t>Права нееврея</w:t>
      </w:r>
    </w:p>
    <w:p>
      <w:pPr>
        <w:pStyle w:val="Normal"/>
        <w:widowControl w:val="false"/>
        <w:spacing w:before="120" w:after="0"/>
        <w:ind w:firstLine="567"/>
        <w:jc w:val="both"/>
        <w:rPr>
          <w:color w:val="000000"/>
          <w:sz w:val="24"/>
          <w:szCs w:val="24"/>
        </w:rPr>
      </w:pPr>
      <w:r>
        <w:rPr>
          <w:color w:val="000000"/>
          <w:sz w:val="24"/>
          <w:szCs w:val="24"/>
        </w:rPr>
        <w:t>Давайте вначале определим статус нееврея согласно Торе.</w:t>
      </w:r>
    </w:p>
    <w:p>
      <w:pPr>
        <w:pStyle w:val="Normal"/>
        <w:widowControl w:val="false"/>
        <w:spacing w:before="120" w:after="0"/>
        <w:ind w:firstLine="567"/>
        <w:jc w:val="both"/>
        <w:rPr>
          <w:color w:val="000000"/>
          <w:sz w:val="24"/>
          <w:szCs w:val="24"/>
        </w:rPr>
      </w:pPr>
      <w:r>
        <w:rPr>
          <w:color w:val="000000"/>
          <w:sz w:val="24"/>
          <w:szCs w:val="24"/>
        </w:rPr>
        <w:t>Адам, как и его потомки, был создан по образу Б-га. В предыдущей лекции уже отмечалось, что выражение "Любим человек, созданный по образу Б-га" относится ко всем потомкам Ноаха. Исходя из этого положения, все люди наделены определенными правами в рамках понятия квод габриот ("человеческого достоинства"). Вот почему повешенного "не оставляют всю ночь на дереве…", ибо "упрек Б-гу повешенный". Наши мудрецы поясняют: "Представьте себе двух похожих братьев-близнецов... один - коронованный царь, а второй - грабитель... и его повесили. Всякий, кто увидит его, скажет Царя повесили". И действительно, эта заповедь была впервые применена в отношении неевреев во время завоеваний Иегошуа бин-Нуна в Эрец-Исраэль.</w:t>
      </w:r>
    </w:p>
    <w:p>
      <w:pPr>
        <w:pStyle w:val="Normal"/>
        <w:widowControl w:val="false"/>
        <w:spacing w:before="120" w:after="0"/>
        <w:ind w:firstLine="567"/>
        <w:jc w:val="both"/>
        <w:rPr>
          <w:color w:val="000000"/>
          <w:sz w:val="24"/>
          <w:szCs w:val="24"/>
        </w:rPr>
      </w:pPr>
      <w:r>
        <w:rPr>
          <w:color w:val="000000"/>
          <w:sz w:val="24"/>
          <w:szCs w:val="24"/>
        </w:rPr>
        <w:t>Если нееврей выполняет волю Б-га, он способен к почти беспредельному духовному росту. На первом этапе: 'Тот, кто признает семь законов Ноаха и тщательно соблюдает их, входит в число праведников народов мира и удостаивается доли в Грядущем мире".</w:t>
      </w:r>
    </w:p>
    <w:p>
      <w:pPr>
        <w:pStyle w:val="Normal"/>
        <w:widowControl w:val="false"/>
        <w:spacing w:before="120" w:after="0"/>
        <w:ind w:firstLine="567"/>
        <w:jc w:val="both"/>
        <w:rPr>
          <w:color w:val="000000"/>
          <w:sz w:val="24"/>
          <w:szCs w:val="24"/>
        </w:rPr>
      </w:pPr>
      <w:r>
        <w:rPr>
          <w:color w:val="000000"/>
          <w:sz w:val="24"/>
          <w:szCs w:val="24"/>
        </w:rPr>
        <w:t xml:space="preserve">И далее: "Даже нееврей, изучающий Тору, подобен первосвященнику". (Вероятно, речь идет об изучении тех заповедей,  которые  относятся к нему.) Рассматривая весь порядок освящения, дающий человеку права священнослужителя, Рамбам относит эти права не только к евреям: "Всякий человек на земле, - пишет он, - чей дух подвигнул его... познать Б-га и твердо идти путем, который уготовил ему Творец, ...становится святейшим, и станет Б-г его уделом и наследием на вечные времена".      </w:t>
      </w:r>
    </w:p>
    <w:p>
      <w:pPr>
        <w:pStyle w:val="Normal"/>
        <w:widowControl w:val="false"/>
        <w:spacing w:before="120" w:after="0"/>
        <w:ind w:firstLine="567"/>
        <w:jc w:val="both"/>
        <w:rPr>
          <w:color w:val="000000"/>
          <w:sz w:val="24"/>
          <w:szCs w:val="24"/>
        </w:rPr>
      </w:pPr>
      <w:r>
        <w:rPr>
          <w:color w:val="000000"/>
          <w:sz w:val="24"/>
          <w:szCs w:val="24"/>
        </w:rPr>
        <w:t>Но и это еще не все. Высший духовный уровень, которого способен достичь человек, называется руах га-кодеш, Б-жественное вдохновение, что означает определенную степень близости к Б-гу. По свидетельству наших мудрецов, нееврей может удостоиться этой заслуги в той же мере, что и еврей: "Будь то еврей или нееврей, мужчина или женщина, раб или служанка, только от самого человека зависит, сможет ли он достигнуть Б-жественного вдохновения".</w:t>
      </w:r>
    </w:p>
    <w:p>
      <w:pPr>
        <w:pStyle w:val="Normal"/>
        <w:widowControl w:val="false"/>
        <w:spacing w:before="120" w:after="0"/>
        <w:ind w:firstLine="567"/>
        <w:jc w:val="both"/>
        <w:rPr>
          <w:color w:val="000000"/>
          <w:sz w:val="24"/>
          <w:szCs w:val="24"/>
        </w:rPr>
      </w:pPr>
      <w:r>
        <w:rPr>
          <w:color w:val="000000"/>
          <w:sz w:val="24"/>
          <w:szCs w:val="24"/>
        </w:rPr>
        <w:t>В чем же состоят права каждого человека? Даже если он идолопоклонник, он обладает неотъемлемыми юридическими правами, включая семь законов Ноаха, (например, Галахическая защита его жизни и собственности). Запрещено даже вводить его в заблуждение. Этот запрет распространяется и на содействие в нарушении Б-жественных законов.</w:t>
      </w:r>
    </w:p>
    <w:p>
      <w:pPr>
        <w:pStyle w:val="Normal"/>
        <w:widowControl w:val="false"/>
        <w:spacing w:before="120" w:after="0"/>
        <w:ind w:firstLine="567"/>
        <w:jc w:val="both"/>
        <w:rPr>
          <w:color w:val="000000"/>
          <w:sz w:val="24"/>
          <w:szCs w:val="24"/>
        </w:rPr>
      </w:pPr>
      <w:r>
        <w:rPr>
          <w:color w:val="000000"/>
          <w:sz w:val="24"/>
          <w:szCs w:val="24"/>
        </w:rPr>
        <w:t>Раввины ввели еще ряд обязательств по отношению к неевреям: "Даже применительно к идолопоклонникам, наши мудрецы заповедовали нам посещать их больных, хоронить их мертвецов и помогать их беднякам ради поддержания гармонии в обществе: "Б-г добр ко всем: и милости Его существуют для всех Его творений". И еще сказано: "Пути Торы - пути приятные, и все ее тропинки - это мир".</w:t>
      </w:r>
    </w:p>
    <w:p>
      <w:pPr>
        <w:pStyle w:val="Normal"/>
        <w:widowControl w:val="false"/>
        <w:spacing w:before="120" w:after="0"/>
        <w:jc w:val="center"/>
        <w:rPr>
          <w:b/>
          <w:b/>
          <w:bCs/>
          <w:color w:val="000000"/>
          <w:sz w:val="28"/>
          <w:szCs w:val="28"/>
        </w:rPr>
      </w:pPr>
      <w:r>
        <w:rPr>
          <w:b/>
          <w:bCs/>
          <w:color w:val="000000"/>
          <w:sz w:val="28"/>
          <w:szCs w:val="28"/>
        </w:rPr>
        <w:t>Преимущества евреев</w:t>
      </w:r>
    </w:p>
    <w:p>
      <w:pPr>
        <w:pStyle w:val="Normal"/>
        <w:widowControl w:val="false"/>
        <w:spacing w:before="120" w:after="0"/>
        <w:ind w:firstLine="567"/>
        <w:jc w:val="both"/>
        <w:rPr>
          <w:color w:val="000000"/>
          <w:sz w:val="24"/>
          <w:szCs w:val="24"/>
        </w:rPr>
      </w:pPr>
      <w:r>
        <w:rPr>
          <w:color w:val="000000"/>
          <w:sz w:val="24"/>
          <w:szCs w:val="24"/>
        </w:rPr>
        <w:t>Несмотря на все перечисленные запреты в отношениях с идолопоклонниками, мы вовсе не обязаны возвращать им утерянные вещи, или сообщать об ошибке, допущенной в деловой операции в нашу пользу, разве что такое умолчание или бездействие приведет к осквернению имени Б-га. Но если нееврей соблюдает семь законов Ноаха, то нам запрещено принимать от него даже то, что он дает нечаянно: "Мы не можем использовать в своих интересах его ошибку (в финансовых делах), мы обязаны вернуть утерянный им предмет и нам запрещено презрительно относиться к нему. Мы должны уважать таких людей больше, чем еврея, не изучающего Тору".</w:t>
      </w:r>
    </w:p>
    <w:p>
      <w:pPr>
        <w:pStyle w:val="Normal"/>
        <w:widowControl w:val="false"/>
        <w:spacing w:before="120" w:after="0"/>
        <w:ind w:firstLine="567"/>
        <w:jc w:val="both"/>
        <w:rPr>
          <w:color w:val="000000"/>
          <w:sz w:val="24"/>
          <w:szCs w:val="24"/>
        </w:rPr>
      </w:pPr>
      <w:r>
        <w:rPr>
          <w:color w:val="000000"/>
          <w:sz w:val="24"/>
          <w:szCs w:val="24"/>
        </w:rPr>
        <w:t>На самом деле такое поведение диктует нам здравый смысл, даже если бы мы не получили эти указания из Торы. Ор Га-Хаим пишет: 'Тора предельно логична, особенно когда речь идет о мирских делах. Подобно тому, как мы справедливо обращаемся с пришельцем, так же и другие народы должны обращаться с живущими среди них пришельцами, давая им бесплатные подарки, ибо говорил Аврагам: 'Я пришелец и старожил среди вас; дайте мне участок для погребения'" (Берешит. 23:4).</w:t>
      </w:r>
    </w:p>
    <w:p>
      <w:pPr>
        <w:pStyle w:val="Normal"/>
        <w:widowControl w:val="false"/>
        <w:spacing w:before="120" w:after="0"/>
        <w:ind w:firstLine="567"/>
        <w:jc w:val="both"/>
        <w:rPr>
          <w:color w:val="000000"/>
          <w:sz w:val="24"/>
          <w:szCs w:val="24"/>
        </w:rPr>
      </w:pPr>
      <w:r>
        <w:rPr>
          <w:color w:val="000000"/>
          <w:sz w:val="24"/>
          <w:szCs w:val="24"/>
        </w:rPr>
        <w:t>Разница в обращении с неевреями и евреями состоит в том, что к своим братьям-евреям мы обязаны проявлять любовь, ибо они наши партнеры по осуществлению важной национальной миссии. Эта общая задача должна сплачивать нас в одну семью, и из этого выводится ряд мицвот, относящихся только к евреям. Во-первых, Тора решительно заповедует нам: "Люби своего ближнего, как самого себя". Существуют и другие заповеди, например, проявление милосердия, прощение долгов, запрет на взимание процента с займов, запрет мстить и таить злобу, обязанность возвращать потерянную вещь и спасать от смертельной опасности. Все эти обязанности вытекают из нашего долга проявлять любовь к ближнему и, согласно буквальному пониманию закона Торы, относятся только к евреям.</w:t>
      </w:r>
    </w:p>
    <w:p>
      <w:pPr>
        <w:pStyle w:val="Normal"/>
        <w:widowControl w:val="false"/>
        <w:spacing w:before="120" w:after="0"/>
        <w:ind w:firstLine="567"/>
        <w:jc w:val="both"/>
        <w:rPr>
          <w:color w:val="000000"/>
          <w:sz w:val="24"/>
          <w:szCs w:val="24"/>
        </w:rPr>
      </w:pPr>
      <w:r>
        <w:rPr>
          <w:color w:val="000000"/>
          <w:sz w:val="24"/>
          <w:szCs w:val="24"/>
        </w:rPr>
        <w:t xml:space="preserve">Существует также ряд других законов, в которых Галаха устанавливает различие между евреем и неевреем. Обратимся к двум примерам. В барайте приведены слова рабби Шимона бен Йохая: "Не оскверняются ритуальной нечистотой могил идолопоклонников посредством 'шатра' (галахический термин - прим. ред), как сказано: 'Вы - овцы Мои, овцы паствы Моей, Вы - человек (адом)' (Иехезкель 34:31) - Вас зовут человеком, идолопоклонников так не зовут". </w:t>
      </w:r>
    </w:p>
    <w:p>
      <w:pPr>
        <w:pStyle w:val="Normal"/>
        <w:widowControl w:val="false"/>
        <w:spacing w:before="120" w:after="0"/>
        <w:ind w:firstLine="567"/>
        <w:jc w:val="both"/>
        <w:rPr>
          <w:color w:val="000000"/>
          <w:sz w:val="24"/>
          <w:szCs w:val="24"/>
        </w:rPr>
      </w:pPr>
      <w:r>
        <w:rPr>
          <w:color w:val="000000"/>
          <w:sz w:val="24"/>
          <w:szCs w:val="24"/>
        </w:rPr>
        <w:t>Другие мудрецы не согласны с этим мнением, считая, что нееврей равноценен еврею даже с точки зрения такой нечистоты. Авторитеты Галахи тоже не пришли к единому мнению по этому вопросу. В законодательном кодексе "Шулхан Арух" выводится закон: "Лучше проявлять осторожность (считать, что их могилы, подобно еврейским, порождают нечистоту)".</w:t>
      </w:r>
    </w:p>
    <w:p>
      <w:pPr>
        <w:pStyle w:val="Normal"/>
        <w:widowControl w:val="false"/>
        <w:spacing w:before="120" w:after="0"/>
        <w:ind w:firstLine="567"/>
        <w:jc w:val="both"/>
        <w:rPr>
          <w:color w:val="000000"/>
          <w:sz w:val="24"/>
          <w:szCs w:val="24"/>
        </w:rPr>
      </w:pPr>
      <w:r>
        <w:rPr>
          <w:color w:val="000000"/>
          <w:sz w:val="24"/>
          <w:szCs w:val="24"/>
        </w:rPr>
        <w:t>Мнение рабби Шимона бен Йохая требует разъяснения. В талмудических комментариях "тосафот" приведено множество высказываний, где неевреи именуются адом. Рабейну Там разъясняет: слово адом обозначает именно еврея, а га-адам (с артиклем) относится ко всем людям. Он, видимо, считает, что адом - это имя собственное первого человека Адама, сотворенного Б-гом, подобно тому, как еврейский народ стал Его новым творением. В то же время (га-адам имеет более широкое значение и относится ко всем людям. 'Человек" на иврите - бен-адам, дословно - "сын человеческий".</w:t>
      </w:r>
    </w:p>
    <w:p>
      <w:pPr>
        <w:pStyle w:val="Normal"/>
        <w:widowControl w:val="false"/>
        <w:spacing w:before="120" w:after="0"/>
        <w:ind w:firstLine="567"/>
        <w:jc w:val="both"/>
        <w:rPr>
          <w:color w:val="000000"/>
          <w:sz w:val="24"/>
          <w:szCs w:val="24"/>
        </w:rPr>
      </w:pPr>
      <w:r>
        <w:rPr>
          <w:color w:val="000000"/>
          <w:sz w:val="24"/>
          <w:szCs w:val="24"/>
        </w:rPr>
        <w:t>Приведем еще одно на первый взгляд дискриминационное высказывание. Наши мудрецы (талмудический трактат Кидушин) говорили: "Б-г удостаивает Своим присутствием (шхина) только еврейские семьи с безупречной родословной." Для привлечения шхины требуется особая святость, которая присутствует только в чистокровных еврейских семьях; поэтому неевреи и даже новообращенные иудеи лишены этого ощущения. Дело вовсе не в чужеродном происхождении, а в невозможности проследить их семейное древо. Не случайно, в категорию обделенных входят также евреи с неясной родословной (подкидыши, дети незамужних матерей).</w:t>
      </w:r>
    </w:p>
    <w:p>
      <w:pPr>
        <w:pStyle w:val="Normal"/>
        <w:widowControl w:val="false"/>
        <w:spacing w:before="120" w:after="0"/>
        <w:ind w:firstLine="567"/>
        <w:jc w:val="both"/>
        <w:rPr>
          <w:color w:val="000000"/>
          <w:sz w:val="24"/>
          <w:szCs w:val="24"/>
        </w:rPr>
      </w:pPr>
      <w:r>
        <w:rPr>
          <w:color w:val="000000"/>
          <w:sz w:val="24"/>
          <w:szCs w:val="24"/>
        </w:rPr>
        <w:t>Любопытно, что это положение противоречит ранее приведенному высказыванию, что "руах га-кодеш" (дух святости) удостаивает человека своим присутствием по его, этого человека, делам, будь то еврей или нееврей. По-видимому, есть различие между руах га-кодеш  и Б-жественным присутствием (шхиной) - только для шхины необходима безупречная родословная.</w:t>
      </w:r>
    </w:p>
    <w:p>
      <w:pPr>
        <w:pStyle w:val="Normal"/>
        <w:widowControl w:val="false"/>
        <w:spacing w:before="120" w:after="0"/>
        <w:ind w:firstLine="567"/>
        <w:jc w:val="both"/>
        <w:rPr>
          <w:color w:val="000000"/>
          <w:sz w:val="24"/>
          <w:szCs w:val="24"/>
        </w:rPr>
      </w:pPr>
      <w:r>
        <w:rPr>
          <w:color w:val="000000"/>
          <w:sz w:val="24"/>
          <w:szCs w:val="24"/>
        </w:rPr>
        <w:t>Теперь попытаемся понять слова Рамбама о том, что "нееврей якобы подобен животному". Очевидно, что это утверждение противоречит другим высказанным здесь мнениям. Тем не менее, оно станет понятным, если сравнить его с другими положениями, сформулированными тем же великим мудрецом: "Приобретение знаний обогащает личность и переводит ее из одного статуса в другой, из низкого в более высокий статус, из потенциального человека в человека действия. Прежде чем человек начнет учиться, он подобен животному, ибо только приобретенные знания отделяют человека от животного". Другими словами, человек от рождения подобен дикому зверю, и только знания могут вывести его из этого состояния.</w:t>
      </w:r>
    </w:p>
    <w:p>
      <w:pPr>
        <w:pStyle w:val="Normal"/>
        <w:widowControl w:val="false"/>
        <w:spacing w:before="120" w:after="0"/>
        <w:ind w:firstLine="567"/>
        <w:jc w:val="both"/>
        <w:rPr>
          <w:color w:val="000000"/>
          <w:sz w:val="24"/>
          <w:szCs w:val="24"/>
        </w:rPr>
      </w:pPr>
      <w:r>
        <w:rPr>
          <w:color w:val="000000"/>
          <w:sz w:val="24"/>
          <w:szCs w:val="24"/>
        </w:rPr>
        <w:t>Теперь нам понятна мысль Рамбама. Стать настоящим человеком, раскрыть свой "потенциал" нам мешает невежество, не важно, идет ли речь о еврее или нееврее. Таков очевидный подтекст тех слов Рамбама, где он сравнивает социально безответственного нееврея с животным. Другими словами, сопоставление с животным обусловлено не статусом "гоя", а заурядным невежеством. В этом смысле мнение Рамбама разделяют мудрецы Талмуда, которые писали (трактат Псахим): "Не следует жениться на дочери невежды..."</w:t>
      </w:r>
    </w:p>
    <w:p>
      <w:pPr>
        <w:pStyle w:val="Normal"/>
        <w:widowControl w:val="false"/>
        <w:spacing w:before="120" w:after="0"/>
        <w:ind w:firstLine="567"/>
        <w:jc w:val="both"/>
        <w:rPr>
          <w:color w:val="000000"/>
          <w:sz w:val="24"/>
          <w:szCs w:val="24"/>
        </w:rPr>
      </w:pPr>
      <w:r>
        <w:rPr>
          <w:color w:val="000000"/>
          <w:sz w:val="24"/>
          <w:szCs w:val="24"/>
        </w:rPr>
        <w:t>Это образное высказывание надо понимать, разумеется, в переносном значении. Ясно, однако, что именно в нем заложен смысл тех слов, которые Рамбам говорил о неевреях. Понятно также, что слова Рамбама нельзя понимать буквально; они лишь образно излагают принцип отношения к такому человеку.</w:t>
      </w:r>
    </w:p>
    <w:p>
      <w:pPr>
        <w:pStyle w:val="Normal"/>
        <w:widowControl w:val="false"/>
        <w:spacing w:before="120" w:after="0"/>
        <w:jc w:val="center"/>
        <w:rPr>
          <w:b/>
          <w:b/>
          <w:bCs/>
          <w:color w:val="000000"/>
          <w:sz w:val="28"/>
          <w:szCs w:val="28"/>
        </w:rPr>
      </w:pPr>
      <w:r>
        <w:rPr>
          <w:b/>
          <w:bCs/>
          <w:color w:val="000000"/>
          <w:sz w:val="28"/>
          <w:szCs w:val="28"/>
        </w:rPr>
        <w:t>Барьер между евреем и неевреем</w:t>
      </w:r>
    </w:p>
    <w:p>
      <w:pPr>
        <w:pStyle w:val="Normal"/>
        <w:widowControl w:val="false"/>
        <w:spacing w:before="120" w:after="0"/>
        <w:ind w:firstLine="567"/>
        <w:jc w:val="both"/>
        <w:rPr>
          <w:color w:val="000000"/>
          <w:sz w:val="24"/>
          <w:szCs w:val="24"/>
        </w:rPr>
      </w:pPr>
      <w:r>
        <w:rPr>
          <w:color w:val="000000"/>
          <w:sz w:val="24"/>
          <w:szCs w:val="24"/>
        </w:rPr>
        <w:t>Тора не только предостерегает нас от нарушения прав неевреев, но и заповедует нам избегать социальных контактов с ними. Поэтому мудрецы запретили пить их вино, есть приготовленную ими пищу и пр. Эти запреты обусловлены пониманием того, что социальные связи приводят к взаимному влиянию в поведении и в образе мышления. Дело вовсе не в презрительном отношении к "чужим", а в стремлении установить барьер между ними и нами, чтобы не поступиться нашей святой миссией.</w:t>
      </w:r>
    </w:p>
    <w:p>
      <w:pPr>
        <w:pStyle w:val="Normal"/>
        <w:widowControl w:val="false"/>
        <w:spacing w:before="120" w:after="0"/>
        <w:jc w:val="center"/>
        <w:rPr>
          <w:b/>
          <w:b/>
          <w:bCs/>
          <w:color w:val="000000"/>
          <w:sz w:val="28"/>
          <w:szCs w:val="28"/>
        </w:rPr>
      </w:pPr>
      <w:r>
        <w:rPr>
          <w:b/>
          <w:bCs/>
          <w:color w:val="000000"/>
          <w:sz w:val="28"/>
          <w:szCs w:val="28"/>
        </w:rPr>
        <w:t>Статус нееврея в военное время</w:t>
      </w:r>
    </w:p>
    <w:p>
      <w:pPr>
        <w:pStyle w:val="Normal"/>
        <w:widowControl w:val="false"/>
        <w:spacing w:before="120" w:after="0"/>
        <w:ind w:firstLine="567"/>
        <w:jc w:val="both"/>
        <w:rPr/>
      </w:pPr>
      <w:r>
        <w:rPr>
          <w:color w:val="000000"/>
          <w:sz w:val="24"/>
          <w:szCs w:val="24"/>
        </w:rPr>
        <w:t>Еще один важный аспект. Поскольку, к сожалению, Израиль находится в состоянии войны со своими арабскими соседями, необходимо вспомнить еще одну Галаху: "В военное время надлежит убить (даже) 'хорошего</w:t>
      </w:r>
      <w:r>
        <w:rPr>
          <w:color w:val="000000"/>
          <w:sz w:val="24"/>
          <w:szCs w:val="24"/>
          <w:vertAlign w:val="superscript"/>
        </w:rPr>
        <w:t xml:space="preserve"> </w:t>
      </w:r>
      <w:r>
        <w:rPr>
          <w:color w:val="000000"/>
          <w:sz w:val="24"/>
          <w:szCs w:val="24"/>
        </w:rPr>
        <w:t>идолопоклонника". Подоплека этой Галахи станет понятной, если обратиться к ее источнику. В Талмуде ставится вопрос: откуда фараон взял столько лошадей, чтобы запрячь в них "шестьсот отборных колесниц" для преследования вышедших из Египта еврейских рабов. Ответ: лошадей дали те самые египтяне, которые, боясь Всевышнего, спрятали их от града (одной из десяти египетских казней).</w:t>
      </w:r>
    </w:p>
    <w:p>
      <w:pPr>
        <w:pStyle w:val="Normal"/>
        <w:widowControl w:val="false"/>
        <w:spacing w:before="120" w:after="0"/>
        <w:ind w:firstLine="567"/>
        <w:jc w:val="both"/>
        <w:rPr>
          <w:color w:val="000000"/>
          <w:sz w:val="24"/>
          <w:szCs w:val="24"/>
        </w:rPr>
      </w:pPr>
      <w:r>
        <w:rPr>
          <w:color w:val="000000"/>
          <w:sz w:val="24"/>
          <w:szCs w:val="24"/>
        </w:rPr>
        <w:t>Отсюда мы учим, что во время войны мы не должны проявлять милосердие к злодеям, ибо такое милосердие оборачивается злодеянием по отношению к нашим братьям-евреям. Когда Б-г отдает в наши руки врагов, следует вспомнить историю царя Ахава (Книга Царств I). Случилось так, что этот еврейский царь пленил Бен-Гадада, царя земли Арам. Пришли к Ахаву слуги Бен-Гадада и сказали ему, что Бен-Гадад просит пощады у Ахава. Ответил Ахав: "Он - брат мне". Тогда было к Ахаву слово Б-га: "Так сказал Б-г: Таз ты отпускаешь человека, которого я приговорил к смерти, твоя жизнь пойдет за его жизнь, а твой народ - за его народ'." Конец был плачевным: "И приказал царь Арама... Сражайтесь, но лишь с одним царем Израиля". В результате, Ахав пал от руки своего вероломного протеже: такова цена неуместного милосердия. Давайте не забудем и печальную судьбу тридцати пяти еврейских солдат, направленных в Гуш-Эцион во время Войны за независимость. Они погибли лишь потому, что проявили жалость к старому арабу, а тот навел на них врагов.</w:t>
      </w:r>
    </w:p>
    <w:p>
      <w:pPr>
        <w:pStyle w:val="Normal"/>
        <w:widowControl w:val="false"/>
        <w:spacing w:before="120" w:after="0"/>
        <w:ind w:firstLine="567"/>
        <w:jc w:val="both"/>
        <w:rPr>
          <w:color w:val="000000"/>
          <w:sz w:val="24"/>
          <w:szCs w:val="24"/>
        </w:rPr>
      </w:pPr>
      <w:r>
        <w:rPr>
          <w:color w:val="000000"/>
          <w:sz w:val="24"/>
          <w:szCs w:val="24"/>
        </w:rPr>
        <w:t>Я лишь частично затронул здесь очень сложную и неоднозначную тему. Во всех жизненных случаях надо помнить мудрое изречение из Тегилим (Книги Псалмов, 112:5): "Хороший человек... ведет справедливо дела свои".</w:t>
      </w:r>
    </w:p>
    <w:p>
      <w:pPr>
        <w:pStyle w:val="Normal"/>
        <w:widowControl w:val="false"/>
        <w:spacing w:before="120" w:after="0"/>
        <w:ind w:firstLine="567"/>
        <w:jc w:val="both"/>
        <w:rPr>
          <w:color w:val="000000"/>
          <w:sz w:val="24"/>
          <w:szCs w:val="24"/>
        </w:rPr>
      </w:pPr>
      <w:r>
        <w:rPr>
          <w:color w:val="000000"/>
          <w:sz w:val="24"/>
          <w:szCs w:val="24"/>
        </w:rPr>
        <w:t>Таково положение в военное время. Но когда война заканчивается, мы, как учит нас Раши, должны обращаться гуманно с военнопленными, во всяком случае, в неменьшей степени, чем с другими неевреями. Когда Йегорам, царь Израиля, сын Ахава, спросил пророка Элишу, должен ли он убить пленных вражеских солдат, чудом попавших ему в руки, пророк удивленно воскликнул: 'Неужели ты казнишь тех, кого пленил своим мечом и луком?" Раши комментирует: "Разве нормально убивать попавших к тебе в плен?". Таким образом, еще за две с половиной тысячи лет до принятия Женевской конвенции цари израильские усвоили прогрессивные нормы обращения с военнопленными, ставшие достоянием остального мира лишь в этом столетии.</w:t>
      </w:r>
    </w:p>
    <w:p>
      <w:pPr>
        <w:pStyle w:val="Normal"/>
        <w:widowControl w:val="false"/>
        <w:spacing w:before="120" w:after="0"/>
        <w:jc w:val="center"/>
        <w:rPr>
          <w:b/>
          <w:b/>
          <w:bCs/>
          <w:color w:val="000000"/>
          <w:sz w:val="28"/>
          <w:szCs w:val="28"/>
        </w:rPr>
      </w:pPr>
      <w:r>
        <w:rPr>
          <w:b/>
          <w:bCs/>
          <w:color w:val="000000"/>
          <w:sz w:val="28"/>
          <w:szCs w:val="28"/>
        </w:rPr>
        <w:t>Обязанность любить нееврея</w:t>
      </w:r>
    </w:p>
    <w:p>
      <w:pPr>
        <w:pStyle w:val="Normal"/>
        <w:widowControl w:val="false"/>
        <w:spacing w:before="120" w:after="0"/>
        <w:ind w:firstLine="567"/>
        <w:jc w:val="both"/>
        <w:rPr>
          <w:color w:val="000000"/>
          <w:sz w:val="24"/>
          <w:szCs w:val="24"/>
        </w:rPr>
      </w:pPr>
      <w:r>
        <w:rPr>
          <w:color w:val="000000"/>
          <w:sz w:val="24"/>
          <w:szCs w:val="24"/>
        </w:rPr>
        <w:t>И в заключение приведем слова выдающихся мудрецов Торы, которые утверждали, что нам заповедано не только считаться с интересами неевреев, но и фактически любить их. Рабби Хаим Виталь писал: "Надо любить всех людей, включая неевреев". В книге "Сефер Га-брит" приведено талмудическое изречение: "Надо стремиться к гармонии... со всеми людьми, даже с неевреями на рынке, чтобы быть любимым на небе и приятным на земле. О рабби Йоханане бен Закай говорили мудрецы, что никто, включая неевреев на рынке, не здоровался с ним прежде, чем он здоровался с ними".</w:t>
      </w:r>
    </w:p>
    <w:p>
      <w:pPr>
        <w:pStyle w:val="Normal"/>
        <w:widowControl w:val="false"/>
        <w:spacing w:before="120" w:after="0"/>
        <w:ind w:firstLine="567"/>
        <w:jc w:val="both"/>
        <w:rPr>
          <w:color w:val="000000"/>
          <w:sz w:val="24"/>
          <w:szCs w:val="24"/>
        </w:rPr>
      </w:pPr>
      <w:r>
        <w:rPr>
          <w:color w:val="000000"/>
          <w:sz w:val="24"/>
          <w:szCs w:val="24"/>
        </w:rPr>
        <w:t>Из этого автор "Сефер Га-брит" делает вывод, что "наши мудрецы старались приблизить неевреев и включали их в число тех, кого полагается любить".</w:t>
      </w:r>
    </w:p>
    <w:p>
      <w:pPr>
        <w:pStyle w:val="Normal"/>
        <w:widowControl w:val="false"/>
        <w:spacing w:before="120" w:after="0"/>
        <w:ind w:firstLine="567"/>
        <w:jc w:val="both"/>
        <w:rPr>
          <w:color w:val="000000"/>
          <w:sz w:val="24"/>
          <w:szCs w:val="24"/>
        </w:rPr>
      </w:pPr>
      <w:r>
        <w:rPr>
          <w:color w:val="000000"/>
          <w:sz w:val="24"/>
          <w:szCs w:val="24"/>
        </w:rPr>
        <w:t>Очевидно, речь идет о простой любви, а не о заповеди любить, "как самого себя". (Правда, автор книги "Тора темима" идет несколько дальше: по его словам, раби Акива включал неевреев в категорию "ближнего", которого полагается любить, "как самого себя". В книге приводится ряд доказательств того, что нееврей тоже считается "ближним".)</w:t>
      </w:r>
    </w:p>
    <w:p>
      <w:pPr>
        <w:pStyle w:val="Normal"/>
        <w:widowControl w:val="false"/>
        <w:spacing w:before="120" w:after="0"/>
        <w:ind w:firstLine="567"/>
        <w:jc w:val="both"/>
        <w:rPr>
          <w:color w:val="000000"/>
          <w:sz w:val="24"/>
          <w:szCs w:val="24"/>
        </w:rPr>
      </w:pPr>
      <w:r>
        <w:rPr>
          <w:color w:val="000000"/>
          <w:sz w:val="24"/>
          <w:szCs w:val="24"/>
        </w:rPr>
        <w:t>Это положение могло быть взято из Иерусалимского Талмуда: "Люби своего ближнего, как самого себя, - сказал раби Акива. - Это величайший принцип Торы". Сказал Бен-Азай: "'Вот родословная книга Адама (Берешит, 5:1) - еще более великий принцип".</w:t>
      </w:r>
    </w:p>
    <w:p>
      <w:pPr>
        <w:pStyle w:val="Normal"/>
        <w:widowControl w:val="false"/>
        <w:spacing w:before="120" w:after="0"/>
        <w:ind w:firstLine="567"/>
        <w:jc w:val="both"/>
        <w:rPr>
          <w:color w:val="000000"/>
          <w:sz w:val="24"/>
          <w:szCs w:val="24"/>
        </w:rPr>
      </w:pPr>
      <w:r>
        <w:rPr>
          <w:color w:val="000000"/>
          <w:sz w:val="24"/>
          <w:szCs w:val="24"/>
        </w:rPr>
        <w:t>Дается такое объяснение: '"Вот родословная книга Адама означает, что все люди произошли от одного отца, и этот принцип выше принципа "Люби своего ближнего, как самого себя", который относится только к ближнему".</w:t>
      </w:r>
    </w:p>
    <w:p>
      <w:pPr>
        <w:pStyle w:val="Normal"/>
        <w:widowControl w:val="false"/>
        <w:spacing w:before="120" w:after="0"/>
        <w:ind w:firstLine="567"/>
        <w:jc w:val="both"/>
        <w:rPr>
          <w:color w:val="000000"/>
          <w:sz w:val="24"/>
          <w:szCs w:val="24"/>
        </w:rPr>
      </w:pPr>
      <w:r>
        <w:rPr>
          <w:color w:val="000000"/>
          <w:sz w:val="24"/>
          <w:szCs w:val="24"/>
        </w:rPr>
        <w:t>Здесь нам заповедано считать всех людей братьями, детьми одного отца. Это повеление считается важным принципом Тор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9:00Z</dcterms:created>
  <dc:creator>USER</dc:creator>
  <dc:description/>
  <cp:keywords/>
  <dc:language>en-US</dc:language>
  <cp:lastModifiedBy>Mage</cp:lastModifiedBy>
  <dcterms:modified xsi:type="dcterms:W3CDTF">2011-10-11T12:29:00Z</dcterms:modified>
  <cp:revision>2</cp:revision>
  <dc:subject/>
  <dc:title>Израиль и народы мира</dc:title>
</cp:coreProperties>
</file>