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0" w:leader="none"/>
        </w:tabs>
        <w:spacing w:lineRule="auto" w:line="360"/>
        <w:ind w:firstLine="709"/>
        <w:jc w:val="both"/>
        <w:rPr>
          <w:sz w:val="28"/>
          <w:szCs w:val="28"/>
        </w:rPr>
      </w:pPr>
      <w:r>
        <w:rPr>
          <w:b/>
          <w:bCs/>
          <w:sz w:val="28"/>
          <w:szCs w:val="28"/>
        </w:rPr>
        <w:t>ВВЕДЕНИЕ</w:t>
      </w:r>
    </w:p>
    <w:p>
      <w:pPr>
        <w:pStyle w:val="Normal"/>
        <w:tabs>
          <w:tab w:val="clear" w:pos="708"/>
          <w:tab w:val="left" w:pos="3510" w:leader="none"/>
        </w:tabs>
        <w:spacing w:lineRule="auto" w:line="360"/>
        <w:ind w:firstLine="709"/>
        <w:jc w:val="both"/>
        <w:rPr>
          <w:b/>
          <w:b/>
          <w:bCs/>
          <w:i/>
          <w:i/>
          <w:iCs/>
          <w:sz w:val="28"/>
          <w:szCs w:val="28"/>
        </w:rPr>
      </w:pPr>
      <w:r>
        <w:rPr>
          <w:b/>
          <w:bCs/>
          <w:i/>
          <w:iCs/>
          <w:sz w:val="28"/>
          <w:szCs w:val="28"/>
        </w:rPr>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Футбол в настоящее время - не только один из ведущих видов спорта в мире, но и значительное социальное явление. К нему постоянно приковано внимание многих жителей нашей планеты. Попробуем ответить на эти вопросы, перевернув странички футбольной летописи.</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Если вы научились владеть мячом, быстро бегать и высоко прыгать, это, безусловно, похвально. Но это вовсе не означает, что вам уже подвластны все премудрости футбольной игры. Настоящим игроком может считаться тот, кто действует на поле расчетливо, соизмеряет свои силы и техническое умение с конкретной игровой ситуацией, сильными и слабыми сторонами в подготовке соперников. Вот почему каждый юный футболист должен стремиться не только совершенствовать технические приемы и развивать физические качества, но также постигать все тактические премудрости футбола. Прежде всего, он должен правильно и своевременно выходить на свободное место, опекать соперника, делать точные и рациональные передачи партнерам, умело использовать обводку и удары по воротам, поддерживать и самому завязывать комбинационную игру и т.д. Одним из главных требований к тактической подготовленности футболиста является его умение подчинять свои действия интересам команды, командной тактики. Как видите, тактическая подготовка - это не простое дело. В данной курсовой описаны «секреты» футбольной тактики, освоив которые можно успешно действовать с друзьями на футбольном поле, а в дальнейшем осваивать более сложные тактические приемы и действия. Прежде всего, необходимо знать, что тактика включает индивидуальные, групповые и командные действия в нападении и защите. С их помощью решаются стоящие перед командой задачи с учетом подготовленности соперников, ил стиля игры.</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1) Индивидуальные тактические действия </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2) Групповые тактические действия</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3) Командные тактические действия</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4) Тактика игры вратаря</w:t>
      </w:r>
    </w:p>
    <w:p>
      <w:pPr>
        <w:pStyle w:val="Normal"/>
        <w:tabs>
          <w:tab w:val="clear" w:pos="708"/>
          <w:tab w:val="left" w:pos="720" w:leader="none"/>
        </w:tabs>
        <w:spacing w:lineRule="auto" w:line="360"/>
        <w:ind w:firstLine="709"/>
        <w:jc w:val="both"/>
        <w:rPr>
          <w:sz w:val="28"/>
          <w:szCs w:val="28"/>
        </w:rPr>
      </w:pPr>
      <w:r>
        <w:rPr>
          <w:sz w:val="28"/>
          <w:szCs w:val="28"/>
        </w:rPr>
        <w:t>В данной курсовой рассмотрены два вида важных тактических действий в футболе – это индивидуальные и групповые тактические действия.</w:t>
      </w:r>
    </w:p>
    <w:p>
      <w:pPr>
        <w:pStyle w:val="Normal"/>
        <w:tabs>
          <w:tab w:val="clear" w:pos="708"/>
          <w:tab w:val="left" w:pos="720" w:leader="none"/>
        </w:tabs>
        <w:spacing w:lineRule="auto" w:line="360"/>
        <w:ind w:firstLine="709"/>
        <w:jc w:val="both"/>
        <w:rPr>
          <w:sz w:val="28"/>
          <w:szCs w:val="28"/>
        </w:rPr>
      </w:pPr>
      <w:r>
        <w:rPr>
          <w:sz w:val="28"/>
          <w:szCs w:val="28"/>
        </w:rPr>
        <w:t>Футбол становится результативным и зрелищным, когда команду составляют не просто исполнители воли и замыслов тренера, а личности. Личность определяется многими факторами, и ведущим из них можно считать психический. Именно он формирует индивидуальный стиль деятельности каждого человека и влияет на его эффективность. Такие факты установлены для многих видов человеческой деятельности, и они позволили существенно усовершенствовать ее содержание и структуру.</w:t>
      </w:r>
    </w:p>
    <w:p>
      <w:pPr>
        <w:pStyle w:val="Normal"/>
        <w:tabs>
          <w:tab w:val="clear" w:pos="708"/>
          <w:tab w:val="left" w:pos="720" w:leader="none"/>
        </w:tabs>
        <w:spacing w:lineRule="auto" w:line="360"/>
        <w:ind w:firstLine="709"/>
        <w:jc w:val="both"/>
        <w:rPr/>
      </w:pPr>
      <w:r>
        <w:rPr>
          <w:sz w:val="28"/>
          <w:szCs w:val="28"/>
        </w:rPr>
        <w:t>Все спортивные игры отличаются специфическим составом деятельности и трудно для них найти аналог в обычной или даже спортивной жизни. Особенно это касается футбола, который среди спортивных игр характеризуется очень высокой вариативностью тактико-технических действий, энергетической мощностью, конфликтностью, высокими требованиями к точной и не свойственной человеку координации движений ногами. Цель настоящей курсовой – полное и всестороннее изучение индивидуальной и групповой тактики футбола. Для достижения поставленной цели представляется необходимым в рамках данной работы решение следующих задач:</w:t>
      </w:r>
    </w:p>
    <w:p>
      <w:pPr>
        <w:pStyle w:val="Normal"/>
        <w:numPr>
          <w:ilvl w:val="0"/>
          <w:numId w:val="3"/>
        </w:numPr>
        <w:spacing w:lineRule="auto" w:line="360"/>
        <w:ind w:left="0" w:firstLine="709"/>
        <w:jc w:val="both"/>
        <w:rPr>
          <w:sz w:val="28"/>
          <w:szCs w:val="28"/>
        </w:rPr>
      </w:pPr>
      <w:r>
        <w:rPr>
          <w:sz w:val="28"/>
          <w:szCs w:val="28"/>
        </w:rPr>
        <w:t>Понять, что подразумевается под тактикой футбола, из чего она состоит, и дать определение тактическим системам игры;</w:t>
      </w:r>
    </w:p>
    <w:p>
      <w:pPr>
        <w:pStyle w:val="Normal"/>
        <w:numPr>
          <w:ilvl w:val="0"/>
          <w:numId w:val="3"/>
        </w:numPr>
        <w:spacing w:lineRule="auto" w:line="360"/>
        <w:ind w:left="0" w:firstLine="709"/>
        <w:jc w:val="both"/>
        <w:rPr>
          <w:sz w:val="28"/>
          <w:szCs w:val="28"/>
        </w:rPr>
      </w:pPr>
      <w:r>
        <w:rPr>
          <w:sz w:val="28"/>
          <w:szCs w:val="28"/>
        </w:rPr>
        <w:t>Подробно изучить и расписать в чем заключается суть индивидуальной тактики игры, в чем заключается ее главная цель и какие присутствуют недостатки и пути их устранения, какие действия относятся к индивидуальной тактике и в чем заключается их суть;</w:t>
      </w:r>
    </w:p>
    <w:p>
      <w:pPr>
        <w:pStyle w:val="Normal"/>
        <w:numPr>
          <w:ilvl w:val="0"/>
          <w:numId w:val="3"/>
        </w:numPr>
        <w:spacing w:lineRule="auto" w:line="360"/>
        <w:ind w:left="0" w:firstLine="709"/>
        <w:jc w:val="both"/>
        <w:rPr>
          <w:sz w:val="28"/>
          <w:szCs w:val="28"/>
        </w:rPr>
      </w:pPr>
      <w:r>
        <w:rPr>
          <w:sz w:val="28"/>
          <w:szCs w:val="28"/>
        </w:rPr>
        <w:t>Полно и всесторонне изучить групповую тактику игры, расписать какие действия относятся к групповой тактике и определить в чем заключается их суть.</w:t>
      </w:r>
    </w:p>
    <w:p>
      <w:pPr>
        <w:pStyle w:val="Normal"/>
        <w:tabs>
          <w:tab w:val="clear" w:pos="708"/>
          <w:tab w:val="left" w:pos="720" w:leader="none"/>
        </w:tabs>
        <w:spacing w:lineRule="auto" w:line="360"/>
        <w:ind w:firstLine="709"/>
        <w:jc w:val="both"/>
        <w:rPr>
          <w:sz w:val="28"/>
          <w:szCs w:val="28"/>
        </w:rPr>
      </w:pPr>
      <w:r>
        <w:rPr>
          <w:sz w:val="28"/>
          <w:szCs w:val="28"/>
        </w:rPr>
        <w:t>Объектом исследования является тактика, которая используется в игре (футболе) для достижения наивысших результатов (победой) в данной игре.</w:t>
      </w:r>
    </w:p>
    <w:p>
      <w:pPr>
        <w:pStyle w:val="Normal"/>
        <w:tabs>
          <w:tab w:val="clear" w:pos="708"/>
          <w:tab w:val="left" w:pos="720" w:leader="none"/>
        </w:tabs>
        <w:spacing w:lineRule="auto" w:line="360"/>
        <w:ind w:firstLine="709"/>
        <w:jc w:val="both"/>
        <w:rPr>
          <w:sz w:val="28"/>
          <w:szCs w:val="28"/>
        </w:rPr>
      </w:pPr>
      <w:r>
        <w:rPr>
          <w:sz w:val="28"/>
          <w:szCs w:val="28"/>
        </w:rPr>
        <w:t>Предметом исследования выступают тактические приемы игры, а именно индивидуальная и групповая тактика футбола.</w:t>
      </w:r>
    </w:p>
    <w:p>
      <w:pPr>
        <w:pStyle w:val="Normal"/>
        <w:tabs>
          <w:tab w:val="clear" w:pos="708"/>
          <w:tab w:val="left" w:pos="720" w:leader="none"/>
        </w:tabs>
        <w:spacing w:lineRule="auto" w:line="360"/>
        <w:ind w:firstLine="709"/>
        <w:jc w:val="both"/>
        <w:rPr/>
      </w:pPr>
      <w:r>
        <w:rPr>
          <w:sz w:val="28"/>
          <w:szCs w:val="28"/>
        </w:rPr>
        <w:t>В данной работе были использованы труды таких великих ученных как: А.В. Дулибский, Зациорский В.М, Богословский В.П., Ашмарин Б.А, Железняк Ю.Д, Годик М.А, Монаков Г.В и многие другие, посвятивших свои труды данной тематике.</w:t>
      </w:r>
      <w:r>
        <w:br w:type="page"/>
      </w:r>
    </w:p>
    <w:p>
      <w:pPr>
        <w:pStyle w:val="Normal"/>
        <w:tabs>
          <w:tab w:val="clear" w:pos="708"/>
          <w:tab w:val="left" w:pos="720" w:leader="none"/>
        </w:tabs>
        <w:spacing w:lineRule="auto" w:line="360"/>
        <w:ind w:firstLine="709"/>
        <w:jc w:val="both"/>
        <w:rPr>
          <w:sz w:val="28"/>
          <w:szCs w:val="28"/>
        </w:rPr>
      </w:pPr>
      <w:r>
        <w:rPr>
          <w:b/>
          <w:bCs/>
          <w:sz w:val="28"/>
          <w:szCs w:val="28"/>
        </w:rPr>
        <w:t>ГЛАВА 1.</w:t>
      </w:r>
      <w:r>
        <w:rPr>
          <w:b/>
          <w:bCs/>
          <w:sz w:val="28"/>
          <w:szCs w:val="28"/>
          <w:lang w:val="en-US"/>
        </w:rPr>
        <w:t xml:space="preserve"> </w:t>
      </w:r>
      <w:r>
        <w:rPr>
          <w:b/>
          <w:bCs/>
          <w:sz w:val="28"/>
          <w:szCs w:val="28"/>
        </w:rPr>
        <w:t>ТАКТИКА ФУТБОЛ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Под тактикой футбола понимаются наиболее целесообразные индивидуальные, групповые и командные действия игроков, направленные на достижение намеченной цели в данной игре. Тактика - один из основных и наиболее важных компонентов этой спортивной игры. Она базируется на технической, физической и психологической подготовленности футболистов. Для команд высокого класса характерны разнообразие тактических построений, наличие «фамильной» тактики, умение в ходе игры менять тактический рисунок. Однако высокий уровень тактической подготовленности достигается постепенно и связан с большими затратами сил со стороны футболистов, которые должны уметь играть так, чтобы выполнять на поле как созидательные функции, так и разрушительные независимо от своих основных функций. А чтобы научиться играть на таком уровне, следует стремиться, чтобы в процессе многолетнего обучения начинающие футболисты освоили все богатство современной тактики футбола, умели грамотно строить свои индивидуальные действия без мяча и с мячом, как в нападении, так и в защите, а также вести свою игру в зависимости от действий партнеров по команде.</w:t>
      </w:r>
    </w:p>
    <w:p>
      <w:pPr>
        <w:pStyle w:val="Normal"/>
        <w:tabs>
          <w:tab w:val="clear" w:pos="708"/>
          <w:tab w:val="left" w:pos="720" w:leader="none"/>
        </w:tabs>
        <w:spacing w:lineRule="auto" w:line="360"/>
        <w:ind w:firstLine="709"/>
        <w:jc w:val="both"/>
        <w:rPr>
          <w:sz w:val="28"/>
          <w:szCs w:val="28"/>
        </w:rPr>
      </w:pPr>
      <w:r>
        <w:rPr>
          <w:sz w:val="28"/>
          <w:szCs w:val="28"/>
        </w:rPr>
        <w:t>Тактика футбола состоит из индивидуальных, групповых, командных действий в нападении и защите, которые дают возможность решать стоящие перед командой задачи с учетом уровня игры соперника и особенностей ведения им игры, состояния поля, климатических условий и т.д. Тактические системы игры - это организация командных действий, заключающихся в планомерном размещении футболистов на поле в соответствии с их игровыми функциями и индивидуальными способностями: вратарь, защитники, полузащитники, нападающие. За время существования игры в футбол тактические схемы игры постоянно совершенствовали. Это объяснялось стремлением тренеров и футболистов найти оптимальное сочетание в усилении обороны и атаки. В современном футболе многие команды используют схему 1-4-4-2, т.е. впереди вратаря располагаются четыре защитника, далее четыре полузащитника и, наконец, два нападающих. Такая расстановка позволяет иметь надежную оборону и большие возможности для организации атакующих действий. Ведь в атаке предполагается активное участие и игроков средней линии и защитников, особенно крайних. В целом данная тактическая схема значительно расширяет функции большинства игроков. Ряд команд используют различные варианты этой схемы. Например, 1-4-5-1 или 1-3-5-2. Юные футболисты должны осваивать тактические системы игры на небольшом поле с уменьшенными составами. Лишь постепенно, освоив такой вариант футбола, целесообразно попробовать свои силы на большом футбольном поле. А теперь, юные друзья, необходимо, наконец, выяснить, какие функции выполняются футболистами различных амплуа. Это очень важно знать, ведь организованность и четкость в действиях команды в значительной мере определяются распределением функций между футболистами.</w:t>
      </w:r>
    </w:p>
    <w:p>
      <w:pPr>
        <w:pStyle w:val="Normal"/>
        <w:tabs>
          <w:tab w:val="clear" w:pos="708"/>
          <w:tab w:val="left" w:pos="720" w:leader="none"/>
        </w:tabs>
        <w:spacing w:lineRule="auto" w:line="360"/>
        <w:ind w:firstLine="709"/>
        <w:jc w:val="both"/>
        <w:rPr>
          <w:sz w:val="28"/>
          <w:szCs w:val="28"/>
        </w:rPr>
      </w:pPr>
      <w:r>
        <w:rPr>
          <w:sz w:val="28"/>
          <w:szCs w:val="28"/>
        </w:rPr>
        <w:t>Тактика делится на три основные категории: 1) расстановка игроков; 2) действия команды при атаке или при обороне, в отношении либо всей команды, либо ее части; 3) стандартные положения.</w:t>
      </w:r>
    </w:p>
    <w:p>
      <w:pPr>
        <w:pStyle w:val="Normal"/>
        <w:tabs>
          <w:tab w:val="clear" w:pos="708"/>
          <w:tab w:val="left" w:pos="720" w:leader="none"/>
        </w:tabs>
        <w:spacing w:lineRule="auto" w:line="360"/>
        <w:ind w:firstLine="709"/>
        <w:jc w:val="both"/>
        <w:rPr/>
      </w:pPr>
      <w:r>
        <w:rPr>
          <w:sz w:val="28"/>
          <w:szCs w:val="28"/>
        </w:rPr>
        <w:t>Для игроков и тренеров важно определить роль каждого игрока на поле и способы, которыми они должны достигать цели игры, - забить гол и не позволить сделать этого соперникам. Для этого приходится уделять внимание всем трем аспектам тактики, а также следить за эволюцией игры в целом. Расстановка игроков.</w:t>
      </w:r>
    </w:p>
    <w:p>
      <w:pPr>
        <w:pStyle w:val="Normal"/>
        <w:tabs>
          <w:tab w:val="clear" w:pos="708"/>
          <w:tab w:val="left" w:pos="720" w:leader="none"/>
        </w:tabs>
        <w:spacing w:lineRule="auto" w:line="360"/>
        <w:ind w:firstLine="709"/>
        <w:jc w:val="both"/>
        <w:rPr>
          <w:sz w:val="28"/>
          <w:szCs w:val="28"/>
        </w:rPr>
      </w:pPr>
      <w:r>
        <w:rPr>
          <w:sz w:val="28"/>
          <w:szCs w:val="28"/>
        </w:rPr>
        <w:t xml:space="preserve">Расстановка игроков определяет место каждого игрока на поле. Хотя в идеале футбол должен быть спонтанной игрой, полной импровизации, все успешные команды уделяют большое внимание игровой дисциплине. Игроки команды должны соблюдать расстановку, которую разработал тренер. С течением времени разрабатывались все новые и новые системы. Впервые игра приобрела организованный характер в середине XIX в. В те дни не существовало практически никаких тактических схем, так как не было четких игровых позиций. Как дети сейчас, так взрослые футболисты бегали толпой за мячом в те дни. Тогда преобладали индивидуальные навыки, в частности дриблинг. </w:t>
      </w:r>
    </w:p>
    <w:p>
      <w:pPr>
        <w:pStyle w:val="Normal"/>
        <w:shd w:fill="FFFFFF" w:val="clear"/>
        <w:spacing w:lineRule="auto" w:line="360"/>
        <w:ind w:firstLine="709"/>
        <w:jc w:val="both"/>
        <w:rPr>
          <w:sz w:val="28"/>
          <w:szCs w:val="28"/>
        </w:rPr>
      </w:pPr>
      <w:r>
        <w:rPr>
          <w:sz w:val="28"/>
          <w:szCs w:val="28"/>
        </w:rPr>
        <w:t>Со временем игра стала более сложной. Этому в немалой мере способствовало правило офсайда. Оно было заимствовано из регби и получило развитие в публичных школах, где в основном и играли в футбол. В то время офсайдом считалась ситуация, когда пас отдавался игроку, который был ближе к чужим воротам, чем мяч. При этом не важно было, сколько соперников находится перед ним. В этом не было ничего необычного для времен, когда в атаку шли восемь человек. На своей половине поля оставались вратарь и двое защитников, один из которых именовался полузащитником, то есть наполовину защитником, наполовину форвардом. Таким образом, была создана первая тактическая схема, которую можно обозначить как 1-1-1-8. Через очень короткое время один из форвардов был оттянут на позицию крайнего полузащитника, что образовало систему 1-1-2-7.Стандартные положения – угловые.</w:t>
      </w:r>
    </w:p>
    <w:p>
      <w:pPr>
        <w:pStyle w:val="Normal"/>
        <w:shd w:fill="FFFFFF" w:val="clear"/>
        <w:spacing w:lineRule="auto" w:line="360"/>
        <w:ind w:firstLine="709"/>
        <w:jc w:val="both"/>
        <w:rPr>
          <w:sz w:val="28"/>
          <w:szCs w:val="28"/>
        </w:rPr>
      </w:pPr>
      <w:r>
        <w:rPr>
          <w:sz w:val="28"/>
          <w:szCs w:val="28"/>
        </w:rPr>
        <w:t>Угловые - одно из трех основных стандартных положений, наряду со свободными ударами и вбрасываниями. Подсчитано, что более 50 процентов мячей забивается именно со стандартных положений. Угловые делятся на три типа: подача мяча на ближнюю штангу, на дальнюю штангу или короткий розыгрыш. Многие годы в Англии предпочитали длинную передачу на дальнюю штангу, где нападающий получает шанс нанести удар головой. В 1960-х гг. «Тоттенхэм» предпочитал короткий розыгрыш. Дэнни Блэнчфлауэр пасовал Томми Хармеру, тот продвигался к воротам, а затем либо пытался обвести защитников, либо делал длинную или короткую передачу. Навес на ближнюю штангу использовал «Уимблдон» на своем пути от низов английского футбола до премьер-лиги. Эту тактику использовал также «Арсенал», в частности в свой чемпионский сезон 1989г. Брайан Марвуд направлял мяч на ближнюю штангу, Стив Боулд прокидывал его дальше, и его партнер по команде получал возможность забить гол, находясь либо по центру ворот, либо у дальней штанги. При подаче на ближнюю штангу можно и сразу бить по воротам - именно так Джекки Милберн из «Ньюкасла» забил мяч головой в финале Кубка Англии 1955г. против «Манчестер Сити». Стандартные положения - свободные удары.</w:t>
      </w:r>
    </w:p>
    <w:p>
      <w:pPr>
        <w:pStyle w:val="Normal"/>
        <w:shd w:fill="FFFFFF" w:val="clear"/>
        <w:spacing w:lineRule="auto" w:line="360"/>
        <w:ind w:firstLine="709"/>
        <w:jc w:val="both"/>
        <w:rPr>
          <w:sz w:val="28"/>
          <w:szCs w:val="28"/>
        </w:rPr>
      </w:pPr>
      <w:r>
        <w:rPr>
          <w:sz w:val="28"/>
          <w:szCs w:val="28"/>
        </w:rPr>
        <w:t>Возможность забить мяч со свободного удара зависит от расстояния до ворот и от того, прямой это удар или нет. «Вест Хэм», в частности, разработал розыгрыш свободного с подачей на ближнюю штангу, и он великолепно сработал в финале чемпионата мира 1966г. Бобби Мур закрутил мяч на ближнюю штангу, и Джефф Херст головой поразил ворота сборной ФРГ, сравняв счет в матче. Бразильцев всегда отмечали за их удары со свободных с дальней дистанции. Именно таким способом Пеле, Гарринча и Ривелино забивали великолепные голы в чемпионатах мира 1966 и 1970 гг. Позже Рональд Куман забил гол в ворота англичан в отборочном матче чемпионата мира. Он хитро подсек мяч почти с линии штрафной, причем это был повторный удар - первый удар судья не засчитал, Куман регулярно поражал ворота с дальних дистанций, играя за «Барселону». В частности, именно так он забил победный гол в финале Кубка чемпионов 1992г. Стандартные положения – вбрасывания.</w:t>
      </w:r>
    </w:p>
    <w:p>
      <w:pPr>
        <w:pStyle w:val="Normal"/>
        <w:shd w:fill="FFFFFF" w:val="clear"/>
        <w:spacing w:lineRule="auto" w:line="360"/>
        <w:ind w:firstLine="709"/>
        <w:jc w:val="both"/>
        <w:rPr>
          <w:sz w:val="28"/>
          <w:szCs w:val="28"/>
        </w:rPr>
      </w:pPr>
      <w:r>
        <w:rPr>
          <w:sz w:val="28"/>
          <w:szCs w:val="28"/>
        </w:rPr>
        <w:t xml:space="preserve">Вбрасывание мяча в штрафную площадку может быть разыграно двумя способами: либо игрок скидывает мяч своему партнеру, либо сразу бьет по воротам. «Тоттенхэм» в 1961г., когда он сделал «золотой дубль», разыгрывал мяч таким образом: Дэйв Маккей вбрасывал мяч на голову Бобби Смиту, который стоял на линии вратарской, а Смит скидывал его своему партнеру, который и забивал гол. Если защитник успевал к мячу первым, «Тоттенхэм» зарабатывал, по крайней мере, угловой, но очень часто этот розыгрыш заканчивался голом. Однажды очень зрелищный розыгрыш вбрасывания удался «Арсеналу». Клифф Холтон вбросил мяч почти на 11-метровую отметку, и Дуг Лишмен перекинул мяч через вратаря Бобби Брауна. Это случилось в престижном товарищеском матче в 1951г. «Куинз Парк Рейнджерс» сравнял счет в финале Кубка Англии 1982г. против «Тоттенхэма», когда Боб Хэйзелл вбросил мяч на Терри Фенвика, который и забил гол. Подобным образом Дэвид Уэбб из «Челси» забил победный гол в переигровке финала Кубка Англии в 1970г. против «Лидса». Мяч тогда вбросил Иэн Хатчинсон. </w:t>
      </w:r>
    </w:p>
    <w:p>
      <w:pPr>
        <w:pStyle w:val="Normal"/>
        <w:shd w:fill="FFFFFF" w:val="clear"/>
        <w:spacing w:lineRule="auto" w:line="360"/>
        <w:ind w:firstLine="709"/>
        <w:jc w:val="both"/>
        <w:rPr>
          <w:sz w:val="28"/>
          <w:szCs w:val="28"/>
        </w:rPr>
      </w:pPr>
      <w:r>
        <w:rPr>
          <w:sz w:val="28"/>
          <w:szCs w:val="28"/>
        </w:rPr>
        <w:t>В игре "Футбол - тактика" удивительным образом сочетаются динамика футбола и тщательное планирование каждого действия, характерное для походовой стратегии. Каждый футболист имеет свои характеристики атаки, защиты и ловкости, и за ход может выполнить определенные действия: совершить пробежку, сделать пас или удар, после чего ход переходит к противнику. Противником может быть телефон, либо можно сыграть с другом на одном телефоне, по очереди совершая ходы. Фактически, это ролевая игра с тактическими поединками на тему футбола.</w:t>
      </w:r>
    </w:p>
    <w:p>
      <w:pPr>
        <w:pStyle w:val="Normal"/>
        <w:tabs>
          <w:tab w:val="clear" w:pos="708"/>
          <w:tab w:val="left" w:pos="3510" w:leader="none"/>
        </w:tabs>
        <w:spacing w:lineRule="auto" w:line="360"/>
        <w:ind w:firstLine="709"/>
        <w:jc w:val="both"/>
        <w:rPr>
          <w:b/>
          <w:b/>
          <w:bCs/>
          <w:sz w:val="28"/>
          <w:szCs w:val="28"/>
        </w:rPr>
      </w:pPr>
      <w:r>
        <w:rPr>
          <w:b/>
          <w:bCs/>
          <w:sz w:val="28"/>
          <w:szCs w:val="28"/>
        </w:rPr>
      </w:r>
    </w:p>
    <w:p>
      <w:pPr>
        <w:pStyle w:val="Normal"/>
        <w:tabs>
          <w:tab w:val="clear" w:pos="708"/>
          <w:tab w:val="left" w:pos="3510" w:leader="none"/>
        </w:tabs>
        <w:spacing w:lineRule="auto" w:line="360"/>
        <w:ind w:firstLine="709"/>
        <w:jc w:val="both"/>
        <w:rPr>
          <w:b/>
          <w:b/>
          <w:bCs/>
          <w:sz w:val="28"/>
          <w:szCs w:val="28"/>
        </w:rPr>
      </w:pPr>
      <w:r>
        <w:rPr>
          <w:b/>
          <w:bCs/>
          <w:sz w:val="28"/>
          <w:szCs w:val="28"/>
        </w:rPr>
        <w:t>ГЛАВА 2. ИНДИВИДУАЛЬНАЯ ТАКТИКА</w:t>
      </w:r>
    </w:p>
    <w:p>
      <w:pPr>
        <w:pStyle w:val="Normal"/>
        <w:tabs>
          <w:tab w:val="clear" w:pos="708"/>
          <w:tab w:val="left" w:pos="3510" w:leader="none"/>
        </w:tabs>
        <w:spacing w:lineRule="auto" w:line="360"/>
        <w:ind w:firstLine="709"/>
        <w:jc w:val="both"/>
        <w:rPr>
          <w:b/>
          <w:b/>
          <w:bCs/>
          <w:i/>
          <w:i/>
          <w:iCs/>
          <w:sz w:val="28"/>
          <w:szCs w:val="28"/>
        </w:rPr>
      </w:pPr>
      <w:r>
        <w:rPr>
          <w:b/>
          <w:bCs/>
          <w:i/>
          <w:iCs/>
          <w:sz w:val="28"/>
          <w:szCs w:val="28"/>
        </w:rPr>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Индивидуальная тактика - это целенаправленные действия игроков в защите и нападении, их умение из нескольких возможных решений в конкретной ситуации выбрать самое эффективное. Она включает действия без мяча и с мячом.</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В индивидуальной тактической тренировке игрока главная цель - развитие уже имеющихся тактических качеств игрока, выработка у него новых тактических приемов, основанных на индивидуальных особенностях, и устранение неправильных тактических навыков.</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Прежде чем приступить к исправлению тактического недостатка, необходимо объяснить игроку, в чем заключается его ошибка, направить его мысль на правильное решение вопроса. После такого объяснения можно перейти к тренировке.</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Примерный способ исправления тактического недостатка индивидуальной тренировкой. Крайний нападающий, получая мяч, всегда стремительно продвигается по краю поля, имея целью достигнуть лицевой линии; Атакуемый противником, он уходит от него к угловому флагу и оттуда производит подачу к воротам.</w:t>
      </w:r>
    </w:p>
    <w:p>
      <w:pPr>
        <w:pStyle w:val="Text"/>
        <w:spacing w:lineRule="auto" w:line="360" w:before="0" w:after="0"/>
        <w:ind w:firstLine="709"/>
        <w:jc w:val="both"/>
        <w:rPr>
          <w:b w:val="false"/>
          <w:b w:val="false"/>
          <w:bCs w:val="false"/>
          <w:color w:val="000000"/>
          <w:sz w:val="28"/>
          <w:szCs w:val="28"/>
        </w:rPr>
      </w:pPr>
      <w:r>
        <w:rPr>
          <w:b w:val="false"/>
          <w:bCs w:val="false"/>
          <w:i/>
          <w:iCs/>
          <w:color w:val="000000"/>
          <w:sz w:val="28"/>
          <w:szCs w:val="28"/>
        </w:rPr>
        <w:t>Недостаток</w:t>
      </w:r>
      <w:r>
        <w:rPr>
          <w:b w:val="false"/>
          <w:bCs w:val="false"/>
          <w:color w:val="000000"/>
          <w:sz w:val="28"/>
          <w:szCs w:val="28"/>
        </w:rPr>
        <w:t>. Игрок не стремится к воротам и не «срезает угол». Физические и технические данные позволяют ему стать полноценным игроком, но этому мешает неправильное понимание тактических задач крайнего нападающего. Исправление идет по следующему пути: 1. Беседа, в которой игроку объясняют недостатки его игры. 2. Изложение необходимости при первой же возможности двигаться внутрь поля, к штрафной площади противника, предпринимать атаки и, в зависимости от обстановки, или вступать в единоборство, или передавать мяч. 3. Учитывая, что у игрока укоренилась привычка, и выработалось умение продвигаться только вдоль боковой линии, необходимо на первое время тренировки выключить эту зону метками. Метки лучше всего делать из белой тесьмы. Игрок, получив мяч от тренирующего в районе пересечения боковой линии со средней, движется по направлению к воротам противника, не имея права пересечь тесьму и войти в запретную зону. Это упражнение повторяется 10-15 раз в продолжение одного занятия. 4. Когда у игрока будет выработано стремление двигаться к воротам, на пути его ставят стойки, которые он должен обходить. По мере приближения к воротам, он производит удар. Иногда ему дают задание на передачу мяча в центр.</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При проведении двусторонних тренировок запретная зона сохраняется только для тренирующегося игрока, причем вступлении его в эту зону влечет за собой свободный удар в сторону его команды.5. Когда у игрока после 3-4 тренировок появляется целеустремлённость в движении к воротам, ограничение входа в запретную зону снимается и он, получив большую площадь для игры, проявляет себя с лучшей стороны.</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В индивидуальной тактической тренировке имеет большое значение выработка умения выбирать место или, как принято говорить, «планироваться».Тренируются в «плассировке» следующим образом: на поле на ограниченном участке площадью приблизительно 10 Х 10 </w:t>
      </w:r>
      <w:r>
        <w:rPr>
          <w:b w:val="false"/>
          <w:bCs w:val="false"/>
          <w:i/>
          <w:iCs/>
          <w:color w:val="000000"/>
          <w:sz w:val="28"/>
          <w:szCs w:val="28"/>
        </w:rPr>
        <w:t xml:space="preserve">м </w:t>
      </w:r>
      <w:r>
        <w:rPr>
          <w:b w:val="false"/>
          <w:bCs w:val="false"/>
          <w:color w:val="000000"/>
          <w:sz w:val="28"/>
          <w:szCs w:val="28"/>
        </w:rPr>
        <w:t>расставляют без всякой системы 6-7 стоек. Обучающийся движется с мячом вокруг этой группы стоек, имея против себя на другой стороне игрока. Уловив удобный момент, тренер посылает мяч по земле так, чтобы он прошел между несколькими стойками. Обучающийся, находясь, все время в движении, старается угадать путь, по которому может пройти мяч, «плассируется» и принимает его. Постепенно количество стоек и густота расстановки их увеличиваются, благодаря чему появляется больше возможных коридоров, в которые может быть послан мяч.</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В индивидуальной тренировке вратаря, в целям выработки умения ловить момент для выбегания на противника, применяют следующий способ. Игроку вменяется в обязанность двигаться с мячом по направлению к воротам; вратарь должен выбрать момент, чтобы, выбегая, отобрать мяч. Это тренировочное упражнение проводят после серьезной подготовки вратаря и при соблюдении нападающим максимальной осторожности.</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В каждой такой тренировке проводят по 20-30 «выбеганий». Вначале нападающий должен немного уступать вратарю.</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Такой способ очень быстро дает положительные результаты. Индивидуальной тактической тренировке должен предшествовать тщательный выбор способов, обеспечивающих исправление недостатков и привитие игрокам необходимых качеств.</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К индивидуальным тактическим действиям относятся открывание и закрывание, ведение и обводка, удары по воротам, отбор мяча. Разучивание индивидуальных тактических действий целесообразно проводить в единстве с процессом освоения технических приемов. В противном случае процесс освоения основных технических приемов будет формальным и неэффективным.</w:t>
      </w:r>
      <w:bookmarkStart w:id="0" w:name="open"/>
    </w:p>
    <w:p>
      <w:pPr>
        <w:pStyle w:val="Text"/>
        <w:spacing w:lineRule="auto" w:line="360" w:before="0" w:after="0"/>
        <w:ind w:firstLine="709"/>
        <w:jc w:val="both"/>
        <w:rPr>
          <w:color w:val="000000"/>
          <w:sz w:val="28"/>
          <w:szCs w:val="28"/>
        </w:rPr>
      </w:pPr>
      <w:r>
        <w:rPr>
          <w:color w:val="000000"/>
          <w:sz w:val="28"/>
          <w:szCs w:val="28"/>
        </w:rPr>
        <w:t>Открывание</w:t>
      </w:r>
      <w:bookmarkEnd w:id="0"/>
      <w:r>
        <w:rPr>
          <w:color w:val="000000"/>
          <w:sz w:val="28"/>
          <w:szCs w:val="28"/>
        </w:rPr>
        <w:t>.</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Открывание - означает выход футболиста на свободную позицию, дающую возможность освободиться от опеки соперника, оторваться от него и, получив мяч, выполнить удар по воротам. Открывшийся игрок может увести соперника за собой, освобождая путь к воротам противоположной команды одному из своих партнеров. Выход на свободное место, как правило, осуществляется на скорости. Этому могут предшествовать имитация игроком некоторой пассивности в целях введения опекуна в заблуждение или же обманные движения, запутывающие соперника. Открываться можно вперед, в сторону, а при необходимости и назад. Причем делать это постарайтесь своевременно, а именно в тот момент, когда партнер готов сделать передачу на свободное место. Упражнения: 1. Соревнуются две группы игроков. Они образуют две встречные колонны. Расстояние между ними 8-10 шагов. Головной игрок. Одной из колонн внутренней стороной стопы выполняет передачу впередистоящему игроку противоположной команды, а сам делает рывок за мячом и встает в конец этой колонны. Игрок, принимающий мяч, направляет мяч обратно, а сам бежит за мячом и встает в конец противоположной колонны. Данное упражнение можно провести в виде эстафеты. Например, соревнуются две команды. Каждая образует две встречные колонны. Задача команд - быстрее закончить перебежки, причем каждый игрок должен выполнить по три передачи. 2. Упражняются три партнера. Они образуют на поле треугольник со сторонами в 8 шагов. Партнеры поочередно передают мяч друг другу по ходу часовой стрелки. Направив мяч в сторону партнера, игрок перебегает на его место и т.д. Выполнив по 8-10 передач, игроки начинают движение против хода часовой стрелки. 3. Выполняйте упражнение вместе с товарищем. Перемещаясь на свободное место, выполняйте продольные и поперечные передачи. Например, сделайте из точки А передачу партнеру, находящемуся в точке Б, а сами переместитесь в точку А'. Ваш партнер из точки Б выполняет вам продольную передачу и перемещается в точку Б' и т.д. 4. На ограниченном участке поля упражняется группа занимающихся. Каждому дается порядковый номер. Игроки запоминают их. Задача игроков - выполнять передачи в соответствии с присвоенными номерами: первый номер отдает мяч второму, тот - третьему и т.д. Последний игрок передает мяч первому номеру. Отдав мяч, игрок должен переместиться на свободное место, предлагая себя для передачи. Игрок, допустивший ошибку, наказывается одним штрафным очком. В итоге побеждает участник, набравший меньше штрафных очков.5. На поле обозначается площадка 15Х15 шагов. Здесь располагаются 6 игроков. Двое из них назначаются водящими. Остальные игроки начинают передавать мяч друг другу, стараясь, чтобы он не попал к водящим и не вышел за пределы площадки. Игрок, допустивший ошибку, меняется с одним из водящих.</w:t>
      </w:r>
      <w:bookmarkStart w:id="1" w:name="zakr"/>
      <w:r>
        <w:rPr>
          <w:b w:val="false"/>
          <w:bCs w:val="false"/>
          <w:color w:val="000000"/>
          <w:sz w:val="28"/>
          <w:szCs w:val="28"/>
        </w:rPr>
        <w:t xml:space="preserve"> </w:t>
      </w:r>
    </w:p>
    <w:p>
      <w:pPr>
        <w:pStyle w:val="Text"/>
        <w:spacing w:lineRule="auto" w:line="360" w:before="0" w:after="0"/>
        <w:ind w:firstLine="709"/>
        <w:jc w:val="both"/>
        <w:rPr>
          <w:color w:val="000000"/>
          <w:sz w:val="28"/>
          <w:szCs w:val="28"/>
        </w:rPr>
      </w:pPr>
      <w:r>
        <w:rPr>
          <w:color w:val="000000"/>
          <w:sz w:val="28"/>
          <w:szCs w:val="28"/>
        </w:rPr>
        <w:t>Закрывание</w:t>
      </w:r>
      <w:bookmarkEnd w:id="1"/>
      <w:r>
        <w:rPr>
          <w:color w:val="000000"/>
          <w:sz w:val="28"/>
          <w:szCs w:val="28"/>
        </w:rPr>
        <w:t>.</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Закрыванием соперника называется такое действие футболиста, которое направлено на занятие выгодной позиции, мешающей выходу соперника на свободное место или овладению мячом. Те, кто умело закрывает соперника, получают благоприятную возможность своевременно вступить в борьбу за мяч, не дать получить мяч сопернику и таким образом сорвать атаку противоположной команды. В различных ситуациях закрывание может осуществляться по-разному. Однако во всех случаях неизменна позиция закрывающего игрока: он должен занять место между соперником и своими воротами. При этом учитывается следующее требование: чем ближе соперник расположился к воротам, тем ближе к нему следует находиться.</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Упражнения 1. На поле обозначается площадка 10Х10 шагов. Трое игроков нападения играют против одного защитника. Нападающий Б занимает позицию с мячом между партнерами А и В, показывая распростертыми руками, где они должны занять места (а). Затем игрок Б передает мяч игроку В и устремляется в сторону передачи, предлагая себя для обратной передачи. Игрок А также выходит на свободное место, но только в другую сторону. Игрок В с мячом, расставив руки, указывает партнерам новые позиции (б). Задача игрока Г - атаковать нападающего, владеющего мячом, и принудить его выполнить передачу в определенную сторону (в).2. На площадке размечается квадрат 12Х12 шагов. Игра заключается в том, что один защитник пытается помешать продвижению двух соперников к воротам, сооруженным из стоек, и отнять у них мяч. Защитник должен стремиться занять такую позицию, чтобы соперник с мячом не смог передать мяч в сторону открытого партнера. В ходе игры, упражняющиеся периодически, меняются ролями.3. Два защитника играют против двух нападающих. Игра проводится на площадке размером 15Х15 шагов.</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Задача защитников - закрыть нападающих, действующих с мячом. Защитник, опекающий нападающего с мячом, стремится занять такую позицию, чтобы задержать продвижение соперника и отбить мяч. Его партнер, действуя против игрока без мяча, стремится расположиться так, чтобы помешать ему, занять выгодную позицию для получения мяча. 4. На середине поля размещаются четверо нападающих с мячом. У ворот, защищаемых вратарем, встают четыре защитника. Нападающие передвигаются вперед, передавая мяч друг другу. Защитники (каждый держит одного из нападающих) стремятся отобрать у них мяч или отбить его к центру поля. Через условленное время команды меняются ролями. Победа дается команде, сумевшей пропустить меньше мячей во время обороны ворот.</w:t>
      </w:r>
      <w:bookmarkStart w:id="2" w:name="ved"/>
      <w:r>
        <w:rPr>
          <w:b w:val="false"/>
          <w:bCs w:val="false"/>
          <w:color w:val="000000"/>
          <w:sz w:val="28"/>
          <w:szCs w:val="28"/>
        </w:rPr>
        <w:t xml:space="preserve"> </w:t>
      </w:r>
    </w:p>
    <w:p>
      <w:pPr>
        <w:pStyle w:val="Text"/>
        <w:spacing w:lineRule="auto" w:line="360" w:before="0" w:after="0"/>
        <w:ind w:firstLine="709"/>
        <w:jc w:val="both"/>
        <w:rPr>
          <w:color w:val="000000"/>
          <w:sz w:val="28"/>
          <w:szCs w:val="28"/>
        </w:rPr>
      </w:pPr>
      <w:r>
        <w:rPr>
          <w:color w:val="000000"/>
          <w:sz w:val="28"/>
          <w:szCs w:val="28"/>
        </w:rPr>
        <w:t>Ведение и обводка</w:t>
      </w:r>
      <w:bookmarkEnd w:id="2"/>
      <w:r>
        <w:rPr>
          <w:color w:val="000000"/>
          <w:sz w:val="28"/>
          <w:szCs w:val="28"/>
        </w:rPr>
        <w:t>.</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Ведение и обводка - эффективные приемы игры. Умело, используя ведение мяча различными способами и на различной скорости в сочетании с убедительными обманн</w:t>
      </w:r>
      <w:r>
        <w:rPr>
          <w:rStyle w:val="Text1"/>
          <w:rFonts w:cs="Times New Roman"/>
          <w:b/>
          <w:color w:val="000000"/>
          <w:sz w:val="28"/>
          <w:szCs w:val="28"/>
        </w:rPr>
        <w:t>ыми движениями, футболист получает благоприятную возможность для вы</w:t>
      </w:r>
      <w:r>
        <w:rPr>
          <w:color w:val="000000"/>
          <w:sz w:val="28"/>
          <w:szCs w:val="28"/>
        </w:rPr>
        <w:t>хода</w:t>
      </w:r>
      <w:r>
        <w:rPr>
          <w:b w:val="false"/>
          <w:bCs w:val="false"/>
          <w:color w:val="000000"/>
          <w:sz w:val="28"/>
          <w:szCs w:val="28"/>
        </w:rPr>
        <w:t xml:space="preserve"> на свободное место или для нанесения удара по воротам. В ходе игры ребята любят использовать и ведение мяча, и обводку. Однако зачастую это делается в ущерб команде. Поэтому в тех случаях, когда партнер занял выгодную позицию, следует направить мяч ему. Ведь своевременная и точная передача - тоже грозное оружие. Тем не менее, ведению и обводке необходимо в юном возрасте уделять повышенное внимание.Упражнения:1. Игра проводится в виде эстафеты. В ней участвуют одновременно две или три команды. В составе каждой одинаковое число игроков. Команды строятся за общей линией старта в колонны по одному. В 5 шагах от линии старта параллельно ей проводится линия передачи мяча. По сигналу головные игроки команд ведут мяч по прямой, обводя по 5 стоек, которые расставляются через каждые 2 шага, и по прямой ведут мяч назад. От линии передачи они направляют мяч вторым номерам команд, а сами занимают место в конце колонн. Вторые номера действуют так же и т.д. В ходе игры каждый игрок должен сделать по три ведения мяча. Побеждает команда, быстрее других закончившая эстафету.2. Участвуют два игрока, один из них с мячом. Он ведет мяч по полю на расстояние 3-4 шага и делает передачу партнеру, движущемуся в стороне на расстоянии 4-5 шагов. Получив мяч, тот выполняет такие же действия и т.д. Задача игроков без мяча - быстро открыться вперед, когда партнер собирается сделать передачу. Игрок с мячом должен, контролируя мяч, заметить движение партнера.3. Упражняется несколько игроков. Они встают в колонну по одному, соблюдая дистанцию в 2-3 шага. Таким образом, группа медленно продвигается по полю. Мяч у последнего игрока. Он поочередно обходит всех партнеров сзади, а затем, заняв место впереди колонны, передает мяч идущему, сзади, который действует так же, и т.д.4. Упражняются двое игроков. На поле обозначается коридор шириной 4 шага. длиной 15 шагов. Один из игроков ведет мяч по коридору, стараясь обвести соперника и пройти с мячом вперед. Второй стремится отнять мяч. Партнеры периодически меняются ролями.5. На футбольном поле через каждые 3 шага ставятся 5 стоек. Перед занимающимися ставится задача обвести стойки и примерно с 11-метровой отметки нанести удар по воротам. Каждый должен повторить упражнение 5-6 раз.</w:t>
      </w:r>
      <w:bookmarkStart w:id="3" w:name="udar"/>
      <w:r>
        <w:rPr>
          <w:b w:val="false"/>
          <w:bCs w:val="false"/>
          <w:color w:val="000000"/>
          <w:sz w:val="28"/>
          <w:szCs w:val="28"/>
        </w:rPr>
        <w:t xml:space="preserve"> </w:t>
      </w:r>
    </w:p>
    <w:p>
      <w:pPr>
        <w:pStyle w:val="Text"/>
        <w:spacing w:lineRule="auto" w:line="360" w:before="0" w:after="0"/>
        <w:ind w:firstLine="709"/>
        <w:jc w:val="both"/>
        <w:rPr>
          <w:color w:val="000000"/>
          <w:sz w:val="28"/>
          <w:szCs w:val="28"/>
        </w:rPr>
      </w:pPr>
      <w:r>
        <w:rPr>
          <w:color w:val="000000"/>
          <w:sz w:val="28"/>
          <w:szCs w:val="28"/>
        </w:rPr>
        <w:t>Удары по воротам</w:t>
      </w:r>
      <w:bookmarkEnd w:id="3"/>
      <w:r>
        <w:rPr>
          <w:color w:val="000000"/>
          <w:sz w:val="28"/>
          <w:szCs w:val="28"/>
        </w:rPr>
        <w:t>.</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Футболисты, владеющие разнообразными ударами и умеющие наносить неожиданные удары по воротам, значительно повышают атакующий потенциал своей команды. Удары по воротам не должны быть прерогативой только игроков нападения. Этим важнейшим индивидуальным тактическим действием должны владеть все футболисты независимо от занимаемого места в команде. </w:t>
      </w:r>
    </w:p>
    <w:p>
      <w:pPr>
        <w:pStyle w:val="Text"/>
        <w:spacing w:lineRule="auto" w:line="360" w:before="0" w:after="0"/>
        <w:ind w:firstLine="709"/>
        <w:jc w:val="both"/>
        <w:rPr/>
      </w:pPr>
      <w:r>
        <w:rPr>
          <w:b w:val="false"/>
          <w:bCs w:val="false"/>
          <w:color w:val="000000"/>
          <w:sz w:val="28"/>
          <w:szCs w:val="28"/>
        </w:rPr>
        <w:t>Упражнения: 1. Изобразите на стенке ворота. Разбейте их на квадраты. В каждом из них поставьте номер. Выполняйте упражнение вместе с партнером. Наносите удары в номер, предварительно указанный партнером. Сделав 5 ударов по цели, поменяйтесь с партнером ролями. Сравните: кто добился лучшего результата? 2. Упражняются несколько партнеров. Цель упражнения - точно нанести удар по воротам после передачи мяча низом. Передачи выполняются партнерами сбоку, сзади, спереди. Каждый выполняет по 10-12 ударов. 3. Упражняются два игрока. Один встает с мячом в 25 шагах от ворот. Другой занимает позицию в 18 шагах от ворот. Первый делает партнеру передачу низом. Тот пропускает мяч и наносит удар по уходящему мячу. Партнеры периодически меняются ролями.4. Встаньте напротив ворот (примерно на 11-метровой отметке). Пусть ваш партнер сбоку подает вам мячи так, чтобы вы ударом с лета могли бы направлять их в ворота. Периодически меняйтесь ролями. 5. Встаньте с мячом в 20 шагах от ворот. Позади вас на расстоянии 5-6 шагов занимает позицию ваш партнер. Сделайте рывок с мячом к 11-метровой отметке, чтобы нанести удар по воротам с хода. Ваш партнер должен устремиться за вами, чтобы помешать выполнению удара.6. В упражнении участвуют одновременно три игрока. Двое из них располагаются в 6-7 шагах от ворот. Их партнер с линии ворот посылает мячи так, чтобы они опускались им на голову. Один из стоящих перед воротами стремится забить мяч в ворота, а второй оказывает ему противодействие. Мы вам предложили лишь несколько упражнений. На их основе вы можете расширить этот перечень.</w:t>
      </w:r>
    </w:p>
    <w:p>
      <w:pPr>
        <w:pStyle w:val="Style17"/>
        <w:spacing w:lineRule="auto" w:line="360" w:before="0" w:after="0"/>
        <w:ind w:firstLine="709"/>
        <w:jc w:val="both"/>
        <w:rPr>
          <w:b/>
          <w:b/>
          <w:bCs/>
          <w:color w:val="000000"/>
          <w:sz w:val="28"/>
          <w:szCs w:val="28"/>
        </w:rPr>
      </w:pPr>
      <w:bookmarkStart w:id="4" w:name="otbor"/>
      <w:r>
        <w:rPr>
          <w:b/>
          <w:bCs/>
          <w:color w:val="000000"/>
          <w:sz w:val="28"/>
          <w:szCs w:val="28"/>
        </w:rPr>
        <w:t>Отбор мяча</w:t>
      </w:r>
      <w:bookmarkEnd w:id="4"/>
    </w:p>
    <w:p>
      <w:pPr>
        <w:pStyle w:val="Style17"/>
        <w:spacing w:lineRule="auto" w:line="360" w:before="0" w:after="0"/>
        <w:ind w:firstLine="709"/>
        <w:jc w:val="both"/>
        <w:rPr/>
      </w:pPr>
      <w:r>
        <w:rPr>
          <w:color w:val="000000"/>
          <w:sz w:val="28"/>
          <w:szCs w:val="28"/>
        </w:rPr>
        <w:t>Отбор мяча - важный тактический прием противодействия соперникам, владеющим мячом. Каждый футболист должен помнить, что сразу же после потери мяча необходимо стремиться к созданию соперникам помех в целях отбора мяча. Безусловно, легче всего овладеть мячом, когда сопернику направлена передача. Отбор также целесообразно начать при приеме мяча соперником или во время ведения. Если о технике отбора мы с вами говорили выше, то теперь рассмотрим отбор с тактической точки зрения. Упражнения:1. Поупражняйтесь вместе с товарищем. Займите место в воротах, сооруженных из стоек (их ширина примерно 2 шага). Ваш партнер должен вести мяч прямо на вас, стремясь забить мяч в ворота. Выбрав удобный момент, попробуйте отобрать у него мяч. Периодически меняйтесь ролями. 2. Упражняются двое занимающихся. Один из них наносит удар в стенку с расстояния 6-7 шагов. Его партнер, заняв позицию в 2 шагах сзади и немного сбоку, после отскока от стенки устремляется вперед, чтобы овладеть мячом. Партнеры периодически меняются ролями.3. Упражняются трое занимающихся. Один из них набрасывает партнеру мяч на голову. В 2 шагах сбоку и сзади от принимающего игрока занимает позицию третий. Его задача - успеть вовремя сделать из-за спины партнера рывок и первым отыграть мяч головой. Партнеры периодически меняются ролями. 4. Упражнение выполняют одновременно три игрока. Двое из них встают в затылок друг другу на р</w:t>
      </w:r>
      <w:r>
        <w:rPr>
          <w:rStyle w:val="Text1"/>
          <w:rFonts w:cs="Times New Roman"/>
          <w:b w:val="false"/>
          <w:bCs w:val="false"/>
          <w:color w:val="000000"/>
          <w:sz w:val="28"/>
          <w:szCs w:val="28"/>
        </w:rPr>
        <w:t>а</w:t>
      </w:r>
      <w:r>
        <w:rPr>
          <w:color w:val="000000"/>
          <w:sz w:val="28"/>
          <w:szCs w:val="28"/>
        </w:rPr>
        <w:t>сстоянии 4-5 шагов. Навстречу им ведет мяч третий участник. Если он сумеет обвести первого, тому на помощь приходит, стоящий за спиной игрок, сразу же атакуя соперника. Игроки периодически меняются ролями.5. На поле обозначается круг диаметром 10 шагов. В нем размещаются четыре нападающих, которые передают мяч друг другу. Два водящих стараются отобрать у них мяч и выбить его из круга. Через условленное время водящими назначаются другие игроки и т.д. В течение игры все занимающиеся должны побывать в роли водящих. В итоге побеждает пара, сумевшая большее число раз выбить мяч из круга.</w:t>
      </w:r>
      <w:r>
        <w:br w:type="page"/>
      </w:r>
    </w:p>
    <w:p>
      <w:pPr>
        <w:pStyle w:val="Style17"/>
        <w:spacing w:lineRule="auto" w:line="360" w:before="0" w:after="0"/>
        <w:ind w:firstLine="709"/>
        <w:jc w:val="both"/>
        <w:rPr>
          <w:b/>
          <w:b/>
          <w:bCs/>
          <w:color w:val="000000"/>
          <w:sz w:val="28"/>
          <w:szCs w:val="28"/>
        </w:rPr>
      </w:pPr>
      <w:r>
        <w:rPr>
          <w:b/>
          <w:bCs/>
          <w:color w:val="000000"/>
          <w:sz w:val="28"/>
          <w:szCs w:val="28"/>
        </w:rPr>
        <w:t>ГЛАВА 3. ГРУППОВАЯ ТАКТИКА</w:t>
      </w:r>
    </w:p>
    <w:p>
      <w:pPr>
        <w:pStyle w:val="Style17"/>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К групповым тактическим действиям относятся взаимодействия на поле нескольких игроков одной и той же команды, стремящихся к выполнению определенной задачи. К ним относятся передачи и отбор мяча посредством согласованных действий, тактические комбинации. Хорошо отработанные групповые тактические действия украшают игру, делая ее более привлекательной и заманчивой. Их освоение рекомендуется начать по мере освоения индивидуальных тактических действий с наиболее простой формы - в паре с партнером. Постепенно доведите число участвующих в том или ином упражнении до 3-5 игроков. 1) Передачи мяча 2) Отбор мяча посредством согласованных действий</w:t>
      </w:r>
      <w:bookmarkStart w:id="5" w:name="pered"/>
      <w:r>
        <w:rPr>
          <w:sz w:val="28"/>
          <w:szCs w:val="28"/>
        </w:rPr>
        <w:t>.</w:t>
      </w:r>
    </w:p>
    <w:p>
      <w:pPr>
        <w:pStyle w:val="Normal"/>
        <w:spacing w:lineRule="auto" w:line="360"/>
        <w:ind w:firstLine="709"/>
        <w:jc w:val="both"/>
        <w:rPr>
          <w:b/>
          <w:b/>
          <w:bCs/>
          <w:sz w:val="28"/>
          <w:szCs w:val="28"/>
        </w:rPr>
      </w:pPr>
      <w:r>
        <w:rPr>
          <w:b/>
          <w:bCs/>
          <w:sz w:val="28"/>
          <w:szCs w:val="28"/>
        </w:rPr>
        <w:t>Передачи мяча</w:t>
      </w:r>
      <w:bookmarkEnd w:id="5"/>
      <w:r>
        <w:rPr>
          <w:b/>
          <w:bCs/>
          <w:sz w:val="28"/>
          <w:szCs w:val="28"/>
        </w:rPr>
        <w:t>.</w:t>
      </w:r>
    </w:p>
    <w:p>
      <w:pPr>
        <w:pStyle w:val="Normal"/>
        <w:spacing w:lineRule="auto" w:line="360"/>
        <w:ind w:firstLine="709"/>
        <w:jc w:val="both"/>
        <w:rPr>
          <w:sz w:val="28"/>
          <w:szCs w:val="28"/>
        </w:rPr>
      </w:pPr>
      <w:r>
        <w:rPr>
          <w:sz w:val="28"/>
          <w:szCs w:val="28"/>
        </w:rPr>
        <w:t>Игрок, владеющий искусством выполнять точные и своевременные передачи партнерам, приносит большую пользу команде, украшает ее действия. С помощью передач, как правило, организуется атака на ворота соперников, подготавливается момент для завершающего удара по воротам. Однако правильно выполнить передачу - дело непростое. Вот несколько советов: Отдавать мяч необходимо тому партнеру, который занимает более выгодную позицию. Лучше всего это сделать так, чтобы партнер смог принять мяч в движении и тут же продолжить атаку или нанести удар по воротам. В процессе игры стремитесь разнообразить выполнение передач, т. е. выполнять и короткие, и средние, и длинные. Чередовать следует также передачи низом и верхом, поперечные и продольные. Это затруднит действия соперников в защите, не даст им возможности приспособиться к игре вашей команды.</w:t>
      </w:r>
    </w:p>
    <w:p>
      <w:pPr>
        <w:pStyle w:val="Normal"/>
        <w:spacing w:lineRule="auto" w:line="360"/>
        <w:ind w:firstLine="709"/>
        <w:jc w:val="both"/>
        <w:rPr/>
      </w:pPr>
      <w:r>
        <w:rPr>
          <w:sz w:val="28"/>
          <w:szCs w:val="28"/>
        </w:rPr>
        <w:t>Упражнения:1. Выполняйте упражнение вместе с партнером. Продвигаясь по прямой на расстоянии 4-6 шагов от партнера, выполняйте попеременно передачи друг другу в одно касание.2. Обозначьте на поле круг диаметром 8-10 шагов. Встаньте в центр круга и передавайте мяч партнеру, который бежит в кругу по ходу часовой стрелки. Старайтесь отдать мяч партнеру на ход. Затем выполните то же упражнение против хода часовой стрелки. Периодически меняйтесь ролями.3. Упражнение выполняйте вместе с другом. Встаньте в 15-18 шагах друг против друга. Выполните передачу мяча партнеру, который бежит вам навстречу. В последний момент партнер может изменить направление бега. Постарайтесь предугадать направление рывка товарища и сделайте ему передачу точно на выход. Периодически меняйтесь ролями.4. В игре участвуют три игрока. Игра проводится на половине футбольного (или гандбольного) поля. Два нападающих продвигаются к воротам, передавая мяч, друг другу, Третий игрок, встав в 12-14 шагах от ворот, выполняет оборонительные функции. Нападающие с помощью передач стремятся обыграть защитника и произвести удар по воротам. Удар производится не ближе чем с 8-метровой отметки. Можно также провести линию, перед которой разрешается выполнять удар по воротам. 5. Занимающиеся делают диагональные и поперечные передачи в такой последовательности: игрок А передает мяч партнеру Б, тот - игроку В, который направляет мяч партнеру Г, и т.д. (рис. 1). Периодически занимающиеся меняют направление передач. Занимающиеся делают диагональные и поперечные передачи в такой последовательности: игрок А передает мяч партнеру Б, тот - игроку В, который направляет мяч партнеру Г, и т.д. (рис. 2). Периодически занимающиеся меняют направление пере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9230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92300" cy="1947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r>
        <w:br w:type="page"/>
      </w:r>
    </w:p>
    <w:p>
      <w:pPr>
        <w:pStyle w:val="Normal"/>
        <w:spacing w:lineRule="auto" w:line="360"/>
        <w:ind w:firstLine="709"/>
        <w:jc w:val="both"/>
        <w:rPr>
          <w:sz w:val="28"/>
          <w:szCs w:val="28"/>
        </w:rPr>
      </w:pPr>
      <w:r>
        <w:rPr>
          <w:sz w:val="28"/>
          <w:szCs w:val="28"/>
        </w:rPr>
        <w:t xml:space="preserve">6. В упражнении отрабатывается смена позиций. </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285242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852420" cy="1617980"/>
                    </a:xfrm>
                    <a:prstGeom prst="rect">
                      <a:avLst/>
                    </a:prstGeom>
                  </pic:spPr>
                </pic:pic>
              </a:graphicData>
            </a:graphic>
          </wp:inline>
        </w:drawing>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t>Рис. 2</w:t>
      </w:r>
    </w:p>
    <w:p>
      <w:pPr>
        <w:pStyle w:val="Text"/>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Text"/>
        <w:spacing w:lineRule="auto" w:line="360" w:before="0" w:after="0"/>
        <w:ind w:firstLine="709"/>
        <w:jc w:val="both"/>
        <w:rPr/>
      </w:pPr>
      <w:r>
        <w:rPr>
          <w:b w:val="false"/>
          <w:bCs w:val="false"/>
          <w:color w:val="000000"/>
          <w:sz w:val="28"/>
          <w:szCs w:val="28"/>
        </w:rPr>
        <w:t>Четыре игрока образуют прямоугольник. Один игрок встает в центре. Задача игроков: послав мяч в определенном порядке, выполнить перебежку в ту же сторону и занять место партнера, которому был направлен мяч. Например, игрок Ц передает мяч игроку А и перебегает на его место. Игрок А в свою очередь - партнеру Б и бежит в его сторону и т.д. Периодически игроки изменяют направление перебежек.</w:t>
      </w:r>
    </w:p>
    <w:p>
      <w:pPr>
        <w:pStyle w:val="Normal"/>
        <w:spacing w:lineRule="auto" w:line="360"/>
        <w:ind w:firstLine="709"/>
        <w:jc w:val="both"/>
        <w:rPr>
          <w:b/>
          <w:b/>
          <w:bCs/>
          <w:sz w:val="28"/>
          <w:szCs w:val="28"/>
        </w:rPr>
      </w:pPr>
      <w:r>
        <w:rPr>
          <w:b/>
          <w:bCs/>
          <w:sz w:val="28"/>
          <w:szCs w:val="28"/>
        </w:rPr>
        <w:t>Отбор мяча посредством согласованных действий.</w:t>
      </w:r>
    </w:p>
    <w:p>
      <w:pPr>
        <w:pStyle w:val="Normal"/>
        <w:spacing w:lineRule="auto" w:line="360"/>
        <w:ind w:firstLine="709"/>
        <w:jc w:val="both"/>
        <w:rPr>
          <w:sz w:val="28"/>
          <w:szCs w:val="28"/>
        </w:rPr>
      </w:pPr>
      <w:r>
        <w:rPr>
          <w:sz w:val="28"/>
          <w:szCs w:val="28"/>
        </w:rPr>
        <w:t xml:space="preserve">Отбор мяча посредством согласованных действий выглядит как взаимостраховка игроков при защите своих ворот. Взаимостраховку необходимо использовать для оказания помощи партнерам, когда те по какой-либо причине оказались обыгранными соперниками. Используется взаимостраховка и в тех случаях, когда страхуется опасная зона перед воротами, например, если партнер уводится из зоны соперником. Отбор мяча посредством согласованных действий требует от игроков большого взаимопонимания, слаженности в игре. Вот один из примеров взаимостраховки. Нападающий соперников на фланге обыграл левого защитника и устремился к воротам. Однако последнего подстраховал центральный защитник, своевременно атаковав соперника с мячом. В свою очередь проигравший единоборство левый защитник не должен оставаться в пассивном положении. Он должен быстро сориентироваться и взять под опеку неприкрытого нападающего противоположной команды, которого держал центральный защитник. Освоение взаимостраховки рекомендуем вам проводить в игровых упражнениях в такой последовательности: сначала два защитника играют против одного нападающего, затем три защитника против одного нападающего, три защитника против двух нападающих, два защитника против двух нападающих, три против трех, четырех. </w:t>
      </w:r>
    </w:p>
    <w:p>
      <w:pPr>
        <w:pStyle w:val="Normal"/>
        <w:spacing w:lineRule="auto" w:line="360"/>
        <w:ind w:firstLine="709"/>
        <w:jc w:val="both"/>
        <w:rPr>
          <w:sz w:val="28"/>
          <w:szCs w:val="28"/>
        </w:rPr>
      </w:pPr>
      <w:r>
        <w:rPr>
          <w:sz w:val="28"/>
          <w:szCs w:val="28"/>
        </w:rPr>
        <w:t>Упражнения:</w:t>
      </w:r>
    </w:p>
    <w:p>
      <w:pPr>
        <w:pStyle w:val="Normal"/>
        <w:spacing w:lineRule="auto" w:line="360"/>
        <w:ind w:firstLine="709"/>
        <w:jc w:val="both"/>
        <w:rPr>
          <w:sz w:val="28"/>
          <w:szCs w:val="28"/>
        </w:rPr>
      </w:pPr>
      <w:r>
        <w:rPr>
          <w:sz w:val="28"/>
          <w:szCs w:val="28"/>
        </w:rPr>
        <w:t>1. Два защитника занимают позицию перед воротами. Расстояние между ними 5 шагов. Нападающий ведет мяч впереди стоящего защитника, который действует пассивно. Он обходит его справа или слева и продвигается дальше, стремясь обыграть последнего защитника и забить мяч в ворота. В качестве ворот можно использовать флажки, стойки, ветки. Задача последнего защитника - предугадать, с какой стороны соперник обойдет впередистоящего защитника и подстраховать его. Партнеры периодически меняются ролями.</w:t>
      </w:r>
    </w:p>
    <w:p>
      <w:pPr>
        <w:pStyle w:val="Normal"/>
        <w:spacing w:lineRule="auto" w:line="360"/>
        <w:ind w:firstLine="709"/>
        <w:jc w:val="both"/>
        <w:rPr>
          <w:sz w:val="28"/>
          <w:szCs w:val="28"/>
        </w:rPr>
      </w:pPr>
      <w:r>
        <w:rPr>
          <w:sz w:val="28"/>
          <w:szCs w:val="28"/>
        </w:rPr>
        <w:t>2. Два защитника располагаются в углах ворот, а вратарь-в середине ворот. С фланга на левую от вратаря стойку навешивается мяч. Вратарь выбегает, стремясь поймать мяч или отбить его. Защитник, стоящий справа от вратаря, смещается к середине ворот. Если же мяч навешивается на правую от вратаря стойку, то при выходе вратаря на мяч к середине ворот смещается другой защитник. Защитники периодически меняются ролями.</w:t>
      </w:r>
    </w:p>
    <w:p>
      <w:pPr>
        <w:pStyle w:val="Normal"/>
        <w:spacing w:lineRule="auto" w:line="360"/>
        <w:ind w:firstLine="709"/>
        <w:jc w:val="both"/>
        <w:rPr>
          <w:sz w:val="28"/>
          <w:szCs w:val="28"/>
        </w:rPr>
      </w:pPr>
      <w:r>
        <w:rPr>
          <w:sz w:val="28"/>
          <w:szCs w:val="28"/>
        </w:rPr>
        <w:t>3. На поле обозначается квадрат со сторонами 18 шагов. Один нападающий действует против двух защитников, стремясь забить мяч в ворота, сооруженные из двух, стоек (флажков). Один защитник преграждает путь нападающему к воротам, а второй его подстраховывает. Партнеры периодически меняются ролями.</w:t>
      </w:r>
    </w:p>
    <w:p>
      <w:pPr>
        <w:pStyle w:val="Normal"/>
        <w:spacing w:lineRule="auto" w:line="360"/>
        <w:ind w:firstLine="709"/>
        <w:jc w:val="both"/>
        <w:rPr>
          <w:sz w:val="28"/>
          <w:szCs w:val="28"/>
        </w:rPr>
      </w:pPr>
      <w:r>
        <w:rPr>
          <w:sz w:val="28"/>
          <w:szCs w:val="28"/>
        </w:rPr>
        <w:t xml:space="preserve">4. На поле обозначается площадка 30Х30 шагов. На ней из стоек сооружаются ворота. Двое нападающих стремятся преодолеть сопротивление трех защитников и забить гол. Один из защитников, оттянувшись назад, подстраховывает партнеров, атакуя прорвавшегося соперника. </w:t>
      </w:r>
    </w:p>
    <w:p>
      <w:pPr>
        <w:pStyle w:val="Normal"/>
        <w:spacing w:lineRule="auto" w:line="360"/>
        <w:ind w:firstLine="709"/>
        <w:jc w:val="both"/>
        <w:rPr>
          <w:b/>
          <w:b/>
          <w:bCs/>
          <w:sz w:val="28"/>
          <w:szCs w:val="28"/>
        </w:rPr>
      </w:pPr>
      <w:r>
        <w:rPr>
          <w:b/>
          <w:bCs/>
          <w:sz w:val="28"/>
          <w:szCs w:val="28"/>
        </w:rPr>
        <w:t>Групповые учебные тактические комбинации</w:t>
      </w:r>
    </w:p>
    <w:p>
      <w:pPr>
        <w:pStyle w:val="Normal"/>
        <w:spacing w:lineRule="auto" w:line="360"/>
        <w:ind w:firstLine="709"/>
        <w:jc w:val="both"/>
        <w:rPr>
          <w:sz w:val="28"/>
          <w:szCs w:val="28"/>
        </w:rPr>
      </w:pPr>
      <w:r>
        <w:rPr>
          <w:sz w:val="28"/>
          <w:szCs w:val="28"/>
        </w:rPr>
        <w:t>Учебные тактические комбинации двух и более игроков одной или разных линий применяются для выработки тактической сыгранности и взаимопонимания. Развитие системы игры, выработка тактических вариантов и групповых тактических комбинаций проходят в следующем порядке:</w:t>
      </w:r>
    </w:p>
    <w:p>
      <w:pPr>
        <w:pStyle w:val="Normal"/>
        <w:spacing w:lineRule="auto" w:line="360"/>
        <w:ind w:firstLine="709"/>
        <w:jc w:val="both"/>
        <w:rPr>
          <w:sz w:val="28"/>
          <w:szCs w:val="28"/>
        </w:rPr>
      </w:pPr>
      <w:r>
        <w:rPr>
          <w:sz w:val="28"/>
          <w:szCs w:val="28"/>
        </w:rPr>
        <w:t>а) взаимодействие 2-3 и более игроков без «противника»</w:t>
      </w:r>
    </w:p>
    <w:p>
      <w:pPr>
        <w:pStyle w:val="Normal"/>
        <w:spacing w:lineRule="auto" w:line="360"/>
        <w:ind w:firstLine="709"/>
        <w:jc w:val="both"/>
        <w:rPr>
          <w:sz w:val="28"/>
          <w:szCs w:val="28"/>
        </w:rPr>
      </w:pPr>
      <w:r>
        <w:rPr>
          <w:sz w:val="28"/>
          <w:szCs w:val="28"/>
        </w:rPr>
        <w:t>б) то же с условным «противником», с «противником», оказывающим сопротивление.</w:t>
      </w:r>
    </w:p>
    <w:p>
      <w:pPr>
        <w:pStyle w:val="Normal"/>
        <w:spacing w:lineRule="auto" w:line="360"/>
        <w:ind w:firstLine="709"/>
        <w:jc w:val="both"/>
        <w:rPr>
          <w:sz w:val="28"/>
          <w:szCs w:val="28"/>
        </w:rPr>
      </w:pPr>
      <w:r>
        <w:rPr>
          <w:b/>
          <w:bCs/>
          <w:sz w:val="28"/>
          <w:szCs w:val="28"/>
        </w:rPr>
        <w:t xml:space="preserve">Примеры групповой учебной комбинации. </w:t>
      </w:r>
      <w:r>
        <w:rPr>
          <w:sz w:val="28"/>
          <w:szCs w:val="28"/>
        </w:rPr>
        <w:t>Замечены недостатки в команде, играющей по системе «трех защитников: выдвинутый вперед центр нападения, находясь впереди у штрафной площадки противника, отправляет все мячи, идущие ему на голову, сразу к воротам. Эти удары не опасны для противника и легко ликвидируются его вратарем. Полусредние не стремятся поддержать свой центр нападения. Если бы в этих случаях центр нападения несильным ударом головы передавал мяч назад своему полусреднему, атака была бы для противника опаснее.</w:t>
      </w:r>
    </w:p>
    <w:p>
      <w:pPr>
        <w:pStyle w:val="Normal"/>
        <w:spacing w:lineRule="auto" w:line="360"/>
        <w:ind w:firstLine="709"/>
        <w:jc w:val="both"/>
        <w:rPr>
          <w:sz w:val="28"/>
          <w:szCs w:val="28"/>
        </w:rPr>
      </w:pPr>
      <w:r>
        <w:rPr>
          <w:sz w:val="28"/>
          <w:szCs w:val="28"/>
        </w:rPr>
        <w:t>Сначала требуемый тактический вариант объясняют центру нападения и полусредним. Центр нападения располагается в районе сектора для одиннадцатиметрового удара, а полусредние - в 10- 15м</w:t>
      </w:r>
      <w:r>
        <w:rPr>
          <w:i/>
          <w:iCs/>
          <w:sz w:val="28"/>
          <w:szCs w:val="28"/>
        </w:rPr>
        <w:t xml:space="preserve"> </w:t>
      </w:r>
      <w:r>
        <w:rPr>
          <w:sz w:val="28"/>
          <w:szCs w:val="28"/>
        </w:rPr>
        <w:t>сзади, на своих местах. Тренирующий посылает мяч из участка средней линии по воздуху наголову центру нападения, который принимает мяч. В это время полусредние занимают позицию, на которую центру нападения удобно отправить мяч сразу или после небольшой обработки. Центр нападения выбирает момент и отправляет мяч назад к лучше «открывшемуся» полусреднему. В зависимости от обстановки, полусредний движется с мячом вперед, производит удар по воротам или разыгрывает комбинацию. Как только комбинация начнет удаваться, к центру нападения прикрепляется «противник», который сначала уступает ему, а впоследствии мешает осуществлять задуманное.</w:t>
      </w:r>
    </w:p>
    <w:p>
      <w:pPr>
        <w:pStyle w:val="Normal"/>
        <w:spacing w:lineRule="auto" w:line="360"/>
        <w:ind w:firstLine="709"/>
        <w:jc w:val="both"/>
        <w:rPr>
          <w:sz w:val="28"/>
          <w:szCs w:val="28"/>
        </w:rPr>
      </w:pPr>
      <w:r>
        <w:rPr>
          <w:sz w:val="28"/>
          <w:szCs w:val="28"/>
        </w:rPr>
        <w:t>В этом случае роль полусредних усложняется. Им вменяется в обязанность помогать центру нападения, иногда перемещаясь, меняясь с ним местами или выходя на одну с ним линию для того, чтобы ввести защитника в заблуждение. По мере усвоения тремя нападающими этой комбинации, вводят еще одного, а потом и третьего «противника» для борьбы с полусредними, к которым, в свою очередь, добавляются крайние нападающие.</w:t>
      </w:r>
    </w:p>
    <w:p>
      <w:pPr>
        <w:pStyle w:val="Normal"/>
        <w:spacing w:lineRule="auto" w:line="360"/>
        <w:ind w:firstLine="709"/>
        <w:jc w:val="both"/>
        <w:rPr>
          <w:sz w:val="28"/>
          <w:szCs w:val="28"/>
        </w:rPr>
      </w:pPr>
      <w:r>
        <w:rPr>
          <w:sz w:val="28"/>
          <w:szCs w:val="28"/>
        </w:rPr>
        <w:t>Для тренировки в сыгранности нападающих с выбором неожиданного места расположения служит следующее упражнение. Игроки в количестве 5-6 человек располагаются, имея один мяч, в произвольном порядке на участке поля площадью приблизительно 25 х 25м</w:t>
      </w:r>
      <w:r>
        <w:rPr>
          <w:i/>
          <w:iCs/>
          <w:sz w:val="28"/>
          <w:szCs w:val="28"/>
        </w:rPr>
        <w:t xml:space="preserve">. </w:t>
      </w:r>
      <w:r>
        <w:rPr>
          <w:sz w:val="28"/>
          <w:szCs w:val="28"/>
        </w:rPr>
        <w:t>Задача - быстро передавать мяч друг другу с хода, находясь, все время в движении. Главное в этом упражнении - дать мяч в самом неожиданном направлении, не соответствующем произведенным движениям. Это упражнение трудно усваивается, требует хорошего дыхания и большой затраты физических сил, но в результате его усвоения взаимопонимание между игроками резко повышается. Оно способствует росту комбинационной игры и выработке тактического взаимодействия.</w:t>
      </w:r>
    </w:p>
    <w:p>
      <w:pPr>
        <w:pStyle w:val="Normal"/>
        <w:spacing w:lineRule="auto" w:line="360"/>
        <w:ind w:firstLine="709"/>
        <w:jc w:val="both"/>
        <w:rPr>
          <w:sz w:val="28"/>
          <w:szCs w:val="28"/>
        </w:rPr>
      </w:pPr>
      <w:r>
        <w:rPr>
          <w:sz w:val="28"/>
          <w:szCs w:val="28"/>
        </w:rPr>
        <w:t>Это упражнение не следует проводить долее 10 минут в течение одного занятия. В процессе тактической, изолированной от игры, тренировки разучивают варианты начального удара, штрафных, угловых, свободных и других ударов в защите и нападении. Кроме того, в связи с особенностями предстоящего матча, может изолированно разучиваться та или другая комбинация, намеченная для проведения в игре.</w:t>
      </w:r>
      <w:r>
        <w:br w:type="page"/>
      </w:r>
    </w:p>
    <w:p>
      <w:pPr>
        <w:pStyle w:val="Style17"/>
        <w:spacing w:lineRule="auto" w:line="360" w:before="0" w:after="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Современный уровень развития футбола предъявляет высокие требования к физической подготовленности футболистов, одной из сторон которой являются скоростно-силовые качества и специальная выносливость. В ряде видов спорта, в том числе в футболе, методика воспитания скоростно-силовых способностей, а так же тактика футбола нуждается в дальнейшем совершенствовании. По данным ряда исследований, Особенно важно существенно повысить уровень индивидуальной и групповой тактики при игре в футбол, т.к. благодаря этому закладывается фундамент их спортивного мастерства. С помощью различных тактик футбола происходит активная морфологическая перестройка организма, интенсивно происходит психическое развитие, адаптация к внешней среде физиологических систем, в едином комплексе развиваются нервная система и двигательный аппарат. Очевидно, искать резервы повышения эффективности тренировочного процесса следует в учете особенностей индивидуального развития футболистов при совершенствовании физических качеств и усовершенствовании тактических приемов, применяемых в футболе. В то же время, имеющиеся в литературе сведения недостаточно полно отражают уровень показателей тактики, в том числе индивидуальных и групповых действий. В связи с этим, исследования, посвященные анализу индивидуальных и групповых тактик футбола, а также разработка дифференцированной методики развития других тактических действий являются актуальными направлениями в теории и методике физического воспитания и спортивной тренировки.</w:t>
      </w:r>
    </w:p>
    <w:p>
      <w:pPr>
        <w:pStyle w:val="Normal"/>
        <w:spacing w:lineRule="auto" w:line="360"/>
        <w:ind w:firstLine="709"/>
        <w:jc w:val="both"/>
        <w:rPr>
          <w:sz w:val="28"/>
          <w:szCs w:val="28"/>
        </w:rPr>
      </w:pPr>
      <w:r>
        <w:rPr>
          <w:sz w:val="28"/>
          <w:szCs w:val="28"/>
        </w:rPr>
        <w:t>Конечно, в объеме одной курсовой работы не возможно полностью раскрыть тематику данной работы, однако, я считаю, что цели данной курсовой были достигнуты: раскрыты суть и содержание как индивидуальной, так и групповой тактики футбола.</w:t>
      </w:r>
    </w:p>
    <w:p>
      <w:pPr>
        <w:pStyle w:val="Normal"/>
        <w:spacing w:lineRule="auto" w:line="360"/>
        <w:ind w:firstLine="709"/>
        <w:jc w:val="both"/>
        <w:rPr>
          <w:sz w:val="28"/>
          <w:szCs w:val="28"/>
        </w:rPr>
      </w:pPr>
      <w:r>
        <w:rPr>
          <w:sz w:val="28"/>
          <w:szCs w:val="28"/>
        </w:rPr>
        <w:t>Так же были раскрыты и задачи, поставленные для изучения и исследования данной темы и написания курсовой: изучена полно и всесторонне тактика футбола, посредствам которой достигнуты цели и задачи для изучения индивидуальной и групповой тактики футбола.</w:t>
      </w:r>
    </w:p>
    <w:p>
      <w:pPr>
        <w:pStyle w:val="Normal"/>
        <w:spacing w:lineRule="auto" w:line="360"/>
        <w:ind w:firstLine="709"/>
        <w:jc w:val="both"/>
        <w:rPr>
          <w:sz w:val="28"/>
          <w:szCs w:val="28"/>
        </w:rPr>
      </w:pPr>
      <w:r>
        <w:rPr>
          <w:sz w:val="28"/>
          <w:szCs w:val="28"/>
        </w:rPr>
        <w:t>В курсовой приведена не только теории, но и практика, а так же приведены схемы, которые были составлены для изучения групповой тактики футбола, поэтому видно наглядно в каких действиях выражаются групповые действия футболиста, а в каких индивидуальные.</w:t>
      </w:r>
    </w:p>
    <w:p>
      <w:pPr>
        <w:pStyle w:val="Normal"/>
        <w:spacing w:lineRule="auto" w:line="360"/>
        <w:ind w:firstLine="709"/>
        <w:jc w:val="both"/>
        <w:rPr/>
      </w:pPr>
      <w:r>
        <w:rPr>
          <w:sz w:val="28"/>
          <w:szCs w:val="28"/>
        </w:rPr>
        <w:t xml:space="preserve">Завершая работу, хотелось бы отметить, что в виду неоднозначного подхода в рассмотрении ряда вопросов относительно тактический действий игры, а именно групповых и индивидуальных тактик - данная тема будет оставаться актуальной и предметом исследования научных работ в будущем. </w:t>
      </w:r>
      <w:r>
        <w:br w:type="page"/>
      </w:r>
    </w:p>
    <w:p>
      <w:pPr>
        <w:pStyle w:val="Style17"/>
        <w:spacing w:lineRule="auto" w:line="360" w:before="0" w:after="0"/>
        <w:ind w:firstLine="709"/>
        <w:jc w:val="both"/>
        <w:rPr>
          <w:b/>
          <w:b/>
          <w:bCs/>
          <w:caps/>
          <w:color w:val="000000"/>
          <w:sz w:val="28"/>
          <w:szCs w:val="28"/>
        </w:rPr>
      </w:pPr>
      <w:r>
        <w:rPr>
          <w:b/>
          <w:bCs/>
          <w:caps/>
          <w:color w:val="000000"/>
          <w:sz w:val="28"/>
          <w:szCs w:val="28"/>
        </w:rPr>
        <w:t>Список использованной литературы</w:t>
      </w:r>
    </w:p>
    <w:p>
      <w:pPr>
        <w:pStyle w:val="Style17"/>
        <w:spacing w:lineRule="auto" w:line="360" w:before="0" w:after="0"/>
        <w:ind w:firstLine="709"/>
        <w:jc w:val="both"/>
        <w:rPr>
          <w:b/>
          <w:b/>
          <w:bCs/>
          <w:caps/>
          <w:color w:val="000000"/>
          <w:sz w:val="28"/>
          <w:szCs w:val="28"/>
        </w:rPr>
      </w:pPr>
      <w:r>
        <w:rPr>
          <w:b/>
          <w:bCs/>
          <w:caps/>
          <w:color w:val="000000"/>
          <w:sz w:val="28"/>
          <w:szCs w:val="28"/>
        </w:rPr>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Ашмарин Б.А. Теория и методы физического воспитания. Учебное пособие для студентов факультетов физического воспитания педагогических институтов. М. Просвещение, 1979, 1984 г. </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ьсевич В.К. Физическая подготовка в системе воспитания культуры здорового образа жизни человека (методологический, экологический и организационный аспекты) //Теория и практика физической культуры. 1990, № 1.</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Богословский В.П. “Сборник инструктивно-методических материалов по физическому воспитанию”, М. Просвещение, 1984 г. Журналы “Легкая атлетика” 1985-1988 гг. </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дик М.А. Спортивная метрология: Учебн. для ин-тов физ. культ.- М.: ФиС, 1988. </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либский А.В. Моделирования тактических действий в процессе подготовки юношеских команд из футбола. Украина. - К., 2001 г.</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циорский В.М. Физические качества спортсмена, М.Фис.1970.</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циорский В.М. Осторожно: Статистика! //Теор. и практ. физ. культ. 1989, № 2. </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веев Л.П. Основы спортивной тренировки. М.: ФиС, 1977.</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наков Г.В. Техническая подготовка футболистов. М., 1994.</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Железняк Ю.Д. Совершенствование системы подготовки спортивных резервов в игровых видах спорта: Автореф. докт. дис. М., 1981.</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утбол: Учебник для ин-тов физ. культ. /Под ред. Ю.М. Портнова. Изд. 3-е, перераб.- М.: ФиС, 1988.</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Харре Д. Учение о тренировке.- М.: ФиС, 1971.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3366"/>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FF0000"/>
      <w:u w:val="single"/>
    </w:rPr>
  </w:style>
  <w:style w:type="character" w:styleId="Text1">
    <w:name w:val="text1"/>
    <w:qFormat/>
    <w:rPr>
      <w:rFonts w:ascii="Verdana" w:hAnsi="Verdana" w:cs="Verdana"/>
      <w:b/>
      <w:bCs/>
      <w:sz w:val="18"/>
      <w:szCs w:val="1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b/>
      <w:bCs/>
      <w:color w:val="000000"/>
      <w:sz w:val="18"/>
      <w:szCs w:val="18"/>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2:00Z</dcterms:created>
  <dc:creator>User</dc:creator>
  <dc:description/>
  <cp:keywords/>
  <dc:language>en-US</dc:language>
  <cp:lastModifiedBy>Mage</cp:lastModifiedBy>
  <dcterms:modified xsi:type="dcterms:W3CDTF">2011-10-08T01:42:00Z</dcterms:modified>
  <cp:revision>2</cp:revision>
  <dc:subject/>
  <dc:title>Содержание:</dc:title>
</cp:coreProperties>
</file>