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ФЕДЕРАЛЬНОЕ АГЕНТСТВО ПО ОБРАЗОВАНИЮ РФ</w:t>
      </w:r>
    </w:p>
    <w:p>
      <w:pPr>
        <w:pStyle w:val="Style28"/>
        <w:rPr/>
      </w:pPr>
      <w:r>
        <w:rPr/>
        <w:t>ГОСУДАРСТВЕННОЕ ОБРАЗОВАТЕЛЬНОЕ УЧРЕЖДЕНИЕ</w:t>
      </w:r>
    </w:p>
    <w:p>
      <w:pPr>
        <w:pStyle w:val="Style28"/>
        <w:rPr/>
      </w:pPr>
      <w:r>
        <w:rPr/>
        <w:t>ВЫСШЕГО ПРОФЕССИОНАЛЬНОГО ОБРАЗОВАНИЯ</w:t>
      </w:r>
    </w:p>
    <w:p>
      <w:pPr>
        <w:pStyle w:val="Style28"/>
        <w:rPr/>
      </w:pPr>
      <w:r>
        <w:rPr/>
        <w:t>"РОССИЙСКИЙ ГОСУДАРСТВЕННЫЙ УНИВЕРСИТЕТ ТУРИЗМА И СЕРВИСА"</w:t>
      </w:r>
    </w:p>
    <w:p>
      <w:pPr>
        <w:pStyle w:val="Style28"/>
        <w:rPr/>
      </w:pPr>
      <w:r>
        <w:rPr/>
        <w:t>(ГОУ ВПО "РГУТИС")</w:t>
      </w:r>
    </w:p>
    <w:p>
      <w:pPr>
        <w:pStyle w:val="Style28"/>
        <w:rPr/>
      </w:pPr>
      <w:r>
        <w:rPr/>
        <w:t>ИНСТИТУТ ТУРИЗМА И ГОСТЕПРИИМСТВА (г. Москва) (филиал)</w:t>
      </w:r>
    </w:p>
    <w:p>
      <w:pPr>
        <w:pStyle w:val="Style28"/>
        <w:rPr/>
      </w:pPr>
      <w:r>
        <w:rPr/>
        <w:t>Кафедра "Организация и технологии в туристической деятельности"</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УРСОВАЯ РАБОТА</w:t>
      </w:r>
    </w:p>
    <w:p>
      <w:pPr>
        <w:pStyle w:val="Style28"/>
        <w:rPr/>
      </w:pPr>
      <w:r>
        <w:rPr/>
        <w:t>по дисциплине "Страноведение"</w:t>
      </w:r>
    </w:p>
    <w:p>
      <w:pPr>
        <w:pStyle w:val="Style28"/>
        <w:rPr/>
      </w:pPr>
      <w:r>
        <w:rPr/>
        <w:t>на тему " Комплексная страноведческая характеристика Венесуэлы"</w:t>
      </w:r>
    </w:p>
    <w:p>
      <w:pPr>
        <w:pStyle w:val="Style28"/>
        <w:rPr/>
      </w:pPr>
      <w:r>
        <w:rPr/>
      </w:r>
    </w:p>
    <w:p>
      <w:pPr>
        <w:pStyle w:val="Style28"/>
        <w:rPr/>
      </w:pPr>
      <w:r>
        <w:rPr/>
      </w:r>
    </w:p>
    <w:p>
      <w:pPr>
        <w:pStyle w:val="Style28"/>
        <w:rPr/>
      </w:pPr>
      <w:r>
        <w:rPr/>
      </w:r>
    </w:p>
    <w:p>
      <w:pPr>
        <w:pStyle w:val="Style28"/>
        <w:jc w:val="left"/>
        <w:rPr/>
      </w:pPr>
      <w:r>
        <w:rPr/>
        <w:t>Выполнил Герасимова П.А.</w:t>
      </w:r>
    </w:p>
    <w:p>
      <w:pPr>
        <w:pStyle w:val="Style28"/>
        <w:jc w:val="left"/>
        <w:rPr/>
      </w:pPr>
      <w:r>
        <w:rPr/>
        <w:t>Группа ТТВ-5</w:t>
      </w:r>
    </w:p>
    <w:p>
      <w:pPr>
        <w:pStyle w:val="Style28"/>
        <w:jc w:val="left"/>
        <w:rPr/>
      </w:pPr>
      <w:r>
        <w:rPr/>
        <w:t>Проверил Толстых О.Н.</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Москва 2010</w:t>
      </w:r>
      <w:r>
        <w:br w:type="page"/>
      </w:r>
    </w:p>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бщие сведения о Венесуэле</w:t>
      </w:r>
    </w:p>
    <w:p>
      <w:pPr>
        <w:pStyle w:val="Contents2"/>
        <w:rPr>
          <w:caps w:val="false"/>
          <w:smallCaps w:val="false"/>
          <w:sz w:val="24"/>
          <w:szCs w:val="24"/>
          <w:lang w:val="en-US" w:eastAsia="en-US"/>
        </w:rPr>
      </w:pPr>
      <w:r>
        <w:rPr>
          <w:rStyle w:val="InternetLink"/>
          <w:lang w:val="en-US" w:eastAsia="en-US"/>
        </w:rPr>
        <w:t>2. Туристические формальности и особенности</w:t>
      </w:r>
    </w:p>
    <w:p>
      <w:pPr>
        <w:pStyle w:val="Contents2"/>
        <w:rPr>
          <w:caps w:val="false"/>
          <w:smallCaps w:val="false"/>
          <w:sz w:val="24"/>
          <w:szCs w:val="24"/>
          <w:lang w:val="en-US" w:eastAsia="en-US"/>
        </w:rPr>
      </w:pPr>
      <w:r>
        <w:rPr>
          <w:rStyle w:val="InternetLink"/>
          <w:lang w:val="en-US" w:eastAsia="en-US"/>
        </w:rPr>
        <w:t>2.1 Природно-рекреационные условия развития туризма</w:t>
      </w:r>
    </w:p>
    <w:p>
      <w:pPr>
        <w:pStyle w:val="Contents2"/>
        <w:rPr>
          <w:caps w:val="false"/>
          <w:smallCaps w:val="false"/>
          <w:sz w:val="24"/>
          <w:szCs w:val="24"/>
          <w:lang w:val="en-US" w:eastAsia="en-US"/>
        </w:rPr>
      </w:pPr>
      <w:r>
        <w:rPr>
          <w:rStyle w:val="InternetLink"/>
          <w:lang w:val="en-US" w:eastAsia="en-US"/>
        </w:rPr>
        <w:t>2.2 Экономические условия развития туризма</w:t>
      </w:r>
    </w:p>
    <w:p>
      <w:pPr>
        <w:pStyle w:val="Contents2"/>
        <w:rPr>
          <w:caps w:val="false"/>
          <w:smallCaps w:val="false"/>
          <w:sz w:val="24"/>
          <w:szCs w:val="24"/>
          <w:lang w:val="en-US" w:eastAsia="en-US"/>
        </w:rPr>
      </w:pPr>
      <w:r>
        <w:rPr>
          <w:rStyle w:val="InternetLink"/>
          <w:lang w:val="en-US" w:eastAsia="en-US"/>
        </w:rPr>
        <w:t>3. Экскурсионные условия развития туризма</w:t>
      </w:r>
    </w:p>
    <w:p>
      <w:pPr>
        <w:pStyle w:val="Contents2"/>
        <w:rPr>
          <w:caps w:val="false"/>
          <w:smallCaps w:val="false"/>
          <w:sz w:val="24"/>
          <w:szCs w:val="24"/>
          <w:lang w:val="en-US" w:eastAsia="en-US"/>
        </w:rPr>
      </w:pPr>
      <w:r>
        <w:rPr>
          <w:rStyle w:val="InternetLink"/>
          <w:lang w:val="en-US" w:eastAsia="en-US"/>
        </w:rPr>
        <w:t>4. Программные туристские ресурс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r>
        <w:br w:type="page"/>
      </w:r>
    </w:p>
    <w:p>
      <w:pPr>
        <w:pStyle w:val="Heading2"/>
        <w:ind w:hanging="0"/>
        <w:rPr/>
      </w:pPr>
      <w:r>
        <w:rPr/>
        <w:t>Введение</w:t>
      </w:r>
    </w:p>
    <w:p>
      <w:pPr>
        <w:pStyle w:val="Normal"/>
        <w:ind w:firstLine="709"/>
        <w:rPr/>
      </w:pPr>
      <w:r>
        <w:rPr/>
      </w:r>
    </w:p>
    <w:p>
      <w:pPr>
        <w:pStyle w:val="Normal"/>
        <w:ind w:firstLine="709"/>
        <w:rPr/>
      </w:pPr>
      <w:r>
        <w:rPr/>
        <w:t>Туризм сегодня - это сфера социально-экономического комплекса, которая во многих странах превратилась в бурно развивающуюся индустрию. В настоящее время каждое седьмое рабочее место в мире приходится на туристский бизнес. По прогнозам ЮНВТО, к 2020 году количество международных туристских прибытий составит 1,6 млрд. человек, то есть в 3 раза превысит показатели 2000 года. Ежедневные расходы туристов, исключая авиаперевозки, вырастут до 5 млрд. долларов в день.</w:t>
      </w:r>
    </w:p>
    <w:p>
      <w:pPr>
        <w:pStyle w:val="Normal"/>
        <w:ind w:firstLine="709"/>
        <w:rPr/>
      </w:pPr>
      <w:r>
        <w:rPr/>
        <w:t xml:space="preserve">Сейчас в туризме существуют две тенденции: подверженность влиянию внешних экономических и политических факторов и способность к быстрому восстановлению своих объемов в неблагоприятной обстановке. Хотя стабильность на мировых финансовых рынков привела к некоторым изменениям в отпускных привычках туристов: увеличилось число поздних бронирований, а расходы во время отдыха уменьшились, правомерно сделать вывод о том, что туризм стал глубоко укоренившейся частью культуры конца </w:t>
      </w:r>
      <w:r>
        <w:rPr>
          <w:lang w:val="en-US"/>
        </w:rPr>
        <w:t>XX</w:t>
      </w:r>
      <w:r>
        <w:rPr/>
        <w:t xml:space="preserve"> века. Поэтому тема туризма так актуальна, особенно для тех стран, в которых туристский потенциал еще только начинает раскрываться и приносить свои плоды [7].</w:t>
      </w:r>
    </w:p>
    <w:p>
      <w:pPr>
        <w:pStyle w:val="Normal"/>
        <w:ind w:firstLine="709"/>
        <w:rPr/>
      </w:pPr>
      <w:r>
        <w:rPr/>
        <w:t>Характер природных условий оказывает большое влияние на выбор потенциальными туристами маршрута или района путешествия. Туристы принимают во внимание климатические и ландшафтные особенности, богатство и уникальность растительного и животного мира, естественные возможности для активного отдыха. Как правило, стремление отдохнуть, сменить обстановку сочетается у многих людей с желанием познакомиться с экзотикой. Экзотические природные объекты являются одним из важнейших туристских ресурсов. Как раз такими ресурсами в полной мере и обладает Венесуэла [3].</w:t>
      </w:r>
    </w:p>
    <w:p>
      <w:pPr>
        <w:pStyle w:val="Normal"/>
        <w:ind w:firstLine="709"/>
        <w:rPr/>
      </w:pPr>
      <w:r>
        <w:rPr/>
        <w:t>Целью курсовой работы является дать комплексную страноведческую характеристику Венесуэлы применительно к туризму и проблемам его развития. Для этого поставлены следующие задачи: исследовать географическое положение Венесуэлы, государственное устройство, историю развития государства, этнический состав, природно-рекреационные условия, уровень развития туристской инфраструктуры, экскурсионные и программные туристские условия и т.д., - и на основе данных о стране и степени развитости туризма показать, какую позицию занимает Венесуэла в мировом туризме. Объектом исследования является Венесуэла, а предметом - туризм в Венесуэле.</w:t>
      </w:r>
    </w:p>
    <w:p>
      <w:pPr>
        <w:pStyle w:val="Normal"/>
        <w:ind w:firstLine="709"/>
        <w:rPr/>
      </w:pPr>
      <w:r>
        <w:rPr/>
        <w:t>Для успешного решения поставленных в данной работе задач были использованы учебные пособия по международному туризму, туристические путеводители и обзорно-географический атлас мира. Активно использованы ресурсы сети Интернет для получения самой последней информации о турах, рейсах и их стоимости.</w:t>
      </w:r>
      <w:r>
        <w:br w:type="page"/>
      </w:r>
    </w:p>
    <w:p>
      <w:pPr>
        <w:pStyle w:val="Heading2"/>
        <w:ind w:hanging="0"/>
        <w:rPr/>
      </w:pPr>
      <w:r>
        <w:rPr/>
        <w:t>1. Общие сведения о Венесуэле</w:t>
      </w:r>
    </w:p>
    <w:p>
      <w:pPr>
        <w:pStyle w:val="Normal"/>
        <w:ind w:firstLine="709"/>
        <w:rPr>
          <w:rStyle w:val="StrongEmphasis"/>
          <w:b w:val="false"/>
          <w:b w:val="false"/>
          <w:bCs w:val="false"/>
          <w:color w:val="000000"/>
        </w:rPr>
      </w:pPr>
      <w:r>
        <w:rPr/>
      </w:r>
    </w:p>
    <w:p>
      <w:pPr>
        <w:pStyle w:val="Normal"/>
        <w:ind w:firstLine="709"/>
        <w:rPr>
          <w:rStyle w:val="Applestylespan"/>
          <w:color w:val="000000"/>
        </w:rPr>
      </w:pPr>
      <w:r>
        <w:rPr>
          <w:rStyle w:val="StrongEmphasis"/>
          <w:b w:val="false"/>
          <w:bCs w:val="false"/>
          <w:color w:val="000000"/>
        </w:rPr>
        <w:t>Боливарианская Республика Венесуэла (</w:t>
      </w:r>
      <w:r>
        <w:rPr/>
        <w:t xml:space="preserve">исп. República Bolivariana de Venezuela, "маленькая Венеция") - государство на севере Южной Америки. </w:t>
      </w:r>
      <w:r>
        <w:rPr>
          <w:rStyle w:val="Applestylespan"/>
          <w:color w:val="000000"/>
        </w:rPr>
        <w:t>На западе и юго-западе Венесуэла граничит с Колумбией, на юге и юго-востоке - с Бразилией, на востоке с Гвианой, на севере омывается водами Карибского моря и Атлантического океана. Протяженность ее береговой линии - 2 813 км. Ей принадлежит более семи десятков островов в Карибском море. Крупнейший из них - известный в прошлом своими жемчужными отмелями остров Маргарита (1000 кв.км) - расположен в 32 км от материка. В географическом отношении Венесуэлу можно разделить на 4 различающихся по рельефу, климату и растительности района: горную область Анд, впадину Маракайбо, огромные равнины в бассейне рек Апуре и Ориноко и Гвианское нагорье. Территория Венесуэлы - 916.5 тыс. кв.км.</w:t>
      </w:r>
    </w:p>
    <w:p>
      <w:pPr>
        <w:pStyle w:val="Normal"/>
        <w:ind w:firstLine="709"/>
        <w:rPr>
          <w:rStyle w:val="Applestylespan"/>
          <w:color w:val="000000"/>
        </w:rPr>
      </w:pPr>
      <w:r>
        <w:rPr>
          <w:rStyle w:val="Applestylespan"/>
          <w:color w:val="000000"/>
        </w:rPr>
        <w:t>Столица Венесуэлы - Каракас.25 июля 1567 г. в день святого Якова в горной долине на пепелище деревушки индейского племени каракас (на языке древних индейцев - "долина поющих птиц") Диего де Лосада основал поселок с пышным названием Сантьяго-де-Леон-де-Каракас. В 1576 г. губернатор Хуан де Пиментель перенес сюда из Коро столицу губернаторства. Процесс укрепления гегемонии Каракаса завершился созданием в 1777 г. генерал-капитанства Венесуэлы. В настоящее время Каракас большой современный город, крупнейший культурный, финансовый и промышленный центр страны. Город расположен в долине реки Гуайры, между двумя параллельными хребтами Карибских Анд, на высоте 900-1000 м над уровнем моря. Защищенный горами от знойных южных и северных ветров, он имеет очень здоровый и к тому же почти не меняющийся в течение года климат, за что Каракас называют "городом вечной весны" [1].</w:t>
      </w:r>
    </w:p>
    <w:p>
      <w:pPr>
        <w:pStyle w:val="Normal"/>
        <w:ind w:firstLine="709"/>
        <w:rPr/>
      </w:pPr>
      <w:r>
        <w:rPr>
          <w:rStyle w:val="Applestylespan"/>
          <w:color w:val="000000"/>
        </w:rPr>
        <w:t xml:space="preserve">Венесуэла - независимая федеративная республика с президентской формой правления. </w:t>
      </w:r>
      <w:r>
        <w:rPr/>
        <w:t>Президент Венесуэлы</w:t>
      </w:r>
      <w:r>
        <w:rPr>
          <w:rStyle w:val="Appleconvertedspace"/>
          <w:color w:val="000000"/>
        </w:rPr>
        <w:t xml:space="preserve"> </w:t>
      </w:r>
      <w:r>
        <w:rPr/>
        <w:t>избирается простым большинством голосов в ходе прямого всенародного голосования и является главой государства и правительства. Срок президентских полномочий - 6 лет. Президент может быть переизбран</w:t>
      </w:r>
      <w:r>
        <w:rPr>
          <w:rStyle w:val="Appleconvertedspace"/>
          <w:color w:val="000000"/>
        </w:rPr>
        <w:t xml:space="preserve"> </w:t>
      </w:r>
      <w:r>
        <w:rPr/>
        <w:t>неограниченное количество раз. Президент назначает вице-президента, принимает решения о структуре и составе правительства и назначает его членов с согласия Парламента.</w:t>
      </w:r>
    </w:p>
    <w:p>
      <w:pPr>
        <w:pStyle w:val="Normal"/>
        <w:ind w:firstLine="709"/>
        <w:rPr/>
      </w:pPr>
      <w:r>
        <w:rPr/>
        <w:t>Президент обладает правом законодательной инициативы и может предлагать изменения в существующее законодательство, однако его предложения могут быть отвергнуты простым парламентским большинством.</w:t>
      </w:r>
    </w:p>
    <w:p>
      <w:pPr>
        <w:pStyle w:val="Normal"/>
        <w:ind w:firstLine="709"/>
        <w:rPr/>
      </w:pPr>
      <w:r>
        <w:rPr/>
        <w:t>Однопалатный</w:t>
      </w:r>
      <w:r>
        <w:rPr>
          <w:rStyle w:val="Appleconvertedspace"/>
          <w:color w:val="000000"/>
        </w:rPr>
        <w:t xml:space="preserve"> </w:t>
      </w:r>
      <w:r>
        <w:rPr/>
        <w:t>парламент</w:t>
      </w:r>
      <w:r>
        <w:rPr>
          <w:rStyle w:val="Appleconvertedspace"/>
          <w:color w:val="000000"/>
        </w:rPr>
        <w:t xml:space="preserve"> </w:t>
      </w:r>
      <w:r>
        <w:rPr/>
        <w:t>Венесуэлы - Национальная Ассамблея (Asamblea Nacional) - состоит из 165 депутатов.162 депутата избираются по пропорционально-списочной системе в многомандатных округах, в том числе 97 персонально, а 65 - по партийным спискам. Оставшиеся 3 места зарезервированы за представителями коренных народов Венесуэлы. Срок депутатских полномочий - 5 лет. Депутаты могут избираться максимум на три срока.</w:t>
      </w:r>
    </w:p>
    <w:p>
      <w:pPr>
        <w:pStyle w:val="Normal"/>
        <w:ind w:firstLine="709"/>
        <w:rPr/>
      </w:pPr>
      <w:r>
        <w:rPr/>
        <w:t>Высший судебный орган - Верховный Трибунал Юстиции (Tribunal Supremo de Justicia). Его магистраты избираются парламентом на один 12-летний срок [8].</w:t>
      </w:r>
    </w:p>
    <w:p>
      <w:pPr>
        <w:pStyle w:val="Normal"/>
        <w:ind w:firstLine="709"/>
        <w:rPr>
          <w:rStyle w:val="Applestylespan"/>
          <w:color w:val="000000"/>
        </w:rPr>
      </w:pPr>
      <w:r>
        <w:rPr>
          <w:rStyle w:val="Applestylespan"/>
          <w:color w:val="000000"/>
        </w:rPr>
        <w:t>Венесуэла поделена на 23 штата (estados): Амасонас, Ансоатеги, Апуре, Арагуа, Баринас, Боливар, Гуарико, Дельта-Амакуро, Сулия, Карабобо, Кохедес, Лара, Мерида, Миранда, Монагас, Нуэва-Эспарта, Португеса, Сукре, Тачира, Трухильо, Фалькон, Яракуй.</w:t>
      </w:r>
    </w:p>
    <w:p>
      <w:pPr>
        <w:pStyle w:val="Normal"/>
        <w:ind w:firstLine="709"/>
        <w:rPr>
          <w:rStyle w:val="Applestylespan"/>
          <w:color w:val="000000"/>
        </w:rPr>
      </w:pPr>
      <w:r>
        <w:rPr>
          <w:rStyle w:val="Applestylespan"/>
          <w:color w:val="000000"/>
        </w:rPr>
        <w:t>В августе 1498 года на землю Венесуэлы ступили европейцы. В 1499 году Алонсо де Охеда обнаружил озеро Маракайбо и дал стране название Венесуэла - "Маленькая Венеция". Однако серьезная колонизация началась только в 1520 году. Современная территория Венесуэлы до конца XVIII века находилась в вице-королевстве Перу. Суперинтендантство Венесуэла было образовано в 1783 году. В 1821 году Венесуэла в результате освободительной войны получила независимость в составе Великой Колумбии, в 1829 году страна вышла из федерации и провозгласила полную независимость. С того времени и практически до середины XX века Венесуэлой правили различные диктаторы, приходившие к власти в результате военных переворотов.11 апреля 1953 года была принята новая конституция страны, согласно которой Венесуэла, с 1864 года известная как Соединенные Штаты Венесуэлы, стала называться Республика Венесуэла. В начале 90-х годов в стране произошло несколько попыток военных переворотов, успешно подавленных правительственными войсками. Венесуэла является членом ООН, МВФ, ВОЗ, ФАО, Организации американских государств, ОПЕК.</w:t>
      </w:r>
    </w:p>
    <w:p>
      <w:pPr>
        <w:pStyle w:val="Normal"/>
        <w:ind w:firstLine="709"/>
        <w:rPr>
          <w:rStyle w:val="Applestylespan"/>
          <w:color w:val="000000"/>
        </w:rPr>
      </w:pPr>
      <w:r>
        <w:rPr>
          <w:rStyle w:val="Applestylespan"/>
          <w:color w:val="000000"/>
        </w:rPr>
        <w:t>Венесуэльская нация сложилась в результате смешения различных этнических и расовых групп: испанских и баскских переселенцев, индейцев и негров. Прибытие в послевоенные 10-15 лет сотен тысяч европейских эмигрантов (в основном из Испании, Италии и Португалии), несомненно, привело к некоторым сдвигам в соотношении различных расовых элементов в составе населения страны. Согласно последней переписи населения Центром Статистики и Информации Венесуэлы население страны составляло около 22 млн.777 000 чел. Размещено оно крайне неравномерно (более четверти населения живет в Каракасе).</w:t>
      </w:r>
    </w:p>
    <w:p>
      <w:pPr>
        <w:pStyle w:val="Normal"/>
        <w:ind w:firstLine="709"/>
        <w:rPr>
          <w:rStyle w:val="Applestylespan"/>
          <w:color w:val="000000"/>
        </w:rPr>
      </w:pPr>
      <w:r>
        <w:rPr>
          <w:rStyle w:val="Applestylespan"/>
          <w:color w:val="000000"/>
        </w:rPr>
        <w:t>Население делится на 3 большие этнические группы - белых (испанцев), метисов и мулатов. Основные национальности и этнические группы: 91% - венесуэльцы, 3% - колумбийцы, 2% - итальянцы, 1% - испанцы, 1% - индейцы.</w:t>
      </w:r>
    </w:p>
    <w:p>
      <w:pPr>
        <w:pStyle w:val="Normal"/>
        <w:ind w:firstLine="709"/>
        <w:rPr/>
      </w:pPr>
      <w:r>
        <w:rPr>
          <w:rStyle w:val="Applestylespan"/>
          <w:color w:val="000000"/>
        </w:rPr>
        <w:t>Средняя плотность</w:t>
      </w:r>
      <w:r>
        <w:rPr>
          <w:rStyle w:val="Appleconvertedspace"/>
          <w:color w:val="000000"/>
        </w:rPr>
        <w:t xml:space="preserve"> </w:t>
      </w:r>
      <w:r>
        <w:rPr>
          <w:rStyle w:val="Applestylespan"/>
          <w:color w:val="000000"/>
        </w:rPr>
        <w:t>- 25,8 чел. на 1 кв.км. Городских жителей</w:t>
      </w:r>
      <w:r>
        <w:rPr>
          <w:rStyle w:val="Appleconvertedspace"/>
          <w:color w:val="000000"/>
        </w:rPr>
        <w:t xml:space="preserve"> </w:t>
      </w:r>
      <w:r>
        <w:rPr>
          <w:rStyle w:val="Applestylespan"/>
          <w:color w:val="000000"/>
        </w:rPr>
        <w:t>- 77%. Естественный прирост населения</w:t>
      </w:r>
      <w:r>
        <w:rPr>
          <w:rStyle w:val="Appleconvertedspace"/>
          <w:color w:val="000000"/>
        </w:rPr>
        <w:t xml:space="preserve"> </w:t>
      </w:r>
      <w:r>
        <w:rPr>
          <w:rStyle w:val="Applestylespan"/>
          <w:color w:val="000000"/>
        </w:rPr>
        <w:t>- 16. Средняя продолжительность жизни: мужчины - 70 лет, женщины - 76 лет [6].</w:t>
      </w:r>
    </w:p>
    <w:p>
      <w:pPr>
        <w:pStyle w:val="Normal"/>
        <w:ind w:firstLine="709"/>
        <w:rPr>
          <w:rStyle w:val="Applestylespan"/>
          <w:color w:val="000000"/>
        </w:rPr>
      </w:pPr>
      <w:r>
        <w:rPr>
          <w:rStyle w:val="Applestylespan"/>
          <w:color w:val="000000"/>
        </w:rPr>
        <w:t>Образование в государственных учебных заведениях, от начальной школы до университета, является бесплатным. В стране введено обязательное десятилетнее обучение в школе, но, несмотря на это, в 1990 году 10% взрослого населения было неграмотно. В 1992 г. государственные расходы на образование составили почти четверть всего бюджета. В 1995 почти 4,2 млн. детей (т.е.91% соответствующей возрастной группы) посещали начальную школу, обучение в которой продолжается 9 лет; 289 тыс. человек (или 19% соответствующей возрастной группы) числились в средней - двухлетней - школе; и 550 тыс. студентов обучались в высших учебных заведениях. В 1994 в Венесуэле действовало 20 университетов, из них старейшим и наиболее крупным (более 45 тыс. студентов) является Центральный университет Венесуэлы в Каракасе, основанный в 1725 году. В 2003 году более 11 мил. человек являлось студентами вузов, число учащихся в школах возросло на 30% по сравнению с 1998 годом. Этот факт повышения общего уровня образования является достаточно типичным для развивающихся стран, какой и является Венесуэла.</w:t>
      </w:r>
    </w:p>
    <w:p>
      <w:pPr>
        <w:pStyle w:val="Normal"/>
        <w:ind w:firstLine="709"/>
        <w:rPr>
          <w:rStyle w:val="Applestylespan"/>
          <w:color w:val="000000"/>
        </w:rPr>
      </w:pPr>
      <w:r>
        <w:rPr>
          <w:rStyle w:val="Applestylespan"/>
          <w:color w:val="000000"/>
        </w:rPr>
        <w:t>Основной язык - испанский. Также употребляются английский, французский, немецкий.</w:t>
      </w:r>
    </w:p>
    <w:p>
      <w:pPr>
        <w:pStyle w:val="Normal"/>
        <w:ind w:firstLine="709"/>
        <w:rPr>
          <w:rStyle w:val="Applestylespan"/>
          <w:color w:val="000000"/>
        </w:rPr>
      </w:pPr>
      <w:r>
        <w:rPr>
          <w:rStyle w:val="Applestylespan"/>
          <w:color w:val="000000"/>
        </w:rPr>
        <w:t>Конституция Венесуэлы гарантирует свободу вероисповедания. Большинство верующих страны (до 96%) относят себя к римско-католической церкви, протестантов около 2%, представителей других конфессий - около 2%.</w:t>
      </w:r>
    </w:p>
    <w:p>
      <w:pPr>
        <w:pStyle w:val="Normal"/>
        <w:ind w:firstLine="709"/>
        <w:rPr>
          <w:rStyle w:val="Applestylespan"/>
          <w:color w:val="000000"/>
        </w:rPr>
      </w:pPr>
      <w:r>
        <w:rPr>
          <w:rStyle w:val="Applestylespan"/>
          <w:color w:val="000000"/>
        </w:rPr>
        <w:t>Так же, с</w:t>
      </w:r>
      <w:r>
        <w:rPr>
          <w:rStyle w:val="Appleconvertedspace"/>
          <w:color w:val="000000"/>
        </w:rPr>
        <w:t xml:space="preserve"> </w:t>
      </w:r>
      <w:r>
        <w:rPr>
          <w:rStyle w:val="Applestylespan"/>
          <w:color w:val="000000"/>
        </w:rPr>
        <w:t>2006</w:t>
      </w:r>
      <w:r>
        <w:rPr>
          <w:rStyle w:val="Appleconvertedspace"/>
          <w:color w:val="000000"/>
        </w:rPr>
        <w:t xml:space="preserve"> </w:t>
      </w:r>
      <w:r>
        <w:rPr>
          <w:rStyle w:val="Applestylespan"/>
          <w:color w:val="000000"/>
        </w:rPr>
        <w:t>года действует "Реформированная католическая церковь Венесуэлы". Её священниками являются</w:t>
      </w:r>
      <w:r>
        <w:rPr>
          <w:rStyle w:val="Appleconvertedspace"/>
          <w:color w:val="000000"/>
        </w:rPr>
        <w:t xml:space="preserve"> </w:t>
      </w:r>
      <w:r>
        <w:rPr>
          <w:rStyle w:val="Applestylespan"/>
          <w:color w:val="000000"/>
        </w:rPr>
        <w:t>клирики, запрещенные в служении католическими</w:t>
      </w:r>
      <w:r>
        <w:rPr>
          <w:rStyle w:val="Appleconvertedspace"/>
          <w:color w:val="000000"/>
        </w:rPr>
        <w:t xml:space="preserve"> </w:t>
      </w:r>
      <w:r>
        <w:rPr>
          <w:rStyle w:val="Applestylespan"/>
          <w:color w:val="000000"/>
        </w:rPr>
        <w:t>епископами</w:t>
      </w:r>
      <w:r>
        <w:rPr>
          <w:rStyle w:val="Appleconvertedspace"/>
          <w:color w:val="000000"/>
        </w:rPr>
        <w:t xml:space="preserve"> </w:t>
      </w:r>
      <w:r>
        <w:rPr>
          <w:rStyle w:val="Applestylespan"/>
          <w:color w:val="000000"/>
        </w:rPr>
        <w:t>за различные канонические нарушения. Вскоре к ним присоединился и бывший лютеранский</w:t>
      </w:r>
      <w:r>
        <w:rPr>
          <w:rStyle w:val="Appleconvertedspace"/>
          <w:color w:val="000000"/>
        </w:rPr>
        <w:t xml:space="preserve"> </w:t>
      </w:r>
      <w:r>
        <w:rPr>
          <w:rStyle w:val="Applestylespan"/>
          <w:color w:val="000000"/>
        </w:rPr>
        <w:t>пастор</w:t>
      </w:r>
      <w:r>
        <w:rPr>
          <w:rStyle w:val="Appleconvertedspace"/>
          <w:color w:val="000000"/>
        </w:rPr>
        <w:t xml:space="preserve"> </w:t>
      </w:r>
      <w:r>
        <w:rPr>
          <w:rStyle w:val="Applestylespan"/>
          <w:color w:val="000000"/>
        </w:rPr>
        <w:t>Энрике Альбонроз. Основной причиной мировой огласки стала предполагаемая поддержка президентом Венесуэлы</w:t>
      </w:r>
      <w:r>
        <w:rPr>
          <w:rStyle w:val="Appleconvertedspace"/>
          <w:color w:val="000000"/>
        </w:rPr>
        <w:t xml:space="preserve"> </w:t>
      </w:r>
      <w:r>
        <w:rPr>
          <w:rStyle w:val="Applestylespan"/>
          <w:color w:val="000000"/>
        </w:rPr>
        <w:t>Чавесом, оказываемая новой церкви в противовес католической. Церковь не требует от своих клириков обязательного целибата, не считает</w:t>
      </w:r>
      <w:r>
        <w:rPr>
          <w:rStyle w:val="Appleconvertedspace"/>
          <w:color w:val="000000"/>
        </w:rPr>
        <w:t xml:space="preserve"> </w:t>
      </w:r>
      <w:r>
        <w:rPr>
          <w:rStyle w:val="Applestylespan"/>
          <w:color w:val="000000"/>
        </w:rPr>
        <w:t>грехом</w:t>
      </w:r>
      <w:r>
        <w:rPr>
          <w:rStyle w:val="Appleconvertedspace"/>
          <w:color w:val="000000"/>
        </w:rPr>
        <w:t xml:space="preserve"> </w:t>
      </w:r>
      <w:r>
        <w:rPr>
          <w:rStyle w:val="Applestylespan"/>
          <w:color w:val="000000"/>
        </w:rPr>
        <w:t>гомосексуализм, допускает развод. Единственным обязательным правилом является полная поддержка социалистического проекта президента Чавеса, также Альбонроз не отказался и от почитания</w:t>
      </w:r>
      <w:r>
        <w:rPr>
          <w:rStyle w:val="Appleconvertedspace"/>
          <w:color w:val="000000"/>
        </w:rPr>
        <w:t xml:space="preserve"> </w:t>
      </w:r>
      <w:r>
        <w:rPr>
          <w:rStyle w:val="Applestylespan"/>
          <w:color w:val="000000"/>
        </w:rPr>
        <w:t>Лютера, а богослужения приобрели некоторые протестантские черты. Церковь (на лето</w:t>
      </w:r>
      <w:r>
        <w:rPr>
          <w:rStyle w:val="Appleconvertedspace"/>
          <w:color w:val="000000"/>
        </w:rPr>
        <w:t xml:space="preserve"> </w:t>
      </w:r>
      <w:r>
        <w:rPr>
          <w:rStyle w:val="Applestylespan"/>
          <w:color w:val="000000"/>
        </w:rPr>
        <w:t>2008 года) состоит из пяти приходов в провинции</w:t>
      </w:r>
      <w:r>
        <w:rPr>
          <w:rStyle w:val="Appleconvertedspace"/>
          <w:color w:val="000000"/>
        </w:rPr>
        <w:t xml:space="preserve"> </w:t>
      </w:r>
      <w:r>
        <w:rPr>
          <w:rStyle w:val="Applestylespan"/>
          <w:color w:val="000000"/>
        </w:rPr>
        <w:t>Сулия [8].</w:t>
      </w:r>
      <w:r>
        <w:br w:type="page"/>
      </w:r>
    </w:p>
    <w:p>
      <w:pPr>
        <w:pStyle w:val="Heading2"/>
        <w:ind w:hanging="0"/>
        <w:rPr/>
      </w:pPr>
      <w:r>
        <w:rPr/>
        <w:t>2. Туристические формальности и особенности</w:t>
      </w:r>
    </w:p>
    <w:p>
      <w:pPr>
        <w:pStyle w:val="Normal"/>
        <w:ind w:firstLine="709"/>
        <w:rPr/>
      </w:pPr>
      <w:r>
        <w:rPr/>
      </w:r>
    </w:p>
    <w:p>
      <w:pPr>
        <w:pStyle w:val="Normal"/>
        <w:ind w:firstLine="709"/>
        <w:rPr/>
      </w:pPr>
      <w:r>
        <w:rPr/>
        <w:t>Для въезда в Венесуэлу необходим паспорт, действительный как минимум в течение 6 месяцев, если турист въезжает с визой, или в течение всего времени пребывания в стране при въезде по туристической карте.</w:t>
      </w:r>
    </w:p>
    <w:p>
      <w:pPr>
        <w:pStyle w:val="Normal"/>
        <w:ind w:firstLine="709"/>
        <w:rPr/>
      </w:pPr>
      <w:r>
        <w:rPr/>
        <w:t>Визы необходимы всем, кроме тех, кому нужны лишь въездные туристические карты (ТЕС), выдаваемые максимум на 90 дней уполномоченными представителями на авиалиниях по предъявлению действительного авиабилета (включая обратный билет или билет для продолжения следования).</w:t>
      </w:r>
    </w:p>
    <w:p>
      <w:pPr>
        <w:pStyle w:val="Normal"/>
        <w:ind w:firstLine="709"/>
        <w:rPr/>
      </w:pPr>
      <w:r>
        <w:rPr/>
        <w:t>Такие карты выдаются гражданам:</w:t>
      </w:r>
    </w:p>
    <w:p>
      <w:pPr>
        <w:pStyle w:val="Normal"/>
        <w:ind w:firstLine="709"/>
        <w:rPr/>
      </w:pPr>
      <w:r>
        <w:rPr/>
        <w:t>1. Стран Евросоюза (кроме граждан Греции, которым требуется виза).</w:t>
      </w:r>
    </w:p>
    <w:p>
      <w:pPr>
        <w:pStyle w:val="Normal"/>
        <w:ind w:firstLine="709"/>
        <w:rPr/>
      </w:pPr>
      <w:r>
        <w:rPr/>
        <w:t>2. Австралии Канады и Японии.</w:t>
      </w:r>
    </w:p>
    <w:p>
      <w:pPr>
        <w:pStyle w:val="Normal"/>
        <w:ind w:firstLine="709"/>
        <w:rPr/>
      </w:pPr>
      <w:r>
        <w:rPr/>
        <w:t>3. Андорры, Антигуа и Барбуды, Аргентины, Барбадоса, Белиза, Бразилии, Чили, Коста-Рики, Доминиканской республики, Гренады, Исландии, Ямайки, Лихтенштейна, Литвы, Малайзии, Мексики, Монако, Новой Зеландии, Норвегии, Парагвая, Сан-Марино, Сен-Китс и Невиса, Сен-Луки, Сен-Винсента и Гренадин, ЮАР, Швейцарии, Тайваня, Тринидада и Тобаго и Уругвая.</w:t>
      </w:r>
    </w:p>
    <w:p>
      <w:pPr>
        <w:pStyle w:val="Normal"/>
        <w:ind w:firstLine="709"/>
        <w:rPr/>
      </w:pPr>
      <w:r>
        <w:rPr/>
        <w:t>Для граждан некоторых стран требуется специальное разрешение на въезд от Министерства Внутренних Дел.</w:t>
      </w:r>
    </w:p>
    <w:p>
      <w:pPr>
        <w:pStyle w:val="Normal"/>
        <w:ind w:firstLine="709"/>
        <w:rPr/>
      </w:pPr>
      <w:r>
        <w:rPr/>
        <w:t>Держателям бизнес-виз необходимо задекларировать в Министерстве финансов любую прибыль, полученную во время пребывания в стране. Осуществление бизнеса держателями туристической визы в</w:t>
      </w:r>
      <w:r>
        <w:rPr>
          <w:rStyle w:val="Appleconvertedspace"/>
          <w:color w:val="000000"/>
        </w:rPr>
        <w:t xml:space="preserve"> </w:t>
      </w:r>
      <w:r>
        <w:rPr/>
        <w:t>Венесуэле</w:t>
      </w:r>
      <w:r>
        <w:rPr>
          <w:rStyle w:val="Appleconvertedspace"/>
          <w:b/>
          <w:bCs/>
          <w:color w:val="000000"/>
        </w:rPr>
        <w:t xml:space="preserve"> </w:t>
      </w:r>
      <w:r>
        <w:rPr/>
        <w:t>считается преступлением.</w:t>
      </w:r>
    </w:p>
    <w:p>
      <w:pPr>
        <w:pStyle w:val="Normal"/>
        <w:ind w:firstLine="709"/>
        <w:rPr/>
      </w:pPr>
      <w:r>
        <w:rPr/>
        <w:t>Туристические и бизнес-визы действительны до 1 года. Транзитные - до 72 часов.</w:t>
      </w:r>
    </w:p>
    <w:p>
      <w:pPr>
        <w:pStyle w:val="Normal"/>
        <w:ind w:firstLine="709"/>
        <w:rPr/>
      </w:pPr>
      <w:r>
        <w:rPr/>
        <w:t>Для оформления виз необходимо обращаться в консульство или консульский отдел посольства.</w:t>
      </w:r>
    </w:p>
    <w:p>
      <w:pPr>
        <w:pStyle w:val="Normal"/>
        <w:ind w:firstLine="709"/>
        <w:rPr/>
      </w:pPr>
      <w:r>
        <w:rPr/>
        <w:t>Для получения туристической визы в</w:t>
      </w:r>
      <w:r>
        <w:rPr>
          <w:rStyle w:val="Appleconvertedspace"/>
          <w:color w:val="000000"/>
        </w:rPr>
        <w:t xml:space="preserve"> </w:t>
      </w:r>
      <w:r>
        <w:rPr/>
        <w:t>Венесуэлу</w:t>
      </w:r>
      <w:r>
        <w:rPr>
          <w:rStyle w:val="Appleconvertedspace"/>
          <w:color w:val="000000"/>
        </w:rPr>
        <w:t xml:space="preserve"> </w:t>
      </w:r>
      <w:r>
        <w:rPr/>
        <w:t>необходимы следующие документы:</w:t>
      </w:r>
    </w:p>
    <w:p>
      <w:pPr>
        <w:pStyle w:val="Normal"/>
        <w:ind w:firstLine="709"/>
        <w:rPr/>
      </w:pPr>
      <w:r>
        <w:rPr/>
        <w:t>заполненная и подписанная форма заявления;</w:t>
      </w:r>
    </w:p>
    <w:p>
      <w:pPr>
        <w:pStyle w:val="Normal"/>
        <w:ind w:firstLine="709"/>
        <w:rPr/>
      </w:pPr>
      <w:r>
        <w:rPr/>
        <w:t>1 фотография на паспорт;</w:t>
      </w:r>
    </w:p>
    <w:p>
      <w:pPr>
        <w:pStyle w:val="Normal"/>
        <w:ind w:firstLine="709"/>
        <w:rPr/>
      </w:pPr>
      <w:r>
        <w:rPr/>
        <w:t>действительный паспорт;</w:t>
      </w:r>
    </w:p>
    <w:p>
      <w:pPr>
        <w:pStyle w:val="Normal"/>
        <w:ind w:firstLine="709"/>
        <w:rPr/>
      </w:pPr>
      <w:r>
        <w:rPr/>
        <w:t>уплата сбора;</w:t>
      </w:r>
    </w:p>
    <w:p>
      <w:pPr>
        <w:pStyle w:val="Normal"/>
        <w:ind w:firstLine="709"/>
        <w:rPr/>
      </w:pPr>
      <w:r>
        <w:rPr/>
        <w:t>обратный авиабилет или билет в третью страну;</w:t>
      </w:r>
    </w:p>
    <w:p>
      <w:pPr>
        <w:pStyle w:val="Normal"/>
        <w:ind w:firstLine="709"/>
        <w:rPr/>
      </w:pPr>
      <w:r>
        <w:rPr/>
        <w:t>почтовый конверт с маркой и собственным обратным адресом, если турист шлет заявление по почте;</w:t>
      </w:r>
    </w:p>
    <w:p>
      <w:pPr>
        <w:pStyle w:val="Normal"/>
        <w:ind w:firstLine="709"/>
        <w:rPr/>
      </w:pPr>
      <w:r>
        <w:rPr/>
        <w:t>характеристика с места работы и из банка.</w:t>
      </w:r>
    </w:p>
    <w:p>
      <w:pPr>
        <w:pStyle w:val="Normal"/>
        <w:ind w:firstLine="709"/>
        <w:rPr/>
      </w:pPr>
      <w:r>
        <w:rPr/>
        <w:t>Для получения бизнес-визы необходимо все перечисленное выше, только вместо характеристик с места работы и из банка, нужно представить письмо от работодателя, подтверждающее цель визита [4].</w:t>
      </w:r>
    </w:p>
    <w:p>
      <w:pPr>
        <w:pStyle w:val="Normal"/>
        <w:ind w:firstLine="709"/>
        <w:rPr/>
      </w:pPr>
      <w:r>
        <w:rPr/>
        <w:t>Ввоз и вывоз иностранной и местной валюты не ограничен, суммы свыше $10 000 подлежат декларированию. Также обязательно декларируются золото и ювелирные изделия.</w:t>
      </w:r>
    </w:p>
    <w:p>
      <w:pPr>
        <w:pStyle w:val="Normal"/>
        <w:ind w:firstLine="709"/>
        <w:rPr/>
      </w:pPr>
      <w:r>
        <w:rPr/>
        <w:t>Лицам в возрасте старше 18 лет разрешен беспошлинный ввоз до 200 сигарет или до 25 сигар; до 2 л алкогольных напитков; до 4 флаконов парфюмерии, а также других товаров в упаковке на сумму не более $1000 (для пассажиров международных рейсов).</w:t>
      </w:r>
    </w:p>
    <w:p>
      <w:pPr>
        <w:pStyle w:val="Normal"/>
        <w:ind w:firstLine="709"/>
        <w:rPr/>
      </w:pPr>
      <w:r>
        <w:rPr/>
        <w:t>Запрещен ввоз овощей, растений или материалов растительного происхождения, наркотиков и наркосодержащих препаратов, мяса и мясных продуктов, огнестрельного оружия и боеприпасов (необходимо соответствующее разрешение от местных органов полиции), а также предметов и вещей, представляющих историческую, художественную или археологическую ценность.</w:t>
      </w:r>
    </w:p>
    <w:p>
      <w:pPr>
        <w:pStyle w:val="Normal"/>
        <w:ind w:firstLine="709"/>
        <w:rPr/>
      </w:pPr>
      <w:r>
        <w:rPr/>
        <w:t>Запрещен вывоз наркотиков и наркосодержащих веществ, живых особей, шкур и чучел диких животных, цветов, плодов, мяса и изделий из него, живых растений, а также предметов и вещей, представляющих историческую, художественную или археологическую ценность [8].</w:t>
      </w:r>
    </w:p>
    <w:p>
      <w:pPr>
        <w:pStyle w:val="Normal"/>
        <w:ind w:firstLine="709"/>
        <w:rPr/>
      </w:pPr>
      <w:r>
        <w:rPr/>
        <w:t>Аэропортовый сбор составляет VEB 73 500 (VEB 14 700 на внутренних рейсах). Также со всех пассажиров, покидающих территорию Венесуэлы воздушным или морским путем, взимается правительственный налог в размере $21 ($29,4 - $39 в случае нахождения на территории страны более 1 месяца). От уплаты сборов освобождены транзитные пассажиры, продолжающие поездку в тот же день и не покидающие международную зону аэропорта, лица младше 15 лет, дипломаты и члены экипажа [5].</w:t>
      </w:r>
    </w:p>
    <w:p>
      <w:pPr>
        <w:pStyle w:val="Normal"/>
        <w:ind w:firstLine="709"/>
        <w:rPr/>
      </w:pPr>
      <w:r>
        <w:rPr/>
        <w:t>Прививка от желтой лихорадки не является необходимым условием для въезда в страну, но рекомендуется всем въезжающим старше одного года, кто собирается путешествовать вне городских районов.</w:t>
      </w:r>
    </w:p>
    <w:p>
      <w:pPr>
        <w:pStyle w:val="Normal"/>
        <w:ind w:firstLine="709"/>
        <w:rPr/>
      </w:pPr>
      <w:r>
        <w:rPr/>
        <w:t>Случаи заболевания холерой наблюдались в 1996 году, поэтому туристам рекомендуется принять необходимые меры предосторожности. Следует сразу принять решение о том, будут ли эти меры включать вакцинацию, так как мнения медиков о ее эффективности, в настоящий момент, расходятся.</w:t>
      </w:r>
    </w:p>
    <w:p>
      <w:pPr>
        <w:pStyle w:val="Normal"/>
        <w:ind w:firstLine="709"/>
        <w:rPr/>
      </w:pPr>
      <w:r>
        <w:rPr/>
        <w:t>Риск заболевания малярией в ее неопасной форме (вивакс) существует в сельских районах штатов: Апура, Амазоны, Баринаса, Монагаса, Сукра и Тахиры. Распространение тяжелых форм (фальсипарум) ограничено некоторыми районами в джунглях штатов: Амазоны, Боливара и Дельта Амакуро. Вирус не погибает даже в хлорированной воде.</w:t>
      </w:r>
    </w:p>
    <w:p>
      <w:pPr>
        <w:pStyle w:val="Normal"/>
        <w:ind w:firstLine="709"/>
        <w:rPr/>
      </w:pPr>
      <w:r>
        <w:rPr/>
        <w:t>В большинстве мест вода хлорирована и относительно безопасна, но может вызывать небольшое расстройство желудка. Рекомендуется использовать бутилированную воду, по крайней мере, в течение нескольких первых недель пребывания. Питьевая вода за пределами городов может быть небезопасной, поэтому рекомендуется ее стерилизовать.</w:t>
      </w:r>
    </w:p>
    <w:p>
      <w:pPr>
        <w:pStyle w:val="Normal"/>
        <w:ind w:firstLine="709"/>
        <w:rPr/>
      </w:pPr>
      <w:r>
        <w:rPr/>
        <w:t>Пастеризованное молоко и молочные продукты вполне годятся к употреблению. Местное мясо, птица и морские продукты, фрукты и овощи обычно безопасны.</w:t>
      </w:r>
    </w:p>
    <w:p>
      <w:pPr>
        <w:pStyle w:val="Normal"/>
        <w:ind w:firstLine="709"/>
        <w:rPr/>
      </w:pPr>
      <w:r>
        <w:rPr/>
        <w:t>Есть риск заболевания бешенством. Для тех, кто опасается заболеть, рекомендуется предварительная вакцинация.</w:t>
      </w:r>
    </w:p>
    <w:p>
      <w:pPr>
        <w:pStyle w:val="Normal"/>
        <w:ind w:firstLine="709"/>
        <w:rPr/>
      </w:pPr>
      <w:r>
        <w:rPr/>
        <w:t>Билхарция (цистосомиазис) наблюдается в северных и центральных районах</w:t>
      </w:r>
      <w:r>
        <w:rPr>
          <w:rStyle w:val="Appleconvertedspace"/>
          <w:color w:val="000000"/>
        </w:rPr>
        <w:t xml:space="preserve"> </w:t>
      </w:r>
      <w:r>
        <w:rPr/>
        <w:t>Венесуэлы. Туристам следует избегать купания в нехлорированной воде. Безопасны только бассейны.</w:t>
      </w:r>
    </w:p>
    <w:p>
      <w:pPr>
        <w:pStyle w:val="Normal"/>
        <w:ind w:firstLine="709"/>
        <w:rPr/>
      </w:pPr>
      <w:r>
        <w:rPr/>
        <w:t>Паргонимиазис иногда встречается; также замечен гепатит А, B и D. Американский трипаносомиазис и лейсманиазис встречается в сельских регионах.</w:t>
      </w:r>
    </w:p>
    <w:p>
      <w:pPr>
        <w:pStyle w:val="Normal"/>
        <w:ind w:firstLine="709"/>
        <w:rPr/>
      </w:pPr>
      <w:r>
        <w:rPr/>
        <w:t>Венесуэла</w:t>
      </w:r>
      <w:r>
        <w:rPr>
          <w:rStyle w:val="Appleconvertedspace"/>
          <w:b/>
          <w:bCs/>
          <w:color w:val="000000"/>
        </w:rPr>
        <w:t xml:space="preserve"> </w:t>
      </w:r>
      <w:r>
        <w:rPr/>
        <w:t>предоставляет бесплатное обслуживание для туристов в большой сети общественных больниц. Некоторые услуги оказываются за небольшую плату. Наиболее хорошо оборудованные больницы расположены в столицах штатов. Неотложная помощь бесплатна и хорошего качества; большинство больниц имеют отделения интенсивной терапии. Некоторые частные больницы имеют договоренности с иностранными посольствами по поводу предоставления медицинских услуг. Медицинская страховка необязательна, но рекомендуется [1].</w:t>
      </w:r>
    </w:p>
    <w:p>
      <w:pPr>
        <w:pStyle w:val="Normal"/>
        <w:ind w:firstLine="709"/>
        <w:rPr/>
      </w:pPr>
      <w:r>
        <w:rPr/>
        <w:t>Национальная валюта - венесуэльский боливар (VEB), равный 100 сентимо. В обращении находятся банкноты номиналом 100, 50, 20, 10, 5 и 2 боливара, а также монеты в 1 боливар, 50, 25, 12,5, 10, 5 и 1 сентимо.</w:t>
      </w:r>
    </w:p>
    <w:p>
      <w:pPr>
        <w:pStyle w:val="Normal"/>
        <w:ind w:firstLine="709"/>
        <w:rPr/>
      </w:pPr>
      <w:r>
        <w:rPr/>
        <w:t>Широкое хождение, особенно на рынках и в частных заведениях, имеют доллары США и евро.</w:t>
      </w:r>
    </w:p>
    <w:p>
      <w:pPr>
        <w:pStyle w:val="Normal"/>
        <w:ind w:firstLine="709"/>
        <w:rPr/>
      </w:pPr>
      <w:bookmarkStart w:id="0" w:name="BM54249"/>
      <w:bookmarkEnd w:id="0"/>
      <w:r>
        <w:rPr/>
        <w:t>Банки обычно работают с понедельника по пятницу с 08.30 до 15.30.</w:t>
      </w:r>
    </w:p>
    <w:p>
      <w:pPr>
        <w:pStyle w:val="Normal"/>
        <w:ind w:firstLine="709"/>
        <w:rPr/>
      </w:pPr>
      <w:r>
        <w:rPr/>
        <w:t>Валюту можно обменять в многочисленных обменных пунктах "casa de cambio", в аэропорту, банках, гостиницах, магазинах и транспортных агентствах. Сложностей с обменом обычно не возникает: используемый в отелях, магазинах и транспортных агентствах курс отличается от банковского довольно незначительно, в обменных пунктах обычно совпадает с банковским. Пользоваться услугами частных менял, особенно активных в аэропорту Каракаса, незаконно. Обратный обмен местной валюты затруднен.</w:t>
      </w:r>
    </w:p>
    <w:p>
      <w:pPr>
        <w:pStyle w:val="Normal"/>
        <w:ind w:firstLine="709"/>
        <w:rPr/>
      </w:pPr>
      <w:r>
        <w:rPr/>
        <w:t>В последнее время, в связи с внешней политикой действующего президента, стали наблюдаться определенные сложности с обменом долларов США. Во многих местах их стало возможно обменять только в филиалах крупных банков, причем курс обмена зачастую устанавливается явно заниженный (на черном рынке он выше в 1,5-2 раза).</w:t>
      </w:r>
    </w:p>
    <w:p>
      <w:pPr>
        <w:pStyle w:val="Normal"/>
        <w:ind w:firstLine="709"/>
        <w:rPr/>
      </w:pPr>
      <w:r>
        <w:rPr/>
        <w:t>В столице и крупных курортных районах ограниченно возможна оплата кредитными картами основных мировых платежных систем (наиболее популярны Visa и MasterCard). Банкоматы ATM можно обнаружить повсеместно, однако часто они имеют ограниченный запас денег для обмена, а в первый понедельник месяца, когда почти все банки закрыты, а также в пятницу и предпраздничные дни, банкоматы работают лишь до обеда, и уже с утра к ним выстраиваются внушительные по местным меркам очереди. Большинство банков декларирует работу с картами Сirrus и Мaestro, однако на практике их использование крайне затруднено, особенно в провинции.</w:t>
      </w:r>
    </w:p>
    <w:p>
      <w:pPr>
        <w:pStyle w:val="Normal"/>
        <w:ind w:firstLine="709"/>
        <w:rPr/>
      </w:pPr>
      <w:r>
        <w:rPr/>
        <w:t>Трэвел-чеки можно обналичить в отделениях крупных банков (обменные пункты работают только с наличной валютой). Банк CorpBanca не взимает комиссии с операций по обналичиванию (другие банки обычно накладывают комиссионные в размере 1-3%, часто сопровождая операцию довольно причудливыми требованиями, вроде снятия отпечатков пальцев), но в его офисах обычно длинные очереди. Банк Italcambio не взимает комиссии при обналичивании чеков American Express. Однако в любом случае операции с чеками значительно выгоднее, чем с кредитными картами - обычно по чекам выплачивают сумму на 10-12% выше, чем по картам. Чтобы избежать дополнительных расходов, связанных с колебаниями обменного курса, туристам рекомендуется брать с собой чеки в евро [8].</w:t>
      </w:r>
    </w:p>
    <w:p>
      <w:pPr>
        <w:pStyle w:val="Normal"/>
        <w:ind w:firstLine="709"/>
        <w:rPr/>
      </w:pPr>
      <w:bookmarkStart w:id="1" w:name="BM90983"/>
      <w:bookmarkStart w:id="2" w:name="BM107257"/>
      <w:bookmarkEnd w:id="1"/>
      <w:bookmarkEnd w:id="2"/>
      <w:r>
        <w:rPr/>
        <w:t>Чаевые обычно составляют 5-10% от суммы счёта. Большинство баров и ресторанов высокого уровня автоматически добавляют к счету 10%, но даже в этом случае общепринятой нормой является выплата дополнительных чаевых обслуживающему персоналу (чаще всего деньги просто оставляют на столе).</w:t>
      </w:r>
    </w:p>
    <w:p>
      <w:pPr>
        <w:pStyle w:val="Normal"/>
        <w:ind w:firstLine="709"/>
        <w:rPr/>
      </w:pPr>
      <w:r>
        <w:rPr/>
        <w:t>В гостиницах чаевые чаще всего включают в счёт, но дополнительные выплаты не возбраняются. В такси следует округлить сумму в большую сторону [1].</w:t>
      </w:r>
    </w:p>
    <w:p>
      <w:pPr>
        <w:pStyle w:val="Normal"/>
        <w:ind w:firstLine="709"/>
        <w:rPr/>
      </w:pPr>
      <w:r>
        <w:rPr/>
        <w:t>Венесуэла до недавнего времени считалась очень дешевой страной. Однако с момента объявления боливара свободно конвертируемой валютой произошло массовое увеличение цен товаров и услуг, хотя и не такое стремительное как в соседних странах. В среднем можно легко обойтись суммой от $30-40 в день в случае достаточно экономного планирования затрат, до $50 или больше при обращении к официальным туроператорам и отелям более высокого уровня.</w:t>
      </w:r>
    </w:p>
    <w:p>
      <w:pPr>
        <w:pStyle w:val="Normal"/>
        <w:ind w:firstLine="709"/>
        <w:rPr/>
      </w:pPr>
      <w:bookmarkStart w:id="3" w:name="BM61041"/>
      <w:bookmarkEnd w:id="3"/>
      <w:r>
        <w:rPr/>
        <w:t>Стандартный налог на добавленную стоимость в Венесуэле составляет 16% и обычно включается в цену товара. Возврат НДС невозможен.</w:t>
      </w:r>
    </w:p>
    <w:p>
      <w:pPr>
        <w:pStyle w:val="Normal"/>
        <w:ind w:firstLine="709"/>
        <w:rPr/>
      </w:pPr>
      <w:r>
        <w:rPr/>
        <w:t>Во многих торговых точках к цене добавляются многочисленные местные налоги (в общей сумме до 20%), которые чаще всего не выделены на ценнике. Поэтому при посещении ресторанов, кафе, многочисленных частных магазинчиков туристам следует предварительно выяснять окончательную стоимость товара или услуги со всеми сборами [8].</w:t>
      </w:r>
    </w:p>
    <w:p>
      <w:pPr>
        <w:pStyle w:val="Normal"/>
        <w:ind w:firstLine="709"/>
        <w:rPr/>
      </w:pPr>
      <w:r>
        <w:rPr/>
        <w:t xml:space="preserve">Прямых авиарейсов из России в Венесуэлу нет. Наиболее оптимальные транзитные рейсы предлагают компании Lufthansa (через Франкфурт), </w:t>
      </w:r>
      <w:r>
        <w:rPr>
          <w:lang w:val="en-US"/>
        </w:rPr>
        <w:t>Air</w:t>
      </w:r>
      <w:r>
        <w:rPr/>
        <w:t xml:space="preserve"> </w:t>
      </w:r>
      <w:r>
        <w:rPr>
          <w:lang w:val="en-US"/>
        </w:rPr>
        <w:t>France</w:t>
      </w:r>
      <w:r>
        <w:rPr/>
        <w:t xml:space="preserve"> (Париж) и </w:t>
      </w:r>
      <w:r>
        <w:rPr>
          <w:lang w:val="en-US"/>
        </w:rPr>
        <w:t>British</w:t>
      </w:r>
      <w:r>
        <w:rPr/>
        <w:t xml:space="preserve"> </w:t>
      </w:r>
      <w:r>
        <w:rPr>
          <w:lang w:val="en-US"/>
        </w:rPr>
        <w:t>Airways</w:t>
      </w:r>
      <w:r>
        <w:rPr/>
        <w:t xml:space="preserve"> (Лондон). Стоимость перелета из Москвы в Каракас эконом классом составляет $900-1200. Перелет из Москвы в Каракас, с учетом пересадки, занимает 16-20 часов.</w:t>
      </w:r>
    </w:p>
    <w:p>
      <w:pPr>
        <w:pStyle w:val="Normal"/>
        <w:ind w:firstLine="709"/>
        <w:rPr/>
      </w:pPr>
      <w:r>
        <w:rPr/>
        <w:t>Международный аэропорт Каракаса Симон Боливар (CCS, Simon Bolivar) расположен в 20 км от города. Добраться до центра можно, воспользовавшись автобусами, следующими каждый час (05.30-23.59), а также такси. В самом аэропорту есть все, что может потребоваться туристу: рестораны, прокат автомобилей, duty free, банки, почта, туристическая информация [1].</w:t>
      </w:r>
    </w:p>
    <w:p>
      <w:pPr>
        <w:pStyle w:val="Normal"/>
        <w:ind w:firstLine="709"/>
        <w:rPr/>
      </w:pPr>
      <w:r>
        <w:rPr/>
        <w:t>Для тех туристов, кто планирует путешествие по нескольким странам Южной Америки, имеет смысл приобрести "The Visit South America Pass", дающий право на 10 перелетов между странами континента. Ряд незначительных ограничений включает в себя необходимость бронирования 3 полетов сразу же и определения не менее 5 стран, которые планируется посетить. Стоимость "The Visit South America Pass" зависит от протяженности перелетов и сроков его действия (30, 60 или 90 дней) и составляет от $300 (до 2500 миль) до $1800 (более 20 500 миль).</w:t>
      </w:r>
    </w:p>
    <w:p>
      <w:pPr>
        <w:pStyle w:val="Normal"/>
        <w:ind w:firstLine="709"/>
        <w:rPr/>
      </w:pPr>
      <w:r>
        <w:rPr/>
        <w:t>Главные морские порты страны: Ла-Гуайра, Пуэрто-Кабельо, Маракайбо и Сьюдад-Боливар (речной порт на реке Ориноко). Страна связана постоянным морским сообщением с США, Францией, карибскими островами и рядом других мест. Каракас, не являясь главным портом страны, тем не менее, является отправной точкой многих круизов.</w:t>
      </w:r>
    </w:p>
    <w:p>
      <w:pPr>
        <w:pStyle w:val="Normal"/>
        <w:ind w:firstLine="709"/>
        <w:rPr/>
      </w:pPr>
      <w:r>
        <w:rPr/>
        <w:t>Железнодорожных линий, связывающих Венесуэлу с соседними государствами, нет.</w:t>
      </w:r>
    </w:p>
    <w:p>
      <w:pPr>
        <w:pStyle w:val="Normal"/>
        <w:ind w:firstLine="709"/>
        <w:rPr/>
      </w:pPr>
      <w:r>
        <w:rPr/>
        <w:t>На границах с Колумбией и Бразилией расположено около двух десятков пограничных автомобильных переходов. С Гайаной автомобильное сообщение затруднено.</w:t>
      </w:r>
    </w:p>
    <w:p>
      <w:pPr>
        <w:pStyle w:val="Normal"/>
        <w:ind w:firstLine="709"/>
        <w:rPr/>
      </w:pPr>
      <w:r>
        <w:rPr/>
        <w:t>19 августа</w:t>
      </w:r>
      <w:r>
        <w:rPr>
          <w:rStyle w:val="Appleconvertedspace"/>
          <w:color w:val="000000"/>
        </w:rPr>
        <w:t xml:space="preserve"> </w:t>
      </w:r>
      <w:r>
        <w:rPr/>
        <w:t>2007</w:t>
      </w:r>
      <w:r>
        <w:rPr>
          <w:rStyle w:val="Appleconvertedspace"/>
          <w:color w:val="000000"/>
        </w:rPr>
        <w:t xml:space="preserve"> </w:t>
      </w:r>
      <w:r>
        <w:rPr/>
        <w:t>президент Чавес, выступая в своей телепередаче, предложил изменить часовой пояс Венесуэлы. Министр науки и технологий Венесуэлы Эктор Наварро после этого заявил, что переход на новое время будет осуществлен в середине сентября 2007 года, оно сдвинется на полчаса дальше от текущего времени Венесуэлы (с</w:t>
      </w:r>
      <w:r>
        <w:rPr>
          <w:rStyle w:val="Appleconvertedspace"/>
          <w:color w:val="000000"/>
        </w:rPr>
        <w:t xml:space="preserve"> </w:t>
      </w:r>
      <w:r>
        <w:rPr/>
        <w:t>UTC-4</w:t>
      </w:r>
      <w:r>
        <w:rPr>
          <w:rStyle w:val="Appleconvertedspace"/>
          <w:color w:val="000000"/>
        </w:rPr>
        <w:t xml:space="preserve"> </w:t>
      </w:r>
      <w:r>
        <w:rPr/>
        <w:t>на</w:t>
      </w:r>
      <w:r>
        <w:rPr>
          <w:rStyle w:val="Appleconvertedspace"/>
          <w:color w:val="000000"/>
        </w:rPr>
        <w:t xml:space="preserve"> </w:t>
      </w:r>
      <w:r>
        <w:rPr/>
        <w:t>UTC-4: 30), приведет в соответствие начало работы и учёбы венесуэльцев со световым днем и "благотворно скажется на их здоровье и самочувствии" [4].</w:t>
      </w:r>
    </w:p>
    <w:p>
      <w:pPr>
        <w:pStyle w:val="Normal"/>
        <w:ind w:firstLine="709"/>
        <w:rPr/>
      </w:pPr>
      <w:r>
        <w:rPr/>
        <w:t>Часовой пояс</w:t>
      </w:r>
      <w:r>
        <w:rPr>
          <w:rStyle w:val="Appleconvertedspace"/>
          <w:color w:val="000000"/>
        </w:rPr>
        <w:t xml:space="preserve"> </w:t>
      </w:r>
      <w:r>
        <w:rPr/>
        <w:t>UTC-4: 30</w:t>
      </w:r>
      <w:r>
        <w:rPr>
          <w:rStyle w:val="Appleconvertedspace"/>
          <w:color w:val="000000"/>
        </w:rPr>
        <w:t xml:space="preserve"> </w:t>
      </w:r>
      <w:r>
        <w:rPr/>
        <w:t>уже использовался в Венесуэле с</w:t>
      </w:r>
      <w:r>
        <w:rPr>
          <w:rStyle w:val="Appleconvertedspace"/>
          <w:color w:val="000000"/>
        </w:rPr>
        <w:t xml:space="preserve"> </w:t>
      </w:r>
      <w:r>
        <w:rPr/>
        <w:t>1912</w:t>
      </w:r>
      <w:r>
        <w:rPr>
          <w:rStyle w:val="Appleconvertedspace"/>
          <w:color w:val="000000"/>
        </w:rPr>
        <w:t xml:space="preserve"> </w:t>
      </w:r>
      <w:r>
        <w:rPr/>
        <w:t>по</w:t>
      </w:r>
      <w:r>
        <w:rPr>
          <w:rStyle w:val="Appleconvertedspace"/>
          <w:color w:val="000000"/>
        </w:rPr>
        <w:t xml:space="preserve"> </w:t>
      </w:r>
      <w:r>
        <w:rPr/>
        <w:t>1964 годы.</w:t>
      </w:r>
    </w:p>
    <w:p>
      <w:pPr>
        <w:pStyle w:val="Normal"/>
        <w:ind w:firstLine="709"/>
        <w:rPr/>
      </w:pPr>
      <w:r>
        <w:rPr/>
        <w:t>Планировавшийся на</w:t>
      </w:r>
      <w:r>
        <w:rPr>
          <w:rStyle w:val="Appleconvertedspace"/>
          <w:color w:val="000000"/>
        </w:rPr>
        <w:t xml:space="preserve"> </w:t>
      </w:r>
      <w:r>
        <w:rPr/>
        <w:t>24 сентября</w:t>
      </w:r>
      <w:r>
        <w:rPr>
          <w:rStyle w:val="Appleconvertedspace"/>
          <w:color w:val="000000"/>
        </w:rPr>
        <w:t xml:space="preserve"> </w:t>
      </w:r>
      <w:r>
        <w:rPr/>
        <w:t>2007 года</w:t>
      </w:r>
      <w:r>
        <w:rPr>
          <w:rStyle w:val="Appleconvertedspace"/>
          <w:color w:val="000000"/>
        </w:rPr>
        <w:t xml:space="preserve"> </w:t>
      </w:r>
      <w:r>
        <w:rPr/>
        <w:t>перевод времени был отложен из-за "бюрократических формальностей с международными организациями". Новым временем перевода времени был объявлен январь 2008 года.</w:t>
      </w:r>
    </w:p>
    <w:p>
      <w:pPr>
        <w:pStyle w:val="Normal"/>
        <w:ind w:firstLine="709"/>
        <w:rPr/>
      </w:pPr>
      <w:r>
        <w:rPr/>
        <w:t>26 ноября</w:t>
      </w:r>
      <w:r>
        <w:rPr>
          <w:rStyle w:val="Appleconvertedspace"/>
          <w:color w:val="000000"/>
        </w:rPr>
        <w:t xml:space="preserve"> </w:t>
      </w:r>
      <w:r>
        <w:rPr/>
        <w:t>2007</w:t>
      </w:r>
      <w:r>
        <w:rPr>
          <w:rStyle w:val="Appleconvertedspace"/>
          <w:color w:val="000000"/>
        </w:rPr>
        <w:t xml:space="preserve"> </w:t>
      </w:r>
      <w:r>
        <w:rPr/>
        <w:t>был издан Указ Президента Венесуэлы о переходе на новый часовой пояс с</w:t>
      </w:r>
      <w:r>
        <w:rPr>
          <w:rStyle w:val="Appleconvertedspace"/>
          <w:color w:val="000000"/>
        </w:rPr>
        <w:t xml:space="preserve"> </w:t>
      </w:r>
      <w:r>
        <w:rPr/>
        <w:t>9 декабря</w:t>
      </w:r>
      <w:r>
        <w:rPr>
          <w:rStyle w:val="Appleconvertedspace"/>
          <w:color w:val="000000"/>
        </w:rPr>
        <w:t xml:space="preserve"> </w:t>
      </w:r>
      <w:r>
        <w:rPr/>
        <w:t>2007 года.</w:t>
      </w:r>
    </w:p>
    <w:p>
      <w:pPr>
        <w:pStyle w:val="Normal"/>
        <w:ind w:firstLine="709"/>
        <w:rPr/>
      </w:pPr>
      <w:r>
        <w:rPr/>
        <w:t>Основным мотивом Чавеса при изменении часового пояса страны в</w:t>
      </w:r>
      <w:r>
        <w:rPr>
          <w:rStyle w:val="Appleconvertedspace"/>
          <w:color w:val="000000"/>
        </w:rPr>
        <w:t xml:space="preserve"> </w:t>
      </w:r>
      <w:r>
        <w:rPr/>
        <w:t>2007 году</w:t>
      </w:r>
      <w:r>
        <w:rPr>
          <w:rStyle w:val="Appleconvertedspace"/>
          <w:color w:val="000000"/>
        </w:rPr>
        <w:t xml:space="preserve"> </w:t>
      </w:r>
      <w:r>
        <w:rPr/>
        <w:t>называют антиамериканизм, что подтверждается его заявлениями о "необходимости отказаться от навязанного американским империализмом времени".</w:t>
      </w:r>
    </w:p>
    <w:p>
      <w:pPr>
        <w:pStyle w:val="Normal"/>
        <w:ind w:firstLine="709"/>
        <w:rPr>
          <w:rStyle w:val="Applestylespan"/>
          <w:color w:val="000000"/>
        </w:rPr>
      </w:pPr>
      <w:r>
        <w:rPr>
          <w:rStyle w:val="Applestylespan"/>
          <w:color w:val="000000"/>
        </w:rPr>
        <w:t>Таким образом, переход в новый часовой пояс означает, что разница местного времени с Москвой в зимнее время составляет минус 7 часов 30 минут, а в летнее - минус 8 часов 30 минут [1].</w:t>
      </w:r>
    </w:p>
    <w:p>
      <w:pPr>
        <w:pStyle w:val="Normal"/>
        <w:ind w:firstLine="709"/>
        <w:rPr>
          <w:rStyle w:val="Applestylespan"/>
          <w:color w:val="000000"/>
        </w:rPr>
      </w:pPr>
      <w:r>
        <w:rPr>
          <w:rStyle w:val="Applestylespan"/>
          <w:color w:val="000000"/>
        </w:rPr>
        <w:t>Подводя итоги, можно сделать выводы о благоприятных факторах для развития туризма в Венесуэле:</w:t>
      </w:r>
    </w:p>
    <w:p>
      <w:pPr>
        <w:pStyle w:val="Normal"/>
        <w:ind w:firstLine="709"/>
        <w:rPr>
          <w:rStyle w:val="Applestylespan"/>
          <w:color w:val="000000"/>
        </w:rPr>
      </w:pPr>
      <w:r>
        <w:rPr>
          <w:rStyle w:val="Applestylespan"/>
          <w:color w:val="000000"/>
        </w:rPr>
        <w:t>Венесуэла - это государство, которое расположено на севере Южной Америки. Перекрестное положение этой страны стало определяющим фактором в становлении истории и обычаев страны. Ведь соседями Венесуэлы являются Бразилия, Гайана и Колумбия - уникальное сочетание, которое наложило отпечаток на характеры местного населения.</w:t>
      </w:r>
    </w:p>
    <w:p>
      <w:pPr>
        <w:pStyle w:val="Normal"/>
        <w:ind w:firstLine="709"/>
        <w:rPr>
          <w:rStyle w:val="Applestylespan"/>
          <w:color w:val="000000"/>
        </w:rPr>
      </w:pPr>
      <w:r>
        <w:rPr>
          <w:rStyle w:val="Applestylespan"/>
          <w:color w:val="000000"/>
        </w:rPr>
        <w:t>Венесуэла - это одна из стран,</w:t>
      </w:r>
      <w:r>
        <w:rPr>
          <w:rStyle w:val="Appleconvertedspace"/>
          <w:color w:val="000000"/>
        </w:rPr>
        <w:t xml:space="preserve"> в </w:t>
      </w:r>
      <w:r>
        <w:rPr>
          <w:rStyle w:val="Applestylespan"/>
          <w:color w:val="000000"/>
        </w:rPr>
        <w:t>которой очень часто сменялись лидеры, проводились различные дебаты, одним словом, это страна с достаточно интересной политической историей. Однако, именно этот же фактор негативно сказался на развитии туризма, преподнося страну как политически нестабильное государство, а соответственно не безопасное для туристов.</w:t>
      </w:r>
    </w:p>
    <w:p>
      <w:pPr>
        <w:pStyle w:val="Normal"/>
        <w:ind w:firstLine="709"/>
        <w:rPr>
          <w:rStyle w:val="Applestylespan"/>
          <w:color w:val="000000"/>
        </w:rPr>
      </w:pPr>
      <w:r>
        <w:rPr>
          <w:rStyle w:val="Applestylespan"/>
          <w:color w:val="000000"/>
        </w:rPr>
        <w:t>Уровень жизни</w:t>
      </w:r>
      <w:r>
        <w:rPr>
          <w:rStyle w:val="Appleconvertedspace"/>
          <w:color w:val="000000"/>
        </w:rPr>
        <w:t xml:space="preserve"> в </w:t>
      </w:r>
      <w:r>
        <w:rPr>
          <w:rStyle w:val="Applestylespan"/>
          <w:color w:val="000000"/>
        </w:rPr>
        <w:t>этой стране выше, чем в</w:t>
      </w:r>
      <w:r>
        <w:rPr>
          <w:rStyle w:val="Appleconvertedspace"/>
          <w:color w:val="000000"/>
        </w:rPr>
        <w:t xml:space="preserve"> </w:t>
      </w:r>
      <w:r>
        <w:rPr>
          <w:rStyle w:val="Applestylespan"/>
          <w:color w:val="000000"/>
        </w:rPr>
        <w:t>других странах Центральной и Южной Америки, за исключением Чили, Уругвая, Аргентины, Тринидада и Тобаго, следовательно, уровень транспортной инфраструктуры и средств размещения в Венесуэле значительно выше, что положительно сказывается на развитии туризма.</w:t>
      </w:r>
    </w:p>
    <w:p>
      <w:pPr>
        <w:pStyle w:val="Normal"/>
        <w:ind w:firstLine="709"/>
        <w:rPr>
          <w:rStyle w:val="Applestylespan"/>
          <w:color w:val="000000"/>
        </w:rPr>
      </w:pPr>
      <w:r>
        <w:rPr>
          <w:rStyle w:val="Applestylespan"/>
          <w:color w:val="000000"/>
        </w:rPr>
        <w:t>Венесуэла расположена чуть севернее экватора и поэтому температура в течение года остается практически постоянной: +21-26 С.</w:t>
      </w:r>
    </w:p>
    <w:p>
      <w:pPr>
        <w:pStyle w:val="Normal"/>
        <w:ind w:firstLine="709"/>
        <w:rPr>
          <w:rStyle w:val="Applestylespan"/>
          <w:color w:val="000000"/>
        </w:rPr>
      </w:pPr>
      <w:r>
        <w:rPr>
          <w:rStyle w:val="Appleconvertedspace"/>
          <w:color w:val="000000"/>
        </w:rPr>
        <w:t xml:space="preserve">Большая протяженность </w:t>
      </w:r>
      <w:r>
        <w:rPr>
          <w:rStyle w:val="Applestylespan"/>
          <w:color w:val="000000"/>
        </w:rPr>
        <w:t>береговой линии около 2000 км, ее изрезанность делают Венесуэлу популярным местом для любителей водного спорта, пляжного отдыха, а также морских круизов.</w:t>
      </w:r>
    </w:p>
    <w:p>
      <w:pPr>
        <w:pStyle w:val="Normal"/>
        <w:ind w:firstLine="709"/>
        <w:rPr>
          <w:rStyle w:val="Applestylespan"/>
          <w:color w:val="000000"/>
        </w:rPr>
      </w:pPr>
      <w:r>
        <w:rPr>
          <w:rStyle w:val="Applestylespan"/>
          <w:color w:val="000000"/>
        </w:rPr>
        <w:t>Из-за большой площади страны в ней выделяют четыре различных географических региона, каждый из которых по-своему индивидуален и интересен разным контингентам туристов.</w:t>
      </w:r>
    </w:p>
    <w:p>
      <w:pPr>
        <w:pStyle w:val="Normal"/>
        <w:ind w:firstLine="709"/>
        <w:rPr>
          <w:rStyle w:val="Applestylespan"/>
          <w:color w:val="000000"/>
        </w:rPr>
      </w:pPr>
      <w:r>
        <w:rPr>
          <w:rStyle w:val="Applestylespan"/>
          <w:color w:val="000000"/>
        </w:rPr>
        <w:t>Особое географическое положение Венесуэлы повлияло на то, что флора и фауна в этой стране эндемична, поэтому страна популярна среди любителей провинциального и экологического туризма.</w:t>
      </w:r>
    </w:p>
    <w:p>
      <w:pPr>
        <w:pStyle w:val="Normal"/>
        <w:ind w:firstLine="709"/>
        <w:rPr>
          <w:rStyle w:val="Applestylespan"/>
          <w:color w:val="000000"/>
        </w:rPr>
      </w:pPr>
      <w:r>
        <w:rPr/>
      </w:r>
    </w:p>
    <w:p>
      <w:pPr>
        <w:pStyle w:val="Heading2"/>
        <w:ind w:hanging="0"/>
        <w:rPr/>
      </w:pPr>
      <w:r>
        <w:rPr>
          <w:rStyle w:val="Applestylespan"/>
          <w:color w:val="000000"/>
        </w:rPr>
        <w:t xml:space="preserve">2.1 </w:t>
      </w:r>
      <w:r>
        <w:rPr/>
        <w:t>Природно-рекреационные условия развития туризма</w:t>
      </w:r>
    </w:p>
    <w:p>
      <w:pPr>
        <w:pStyle w:val="Normal"/>
        <w:ind w:firstLine="709"/>
        <w:rPr>
          <w:rStyle w:val="Applestylespan"/>
          <w:color w:val="000000"/>
        </w:rPr>
      </w:pPr>
      <w:r>
        <w:rPr/>
      </w:r>
    </w:p>
    <w:p>
      <w:pPr>
        <w:pStyle w:val="Normal"/>
        <w:ind w:firstLine="709"/>
        <w:rPr>
          <w:rStyle w:val="Applestylespan"/>
          <w:color w:val="000000"/>
        </w:rPr>
      </w:pPr>
      <w:r>
        <w:rPr>
          <w:rStyle w:val="Applestylespan"/>
          <w:color w:val="000000"/>
        </w:rPr>
        <w:t>На большей части территории Венесуэлы преобладает субэкваториальный климат. Температура воздуха мало меняется в течение года, отличия в сезонах заключаются в количестве выпадающих осадков. Летом (апрель - ноябрь) приходят влажные экваториальные массы, и начинается сезон дождей, зимой же (декабрь - март) дуют сухие пассаты.</w:t>
      </w:r>
    </w:p>
    <w:p>
      <w:pPr>
        <w:pStyle w:val="Normal"/>
        <w:ind w:firstLine="709"/>
        <w:rPr>
          <w:rStyle w:val="Applestylespan"/>
          <w:color w:val="000000"/>
        </w:rPr>
      </w:pPr>
      <w:r>
        <w:rPr>
          <w:rStyle w:val="Applestylespan"/>
          <w:color w:val="000000"/>
        </w:rPr>
        <w:t>На равнинах климат жаркий. Самые высокие температуры воздуха наблюдаются в осенне-зимнее время, когда преобладают северо-восточные пассаты, в течение этого периода днём воздух прогревается до +35 градусов, а ночью остывает до +24 градусов. С повышением высоты местности становится прохладнее. Так, на высотах от 500 до 1000 м дневные температуры колеблются от +24 до +28 градусов, а ночью отмечается от 16 до 20 градусов тепла. На равнинах выпадает около 300 мм осадков в год, а на Гвианском плоскогорье - до 700 мм в год. Самым влажным местом считаются наветренные склоны гор и юго-восточная часть Гвианского плоскогорья - здесь может выпадать до 3000 мм осадков. Среднемесячные температуры Каракуса и Маракайбо представлены в таблице 1.</w:t>
      </w:r>
      <w:r>
        <w:br w:type="page"/>
      </w:r>
    </w:p>
    <w:p>
      <w:pPr>
        <w:pStyle w:val="Normal"/>
        <w:ind w:firstLine="709"/>
        <w:rPr/>
      </w:pPr>
      <w:r>
        <w:rPr>
          <w:rStyle w:val="Applestylespan"/>
          <w:color w:val="000000"/>
        </w:rPr>
        <w:t xml:space="preserve">Таблица 1. </w:t>
      </w:r>
      <w:r>
        <w:rPr/>
        <w:t>Среднемесячные температуры Каракуса и Маракайбо</w:t>
      </w:r>
    </w:p>
    <w:tbl>
      <w:tblPr>
        <w:tblW w:w="9185" w:type="dxa"/>
        <w:jc w:val="center"/>
        <w:tblInd w:w="0" w:type="dxa"/>
        <w:tblLayout w:type="fixed"/>
        <w:tblCellMar>
          <w:top w:w="0" w:type="dxa"/>
          <w:left w:w="108" w:type="dxa"/>
          <w:bottom w:w="0" w:type="dxa"/>
          <w:right w:w="108" w:type="dxa"/>
        </w:tblCellMar>
      </w:tblPr>
      <w:tblGrid>
        <w:gridCol w:w="1167"/>
        <w:gridCol w:w="692"/>
        <w:gridCol w:w="626"/>
        <w:gridCol w:w="701"/>
        <w:gridCol w:w="669"/>
        <w:gridCol w:w="677"/>
        <w:gridCol w:w="714"/>
        <w:gridCol w:w="711"/>
        <w:gridCol w:w="660"/>
        <w:gridCol w:w="634"/>
        <w:gridCol w:w="634"/>
        <w:gridCol w:w="668"/>
        <w:gridCol w:w="632"/>
      </w:tblGrid>
      <w:tr>
        <w:trPr/>
        <w:tc>
          <w:tcPr>
            <w:tcW w:w="1167" w:type="dxa"/>
            <w:tcBorders>
              <w:top w:val="single" w:sz="4" w:space="0" w:color="000000"/>
              <w:left w:val="single" w:sz="4" w:space="0" w:color="000000"/>
              <w:bottom w:val="single" w:sz="4" w:space="0" w:color="000000"/>
              <w:right w:val="single" w:sz="4" w:space="0" w:color="000000"/>
            </w:tcBorders>
          </w:tcPr>
          <w:p>
            <w:pPr>
              <w:pStyle w:val="Style25"/>
              <w:snapToGrid w:val="false"/>
              <w:rPr>
                <w:rStyle w:val="Applestylespan"/>
                <w:lang w:val="en-US" w:eastAsia="en-US"/>
              </w:rPr>
            </w:pPr>
            <w:r>
              <w:rPr>
                <w:lang w:val="en-US" w:eastAsia="en-US"/>
              </w:rPr>
              <mc:AlternateContent>
                <mc:Choice Requires="wps">
                  <w:drawing>
                    <wp:anchor behindDoc="0" distT="0" distB="0" distL="0" distR="0" simplePos="0" locked="0" layoutInCell="1" allowOverlap="1" relativeHeight="61">
                      <wp:simplePos x="0" y="0"/>
                      <wp:positionH relativeFrom="column">
                        <wp:posOffset>-80010</wp:posOffset>
                      </wp:positionH>
                      <wp:positionV relativeFrom="paragraph">
                        <wp:posOffset>8890</wp:posOffset>
                      </wp:positionV>
                      <wp:extent cx="742950" cy="4381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pt;margin-top:0.7pt;width:0pt;height:0pt" type="_x0000_t32">
                      <v:stroke color="black" weight="9360" joinstyle="miter" endcap="flat"/>
                      <v:fill o:detectmouseclick="t" on="false"/>
                      <w10:wrap type="none"/>
                    </v:shape>
                  </w:pict>
                </mc:Fallback>
              </mc:AlternateContent>
            </w:r>
          </w:p>
          <w:p>
            <w:pPr>
              <w:pStyle w:val="Style25"/>
              <w:rPr>
                <w:rStyle w:val="Applestylespan"/>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Style25"/>
              <w:rPr/>
            </w:pPr>
            <w:r>
              <w:rPr>
                <w:rStyle w:val="Applestylespan"/>
              </w:rPr>
              <w:t>Янв</w:t>
            </w:r>
          </w:p>
        </w:tc>
        <w:tc>
          <w:tcPr>
            <w:tcW w:w="626" w:type="dxa"/>
            <w:tcBorders>
              <w:top w:val="single" w:sz="4" w:space="0" w:color="000000"/>
              <w:left w:val="single" w:sz="4" w:space="0" w:color="000000"/>
              <w:bottom w:val="single" w:sz="4" w:space="0" w:color="000000"/>
              <w:right w:val="single" w:sz="4" w:space="0" w:color="000000"/>
            </w:tcBorders>
          </w:tcPr>
          <w:p>
            <w:pPr>
              <w:pStyle w:val="Style25"/>
              <w:rPr/>
            </w:pPr>
            <w:r>
              <w:rPr>
                <w:rStyle w:val="Applestylespan"/>
              </w:rPr>
              <w:t>Фев</w:t>
            </w:r>
          </w:p>
        </w:tc>
        <w:tc>
          <w:tcPr>
            <w:tcW w:w="701" w:type="dxa"/>
            <w:tcBorders>
              <w:top w:val="single" w:sz="4" w:space="0" w:color="000000"/>
              <w:left w:val="single" w:sz="4" w:space="0" w:color="000000"/>
              <w:bottom w:val="single" w:sz="4" w:space="0" w:color="000000"/>
              <w:right w:val="single" w:sz="4" w:space="0" w:color="000000"/>
            </w:tcBorders>
          </w:tcPr>
          <w:p>
            <w:pPr>
              <w:pStyle w:val="Style25"/>
              <w:rPr/>
            </w:pPr>
            <w:r>
              <w:rPr>
                <w:rStyle w:val="Applestylespan"/>
              </w:rPr>
              <w:t>Март</w:t>
            </w:r>
          </w:p>
        </w:tc>
        <w:tc>
          <w:tcPr>
            <w:tcW w:w="669" w:type="dxa"/>
            <w:tcBorders>
              <w:top w:val="single" w:sz="4" w:space="0" w:color="000000"/>
              <w:left w:val="single" w:sz="4" w:space="0" w:color="000000"/>
              <w:bottom w:val="single" w:sz="4" w:space="0" w:color="000000"/>
              <w:right w:val="single" w:sz="4" w:space="0" w:color="000000"/>
            </w:tcBorders>
          </w:tcPr>
          <w:p>
            <w:pPr>
              <w:pStyle w:val="Style25"/>
              <w:rPr/>
            </w:pPr>
            <w:r>
              <w:rPr>
                <w:rStyle w:val="Applestylespan"/>
              </w:rPr>
              <w:t>Апр</w:t>
            </w:r>
          </w:p>
        </w:tc>
        <w:tc>
          <w:tcPr>
            <w:tcW w:w="677" w:type="dxa"/>
            <w:tcBorders>
              <w:top w:val="single" w:sz="4" w:space="0" w:color="000000"/>
              <w:left w:val="single" w:sz="4" w:space="0" w:color="000000"/>
              <w:bottom w:val="single" w:sz="4" w:space="0" w:color="000000"/>
              <w:right w:val="single" w:sz="4" w:space="0" w:color="000000"/>
            </w:tcBorders>
          </w:tcPr>
          <w:p>
            <w:pPr>
              <w:pStyle w:val="Style25"/>
              <w:rPr/>
            </w:pPr>
            <w:r>
              <w:rPr>
                <w:rStyle w:val="Applestylespan"/>
              </w:rPr>
              <w:t>Май</w:t>
            </w:r>
          </w:p>
        </w:tc>
        <w:tc>
          <w:tcPr>
            <w:tcW w:w="714" w:type="dxa"/>
            <w:tcBorders>
              <w:top w:val="single" w:sz="4" w:space="0" w:color="000000"/>
              <w:left w:val="single" w:sz="4" w:space="0" w:color="000000"/>
              <w:bottom w:val="single" w:sz="4" w:space="0" w:color="000000"/>
              <w:right w:val="single" w:sz="4" w:space="0" w:color="000000"/>
            </w:tcBorders>
          </w:tcPr>
          <w:p>
            <w:pPr>
              <w:pStyle w:val="Style25"/>
              <w:rPr/>
            </w:pPr>
            <w:r>
              <w:rPr>
                <w:rStyle w:val="Applestylespan"/>
              </w:rPr>
              <w:t>Июнь</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rStyle w:val="Applestylespan"/>
              </w:rPr>
              <w:t>Июль</w:t>
            </w:r>
          </w:p>
        </w:tc>
        <w:tc>
          <w:tcPr>
            <w:tcW w:w="660" w:type="dxa"/>
            <w:tcBorders>
              <w:top w:val="single" w:sz="4" w:space="0" w:color="000000"/>
              <w:left w:val="single" w:sz="4" w:space="0" w:color="000000"/>
              <w:bottom w:val="single" w:sz="4" w:space="0" w:color="000000"/>
              <w:right w:val="single" w:sz="4" w:space="0" w:color="000000"/>
            </w:tcBorders>
          </w:tcPr>
          <w:p>
            <w:pPr>
              <w:pStyle w:val="Style25"/>
              <w:rPr/>
            </w:pPr>
            <w:r>
              <w:rPr>
                <w:rStyle w:val="Applestylespan"/>
              </w:rPr>
              <w:t>Авг</w:t>
            </w:r>
          </w:p>
        </w:tc>
        <w:tc>
          <w:tcPr>
            <w:tcW w:w="634" w:type="dxa"/>
            <w:tcBorders>
              <w:top w:val="single" w:sz="4" w:space="0" w:color="000000"/>
              <w:left w:val="single" w:sz="4" w:space="0" w:color="000000"/>
              <w:bottom w:val="single" w:sz="4" w:space="0" w:color="000000"/>
              <w:right w:val="single" w:sz="4" w:space="0" w:color="000000"/>
            </w:tcBorders>
          </w:tcPr>
          <w:p>
            <w:pPr>
              <w:pStyle w:val="Style25"/>
              <w:rPr/>
            </w:pPr>
            <w:r>
              <w:rPr>
                <w:rStyle w:val="Applestylespan"/>
              </w:rPr>
              <w:t>Сен</w:t>
            </w:r>
          </w:p>
        </w:tc>
        <w:tc>
          <w:tcPr>
            <w:tcW w:w="634" w:type="dxa"/>
            <w:tcBorders>
              <w:top w:val="single" w:sz="4" w:space="0" w:color="000000"/>
              <w:left w:val="single" w:sz="4" w:space="0" w:color="000000"/>
              <w:bottom w:val="single" w:sz="4" w:space="0" w:color="000000"/>
              <w:right w:val="single" w:sz="4" w:space="0" w:color="000000"/>
            </w:tcBorders>
          </w:tcPr>
          <w:p>
            <w:pPr>
              <w:pStyle w:val="Style25"/>
              <w:rPr/>
            </w:pPr>
            <w:r>
              <w:rPr>
                <w:rStyle w:val="Applestylespan"/>
              </w:rPr>
              <w:t>Окт</w:t>
            </w:r>
          </w:p>
        </w:tc>
        <w:tc>
          <w:tcPr>
            <w:tcW w:w="668" w:type="dxa"/>
            <w:tcBorders>
              <w:top w:val="single" w:sz="4" w:space="0" w:color="000000"/>
              <w:left w:val="single" w:sz="4" w:space="0" w:color="000000"/>
              <w:bottom w:val="single" w:sz="4" w:space="0" w:color="000000"/>
              <w:right w:val="single" w:sz="4" w:space="0" w:color="000000"/>
            </w:tcBorders>
          </w:tcPr>
          <w:p>
            <w:pPr>
              <w:pStyle w:val="Style25"/>
              <w:rPr/>
            </w:pPr>
            <w:r>
              <w:rPr>
                <w:rStyle w:val="Applestylespan"/>
              </w:rPr>
              <w:t>Нояб</w:t>
            </w:r>
          </w:p>
        </w:tc>
        <w:tc>
          <w:tcPr>
            <w:tcW w:w="632" w:type="dxa"/>
            <w:tcBorders>
              <w:top w:val="single" w:sz="4" w:space="0" w:color="000000"/>
              <w:left w:val="single" w:sz="4" w:space="0" w:color="000000"/>
              <w:bottom w:val="single" w:sz="4" w:space="0" w:color="000000"/>
              <w:right w:val="single" w:sz="4" w:space="0" w:color="000000"/>
            </w:tcBorders>
          </w:tcPr>
          <w:p>
            <w:pPr>
              <w:pStyle w:val="Style25"/>
              <w:rPr/>
            </w:pPr>
            <w:r>
              <w:rPr>
                <w:rStyle w:val="Applestylespan"/>
              </w:rPr>
              <w:t>Дек</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Style25"/>
              <w:rPr/>
            </w:pPr>
            <w:r>
              <w:rPr>
                <w:rStyle w:val="Applestylespan"/>
              </w:rPr>
              <w:t>Каракус</w:t>
            </w:r>
          </w:p>
        </w:tc>
        <w:tc>
          <w:tcPr>
            <w:tcW w:w="692" w:type="dxa"/>
            <w:tcBorders>
              <w:top w:val="single" w:sz="4" w:space="0" w:color="000000"/>
              <w:left w:val="single" w:sz="4" w:space="0" w:color="000000"/>
              <w:bottom w:val="single" w:sz="4" w:space="0" w:color="000000"/>
              <w:right w:val="single" w:sz="4" w:space="0" w:color="000000"/>
            </w:tcBorders>
          </w:tcPr>
          <w:p>
            <w:pPr>
              <w:pStyle w:val="Style25"/>
              <w:rPr/>
            </w:pPr>
            <w:r>
              <w:rPr>
                <w:rStyle w:val="Applestylespan"/>
              </w:rPr>
              <w:t>19</w:t>
            </w:r>
          </w:p>
        </w:tc>
        <w:tc>
          <w:tcPr>
            <w:tcW w:w="626" w:type="dxa"/>
            <w:tcBorders>
              <w:top w:val="single" w:sz="4" w:space="0" w:color="000000"/>
              <w:left w:val="single" w:sz="4" w:space="0" w:color="000000"/>
              <w:bottom w:val="single" w:sz="4" w:space="0" w:color="000000"/>
              <w:right w:val="single" w:sz="4" w:space="0" w:color="000000"/>
            </w:tcBorders>
          </w:tcPr>
          <w:p>
            <w:pPr>
              <w:pStyle w:val="Style25"/>
              <w:rPr/>
            </w:pPr>
            <w:r>
              <w:rPr>
                <w:rStyle w:val="Applestylespan"/>
              </w:rPr>
              <w:t>19</w:t>
            </w:r>
          </w:p>
        </w:tc>
        <w:tc>
          <w:tcPr>
            <w:tcW w:w="701" w:type="dxa"/>
            <w:tcBorders>
              <w:top w:val="single" w:sz="4" w:space="0" w:color="000000"/>
              <w:left w:val="single" w:sz="4" w:space="0" w:color="000000"/>
              <w:bottom w:val="single" w:sz="4" w:space="0" w:color="000000"/>
              <w:right w:val="single" w:sz="4" w:space="0" w:color="000000"/>
            </w:tcBorders>
          </w:tcPr>
          <w:p>
            <w:pPr>
              <w:pStyle w:val="Style25"/>
              <w:rPr/>
            </w:pPr>
            <w:r>
              <w:rPr>
                <w:rStyle w:val="Applestylespan"/>
              </w:rPr>
              <w:t>20</w:t>
            </w:r>
          </w:p>
        </w:tc>
        <w:tc>
          <w:tcPr>
            <w:tcW w:w="669" w:type="dxa"/>
            <w:tcBorders>
              <w:top w:val="single" w:sz="4" w:space="0" w:color="000000"/>
              <w:left w:val="single" w:sz="4" w:space="0" w:color="000000"/>
              <w:bottom w:val="single" w:sz="4" w:space="0" w:color="000000"/>
              <w:right w:val="single" w:sz="4" w:space="0" w:color="000000"/>
            </w:tcBorders>
          </w:tcPr>
          <w:p>
            <w:pPr>
              <w:pStyle w:val="Style25"/>
              <w:rPr/>
            </w:pPr>
            <w:r>
              <w:rPr>
                <w:rStyle w:val="Applestylespan"/>
              </w:rPr>
              <w:t>21</w:t>
            </w:r>
          </w:p>
        </w:tc>
        <w:tc>
          <w:tcPr>
            <w:tcW w:w="677" w:type="dxa"/>
            <w:tcBorders>
              <w:top w:val="single" w:sz="4" w:space="0" w:color="000000"/>
              <w:left w:val="single" w:sz="4" w:space="0" w:color="000000"/>
              <w:bottom w:val="single" w:sz="4" w:space="0" w:color="000000"/>
              <w:right w:val="single" w:sz="4" w:space="0" w:color="000000"/>
            </w:tcBorders>
          </w:tcPr>
          <w:p>
            <w:pPr>
              <w:pStyle w:val="Style25"/>
              <w:rPr/>
            </w:pPr>
            <w:r>
              <w:rPr>
                <w:rStyle w:val="Applestylespan"/>
              </w:rPr>
              <w:t>22</w:t>
            </w:r>
          </w:p>
        </w:tc>
        <w:tc>
          <w:tcPr>
            <w:tcW w:w="714" w:type="dxa"/>
            <w:tcBorders>
              <w:top w:val="single" w:sz="4" w:space="0" w:color="000000"/>
              <w:left w:val="single" w:sz="4" w:space="0" w:color="000000"/>
              <w:bottom w:val="single" w:sz="4" w:space="0" w:color="000000"/>
              <w:right w:val="single" w:sz="4" w:space="0" w:color="000000"/>
            </w:tcBorders>
          </w:tcPr>
          <w:p>
            <w:pPr>
              <w:pStyle w:val="Style25"/>
              <w:rPr/>
            </w:pPr>
            <w:r>
              <w:rPr>
                <w:rStyle w:val="Applestylespan"/>
              </w:rPr>
              <w:t>21</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rStyle w:val="Applestylespan"/>
              </w:rPr>
              <w:t>21</w:t>
            </w:r>
          </w:p>
        </w:tc>
        <w:tc>
          <w:tcPr>
            <w:tcW w:w="660" w:type="dxa"/>
            <w:tcBorders>
              <w:top w:val="single" w:sz="4" w:space="0" w:color="000000"/>
              <w:left w:val="single" w:sz="4" w:space="0" w:color="000000"/>
              <w:bottom w:val="single" w:sz="4" w:space="0" w:color="000000"/>
              <w:right w:val="single" w:sz="4" w:space="0" w:color="000000"/>
            </w:tcBorders>
          </w:tcPr>
          <w:p>
            <w:pPr>
              <w:pStyle w:val="Style25"/>
              <w:rPr/>
            </w:pPr>
            <w:r>
              <w:rPr>
                <w:rStyle w:val="Applestylespan"/>
              </w:rPr>
              <w:t>22</w:t>
            </w:r>
          </w:p>
        </w:tc>
        <w:tc>
          <w:tcPr>
            <w:tcW w:w="634" w:type="dxa"/>
            <w:tcBorders>
              <w:top w:val="single" w:sz="4" w:space="0" w:color="000000"/>
              <w:left w:val="single" w:sz="4" w:space="0" w:color="000000"/>
              <w:bottom w:val="single" w:sz="4" w:space="0" w:color="000000"/>
              <w:right w:val="single" w:sz="4" w:space="0" w:color="000000"/>
            </w:tcBorders>
          </w:tcPr>
          <w:p>
            <w:pPr>
              <w:pStyle w:val="Style25"/>
              <w:rPr/>
            </w:pPr>
            <w:r>
              <w:rPr>
                <w:rStyle w:val="Applestylespan"/>
              </w:rPr>
              <w:t>22</w:t>
            </w:r>
          </w:p>
        </w:tc>
        <w:tc>
          <w:tcPr>
            <w:tcW w:w="634" w:type="dxa"/>
            <w:tcBorders>
              <w:top w:val="single" w:sz="4" w:space="0" w:color="000000"/>
              <w:left w:val="single" w:sz="4" w:space="0" w:color="000000"/>
              <w:bottom w:val="single" w:sz="4" w:space="0" w:color="000000"/>
              <w:right w:val="single" w:sz="4" w:space="0" w:color="000000"/>
            </w:tcBorders>
          </w:tcPr>
          <w:p>
            <w:pPr>
              <w:pStyle w:val="Style25"/>
              <w:rPr/>
            </w:pPr>
            <w:r>
              <w:rPr>
                <w:rStyle w:val="Applestylespan"/>
              </w:rPr>
              <w:t>21</w:t>
            </w:r>
          </w:p>
        </w:tc>
        <w:tc>
          <w:tcPr>
            <w:tcW w:w="668" w:type="dxa"/>
            <w:tcBorders>
              <w:top w:val="single" w:sz="4" w:space="0" w:color="000000"/>
              <w:left w:val="single" w:sz="4" w:space="0" w:color="000000"/>
              <w:bottom w:val="single" w:sz="4" w:space="0" w:color="000000"/>
              <w:right w:val="single" w:sz="4" w:space="0" w:color="000000"/>
            </w:tcBorders>
          </w:tcPr>
          <w:p>
            <w:pPr>
              <w:pStyle w:val="Style25"/>
              <w:rPr/>
            </w:pPr>
            <w:r>
              <w:rPr>
                <w:rStyle w:val="Applestylespan"/>
              </w:rPr>
              <w:t>21</w:t>
            </w:r>
          </w:p>
        </w:tc>
        <w:tc>
          <w:tcPr>
            <w:tcW w:w="632" w:type="dxa"/>
            <w:tcBorders>
              <w:top w:val="single" w:sz="4" w:space="0" w:color="000000"/>
              <w:left w:val="single" w:sz="4" w:space="0" w:color="000000"/>
              <w:bottom w:val="single" w:sz="4" w:space="0" w:color="000000"/>
              <w:right w:val="single" w:sz="4" w:space="0" w:color="000000"/>
            </w:tcBorders>
          </w:tcPr>
          <w:p>
            <w:pPr>
              <w:pStyle w:val="Style25"/>
              <w:rPr/>
            </w:pPr>
            <w:r>
              <w:rPr>
                <w:rStyle w:val="Applestylespan"/>
              </w:rPr>
              <w:t>22</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Style25"/>
              <w:rPr/>
            </w:pPr>
            <w:r>
              <w:rPr>
                <w:rStyle w:val="Applestylespan"/>
              </w:rPr>
              <w:t>Маракайбо</w:t>
            </w:r>
          </w:p>
        </w:tc>
        <w:tc>
          <w:tcPr>
            <w:tcW w:w="692" w:type="dxa"/>
            <w:tcBorders>
              <w:top w:val="single" w:sz="4" w:space="0" w:color="000000"/>
              <w:left w:val="single" w:sz="4" w:space="0" w:color="000000"/>
              <w:bottom w:val="single" w:sz="4" w:space="0" w:color="000000"/>
              <w:right w:val="single" w:sz="4" w:space="0" w:color="000000"/>
            </w:tcBorders>
          </w:tcPr>
          <w:p>
            <w:pPr>
              <w:pStyle w:val="Style25"/>
              <w:rPr/>
            </w:pPr>
            <w:r>
              <w:rPr>
                <w:rStyle w:val="Applestylespan"/>
              </w:rPr>
              <w:t>27</w:t>
            </w:r>
          </w:p>
        </w:tc>
        <w:tc>
          <w:tcPr>
            <w:tcW w:w="626" w:type="dxa"/>
            <w:tcBorders>
              <w:top w:val="single" w:sz="4" w:space="0" w:color="000000"/>
              <w:left w:val="single" w:sz="4" w:space="0" w:color="000000"/>
              <w:bottom w:val="single" w:sz="4" w:space="0" w:color="000000"/>
              <w:right w:val="single" w:sz="4" w:space="0" w:color="000000"/>
            </w:tcBorders>
          </w:tcPr>
          <w:p>
            <w:pPr>
              <w:pStyle w:val="Style25"/>
              <w:rPr/>
            </w:pPr>
            <w:r>
              <w:rPr>
                <w:rStyle w:val="Applestylespan"/>
              </w:rPr>
              <w:t>27</w:t>
            </w:r>
          </w:p>
        </w:tc>
        <w:tc>
          <w:tcPr>
            <w:tcW w:w="701" w:type="dxa"/>
            <w:tcBorders>
              <w:top w:val="single" w:sz="4" w:space="0" w:color="000000"/>
              <w:left w:val="single" w:sz="4" w:space="0" w:color="000000"/>
              <w:bottom w:val="single" w:sz="4" w:space="0" w:color="000000"/>
              <w:right w:val="single" w:sz="4" w:space="0" w:color="000000"/>
            </w:tcBorders>
          </w:tcPr>
          <w:p>
            <w:pPr>
              <w:pStyle w:val="Style25"/>
              <w:rPr/>
            </w:pPr>
            <w:r>
              <w:rPr>
                <w:rStyle w:val="Applestylespan"/>
              </w:rPr>
              <w:t>27</w:t>
            </w:r>
          </w:p>
        </w:tc>
        <w:tc>
          <w:tcPr>
            <w:tcW w:w="669" w:type="dxa"/>
            <w:tcBorders>
              <w:top w:val="single" w:sz="4" w:space="0" w:color="000000"/>
              <w:left w:val="single" w:sz="4" w:space="0" w:color="000000"/>
              <w:bottom w:val="single" w:sz="4" w:space="0" w:color="000000"/>
              <w:right w:val="single" w:sz="4" w:space="0" w:color="000000"/>
            </w:tcBorders>
          </w:tcPr>
          <w:p>
            <w:pPr>
              <w:pStyle w:val="Style25"/>
              <w:rPr/>
            </w:pPr>
            <w:r>
              <w:rPr>
                <w:rStyle w:val="Applestylespan"/>
              </w:rPr>
              <w:t>28</w:t>
            </w:r>
          </w:p>
        </w:tc>
        <w:tc>
          <w:tcPr>
            <w:tcW w:w="677" w:type="dxa"/>
            <w:tcBorders>
              <w:top w:val="single" w:sz="4" w:space="0" w:color="000000"/>
              <w:left w:val="single" w:sz="4" w:space="0" w:color="000000"/>
              <w:bottom w:val="single" w:sz="4" w:space="0" w:color="000000"/>
              <w:right w:val="single" w:sz="4" w:space="0" w:color="000000"/>
            </w:tcBorders>
          </w:tcPr>
          <w:p>
            <w:pPr>
              <w:pStyle w:val="Style25"/>
              <w:rPr/>
            </w:pPr>
            <w:r>
              <w:rPr>
                <w:rStyle w:val="Applestylespan"/>
              </w:rPr>
              <w:t>28</w:t>
            </w:r>
          </w:p>
        </w:tc>
        <w:tc>
          <w:tcPr>
            <w:tcW w:w="714" w:type="dxa"/>
            <w:tcBorders>
              <w:top w:val="single" w:sz="4" w:space="0" w:color="000000"/>
              <w:left w:val="single" w:sz="4" w:space="0" w:color="000000"/>
              <w:bottom w:val="single" w:sz="4" w:space="0" w:color="000000"/>
              <w:right w:val="single" w:sz="4" w:space="0" w:color="000000"/>
            </w:tcBorders>
          </w:tcPr>
          <w:p>
            <w:pPr>
              <w:pStyle w:val="Style25"/>
              <w:rPr/>
            </w:pPr>
            <w:r>
              <w:rPr>
                <w:rStyle w:val="Applestylespan"/>
              </w:rPr>
              <w:t>28</w:t>
            </w:r>
          </w:p>
        </w:tc>
        <w:tc>
          <w:tcPr>
            <w:tcW w:w="711" w:type="dxa"/>
            <w:tcBorders>
              <w:top w:val="single" w:sz="4" w:space="0" w:color="000000"/>
              <w:left w:val="single" w:sz="4" w:space="0" w:color="000000"/>
              <w:bottom w:val="single" w:sz="4" w:space="0" w:color="000000"/>
              <w:right w:val="single" w:sz="4" w:space="0" w:color="000000"/>
            </w:tcBorders>
          </w:tcPr>
          <w:p>
            <w:pPr>
              <w:pStyle w:val="Style25"/>
              <w:rPr/>
            </w:pPr>
            <w:r>
              <w:rPr>
                <w:rStyle w:val="Applestylespan"/>
              </w:rPr>
              <w:t>29</w:t>
            </w:r>
          </w:p>
        </w:tc>
        <w:tc>
          <w:tcPr>
            <w:tcW w:w="660" w:type="dxa"/>
            <w:tcBorders>
              <w:top w:val="single" w:sz="4" w:space="0" w:color="000000"/>
              <w:left w:val="single" w:sz="4" w:space="0" w:color="000000"/>
              <w:bottom w:val="single" w:sz="4" w:space="0" w:color="000000"/>
              <w:right w:val="single" w:sz="4" w:space="0" w:color="000000"/>
            </w:tcBorders>
          </w:tcPr>
          <w:p>
            <w:pPr>
              <w:pStyle w:val="Style25"/>
              <w:rPr/>
            </w:pPr>
            <w:r>
              <w:rPr>
                <w:rStyle w:val="Applestylespan"/>
              </w:rPr>
              <w:t>29</w:t>
            </w:r>
          </w:p>
        </w:tc>
        <w:tc>
          <w:tcPr>
            <w:tcW w:w="634" w:type="dxa"/>
            <w:tcBorders>
              <w:top w:val="single" w:sz="4" w:space="0" w:color="000000"/>
              <w:left w:val="single" w:sz="4" w:space="0" w:color="000000"/>
              <w:bottom w:val="single" w:sz="4" w:space="0" w:color="000000"/>
              <w:right w:val="single" w:sz="4" w:space="0" w:color="000000"/>
            </w:tcBorders>
          </w:tcPr>
          <w:p>
            <w:pPr>
              <w:pStyle w:val="Style25"/>
              <w:rPr/>
            </w:pPr>
            <w:r>
              <w:rPr>
                <w:rStyle w:val="Applestylespan"/>
              </w:rPr>
              <w:t>28</w:t>
            </w:r>
          </w:p>
        </w:tc>
        <w:tc>
          <w:tcPr>
            <w:tcW w:w="634" w:type="dxa"/>
            <w:tcBorders>
              <w:top w:val="single" w:sz="4" w:space="0" w:color="000000"/>
              <w:left w:val="single" w:sz="4" w:space="0" w:color="000000"/>
              <w:bottom w:val="single" w:sz="4" w:space="0" w:color="000000"/>
              <w:right w:val="single" w:sz="4" w:space="0" w:color="000000"/>
            </w:tcBorders>
          </w:tcPr>
          <w:p>
            <w:pPr>
              <w:pStyle w:val="Style25"/>
              <w:rPr/>
            </w:pPr>
            <w:r>
              <w:rPr>
                <w:rStyle w:val="Applestylespan"/>
              </w:rPr>
              <w:t>28</w:t>
            </w:r>
          </w:p>
        </w:tc>
        <w:tc>
          <w:tcPr>
            <w:tcW w:w="668" w:type="dxa"/>
            <w:tcBorders>
              <w:top w:val="single" w:sz="4" w:space="0" w:color="000000"/>
              <w:left w:val="single" w:sz="4" w:space="0" w:color="000000"/>
              <w:bottom w:val="single" w:sz="4" w:space="0" w:color="000000"/>
              <w:right w:val="single" w:sz="4" w:space="0" w:color="000000"/>
            </w:tcBorders>
          </w:tcPr>
          <w:p>
            <w:pPr>
              <w:pStyle w:val="Style25"/>
              <w:rPr/>
            </w:pPr>
            <w:r>
              <w:rPr>
                <w:rStyle w:val="Applestylespan"/>
              </w:rPr>
              <w:t>27</w:t>
            </w:r>
          </w:p>
        </w:tc>
        <w:tc>
          <w:tcPr>
            <w:tcW w:w="632" w:type="dxa"/>
            <w:tcBorders>
              <w:top w:val="single" w:sz="4" w:space="0" w:color="000000"/>
              <w:left w:val="single" w:sz="4" w:space="0" w:color="000000"/>
              <w:bottom w:val="single" w:sz="4" w:space="0" w:color="000000"/>
              <w:right w:val="single" w:sz="4" w:space="0" w:color="000000"/>
            </w:tcBorders>
          </w:tcPr>
          <w:p>
            <w:pPr>
              <w:pStyle w:val="Style25"/>
              <w:rPr/>
            </w:pPr>
            <w:r>
              <w:rPr>
                <w:rStyle w:val="Applestylespan"/>
              </w:rPr>
              <w:t>27</w:t>
            </w:r>
          </w:p>
        </w:tc>
      </w:tr>
    </w:tbl>
    <w:p>
      <w:pPr>
        <w:pStyle w:val="Normal"/>
        <w:ind w:firstLine="709"/>
        <w:rPr>
          <w:rStyle w:val="Applestylespan"/>
          <w:color w:val="000000"/>
        </w:rPr>
      </w:pPr>
      <w:r>
        <w:rPr/>
      </w:r>
    </w:p>
    <w:p>
      <w:pPr>
        <w:pStyle w:val="Normal"/>
        <w:ind w:firstLine="709"/>
        <w:rPr>
          <w:rStyle w:val="Applestylespan"/>
          <w:color w:val="000000"/>
        </w:rPr>
      </w:pPr>
      <w:r>
        <w:rPr>
          <w:rStyle w:val="Applestylespan"/>
          <w:color w:val="000000"/>
        </w:rPr>
        <w:t>На северном побережье Венесуэлы и на островах Карибского моря преобладает тропический тип климата. Дневные температуры воздуха в течение года составляют +30. +34 градуса, а ночные - 22-26 градусов тепла. На побережье и островах выпадает наименьшее количество осадков - около 250 мм в год [3].</w:t>
      </w:r>
    </w:p>
    <w:p>
      <w:pPr>
        <w:pStyle w:val="Normal"/>
        <w:ind w:firstLine="709"/>
        <w:rPr>
          <w:rStyle w:val="Applestylespan"/>
          <w:color w:val="000000"/>
        </w:rPr>
      </w:pPr>
      <w:r>
        <w:rPr>
          <w:rStyle w:val="Applestylespan"/>
          <w:color w:val="000000"/>
        </w:rPr>
        <w:t>Венесуэлу лучше всего посещать с декабря по март, когда заканчивается сезон дождей. Однако существует исключение: поездки к водопаду Анхель, расположенному в Национальном парке Канайма, возможны лишь в сезон дождей (апрель - ноябрь) или сразу после его окончания, ведь маршрут к водопаду пролегает по реке, которая во время сухого сезона мелеет [1].</w:t>
      </w:r>
    </w:p>
    <w:p>
      <w:pPr>
        <w:pStyle w:val="Normal"/>
        <w:ind w:firstLine="709"/>
        <w:rPr/>
      </w:pPr>
      <w:r>
        <w:rPr/>
        <w:t>Венесуэлу принято делить на четыре области, заметно отличающиеся друг от друга по рельефу, климату и растительности.</w:t>
      </w:r>
    </w:p>
    <w:p>
      <w:pPr>
        <w:pStyle w:val="Normal"/>
        <w:ind w:firstLine="709"/>
        <w:rPr/>
      </w:pPr>
      <w:r>
        <w:rPr/>
        <w:t>Горная область Анд, полосой тянущаяся по всей северо-западной части страны. Отроги великой системы Анд (Сьерра-Невада-де-Мерида или Кордильера-де-Мерида, Сьерра-де-Ла-Кулата, Сьерра-де-Санто-Доминго и другие) образуют на территории Венесуэлы сложную вязь хребтов и долин, покрытых дождевым лесом и плантациями кофе или какао. В горах Сьерра-Невада-де-Мерида находятся самые высокие горы Венесуэлы, почти круглый год покрытые снегом, среди которых особо выделяется высшая точка страны - пик Боливар (Ла-Колумна, 5007 м). Западнее озера Маракайбо тянется еще несколько горных хребтов высотой до 3750 м.</w:t>
      </w:r>
    </w:p>
    <w:p>
      <w:pPr>
        <w:pStyle w:val="Normal"/>
        <w:ind w:firstLine="709"/>
        <w:rPr/>
      </w:pPr>
      <w:r>
        <w:rPr/>
        <w:t>Впадина озера Маракайбо, лежащая на самом северо-западе Венесуэлы, занята самым большим внутренним озером континента. Озеро Маракайбо (площадь около 65 тыс. кв.км) связано с Венесуэльским заливом узкой горловиной пролива, поэтому вода здесь солоноватая. Юго-западнее озера тянется обширная область заболоченных низин, подпираемых с юга горным массивом Кордильера-де-Лос-Андес. Болотистые горные луга, называемые здесь "парамос", являются родиной некоторым редчайшим реликтовым разновидностям растений.</w:t>
      </w:r>
    </w:p>
    <w:p>
      <w:pPr>
        <w:pStyle w:val="Normal"/>
        <w:ind w:firstLine="709"/>
        <w:rPr/>
      </w:pPr>
      <w:r>
        <w:rPr/>
        <w:t>Обширная область Льянос (Лос-Льянос), лежащая в бассейнах рек Апуре и Ориноко (третья по величине река Южной Америки), занимает около 30% территории страны. Обширные сухие равнины центрального Льяноса тянутся через всю страну, от колумбийской границы до дельты Ориноко. Это регион бескрайних саванн, скотоводческих ранчо и густых приречных лесов, являющихся пристанищем десятков видов экзотических живых существ. Здесь водятся ягуары, муравьеды, обезьяны, а также самый большой грызун планеты - водосвинка или капибара (Hydrochoerus hydrochaeris). А в водах Ориноко живут крокодилы, пираньи, самая длинная змея планеты - анаконда, и даже редчайшие пресноводные дельфины. А сами тропические леса являются домом многих индейских народов Венесуэлы ("уарао", "яномами", "пиароа" и другие).</w:t>
      </w:r>
    </w:p>
    <w:p>
      <w:pPr>
        <w:pStyle w:val="Normal"/>
        <w:ind w:firstLine="709"/>
        <w:rPr/>
      </w:pPr>
      <w:r>
        <w:rPr/>
        <w:t>На юго-востоке страны возвышается Гвианское плоскогорье высотой до 2700 м - главная кладовая полезных ископаемых страны и основной район активного туризма Венесуэлы. Само Гвианское плоскогорье - один из древнейших участков земной коры. Выходящие здесь на поверхность фрагменты Гвианского кристаллического щита относятся к докембрийскому периоду. Древние породы складываются в сильно расчлененный покров, изобилующий столовыми горами "тепуи". Многочисленные реки сбегают со склонов гор, образуя огромное количество водопадов. Густые леса покрывают практически все нижние ярусы горных массивов, переходя в подветренных районах к сезонно-влажным муссонным лесам и саваннам.</w:t>
      </w:r>
    </w:p>
    <w:p>
      <w:pPr>
        <w:pStyle w:val="Normal"/>
        <w:ind w:firstLine="709"/>
        <w:rPr/>
      </w:pPr>
      <w:r>
        <w:rPr/>
        <w:t>Протяженное Карибское побережье страны образует достаточно изрезанную узкую полосу в северной части Венесуэлы. Более 1700 км песчаных берегов, около 600 км островной береговой линии, более 500 бухт и заливов, обрамленных пышной зеленью, создают прекрасные условия для морского отдыха [8].</w:t>
      </w:r>
    </w:p>
    <w:p>
      <w:pPr>
        <w:pStyle w:val="Normal"/>
        <w:ind w:firstLine="709"/>
        <w:rPr/>
      </w:pPr>
      <w:r>
        <w:rPr/>
        <w:t>Венесуэла имеет огромное количество водных ресурсов. Они имеют особое значение речных вод, из которых 74,5% принадлежат к стороне Атлантики и 20,7% в Карибское море, остальные 4,5% стоков в систему реки Амазонки Guainia-Черная.</w:t>
      </w:r>
    </w:p>
    <w:p>
      <w:pPr>
        <w:pStyle w:val="Normal"/>
        <w:ind w:firstLine="709"/>
        <w:rPr/>
      </w:pPr>
      <w:r>
        <w:rPr/>
        <w:t>Территория Венесуэлы, как и большинства стран Южной Америки, разнообразна по абсолютным высотам, количеству выпадающих осадков и другим условиям среды. Это объясняет неоднородность растительного покрова и богатство флоры страны.</w:t>
      </w:r>
    </w:p>
    <w:p>
      <w:pPr>
        <w:pStyle w:val="Normal"/>
        <w:ind w:firstLine="709"/>
        <w:rPr/>
      </w:pPr>
      <w:r>
        <w:rPr/>
        <w:t>Можно выделить несколько флористических областей. На северном побережье флора типично карибская - с разнообразными деревьями из семейства бобовых, многочисленными кактусами, видами Capparia, Jacquinia и Ziziphus. Венесуэльские Анды - это продолжение Андийской области запада Южной Америки. Здесь характерна растительность парамо (высокогорных лугов) и умеренных лесов Колумбии, в частности Espeletia, Geranium, Ceroxylon, Cinchona, Miconia и Gentiana. Флора разнообразного по растительному покрову бассейна Ориноко связана своим происхождением с более южными возвышенностями и дождевыми лесами. Здесь широко распространены плантации экзотических видов, например сахарного тростника и кофейного дерева. Хорошо представлены многие семейства, но наиболее заметны бобовые и пальмы, выделяющиеся на фоне злаков. Значительная часть южных районов страны по флоре сходна с Амазонией. Здесь растут такие экономически важные виды, как гевея бразильская и кастилла каучуконосная, а также канатная пальма (пиассава). Самая интересная флористическая провинция невелика по площади и занимает плоские вершины песчаниковых гор Серра-Пакарайма, идущих вдоль южной границы страны от массива Рорайма на стыке Венесуэлы, Гайаны и Бразилии на запад до горы Дуида около р. Касикьяре, связывающей верховья Ориноко с верховьями Риу-Негру. Это реликтовая зона, настолько древняя, что её ближайшие флористические связи прослеживаются только с некоторыми возвышенностями юга Бразилии, а более отдаленные - с Андийской областью, горами кубинской области Орьенте и Западной Африки. Здесь произрастает много узкоэндемичных вересковых, мареновых, бромелиевых и кипарисовых.</w:t>
      </w:r>
    </w:p>
    <w:p>
      <w:pPr>
        <w:pStyle w:val="Normal"/>
        <w:ind w:firstLine="709"/>
        <w:rPr/>
      </w:pPr>
      <w:r>
        <w:rPr/>
        <w:t>Водосборный бассейн Ориноко занимает примерно четыре пятых территории Венесуэлы. Область Льянос к северу от реки представляет собой обширные заросли высоких злаков, перемежающиеся саваннами, пальмовыми рощами и редколесьями. Во многих местах злаковникам не дают зарастать с помощью частых палов. Леса, занимающие здесь значительные площади, относятся к тропическому листопадному типу и сходны с муссонными лесами тропиков Старого Света. Ближе к карибскому побережью они становятся суше и постепенно приобретают характер колючих зарослей с многочисленными кактусами и шипастыми бобовыми. На юге и востоке страны вдоль границ с Бразилией и Гайаной эти листопадные леса во многих местах замещаются типичным дождевым амазонским лесом из высоких вечнозеленых деревьев с сомкнутым пологом с многочисленными лианами и слабо выраженным подлеском. Лесные массивы перемежаются саваннами. Небольшие площади похожего дождевого леса находятся на севере страны, в основном у южной оконечности озера Маракайбо. Склоны Венесуэльских Анд покрыты густым и труднопроходимым моховым лесом, называемым также горным дождевым или облачным. Это пояс хинного дерева (Cinchona), часто считающийся умеренным по климату. Выше границы произрастания деревьев находятся безлесные парамо с доминированием причудливых видов Espeletia, кустарничков и подушковидных растений. Эти высокогорные сообщества поражают многочисленными яркими цветами, которые придают им сходство с огромными альпийскими садами. К сожалению, чрезмерный выпас привел к тому, что естественная растительность во многих местах деградировала до кустарниковых пустошей [5].</w:t>
      </w:r>
    </w:p>
    <w:p>
      <w:pPr>
        <w:pStyle w:val="Normal"/>
        <w:ind w:firstLine="709"/>
        <w:rPr/>
      </w:pPr>
      <w:r>
        <w:rPr/>
        <w:t>В Венесуэле водятся ягуар, пума, оцелот, кустарниковая собака, близкая к куницам тайра, выдры, обезьяны, свинковые, нутрия, цепкохвостый дикобраз, тапир и пекари. Встречаются также олени и опоссумы. Во многих реках обычны крокодилы, аллигаторы и черепахи. В джунглях обильно представлены удавы, другие змеи и ящерицы. На низменностях встречается множество журавлей, цапель, аистов, уток и другой водной дичи, а в горах - хищных птиц [1].</w:t>
      </w:r>
    </w:p>
    <w:p>
      <w:pPr>
        <w:pStyle w:val="Normal"/>
        <w:ind w:firstLine="709"/>
        <w:rPr/>
      </w:pPr>
      <w:r>
        <w:rPr/>
        <w:t>В стране насчитывается более 40 национальных парков и приблизительно 20 заповедников. Национальный парк Эль-Авила охватывает около 200 кв.км лесных склонов у подножия одноименной горы (2765 м) севернее Каракаса, образуя довольно удобную зону для наблюдения за живой природой и пеших экскурсий. Великолепный Национальный парк Сьерра-Невада (площадь 276 000 гектар) охраняет естественные экоценозы горных районов вокруг самых высоких пиков страны и считается лучшим районом на территории Венесуэлы для альпинизма, дельта - и парапланеризма. Самый известный обитатель парка - андийский кондор, однако всего здесь насчитывают около 750 видов растений и 260 видов животных. Небольшой Национальный парк Ла-Мукуй расположен всего в 10 км северо-восточнее Мериды и занят охраной горных лесов и альпийских лугов.</w:t>
      </w:r>
    </w:p>
    <w:p>
      <w:pPr>
        <w:pStyle w:val="Normal"/>
        <w:ind w:firstLine="709"/>
        <w:rPr/>
      </w:pPr>
      <w:r>
        <w:rPr/>
        <w:t>Национальный парк Канайма - самый большой заповедник Венесуэлы и шестой в мире. Здесь сосредоточены такие знаменитые места, как водопад Анхель, плато Рораима и массив Ауянтепуи, а также районы проживания традиционных индейских племен - "пемон", "камакото", "арекуна" и "таурепан". Основанный в 1973 г Национальный парк Мочима (площадь 95 000 гектар) охраняет морские берега Плайя-Колорада и коралловые рифы близ островов Исла-де-Плата, Каракас, Чимана-Гранде и Боррачас.</w:t>
      </w:r>
    </w:p>
    <w:p>
      <w:pPr>
        <w:pStyle w:val="Normal"/>
        <w:ind w:firstLine="709"/>
        <w:rPr/>
      </w:pPr>
      <w:r>
        <w:rPr/>
        <w:t>Открытый в 1937 г Национальный парк Энри Питтье назван (площадь около 1000 кв.км) в честь известного швейцарского географа и ботаника, который классифицировал больше чем 30 000 растений страны. Огромное разнообразие местной флоры и фауны объясняется тем, что местное побережье имеет большой уклон, резко поднимаясь от уровня моря до высоты 2430 м, что формирует огромное количество локальных зон. Здесь обитает около 520 разновидностей птиц (41,6% всех видов птиц Венесуэлы и 6,5% - в мире), около 220 других видов животных и 860 видов высших растений.</w:t>
      </w:r>
    </w:p>
    <w:p>
      <w:pPr>
        <w:pStyle w:val="Normal"/>
        <w:ind w:firstLine="709"/>
        <w:rPr/>
      </w:pPr>
      <w:r>
        <w:rPr/>
        <w:t>Национальный парк Морокой (площадь 30 000 гектар, открыт в 1974 г) - один из самых популярных заповедников Венесуэлы. Древние берега и рифы Морокоя заметно страдают от огромного числа туристов и все увеличивающегося прессинга со стороны нефтедобывающей промышленности, однако по-прежнему продолжают радовать гостей большим разнообразием представителей морской флоры и фауны. Также заслуживают внимания заповедники Серрания-де-Неблина, Хауа-Сарисаринама, Тикапаро, Сан-Камило, Акуаро-Гуарикуито, Гуарапиче и другие.</w:t>
      </w:r>
    </w:p>
    <w:p>
      <w:pPr>
        <w:pStyle w:val="Normal"/>
        <w:ind w:firstLine="709"/>
        <w:rPr/>
      </w:pPr>
      <w:r>
        <w:rPr/>
        <w:t>В штате Яракуй расположен один из самых необычных заповедников планеты - Парк Мария Лионса. Согласно легенде, дочь испанского конкистадора и принцессы одного из местных племен, Мария Лионса обладала чудесным даром врачевания и считалась покровительницей животных. Венесуэльское правительство в 1960 г создало парк в честь этой местной святой, которая часто изображается красивой женщиной, едущей на тапире, отдав под территорию парка почти 10 000 гектар девственного леса на севере страны [4].</w:t>
      </w:r>
    </w:p>
    <w:p>
      <w:pPr>
        <w:pStyle w:val="Normal"/>
        <w:ind w:firstLine="709"/>
        <w:rPr/>
      </w:pPr>
      <w:r>
        <w:rPr/>
        <w:t>На основании вышеизложенного материала можно сделать выводы, что природно-рекреационные факторы Венесуэлы благоприятно влияют на развитие туризма:</w:t>
      </w:r>
    </w:p>
    <w:p>
      <w:pPr>
        <w:pStyle w:val="Normal"/>
        <w:ind w:firstLine="709"/>
        <w:rPr/>
      </w:pPr>
      <w:r>
        <w:rPr/>
        <w:t>Протяженное Карибское побережье страны образует достаточно изрезанную узкую полосу в северной части Венесуэлы. Более 1700 км песчаных берегов, около 600 км островной береговой линии, более 500 бухт и заливов, обрамленных пышной зеленью, создают прекрасные условия для морского отдыха, водных видов спорта, дайвинга, пляжного и экологического отдыха.</w:t>
      </w:r>
    </w:p>
    <w:p>
      <w:pPr>
        <w:pStyle w:val="Normal"/>
        <w:ind w:firstLine="709"/>
        <w:rPr>
          <w:rStyle w:val="Applestylespan"/>
          <w:color w:val="000000"/>
        </w:rPr>
      </w:pPr>
      <w:r>
        <w:rPr/>
        <w:t xml:space="preserve">Венесуэлу можно посещать круглый год: или в сухой сезон или в сезон дождей, чтобы увидеть </w:t>
      </w:r>
      <w:r>
        <w:rPr>
          <w:rStyle w:val="Applestylespan"/>
          <w:color w:val="000000"/>
        </w:rPr>
        <w:t>водопад Анхель.</w:t>
      </w:r>
    </w:p>
    <w:p>
      <w:pPr>
        <w:pStyle w:val="Normal"/>
        <w:ind w:firstLine="709"/>
        <w:rPr/>
      </w:pPr>
      <w:r>
        <w:rPr/>
        <w:t>Венесуэла делится на четыре области, заметно отличающиеся друг от друга по рельефу, климату и растительности. Это делает возможным развитие огромного разнообразия видов туризма: рекреационного, пляжного, экологического, спортивного, активного, экстремального, экскурсионного.</w:t>
      </w:r>
    </w:p>
    <w:p>
      <w:pPr>
        <w:pStyle w:val="Normal"/>
        <w:ind w:firstLine="709"/>
        <w:rPr>
          <w:rStyle w:val="Applestylespan"/>
          <w:color w:val="000000"/>
        </w:rPr>
      </w:pPr>
      <w:r>
        <w:rPr>
          <w:rStyle w:val="Applestylespan"/>
          <w:color w:val="000000"/>
        </w:rPr>
        <w:t>Различие ландшафтов, климатических и топографических районов Венесуэлы порождает огромное разнообразие растений, большое количество национальных парков и заповедников, делает Венесуэлу интересным для любителей экологического и провинциального туризма.</w:t>
      </w:r>
    </w:p>
    <w:p>
      <w:pPr>
        <w:pStyle w:val="Normal"/>
        <w:ind w:firstLine="709"/>
        <w:rPr>
          <w:rStyle w:val="Applestylespan"/>
          <w:color w:val="000000"/>
        </w:rPr>
      </w:pPr>
      <w:r>
        <w:rPr/>
      </w:r>
    </w:p>
    <w:p>
      <w:pPr>
        <w:pStyle w:val="Heading2"/>
        <w:ind w:hanging="0"/>
        <w:rPr/>
      </w:pPr>
      <w:r>
        <w:rPr/>
        <w:t>2.2 Экономические условия развития туризма</w:t>
      </w:r>
    </w:p>
    <w:p>
      <w:pPr>
        <w:pStyle w:val="Normal"/>
        <w:ind w:firstLine="709"/>
        <w:rPr>
          <w:rStyle w:val="Applestylespan"/>
          <w:color w:val="000000"/>
        </w:rPr>
      </w:pPr>
      <w:r>
        <w:rPr/>
      </w:r>
    </w:p>
    <w:p>
      <w:pPr>
        <w:pStyle w:val="Normal"/>
        <w:ind w:firstLine="709"/>
        <w:rPr>
          <w:rStyle w:val="Applestylespan"/>
          <w:color w:val="000000"/>
        </w:rPr>
      </w:pPr>
      <w:r>
        <w:rPr>
          <w:rStyle w:val="Applestylespan"/>
          <w:color w:val="000000"/>
        </w:rPr>
        <w:t>Все крупные города страны связаны пассажирским авиасообщением, осуществляемым компаниями</w:t>
      </w:r>
      <w:r>
        <w:rPr>
          <w:rStyle w:val="Appleconvertedspace"/>
          <w:color w:val="000000"/>
        </w:rPr>
        <w:t xml:space="preserve"> </w:t>
      </w:r>
      <w:r>
        <w:rPr>
          <w:rStyle w:val="Applestylespan"/>
          <w:color w:val="000000"/>
        </w:rPr>
        <w:t>Aeropostal,</w:t>
      </w:r>
      <w:r>
        <w:rPr>
          <w:rStyle w:val="Appleconvertedspace"/>
          <w:color w:val="000000"/>
        </w:rPr>
        <w:t xml:space="preserve"> </w:t>
      </w:r>
      <w:r>
        <w:rPr>
          <w:rStyle w:val="Applestylespan"/>
          <w:color w:val="000000"/>
        </w:rPr>
        <w:t>Aerotuy</w:t>
      </w:r>
      <w:r>
        <w:rPr>
          <w:rStyle w:val="Appleconvertedspace"/>
          <w:color w:val="000000"/>
        </w:rPr>
        <w:t xml:space="preserve"> </w:t>
      </w:r>
      <w:r>
        <w:rPr>
          <w:rStyle w:val="Applestylespan"/>
          <w:color w:val="000000"/>
        </w:rPr>
        <w:t>и</w:t>
      </w:r>
      <w:r>
        <w:rPr>
          <w:rStyle w:val="Appleconvertedspace"/>
          <w:color w:val="000000"/>
        </w:rPr>
        <w:t xml:space="preserve"> </w:t>
      </w:r>
      <w:r>
        <w:rPr>
          <w:rStyle w:val="Applestylespan"/>
          <w:color w:val="000000"/>
        </w:rPr>
        <w:t>Avensa. Внутренние рейсы сравнительно дешевы, имеется ряд скидок для студентов, для путешествующих всей семьей и т.д. Бронировать места следует заранее, так как большинство направлений пользуется повышенным спросом, и билеты раскупаются задолго до вылета. Дополнительные сборы и таксы обычно включены в стоимость билетов, но в отдельных случаях эти суммы (до VEB14 700) платятся отдельно [1].</w:t>
      </w:r>
    </w:p>
    <w:p>
      <w:pPr>
        <w:pStyle w:val="Normal"/>
        <w:ind w:firstLine="709"/>
        <w:rPr>
          <w:rStyle w:val="Applestylespan"/>
          <w:color w:val="000000"/>
        </w:rPr>
      </w:pPr>
      <w:r>
        <w:rPr>
          <w:rStyle w:val="Applestylespan"/>
          <w:color w:val="000000"/>
        </w:rPr>
        <w:t>В Национальный парк Канайма туристы попадают обычно на небольших пятиместных самолётах (исключение - прямые туристические рейсы с острова Маргарита), вылетающих из расположенных рядом с парком городов, так как дорог там нет. До острова Маргарита, помимо авиаперелёта, можно добраться на пароме из городов Пуэрто-ла-Крус и Кумана.</w:t>
      </w:r>
    </w:p>
    <w:p>
      <w:pPr>
        <w:pStyle w:val="Normal"/>
        <w:ind w:firstLine="709"/>
        <w:rPr>
          <w:rStyle w:val="Applestylespan"/>
          <w:color w:val="000000"/>
        </w:rPr>
      </w:pPr>
      <w:r>
        <w:rPr>
          <w:rStyle w:val="Applestylespan"/>
          <w:color w:val="000000"/>
        </w:rPr>
        <w:t>Автобусное сообщение в стране развито хорошо, что обусловлено почти полным отсутствием железных дорог. Автостанции имеются во всех крупных городах, автобусы обычно придерживаются расписания между крупными городами. В удаленных районах страны ситуация совершенно иная - сообщение редкое, используются устаревшие автобусы, расписание часто меняется и планировать путешествие весьма сложно. В сезон дождей многие дороги в горах и на равнинах Льяноса размываются, движение по ним сильно затруднено. В некоторых районах на период дождей автомобильное сообщение резко осложняется либо прекращается вовсе на несколько дней и даже недель. Часто гораздо проще и удобнее воспользоваться самолетом.</w:t>
      </w:r>
    </w:p>
    <w:p>
      <w:pPr>
        <w:pStyle w:val="Normal"/>
        <w:ind w:firstLine="709"/>
        <w:rPr>
          <w:rStyle w:val="Applestylespan"/>
          <w:color w:val="000000"/>
        </w:rPr>
      </w:pPr>
      <w:r>
        <w:rPr>
          <w:rStyle w:val="Applestylespan"/>
          <w:color w:val="000000"/>
        </w:rPr>
        <w:t>Роль ж/д транспорта в Венесуэле в настоящее время незначительна. Общая протяженность железных дорог в стране составляет 682 км., из которых 248 км. находятся в частной собственности. Ширина колеи - 1435 мм. Исторически основой ж/д системы Венесуэлы явилась принадлежащая ныне Венесуэльским государственным железным дорогам линия, соединившая Баркисимето с Пуэрто-Кабельо и Каракасом, протяженностью 176 км, от которой отходят боковые ветки к близлежащим г. г. Акаригуа и Тукакасу. Данная линия являлась единственной в стране, где осуществлялись пассажирские перевозки, однако в 1997г. они были прекращены. На данный момент пассажирское сообщение существует только на линии от Акаригуа до Матурина.</w:t>
      </w:r>
    </w:p>
    <w:p>
      <w:pPr>
        <w:pStyle w:val="Normal"/>
        <w:ind w:firstLine="709"/>
        <w:rPr>
          <w:rStyle w:val="Applestylespan"/>
          <w:color w:val="000000"/>
        </w:rPr>
      </w:pPr>
      <w:r>
        <w:rPr>
          <w:rStyle w:val="Applestylespan"/>
          <w:color w:val="000000"/>
        </w:rPr>
        <w:t>Паромное сообщение осуществляется между городом Пуэрто-ла-Крус и островом Маргарита (в пути 2,5-3 часа в зависимости от типа судна), а также между Коро и Голландскими Антильскими островами.</w:t>
      </w:r>
    </w:p>
    <w:p>
      <w:pPr>
        <w:pStyle w:val="Normal"/>
        <w:ind w:firstLine="709"/>
        <w:rPr/>
      </w:pPr>
      <w:r>
        <w:rPr/>
        <w:t>Офисы крупнейших компаний по прокату автомобилей есть как в аэропорту Каракаса, так и во всех крупных городах. Прокат весьма дорог - автомобиль класса "А" обойдется не дешевле $70 в день, плюс отдельно оплачивается километраж.</w:t>
      </w:r>
    </w:p>
    <w:p>
      <w:pPr>
        <w:pStyle w:val="Normal"/>
        <w:ind w:firstLine="709"/>
        <w:rPr/>
      </w:pPr>
      <w:r>
        <w:rPr/>
        <w:t>Гораздо практичнее воспользоваться услугами такси на весь день, что обойдется почти вдвое дешевле. Национальные водительские права действительны в течение одного года. Вместе с тем, рекомендуется иметь при себе и международные права.</w:t>
      </w:r>
    </w:p>
    <w:p>
      <w:pPr>
        <w:pStyle w:val="Normal"/>
        <w:ind w:firstLine="709"/>
        <w:rPr>
          <w:rStyle w:val="Applestylespan"/>
          <w:color w:val="000000"/>
        </w:rPr>
      </w:pPr>
      <w:r>
        <w:rPr>
          <w:rStyle w:val="Applestylespan"/>
          <w:color w:val="000000"/>
        </w:rPr>
        <w:t>Во всех крупных городах есть разветвленная система общественного пассажирского транспорта, представленная, в основном, автобусами и маршрутными такси. Все большую роль играют в последнее время минибусы ("por puestos") и маршрутные такси, отправляющиеся по мере заполнения. Плата за проезд в них сравнима с городскими автобусами, хотя вечерами и в уикенд она повышается на 10-20%.</w:t>
      </w:r>
    </w:p>
    <w:p>
      <w:pPr>
        <w:pStyle w:val="Normal"/>
        <w:ind w:firstLine="709"/>
        <w:rPr>
          <w:rStyle w:val="Applestylespan"/>
          <w:color w:val="000000"/>
        </w:rPr>
      </w:pPr>
      <w:r>
        <w:rPr>
          <w:rStyle w:val="Applestylespan"/>
          <w:color w:val="000000"/>
        </w:rPr>
        <w:t>В Каракасе существуют два основных вида общественного транспорта: метро и автобусы.</w:t>
      </w:r>
    </w:p>
    <w:p>
      <w:pPr>
        <w:pStyle w:val="Normal"/>
        <w:ind w:firstLine="709"/>
        <w:rPr/>
      </w:pPr>
      <w:r>
        <w:rPr/>
        <w:t>Метро Каракаса является наиболее важным видом общественного транспорта. Сеть метрополитена включает в себя четыре основных подземных линии и ряд вторичных автобусных маршрутов.</w:t>
      </w:r>
    </w:p>
    <w:p>
      <w:pPr>
        <w:pStyle w:val="Normal"/>
        <w:ind w:firstLine="709"/>
        <w:rPr/>
      </w:pPr>
      <w:r>
        <w:rPr/>
        <w:t>Билеты на метро можно купить на любой из подземных станций, в газетном киоске или на стендах с логотипом метро. Большинство билетов стоит около $0,50.</w:t>
      </w:r>
    </w:p>
    <w:p>
      <w:pPr>
        <w:pStyle w:val="Normal"/>
        <w:ind w:firstLine="709"/>
        <w:rPr/>
      </w:pPr>
      <w:r>
        <w:rPr/>
        <w:t>Большинство станций чистые и безопасные, однако, туристу всегда следует быть начеку. В метро Каракаса орудует много карманников, особенно на наиболее переполненных станциях, таких как</w:t>
      </w:r>
      <w:r>
        <w:rPr>
          <w:rStyle w:val="Appleconvertedspace"/>
          <w:color w:val="000000"/>
        </w:rPr>
        <w:t xml:space="preserve"> </w:t>
      </w:r>
      <w:r>
        <w:rPr>
          <w:rStyle w:val="Googlesrcactivetext"/>
          <w:color w:val="000000"/>
        </w:rPr>
        <w:t>Plaza Venezuela, Chacao, Sabana Grande, La Hoyada и Capitolio - El Silencio</w:t>
      </w:r>
      <w:r>
        <w:rPr/>
        <w:t>.</w:t>
      </w:r>
    </w:p>
    <w:p>
      <w:pPr>
        <w:pStyle w:val="Normal"/>
        <w:ind w:firstLine="709"/>
        <w:rPr>
          <w:rStyle w:val="Applestylespan"/>
          <w:color w:val="000000"/>
        </w:rPr>
      </w:pPr>
      <w:r>
        <w:rPr>
          <w:rStyle w:val="Applestylespan"/>
          <w:color w:val="000000"/>
        </w:rPr>
        <w:t>Автобусные маршруты в Каракасе не принадлежат одной компании, поэтому многие маршруты дублируются. Тем не менее, на автобусе</w:t>
      </w:r>
      <w:r>
        <w:rPr>
          <w:rStyle w:val="Appleconvertedspace"/>
          <w:color w:val="000000"/>
        </w:rPr>
        <w:t xml:space="preserve"> </w:t>
      </w:r>
      <w:r>
        <w:rPr>
          <w:rStyle w:val="Applestylespan"/>
          <w:color w:val="000000"/>
        </w:rPr>
        <w:t>можно добраться</w:t>
      </w:r>
      <w:r>
        <w:rPr>
          <w:rStyle w:val="Appleconvertedspace"/>
          <w:color w:val="000000"/>
        </w:rPr>
        <w:t xml:space="preserve"> </w:t>
      </w:r>
      <w:r>
        <w:rPr>
          <w:rStyle w:val="Applestylespan"/>
          <w:color w:val="000000"/>
        </w:rPr>
        <w:t>до большинства мест Каракаса. Но для того чтобы передвигаться на автобусах, надо хорошо знать испанский язык (многие водители не говорят на английском), и неплохо ориентироваться в местности [8].</w:t>
      </w:r>
    </w:p>
    <w:p>
      <w:pPr>
        <w:pStyle w:val="Normal"/>
        <w:ind w:firstLine="709"/>
        <w:rPr/>
      </w:pPr>
      <w:r>
        <w:rPr/>
        <w:t>Безопасность в автобусах, зависит в основном от района, в котором едете турист. Если на туристе дорогая одежда и украшения, ему следует быть очень внимательным, в автобусах, как и в метро очень много карманников. Очень небезопасно ездить в автобусе в ночное время.</w:t>
      </w:r>
    </w:p>
    <w:p>
      <w:pPr>
        <w:pStyle w:val="Normal"/>
        <w:ind w:firstLine="709"/>
        <w:rPr/>
      </w:pPr>
      <w:r>
        <w:rPr/>
        <w:t>Стоимость проезда в автобусах разных транспортных компаний отличается. Однако все равно это очень дешевый вид транспорта, не намного дороже, чем метро.</w:t>
      </w:r>
    </w:p>
    <w:p>
      <w:pPr>
        <w:pStyle w:val="Normal"/>
        <w:ind w:firstLine="709"/>
        <w:rPr/>
      </w:pPr>
      <w:r>
        <w:rPr/>
        <w:t>В Каракасе есть очень много служб такси. В целях обеспечения своей безопасности турист должен следовать следующим советам при вызове такси:</w:t>
      </w:r>
    </w:p>
    <w:p>
      <w:pPr>
        <w:pStyle w:val="Normal"/>
        <w:ind w:firstLine="709"/>
        <w:rPr/>
      </w:pPr>
      <w:r>
        <w:rPr/>
        <w:t>При поездке из аэропорта в город, следует всегда пользоваться службой такси аэропорта (автомобили Ford с черно-желтым логотипом на двери).</w:t>
      </w:r>
    </w:p>
    <w:p>
      <w:pPr>
        <w:pStyle w:val="Normal"/>
        <w:ind w:firstLine="709"/>
        <w:rPr/>
      </w:pPr>
      <w:r>
        <w:rPr/>
        <w:t>Туристу лучше заказывать такси в отеле, где он остановился. Это будет гарантией правильной цены.</w:t>
      </w:r>
    </w:p>
    <w:p>
      <w:pPr>
        <w:pStyle w:val="Normal"/>
        <w:ind w:firstLine="709"/>
        <w:rPr/>
      </w:pPr>
      <w:r>
        <w:rPr/>
        <w:t>Не следует ловить такси на улице, особенно если они не имеют номерных знаков такси (желтого цвета). Такси в Венесуэле не имеют счетчика, так что турист будет договариваться о цене каждой поездки заранее. Кроме того, в большинстве такси есть прайс-лист общего назначения, который они используют для расчета тарифа. Также таксисты взимают плату за время ожидания. Важно понимать, что движение в этом городе очень насыщенное, постоянные пробки, туристу следует иметь это в виду, и всегда вызывать такси заранее, чтобы не опоздать [1].</w:t>
      </w:r>
    </w:p>
    <w:p>
      <w:pPr>
        <w:pStyle w:val="Normal"/>
        <w:ind w:firstLine="709"/>
        <w:rPr/>
      </w:pPr>
      <w:r>
        <w:rPr/>
        <w:t>В таблице 2 указаны 10 самых популярных служб такси и телефоны для вызова машины.</w:t>
      </w:r>
    </w:p>
    <w:p>
      <w:pPr>
        <w:pStyle w:val="Normal"/>
        <w:ind w:firstLine="709"/>
        <w:rPr/>
      </w:pPr>
      <w:r>
        <w:rPr/>
      </w:r>
    </w:p>
    <w:p>
      <w:pPr>
        <w:pStyle w:val="Normal"/>
        <w:ind w:firstLine="709"/>
        <w:rPr/>
      </w:pPr>
      <w:r>
        <w:rPr/>
        <w:t>Таблица 2. Самые популярные службы такси Каракаса</w:t>
      </w:r>
    </w:p>
    <w:tbl>
      <w:tblPr>
        <w:tblW w:w="4950" w:type="dxa"/>
        <w:jc w:val="center"/>
        <w:tblInd w:w="0" w:type="dxa"/>
        <w:tblLayout w:type="fixed"/>
        <w:tblCellMar>
          <w:top w:w="0" w:type="dxa"/>
          <w:left w:w="108" w:type="dxa"/>
          <w:bottom w:w="0" w:type="dxa"/>
          <w:right w:w="108" w:type="dxa"/>
        </w:tblCellMar>
      </w:tblPr>
      <w:tblGrid>
        <w:gridCol w:w="450"/>
        <w:gridCol w:w="2250"/>
        <w:gridCol w:w="2250"/>
      </w:tblGrid>
      <w:tr>
        <w:trPr/>
        <w:tc>
          <w:tcPr>
            <w:tcW w:w="45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Style25"/>
              <w:rPr/>
            </w:pPr>
            <w:r>
              <w:rPr/>
              <w:t>Служба такси</w:t>
            </w:r>
          </w:p>
        </w:tc>
        <w:tc>
          <w:tcPr>
            <w:tcW w:w="2250" w:type="dxa"/>
            <w:tcBorders>
              <w:top w:val="single" w:sz="4" w:space="0" w:color="000000"/>
              <w:left w:val="single" w:sz="4" w:space="0" w:color="000000"/>
              <w:bottom w:val="single" w:sz="4" w:space="0" w:color="000000"/>
              <w:right w:val="single" w:sz="4" w:space="0" w:color="000000"/>
            </w:tcBorders>
          </w:tcPr>
          <w:p>
            <w:pPr>
              <w:pStyle w:val="Style25"/>
              <w:rPr/>
            </w:pPr>
            <w:r>
              <w:rPr/>
              <w:t>Телефон</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Style25"/>
              <w:rPr/>
            </w:pPr>
            <w:r>
              <w:rPr/>
              <w:t>Motocab</w:t>
            </w:r>
          </w:p>
        </w:tc>
        <w:tc>
          <w:tcPr>
            <w:tcW w:w="2250" w:type="dxa"/>
            <w:tcBorders>
              <w:top w:val="single" w:sz="4" w:space="0" w:color="000000"/>
              <w:left w:val="single" w:sz="4" w:space="0" w:color="000000"/>
              <w:bottom w:val="single" w:sz="4" w:space="0" w:color="000000"/>
              <w:right w:val="single" w:sz="4" w:space="0" w:color="000000"/>
            </w:tcBorders>
          </w:tcPr>
          <w:p>
            <w:pPr>
              <w:pStyle w:val="Style25"/>
              <w:rPr/>
            </w:pPr>
            <w:r>
              <w:rPr/>
              <w:t>414-89-3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Style25"/>
              <w:rPr/>
            </w:pPr>
            <w:r>
              <w:rPr/>
              <w:t>Teletaxi</w:t>
            </w:r>
          </w:p>
        </w:tc>
        <w:tc>
          <w:tcPr>
            <w:tcW w:w="2250" w:type="dxa"/>
            <w:tcBorders>
              <w:top w:val="single" w:sz="4" w:space="0" w:color="000000"/>
              <w:left w:val="single" w:sz="4" w:space="0" w:color="000000"/>
              <w:bottom w:val="single" w:sz="4" w:space="0" w:color="000000"/>
              <w:right w:val="single" w:sz="4" w:space="0" w:color="000000"/>
            </w:tcBorders>
          </w:tcPr>
          <w:p>
            <w:pPr>
              <w:pStyle w:val="Style25"/>
              <w:rPr/>
            </w:pPr>
            <w:r>
              <w:rPr/>
              <w:t>751-23-79</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Style25"/>
              <w:rPr/>
            </w:pPr>
            <w:r>
              <w:rPr/>
              <w:t>Taxi El Pinar</w:t>
            </w:r>
          </w:p>
        </w:tc>
        <w:tc>
          <w:tcPr>
            <w:tcW w:w="2250" w:type="dxa"/>
            <w:tcBorders>
              <w:top w:val="single" w:sz="4" w:space="0" w:color="000000"/>
              <w:left w:val="single" w:sz="4" w:space="0" w:color="000000"/>
              <w:bottom w:val="single" w:sz="4" w:space="0" w:color="000000"/>
              <w:right w:val="single" w:sz="4" w:space="0" w:color="000000"/>
            </w:tcBorders>
          </w:tcPr>
          <w:p>
            <w:pPr>
              <w:pStyle w:val="Style25"/>
              <w:rPr/>
            </w:pPr>
            <w:r>
              <w:rPr/>
              <w:t>461-76-48</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2250" w:type="dxa"/>
            <w:tcBorders>
              <w:top w:val="single" w:sz="4" w:space="0" w:color="000000"/>
              <w:left w:val="single" w:sz="4" w:space="0" w:color="000000"/>
              <w:bottom w:val="single" w:sz="4" w:space="0" w:color="000000"/>
              <w:right w:val="single" w:sz="4" w:space="0" w:color="000000"/>
            </w:tcBorders>
          </w:tcPr>
          <w:p>
            <w:pPr>
              <w:pStyle w:val="Style25"/>
              <w:rPr/>
            </w:pPr>
            <w:r>
              <w:rPr/>
              <w:t>El Hatillo</w:t>
            </w:r>
          </w:p>
        </w:tc>
        <w:tc>
          <w:tcPr>
            <w:tcW w:w="2250" w:type="dxa"/>
            <w:tcBorders>
              <w:top w:val="single" w:sz="4" w:space="0" w:color="000000"/>
              <w:left w:val="single" w:sz="4" w:space="0" w:color="000000"/>
              <w:bottom w:val="single" w:sz="4" w:space="0" w:color="000000"/>
              <w:right w:val="single" w:sz="4" w:space="0" w:color="000000"/>
            </w:tcBorders>
          </w:tcPr>
          <w:p>
            <w:pPr>
              <w:pStyle w:val="Style25"/>
              <w:rPr/>
            </w:pPr>
            <w:r>
              <w:rPr/>
              <w:t>961-51-9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2250" w:type="dxa"/>
            <w:tcBorders>
              <w:top w:val="single" w:sz="4" w:space="0" w:color="000000"/>
              <w:left w:val="single" w:sz="4" w:space="0" w:color="000000"/>
              <w:bottom w:val="single" w:sz="4" w:space="0" w:color="000000"/>
              <w:right w:val="single" w:sz="4" w:space="0" w:color="000000"/>
            </w:tcBorders>
          </w:tcPr>
          <w:p>
            <w:pPr>
              <w:pStyle w:val="Style25"/>
              <w:rPr/>
            </w:pPr>
            <w:r>
              <w:rPr/>
              <w:t>Taxis El Rosal</w:t>
            </w:r>
          </w:p>
        </w:tc>
        <w:tc>
          <w:tcPr>
            <w:tcW w:w="2250" w:type="dxa"/>
            <w:tcBorders>
              <w:top w:val="single" w:sz="4" w:space="0" w:color="000000"/>
              <w:left w:val="single" w:sz="4" w:space="0" w:color="000000"/>
              <w:bottom w:val="single" w:sz="4" w:space="0" w:color="000000"/>
              <w:right w:val="single" w:sz="4" w:space="0" w:color="000000"/>
            </w:tcBorders>
          </w:tcPr>
          <w:p>
            <w:pPr>
              <w:pStyle w:val="Style25"/>
              <w:rPr/>
            </w:pPr>
            <w:r>
              <w:rPr/>
              <w:t>952-10-19</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2250" w:type="dxa"/>
            <w:tcBorders>
              <w:top w:val="single" w:sz="4" w:space="0" w:color="000000"/>
              <w:left w:val="single" w:sz="4" w:space="0" w:color="000000"/>
              <w:bottom w:val="single" w:sz="4" w:space="0" w:color="000000"/>
              <w:right w:val="single" w:sz="4" w:space="0" w:color="000000"/>
            </w:tcBorders>
          </w:tcPr>
          <w:p>
            <w:pPr>
              <w:pStyle w:val="Style25"/>
              <w:rPr/>
            </w:pPr>
            <w:r>
              <w:rPr/>
              <w:t>Taxitour</w:t>
            </w:r>
          </w:p>
        </w:tc>
        <w:tc>
          <w:tcPr>
            <w:tcW w:w="2250" w:type="dxa"/>
            <w:tcBorders>
              <w:top w:val="single" w:sz="4" w:space="0" w:color="000000"/>
              <w:left w:val="single" w:sz="4" w:space="0" w:color="000000"/>
              <w:bottom w:val="single" w:sz="4" w:space="0" w:color="000000"/>
              <w:right w:val="single" w:sz="4" w:space="0" w:color="000000"/>
            </w:tcBorders>
          </w:tcPr>
          <w:p>
            <w:pPr>
              <w:pStyle w:val="Style25"/>
              <w:rPr/>
            </w:pPr>
            <w:r>
              <w:rPr/>
              <w:t>794-12-6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2250" w:type="dxa"/>
            <w:tcBorders>
              <w:top w:val="single" w:sz="4" w:space="0" w:color="000000"/>
              <w:left w:val="single" w:sz="4" w:space="0" w:color="000000"/>
              <w:bottom w:val="single" w:sz="4" w:space="0" w:color="000000"/>
              <w:right w:val="single" w:sz="4" w:space="0" w:color="000000"/>
            </w:tcBorders>
          </w:tcPr>
          <w:p>
            <w:pPr>
              <w:pStyle w:val="Style25"/>
              <w:rPr/>
            </w:pPr>
            <w:r>
              <w:rPr/>
              <w:t>Taxis Santa Paula</w:t>
            </w:r>
          </w:p>
        </w:tc>
        <w:tc>
          <w:tcPr>
            <w:tcW w:w="2250" w:type="dxa"/>
            <w:tcBorders>
              <w:top w:val="single" w:sz="4" w:space="0" w:color="000000"/>
              <w:left w:val="single" w:sz="4" w:space="0" w:color="000000"/>
              <w:bottom w:val="single" w:sz="4" w:space="0" w:color="000000"/>
              <w:right w:val="single" w:sz="4" w:space="0" w:color="000000"/>
            </w:tcBorders>
          </w:tcPr>
          <w:p>
            <w:pPr>
              <w:pStyle w:val="Style25"/>
              <w:rPr/>
            </w:pPr>
            <w:r>
              <w:rPr/>
              <w:t>985-17-07</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2250" w:type="dxa"/>
            <w:tcBorders>
              <w:top w:val="single" w:sz="4" w:space="0" w:color="000000"/>
              <w:left w:val="single" w:sz="4" w:space="0" w:color="000000"/>
              <w:bottom w:val="single" w:sz="4" w:space="0" w:color="000000"/>
              <w:right w:val="single" w:sz="4" w:space="0" w:color="000000"/>
            </w:tcBorders>
          </w:tcPr>
          <w:p>
            <w:pPr>
              <w:pStyle w:val="Style25"/>
              <w:rPr/>
            </w:pPr>
            <w:r>
              <w:rPr/>
              <w:t>Tele Taxi</w:t>
            </w:r>
          </w:p>
        </w:tc>
        <w:tc>
          <w:tcPr>
            <w:tcW w:w="2250" w:type="dxa"/>
            <w:tcBorders>
              <w:top w:val="single" w:sz="4" w:space="0" w:color="000000"/>
              <w:left w:val="single" w:sz="4" w:space="0" w:color="000000"/>
              <w:bottom w:val="single" w:sz="4" w:space="0" w:color="000000"/>
              <w:right w:val="single" w:sz="4" w:space="0" w:color="000000"/>
            </w:tcBorders>
          </w:tcPr>
          <w:p>
            <w:pPr>
              <w:pStyle w:val="Style25"/>
              <w:rPr/>
            </w:pPr>
            <w:r>
              <w:rPr/>
              <w:t>753-41-5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2250" w:type="dxa"/>
            <w:tcBorders>
              <w:top w:val="single" w:sz="4" w:space="0" w:color="000000"/>
              <w:left w:val="single" w:sz="4" w:space="0" w:color="000000"/>
              <w:bottom w:val="single" w:sz="4" w:space="0" w:color="000000"/>
              <w:right w:val="single" w:sz="4" w:space="0" w:color="000000"/>
            </w:tcBorders>
          </w:tcPr>
          <w:p>
            <w:pPr>
              <w:pStyle w:val="Style25"/>
              <w:rPr/>
            </w:pPr>
            <w:r>
              <w:rPr/>
              <w:t>Trinitaxis</w:t>
            </w:r>
          </w:p>
        </w:tc>
        <w:tc>
          <w:tcPr>
            <w:tcW w:w="2250" w:type="dxa"/>
            <w:tcBorders>
              <w:top w:val="single" w:sz="4" w:space="0" w:color="000000"/>
              <w:left w:val="single" w:sz="4" w:space="0" w:color="000000"/>
              <w:bottom w:val="single" w:sz="4" w:space="0" w:color="000000"/>
              <w:right w:val="single" w:sz="4" w:space="0" w:color="000000"/>
            </w:tcBorders>
          </w:tcPr>
          <w:p>
            <w:pPr>
              <w:pStyle w:val="Style25"/>
              <w:rPr/>
            </w:pPr>
            <w:r>
              <w:rPr/>
              <w:t>944-46-6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2250" w:type="dxa"/>
            <w:tcBorders>
              <w:top w:val="single" w:sz="4" w:space="0" w:color="000000"/>
              <w:left w:val="single" w:sz="4" w:space="0" w:color="000000"/>
              <w:bottom w:val="single" w:sz="4" w:space="0" w:color="000000"/>
              <w:right w:val="single" w:sz="4" w:space="0" w:color="000000"/>
            </w:tcBorders>
          </w:tcPr>
          <w:p>
            <w:pPr>
              <w:pStyle w:val="Style25"/>
              <w:rPr/>
            </w:pPr>
            <w:r>
              <w:rPr/>
              <w:t>Taxiven</w:t>
            </w:r>
          </w:p>
        </w:tc>
        <w:tc>
          <w:tcPr>
            <w:tcW w:w="2250" w:type="dxa"/>
            <w:tcBorders>
              <w:top w:val="single" w:sz="4" w:space="0" w:color="000000"/>
              <w:left w:val="single" w:sz="4" w:space="0" w:color="000000"/>
              <w:bottom w:val="single" w:sz="4" w:space="0" w:color="000000"/>
              <w:right w:val="single" w:sz="4" w:space="0" w:color="000000"/>
            </w:tcBorders>
          </w:tcPr>
          <w:p>
            <w:pPr>
              <w:pStyle w:val="Style25"/>
              <w:rPr/>
            </w:pPr>
            <w:r>
              <w:rPr/>
              <w:t>985-57-15</w:t>
            </w:r>
          </w:p>
        </w:tc>
      </w:tr>
    </w:tbl>
    <w:p>
      <w:pPr>
        <w:pStyle w:val="Normal"/>
        <w:ind w:firstLine="709"/>
        <w:rPr/>
      </w:pPr>
      <w:r>
        <w:rPr/>
      </w:r>
    </w:p>
    <w:p>
      <w:pPr>
        <w:pStyle w:val="Normal"/>
        <w:ind w:firstLine="709"/>
        <w:rPr>
          <w:rStyle w:val="Applestylespan"/>
          <w:color w:val="000000"/>
        </w:rPr>
      </w:pPr>
      <w:r>
        <w:rPr>
          <w:rStyle w:val="Applestylespan"/>
          <w:color w:val="000000"/>
        </w:rPr>
        <w:t>В Венесуэле возможно проживание на любой вкус. Страна предлагает широкий выбор места проживания от роскошных отелей в крупных городах страны и туристических центрах до скромных небольших отелей и лагерей, расположенных рядом с наиболее привлекательными с точки зрения экологического туризма достопримечательностями. Помимо отелей в небольших городах и особенно прибрежной местности туристы проживают в Посадах. Посада</w:t>
      </w:r>
      <w:r>
        <w:rPr>
          <w:rStyle w:val="Appleconvertedspace"/>
          <w:color w:val="000000"/>
        </w:rPr>
        <w:t xml:space="preserve"> - </w:t>
      </w:r>
      <w:r>
        <w:rPr>
          <w:rStyle w:val="Applestylespan"/>
          <w:color w:val="000000"/>
        </w:rPr>
        <w:t>это, по сути, обычный дом, построенный под сдачу в аренду группам туристов. Уровень комфорта на уровне 2-3 звезд.</w:t>
      </w:r>
    </w:p>
    <w:p>
      <w:pPr>
        <w:pStyle w:val="Normal"/>
        <w:ind w:firstLine="709"/>
        <w:rPr>
          <w:rStyle w:val="Applestylespan"/>
          <w:color w:val="000000"/>
        </w:rPr>
      </w:pPr>
      <w:r>
        <w:rPr>
          <w:rStyle w:val="Applestylespan"/>
          <w:color w:val="000000"/>
        </w:rPr>
        <w:t>Особенностью страны являются многочисленные ресторанчики и кафе, которых великое множество. Здесь обсуждаются спортивные и политические события, заключаются сделки или просто ведется неспешный разговор обо всем, что представляет хоть какой-то интерес. Венесуэльцы любят питаться вне дома (зачастую - всей семьей) и встречаться с друзьями в ресторанах. Вполне возможно, что именно эта причина привела к тому, что в Каракасе больше ресторанов на душу населения, чем в любом другом латиноамериканском городе [4].</w:t>
      </w:r>
    </w:p>
    <w:p>
      <w:pPr>
        <w:pStyle w:val="Normal"/>
        <w:ind w:firstLine="709"/>
        <w:rPr>
          <w:rStyle w:val="Applestylespan"/>
          <w:color w:val="000000"/>
        </w:rPr>
      </w:pPr>
      <w:r>
        <w:rPr>
          <w:rStyle w:val="Applestylespan"/>
          <w:color w:val="000000"/>
        </w:rPr>
        <w:t>Венесуэльская кухня сформировалась на основе традиций народов американского континента, выходцев из Европы и некоторых элементов африканской и азиатской кулинарии. Как и во многих других странах Латинской Америки, основу кухни составляют мясо, бобовые и маис (кукуруза), рис ("аррос"), картофель, особые бананы и множество других овощей и специй, часто используемых в самых невообразимых комбинациях. Венесуэльские закуски и блюда (известные как comida criolla) состоят в основном из блинчиков, курицы, свинины, говядины, супов и тушеных овощей. Туристам следует обратить внимание на рестораны, в которых есть "меню дня" (menu del dia) с очень дешевыми обедами, состоящими из супа и других основных блюд. Сельские особые блюда включают "эмпанадас" (empanadas - жаренные на очень горячем огне кукурузные лепешки с начинкой из мяса, сыра, бобов или мяса детенышей акулы) и "пабелльон криолло" (pabellon criollo - венесуэльское национальное блюдо, которое состоит из рубленной говядины, риса, черных бобов, сыра, бананов и жареного подорожника). Заслуживает также внимания вездесущее "севиче" или "себиче"; говядина с рисом и овощами "карне-мечада"; густой суп из мяса птицы "санкочо" (обычно подается с лепешками и жареной маниокой); цыпленок по-каракасски; тушеное с овощами и специями мясо "карне-эсмечада"; густой суп из рубца и овощей "мондого"; перико" - яичница-болтунья с помидорами и луком. Длинное Карибское побережье Венесуэлы и множество пресноводных водоемов обеспечивают местному столу широкое разнообразие рыбы. Форель ("труча"), морской окунь ("корвина"), группер ("меро"), акула-нянька ("корасон"), луциан ("парго"), дорадо и даже пиранья - нередкие "гости" в местных меню. Также в изобилии встречаются моллюски и другие морепродукты. Специи используются во многих блюдах, однако отличительный вкус им придают местные корнеплоды и овощи. Традиционные блюда: - "текенос" (tequenos) - особое, очень популярное лакомство. Это тонкое тесто, скрученное вручную из местного сыра и поджаренное до хрустящей корочки; - "арепас" (arepas) - традиционный хлеб. Он делается очень примитивно из зерна, воды и соли; - "тостадас" (tostadas), используемые в сандвичах. Мясо мидии удаляется и ракушка заполняется любой начинкой, от ветчины и сыра до острого мяса и салата из курицы; - "гуасакака" (guasacaca) - приправа средней остроты, используемая при приготовлении блюд из печеного мяса; - "пабелльон криолло" (рabellon criollo) - рагу, приготовленное из рубленого мяса. Подается с жареным подорожником, бананами, черными бобами и рисом; - "халлака" (hallaca) - традиционный деликатес, который готовят к Рождеству и Новому Году. Кукуруза смешивается с говядиной, свининой, ветчиной и зеленым перцем, заворачивается в банановые листья и варится в воде; - "париллья криолла" (рarrilla criolla) - маринованное мясо, жаренное на углях; - "хервидо" (hervido) - суп, приготавливаемый из кусочков мяса, курицы или рыбы, местных корений и овощей; - "пюре де апио" (рuree de apio) - экзотическое блюдо из местных корнеплодов, вареных и размятых в пюре с добавлением соли и масла. На вкус напоминает каштаны; - "эмпанадас" (empanadas) - мясные лепешки; - "чипи чипи" (chipi chipi) - суп из крошечных моллюсков. На десерт обычно подают свежую землянику или гуаяву со сливками, своеобразный салат из овощей и зеленого авокадо "гуасакача", "куэсильо" (пирог с фруктами), карамель ("дульче-де-лече"), различную выпечку с "махорете" (заварной крем) и всевозможные конфеты (наиболее хороши леденцы, сделанные из гуаявы или бананов). Венесуэльское какао считается одним из лучших в мире, но, поскольку почти все оно экспортируется в Европу, найти его здесь непросто, как и местный шоколад. В огромном количестве выращиваются всевозможные фрукты: папайя, арбузы, манго, бананы, ананасы, гуаява, апельсины и земляника, а также десятки видов местных экзотических плодов. Из них же готовят и "угос" - недорогие фруктовые соки отменного качества. В Венесуэле нет хорошего местного вина, однако здесь разливаются иностранные вина. Есть несколько сортов пива, минеральной воды, джина и превосходный ром. Очень хорош кофе, а также "меренгада" (merengada) - коктейль из фруктов, льда, молока и сахара. "Батидо" (batido) очень похож на "меренгада", но с водой, а не с молоком. "Пуссе-кафе" (pousse-cafe) - послеобеденный ликер. Бары обслуживают посетителей как за стойкой, так и за столиками. "Лиса" (lisa) - бокал пива и "терцио" (tercio) - бутилированное пиво. Большинство баров открыто допоздна и нет никаких законов о запрещении продажи спиртных напитков. Лучшим венесуэльским ромом считается сорт "Санта Тереза", на вкус очень приятный напиток - что-то среднее по вкусу между хорошим коньяком и хорошим виски [5].</w:t>
      </w:r>
    </w:p>
    <w:p>
      <w:pPr>
        <w:pStyle w:val="Normal"/>
        <w:ind w:firstLine="709"/>
        <w:rPr>
          <w:rStyle w:val="Applestylespan"/>
          <w:color w:val="000000"/>
        </w:rPr>
      </w:pPr>
      <w:r>
        <w:rPr>
          <w:rStyle w:val="Applestylespan"/>
          <w:color w:val="000000"/>
        </w:rPr>
        <w:t>Лучший сувенир из Венесуэлы - это, конечно, ром. Также популярны оригинальные местные изделия, например, глиняные расписанные куклы, а также гамаки, корзины, разноцветные накидки и ажурные корзины в исполнении местных индейцев. Обязательны к приобретению ароматный местный кофе и шоколад.</w:t>
      </w:r>
    </w:p>
    <w:p>
      <w:pPr>
        <w:pStyle w:val="Normal"/>
        <w:ind w:firstLine="709"/>
        <w:rPr/>
      </w:pPr>
      <w:r>
        <w:rPr>
          <w:rStyle w:val="Applestylespan"/>
          <w:color w:val="000000"/>
        </w:rPr>
        <w:t>Большинство магазинов в стране открыто с 8: 00 до 18: 00 по будням, однако вне Каракаса многие магазины закрываются к полудню и открываются не раньше 14: 00-15: 00. Многие торговые центры открыты до 21: 00-22: 00 [1].</w:t>
      </w:r>
    </w:p>
    <w:p>
      <w:pPr>
        <w:pStyle w:val="Normal"/>
        <w:ind w:firstLine="709"/>
        <w:rPr/>
      </w:pPr>
      <w:r>
        <w:rPr>
          <w:rStyle w:val="Applestylespan"/>
          <w:color w:val="000000"/>
        </w:rPr>
        <w:t xml:space="preserve">Венесуэла предлагает средний уровень цен. Трудно провести здесь очень дешевый отпуск, но за разумные цены турист может получить разумное качество. </w:t>
      </w:r>
      <w:r>
        <w:rPr/>
        <w:t>В силу развитой транспортной инфраструктуры, средств размещения, службы общественного питания и индустрии развлечений повышение уровня приема иностранных туристов в Венесуэле очень перспективно. Основными негативными факторами, влияющими на развитие туристической отрасли страны:</w:t>
      </w:r>
    </w:p>
    <w:p>
      <w:pPr>
        <w:pStyle w:val="Normal"/>
        <w:ind w:firstLine="709"/>
        <w:rPr/>
      </w:pPr>
      <w:r>
        <w:rPr/>
        <w:t>Высокая криминальность местного населения в крупных городах</w:t>
      </w:r>
    </w:p>
    <w:p>
      <w:pPr>
        <w:pStyle w:val="Normal"/>
        <w:ind w:firstLine="709"/>
        <w:rPr/>
      </w:pPr>
      <w:r>
        <w:rPr/>
        <w:t>Неразвитость железнодорожного сообщения</w:t>
      </w:r>
      <w:r>
        <w:br w:type="page"/>
      </w:r>
    </w:p>
    <w:p>
      <w:pPr>
        <w:pStyle w:val="Heading2"/>
        <w:ind w:hanging="0"/>
        <w:rPr/>
      </w:pPr>
      <w:r>
        <w:rPr/>
        <w:t>3. Экскурсионные условия развития туризма</w:t>
      </w:r>
    </w:p>
    <w:p>
      <w:pPr>
        <w:pStyle w:val="Normal"/>
        <w:ind w:firstLine="709"/>
        <w:rPr>
          <w:rStyle w:val="Applestylespan"/>
          <w:color w:val="000000"/>
        </w:rPr>
      </w:pPr>
      <w:r>
        <w:rPr/>
      </w:r>
    </w:p>
    <w:p>
      <w:pPr>
        <w:pStyle w:val="Normal"/>
        <w:ind w:firstLine="709"/>
        <w:rPr>
          <w:rStyle w:val="Applestylespan"/>
          <w:color w:val="000000"/>
        </w:rPr>
      </w:pPr>
      <w:r>
        <w:rPr>
          <w:rStyle w:val="Applestylespan"/>
          <w:color w:val="000000"/>
        </w:rPr>
        <w:t>Столица</w:t>
      </w:r>
      <w:r>
        <w:rPr>
          <w:rStyle w:val="Appleconvertedspace"/>
          <w:color w:val="000000"/>
        </w:rPr>
        <w:t xml:space="preserve"> </w:t>
      </w:r>
      <w:r>
        <w:rPr>
          <w:rStyle w:val="Applestylespan"/>
          <w:color w:val="000000"/>
        </w:rPr>
        <w:t>Венесуэлы</w:t>
      </w:r>
      <w:r>
        <w:rPr>
          <w:rStyle w:val="Appleconvertedspace"/>
          <w:color w:val="000000"/>
        </w:rPr>
        <w:t xml:space="preserve"> - </w:t>
      </w:r>
      <w:r>
        <w:rPr>
          <w:rStyle w:val="Applestylespan"/>
          <w:color w:val="000000"/>
        </w:rPr>
        <w:t>Каракас. Город был основан в 1567 году Диего де Лосада. Он находится недалеко от побережья в горной долине на высоте 835 м над уровнем моря. В архитектуре города прекрасно сочетаются современные высотные здания и постройки колониального периода.</w:t>
      </w:r>
    </w:p>
    <w:p>
      <w:pPr>
        <w:pStyle w:val="Normal"/>
        <w:ind w:firstLine="709"/>
        <w:rPr>
          <w:rStyle w:val="Applestylespan"/>
          <w:color w:val="000000"/>
        </w:rPr>
      </w:pPr>
      <w:r>
        <w:rPr>
          <w:rStyle w:val="Applestylespan"/>
          <w:color w:val="000000"/>
        </w:rPr>
        <w:t>Из исторических достопримечательностей в</w:t>
      </w:r>
      <w:r>
        <w:rPr>
          <w:rStyle w:val="Appleconvertedspace"/>
          <w:color w:val="000000"/>
        </w:rPr>
        <w:t xml:space="preserve"> </w:t>
      </w:r>
      <w:r>
        <w:rPr>
          <w:rStyle w:val="Applestylespan"/>
          <w:color w:val="000000"/>
        </w:rPr>
        <w:t>Каракасе</w:t>
      </w:r>
      <w:r>
        <w:rPr>
          <w:rStyle w:val="Appleconvertedspace"/>
          <w:color w:val="000000"/>
        </w:rPr>
        <w:t xml:space="preserve"> туристу </w:t>
      </w:r>
      <w:r>
        <w:rPr>
          <w:rStyle w:val="Applestylespan"/>
          <w:color w:val="000000"/>
        </w:rPr>
        <w:t>стоит посмотреть площадь Боливара со старым кафедральным собором 17 века, здание национального Конгресса, построенного в 1873 году, Национальный пантеон, где хранятся останки Симона Боливара, часовню Святой Розы, где в 1811 году была провозглашена независимость республики, а также разнообразные музи - Музей Изящных Искусств, Музей Колониального искусства, Музей Боливара, Галерею национального искусства, в которой выставлены 400 работ авторов испанского периода, а также найденные во время археологических раскопок предметы индейских народов доколониального периода, Музей транспорта.</w:t>
      </w:r>
    </w:p>
    <w:p>
      <w:pPr>
        <w:pStyle w:val="Normal"/>
        <w:ind w:firstLine="709"/>
        <w:rPr>
          <w:rStyle w:val="Applestylespan"/>
          <w:color w:val="000000"/>
        </w:rPr>
      </w:pPr>
      <w:r>
        <w:rPr>
          <w:rStyle w:val="Applestylespan"/>
          <w:color w:val="000000"/>
        </w:rPr>
        <w:t>Вокруг Каракаса также немало интересных мест. В первую очередь, это знаменитый Национальный парк Авила, раскинувшийся по отрогам одноименного хребта чуть севернее города. Необитаемые изумрудные склоны Авила возвышаются над городом, а всего в 15 км севернее, за хребтом, тянется роскошное карибское побережье - средоточие пляжей и курортных районов. Здесь же расположен город Ла-Гуайре - морские ворота Каракаса. Южнее города простирается предместье Эль-Атильо, славящееся своей колониальной архитектурой, а в 60 км западнее Каракаса, среди лесов Кордильера-де-Ла-Коста, находится одна из главных достопримечательностей района - горная деревня Колониа-Товар, на протяжении вот уже почти двухсот лет населенная потомками немецких колонистов. Здесь сохранилась большая часть оригинальной немецкой архитектуры, а жители до сих пор пользуются теми продуктами и рецептами, которые так популярны на прародине. Здесь есть даже свой небольшой музей - Мусео-де-Историа-и-Артесания, в чьей коллекции немало документов, предметов одежды, инструментов, оружия и других реликвий периода основания деревни. Из Каракаса можно беспроблемно добраться до озера Валенсия, загородного дома Гомеза - Ранчо-Гранде, а также "колыбели венесуэльской авиации" - города Маракай, с его Домом оперы, Триумфальной аркой, Мавзолеем Гомеса (президент страны, 1908-1935 гг.), прекрасными садами отеля Жардин и Национальным парком Энри Питье [8].</w:t>
      </w:r>
    </w:p>
    <w:p>
      <w:pPr>
        <w:pStyle w:val="Normal"/>
        <w:ind w:firstLine="709"/>
        <w:rPr/>
      </w:pPr>
      <w:r>
        <w:rPr>
          <w:rStyle w:val="Applestylespan"/>
          <w:color w:val="000000"/>
        </w:rPr>
        <w:t>Еще один город</w:t>
      </w:r>
      <w:r>
        <w:rPr>
          <w:rStyle w:val="Appleconvertedspace"/>
          <w:color w:val="000000"/>
        </w:rPr>
        <w:t xml:space="preserve"> </w:t>
      </w:r>
      <w:r>
        <w:rPr>
          <w:rStyle w:val="Applestylespan"/>
          <w:color w:val="000000"/>
        </w:rPr>
        <w:t>Венесуэлы</w:t>
      </w:r>
      <w:r>
        <w:rPr>
          <w:rStyle w:val="Appleconvertedspace"/>
          <w:color w:val="000000"/>
        </w:rPr>
        <w:t xml:space="preserve"> - </w:t>
      </w:r>
      <w:r>
        <w:rPr>
          <w:rStyle w:val="Applestylespan"/>
          <w:color w:val="000000"/>
        </w:rPr>
        <w:t>Мерида</w:t>
      </w:r>
      <w:r>
        <w:rPr>
          <w:rStyle w:val="Appleconvertedspace"/>
          <w:color w:val="000000"/>
        </w:rPr>
        <w:t xml:space="preserve"> - </w:t>
      </w:r>
      <w:r>
        <w:rPr>
          <w:rStyle w:val="Applestylespan"/>
          <w:color w:val="000000"/>
        </w:rPr>
        <w:t xml:space="preserve">был основан 9 октября 1558 года на горном плато на высоте 1640 м. Основная достопримечательность расположена недалеко от него - это пик Боливара. На вершине пика установлен памятник Симону Боливару. </w:t>
      </w:r>
      <w:r>
        <w:rPr/>
        <w:t>Сейчас это университетский город (здесь учится около 40 000 студентов), широко известный вошедшей в поговорки вежливостью своих жителей и своими парками (здесь насчитывают 28 городских парков - больше, чем в любом другом городе Венесуэлы). К его достопримечательностям относятся старый район Ла-Пароккиа, колоритное здание аэропорта в колониальном стиле, парк Жардин-Акуарио, Музей науки и технологии, памятник Хуану Родригесу Суаресу, площадь Пласа-де-Лос-Херонас, колоритная церковь на площади Рангель-дель-Льяно, Университет (самый большой в стране), площадь Пласа-де-Торос, Цветочные часы, парк Альбаррегас с Музеем скульптора Мариано Писин Саласа, виадук Миранда (в городе, стоящем на пересечении нескольких рек, виадуков и мостов немало), колоритный уличный рынок Меркада-Принсипаль-де-Мерида, кустарный рынок Меркадо-Артесанал-Мануэль-Рохас-Гуильен и рынок Меркадо-Мураче, лагуна Мукубахи, широко известная "Черная Лагуна", а также многочисленные церкви и часовни, в изобилии разбросанные по всей окрестности.</w:t>
      </w:r>
    </w:p>
    <w:p>
      <w:pPr>
        <w:pStyle w:val="Normal"/>
        <w:ind w:firstLine="709"/>
        <w:rPr/>
      </w:pPr>
      <w:r>
        <w:rPr/>
        <w:t>А визитной карточкой Мериды является самая длинная и самая высокогорная канатная дорога планеты - Телеферико-де-Мерида (1958 г). Она тянется от центра города (высота 1639 м над уровнем моря) к вершине второго по высоте пика Венесуэлы - Эспехо (4765 м), образуя нитку из трех тросов протяженностью 12,6 км. Также заслуживают внимания неплохие тематические парки Лос-Алерос и Венесуэла-де-Антье, маленький исторический город Трухильо с его миниатюрными церквями, очаровательный городок Хахо, или Хали, (38 км от Мериды) - один из самых красивых городов региона, водопады Коррера-де-Лас-Гонсалес, "город-сад" Боконо с прекрасными колониальными кварталами и интересным местным музеем Эль-Трапиче, зеленый городок Ла-Меса-де-Лос-Индиос с его очаровательными колониальными зданиями, пересекающая весь регион дорога Карретера-Трансандина, с обочины которой открываются самые захватывающие панорамы в стране, а также десятки и сотни горных озер, знаменитых своими пейзажами и рыбалкой.</w:t>
      </w:r>
    </w:p>
    <w:p>
      <w:pPr>
        <w:pStyle w:val="Normal"/>
        <w:ind w:firstLine="709"/>
        <w:rPr/>
      </w:pPr>
      <w:r>
        <w:rPr/>
        <w:t>В 10 км от городка Апартадерос раскинулся "парк кондоров" Эстасьон-Биологика-Хуан-Мануэль-Пас, широко известный своей научно-исследовательской работой по охране знаменитых птиц. Из восьми кондоров, которые в настоящее время обитают в этом регионе, два живут на территории парка. Также поблизости расположена</w:t>
      </w:r>
      <w:r>
        <w:rPr>
          <w:rStyle w:val="Appleconvertedspace"/>
          <w:color w:val="000000"/>
        </w:rPr>
        <w:t xml:space="preserve"> </w:t>
      </w:r>
      <w:r>
        <w:rPr/>
        <w:t>Национальная астрономическая обсерватория - одна из самых высокогорных обсерваторий в мире (3600 м). Его четыре куполообразных дома содержат в себе огромный телескоп Шмидта, являющийся четвертым по величине в мире. А еще севернее раскинулся Национальный парк Сьерра-Невада (вход $1), от главных ворот которого в Лагуна-Мукубахи тянется хорошая тропа к Лагуна-Лос-Патос и Лагуна-Негра - лучшим рыбацким озерам округи.</w:t>
      </w:r>
    </w:p>
    <w:p>
      <w:pPr>
        <w:pStyle w:val="Normal"/>
        <w:ind w:firstLine="709"/>
        <w:rPr/>
      </w:pPr>
      <w:r>
        <w:rPr/>
        <w:t>Крошечный городок Табай, лежащий в 10 км от Мериды, является отправной точкой для посещения Национального парка Ла-Мукуй. Основанный в 1689 г, Табай широко известен как один из крупнейших производителей кофе в стране и как поле боя нескольких сражений Федеральной войны (середина XIX столетия). В 52 км северо-восточнее Мериды лежит живописный город Мукучиес ("место вод" на местном диалекте), основанный испанцами в 1586 г. Город дал имя известной венесуэльской породе собак, поэтому на традиционной Пласа-Боливар высится памятник именно собаке (она принадлежала Тинхаке - проводнику Боливар, и погибла вместе с хозяином в знаменитой битве при Бояка) [1].</w:t>
      </w:r>
    </w:p>
    <w:p>
      <w:pPr>
        <w:pStyle w:val="Normal"/>
        <w:ind w:firstLine="709"/>
        <w:rPr>
          <w:rStyle w:val="Applestylespan"/>
          <w:color w:val="000000"/>
        </w:rPr>
      </w:pPr>
      <w:r>
        <w:rPr>
          <w:rStyle w:val="Applestylespan"/>
          <w:color w:val="000000"/>
        </w:rPr>
        <w:t>Город</w:t>
      </w:r>
      <w:r>
        <w:rPr>
          <w:rStyle w:val="Appleconvertedspace"/>
          <w:color w:val="000000"/>
        </w:rPr>
        <w:t xml:space="preserve"> </w:t>
      </w:r>
      <w:r>
        <w:rPr>
          <w:rStyle w:val="Applestylespan"/>
          <w:color w:val="000000"/>
        </w:rPr>
        <w:t>Трухильо</w:t>
      </w:r>
      <w:r>
        <w:rPr>
          <w:rStyle w:val="Appleconvertedspace"/>
          <w:color w:val="000000"/>
        </w:rPr>
        <w:t xml:space="preserve"> - </w:t>
      </w:r>
      <w:r>
        <w:rPr>
          <w:rStyle w:val="Applestylespan"/>
          <w:color w:val="000000"/>
        </w:rPr>
        <w:t>столица одноименного штата. Он был основан в 1557 году и несколько раз менял свое местоположение. Рядом с городом расположилась вершина горы Пена де Ла Вирхен, где стоит монумент Вирхен де</w:t>
      </w:r>
      <w:r>
        <w:rPr>
          <w:rStyle w:val="Appleconvertedspace"/>
          <w:color w:val="000000"/>
        </w:rPr>
        <w:t xml:space="preserve"> </w:t>
      </w:r>
      <w:r>
        <w:rPr>
          <w:rStyle w:val="Applestylespan"/>
          <w:color w:val="000000"/>
        </w:rPr>
        <w:t>Ла-Пас, имеющий высоту 47 метров. С высоты монумента в ясную погоду можно увидеть снежные горы Мериды и озеро</w:t>
      </w:r>
      <w:r>
        <w:rPr>
          <w:rStyle w:val="Appleconvertedspace"/>
          <w:color w:val="000000"/>
        </w:rPr>
        <w:t xml:space="preserve"> </w:t>
      </w:r>
      <w:r>
        <w:rPr>
          <w:rStyle w:val="Applestylespan"/>
          <w:color w:val="000000"/>
        </w:rPr>
        <w:t>Маракайбо.</w:t>
      </w:r>
    </w:p>
    <w:p>
      <w:pPr>
        <w:pStyle w:val="Normal"/>
        <w:ind w:firstLine="709"/>
        <w:rPr>
          <w:rStyle w:val="Applestylespan"/>
          <w:color w:val="000000"/>
        </w:rPr>
      </w:pPr>
      <w:r>
        <w:rPr>
          <w:rStyle w:val="Applestylespan"/>
          <w:color w:val="000000"/>
        </w:rPr>
        <w:t>Гуанаре</w:t>
      </w:r>
      <w:r>
        <w:rPr>
          <w:rStyle w:val="Appleconvertedspace"/>
          <w:color w:val="000000"/>
        </w:rPr>
        <w:t xml:space="preserve"> - </w:t>
      </w:r>
      <w:r>
        <w:rPr>
          <w:rStyle w:val="Applestylespan"/>
          <w:color w:val="000000"/>
        </w:rPr>
        <w:t>духовная столица</w:t>
      </w:r>
      <w:r>
        <w:rPr>
          <w:rStyle w:val="Appleconvertedspace"/>
          <w:color w:val="000000"/>
        </w:rPr>
        <w:t xml:space="preserve"> </w:t>
      </w:r>
      <w:r>
        <w:rPr>
          <w:rStyle w:val="Applestylespan"/>
          <w:color w:val="000000"/>
        </w:rPr>
        <w:t>Венесуэлы. Здесь находится храм Вирген де Коромото, чествующий святую покровительницу страны, и памятник, воздвигнутый в 1996 году в ее честь.</w:t>
      </w:r>
    </w:p>
    <w:p>
      <w:pPr>
        <w:pStyle w:val="Normal"/>
        <w:ind w:firstLine="709"/>
        <w:rPr/>
      </w:pPr>
      <w:r>
        <w:rPr/>
        <w:t>Почти половину страны занимает Гвианское плоскогорье, являющее собой древний кристаллический массив участка Гвианского щита. Обширные районы "тепуи" (столовые горы), расчлененные многочисленными ущельями и речными долинами, охватывают штаты Амасонас, Боливар и Дельта-Амакуро, где проживает приблизительно 1,5 млн. жителей. Большинство из них сконцентрировано в двух городах - Сьюдад-Гуаяна и Сьюдад-Боливар, в то время как на самом нагорье живут лишь индейские племена "яномама", "пемон", "уарао" и "пиароа". В то время как некоторые из этих племенных групп уже полностью влились в современную жизнь, большинство имеет довольно ограниченный контакт с "цивилизацией" и потому сохранило многие древние обычаи и традиции. Несмотря на явный недостаток населения, Гвианское плоскогорье чрезвычайно важно экономически - в недрах региона разведано огромное количество таких природных ресурсов, как золото, железная руда, глинозем и алмазы. Здесь же вырабатывают 76% электроэнергии Венесуэлы, что позволяет даже экспортировать её в соседние страны. Но главный "ресурс" этой части страны - уникальная природа, сочетающая в себе тропические леса Амазонии, захватывающие дух горы, могучие реки и водопады, а также великолепный животный и растительный мир.</w:t>
      </w:r>
    </w:p>
    <w:p>
      <w:pPr>
        <w:pStyle w:val="Normal"/>
        <w:ind w:firstLine="709"/>
        <w:rPr/>
      </w:pPr>
      <w:r>
        <w:rPr/>
        <w:t>Самый высокий водопад планеты - Анхель (Salto Angel) расположен на одном из рукавов реки Каррао (Чурун, приток реки Карони), в самом центре Национального парка Канайма. При общей высоте уступа огромного горного массива Ауянтепуи, с которого и извергается вода, в 979 м, наибольшая высота свободного падения воды составляет 807 м, что в 20 раз выше Ниагары и в 15 раз выше, чем Игуасу. Официально водопад открыт в 1935 году американским пилотом Джеймсом Эйнджелом (James Crawford Angel), который вел с воздуха разведку этих мест. Однако местным индейцам пемон водопад испокон веку был известен под именем Керепакупаи-Меру (Kerepakupai-Meru - "падает в самое глубокое место"). Они полагали, что на горе жил "мавари" (дух в человеческом обличье), который крадет души людей, и по этой причине индейцы никогда не поднимались на вершину "тепуи" и никогда не рассказывали о водопаде европейцам. Сегодня же сюда устраиваются сотни экскурсий в год, причем из-за труднодоступности места по земле предпочтение явно отдается воздушным турам. Маленькие самолеты пролетают прямо над скалами и пропастями Ауянтепуи, над каньонами "симас", над уникальными лесными массивами, что само по себе уже завораживает - на площади почти в 700 кв.км поверхность столовой горы обычно окутывает туман, разрываемый лишь жутковатыми скальными формированиями, напоминающими Стоунхендж. По земле к водопаду можно добраться лишь посредством семидесятикилометрового перехода на катере от Канаймы, а затем - пешком через джунгли (2-3 км, что в обычных условиях равно 10-15 км пешего хода через среднерусские леса). Сложность заключается еще и в том, что сам водопад наиболее полноводен и красив в дождливый сезон, когда воздушные экскурсии сильно затрудняются мощной облачностью и туманом, а путешествие по земле - труднопроходимостью горной сельвы. Но зато здесь не редкость кардинальное отличие растительного и животного мира на вершинах соседних гор, а всего на "тепуи" проживает около двух тысяч видов эндемичных обитателей [4].</w:t>
      </w:r>
    </w:p>
    <w:p>
      <w:pPr>
        <w:pStyle w:val="Normal"/>
        <w:ind w:firstLine="709"/>
        <w:rPr/>
      </w:pPr>
      <w:r>
        <w:rPr/>
        <w:t>Городок Канайма - сердце Национального парка и ворота Анхеля (около 50 км юго-восточнее Канаймы). Здесь проживает всего 1200 человек и есть крохотный аэродром, обслуживающий туристов и местных жителей. Однако вокруг Канаймы есть четыре живописнейших водопада - Салто-Ача, Салто-Укайма, Салто-Галондрина и Салто-Гуадима, плюс живописная Лагуна-де-Канайма с небольшими песчаными пляжами. Неподалеку высятся еще два водопада: Салто-эль-Сапо (высота 20 м), к которому идет тропа, вырезанная прямо в скале перуанским отшельником Томасом Берналем, и маленький, но очень живописный водопад Салто-эль-Сапито. А всего в 3 км от Анхеля высится самая большая гора региона - Ауянтепуи (2950 м). От Канаймы можно добраться до лучшего экологического отеля страны Арекуна-Лодж, к порогам Лос-Бобос, к водопадам Фрито (25 км ниже по реке) и к массиву Ноной-Тепуи. Еще одна достопримечательность региона - труднодоступный водопад Салто-Апонгуао высотой 105 м. Добраться до него можно лишь на каноэ от индейской деревушки Ибориби, расположенной в 40 км от Канаймы.</w:t>
      </w:r>
    </w:p>
    <w:p>
      <w:pPr>
        <w:pStyle w:val="Normal"/>
        <w:ind w:firstLine="709"/>
        <w:rPr/>
      </w:pPr>
      <w:r>
        <w:rPr/>
        <w:t>Плато Рораима ("большая сине-зеленая гора") протянулось вдоль границы Венесуэлы с Гайаной и Бразилией на 280 кв.км. Это южная часть Гвианского нагорья, включающая в себя огромные площади, занятые фантастической мешаниной "тепуи" и "симас". Описанное еще в романе Артура Конан Дойла "Потерянный мир", плато считается индейцами "центром Земли", ибо именно здесь, согласно их мифологии, живет богиня Куин - прародительница людей. Плато получило свое название по имени самой высокой горы массива - Рораима (2772 м), однако в окрестностях немало и других знаменитых гор, вроде Серро-Аутана (священная гора индейцев "пиароа", которые полагают, что этот изрезанный пещерами массив, высотой около 1220 м, является стволом дерева, через которое текут соки Земли), Серро-Пинтадо, или "Покрашенная гора", (на поверхности скалы здесь обнаружено несколько десятков петроглифов, многие из которых не имеют аналогов на континенте), Серра-де-Ла-Неблина ("Гора туманов", до 3014 м), Серро-Сарисаринама с огромными каньонами на его вершине (1670 м, "сари-сари" - так представляется местным индейцам лязг челюстей живущего на вершине демона, который, якобы, проглатывает людей). Сейчас район Рораимы становится все более и более популярным у любителей активного отдыха, однако следует учитывать, что поездка в горные районы, согласно местным законам, обязательно должна сопровождаться гидом и носильщиком из числа сотрудников Национального парка Канайма. Однако эти расходы наверняка окупятся, поскольку Рораима, действительно, один из немногих уголков планеты, где и ландшафты, и сама природа будто сошли со страниц фантастических романов [5].</w:t>
      </w:r>
    </w:p>
    <w:p>
      <w:pPr>
        <w:pStyle w:val="Normal"/>
        <w:ind w:firstLine="709"/>
        <w:rPr/>
      </w:pPr>
      <w:r>
        <w:rPr/>
        <w:t>Третья по длине река в Южной Америке, Ориноко тянется на 2150 км от своих истоков близ бразильской границы на юге страны до широкой дельты на северо-восточном побережье Венесуэлы. Дельта Ориноко, иногда также называемая "Дельтой Амакуро" (по названию самого "молодого" штата страны и небольшой реки, формирующей часть границы с Гайаной) - одна из самых больших в мире (площадь примерно 25 000 кв.км). Несметное количество заросших лесом островов, составляющих дельту, является домом племенам "уарао" ("люди каноэ"), живущим на берегах реки в зданиях на сваях и зарабатывающим на жизнь резьбой по дереву, рыбалкой и охотой. А сама Ориноко и её рукава являются отдельной достопримечательностью - каждая протока имеет свой цвет воды, свою экосистему и даже свой состав воды, отчего все реки здесь делят на "белые" и "черные". Здесь обитают колоссальные популяции птиц (более 350 видов), более 120 видов млекопитающих, в том числе обезьян, более 1300 видов растений. Но наиболее интересна здесь ихтиофауна - воды бесчисленных рукавов великой реки населяет около 420 видов рыб, среди которых около 40 эндемичны, и около 70 видов пресмыкающихся, в том числе самая большая змея планеты - анаконда.</w:t>
      </w:r>
    </w:p>
    <w:p>
      <w:pPr>
        <w:pStyle w:val="Normal"/>
        <w:ind w:firstLine="709"/>
        <w:rPr/>
      </w:pPr>
      <w:r>
        <w:rPr/>
        <w:t>Область только начинает осваиваться туристами, поэтому её главными достопримечательностями считаются великолепная природа дельты, самобытные индейские племена и прекрасный исторический город Сьюдад-Боливар (Ангостура), сохранивший большую часть своего колониального обаяния. Именно здесь испанцы планировали построить столицу Оринокии - отсюда и многочисленные колониальные особняки, именно здесь Симон Боливар готовил заключительную стадию Войны за независимости, в результате чего город успел даже побывать столицей страны. А чуть ниже по течению реки лежат города Сан-Феликс (известен своей колониальной архитектурой) и Пуэрто-Ордас (промышленный и торговый центр региона).</w:t>
      </w:r>
    </w:p>
    <w:p>
      <w:pPr>
        <w:pStyle w:val="Normal"/>
        <w:ind w:firstLine="709"/>
        <w:rPr/>
      </w:pPr>
      <w:r>
        <w:rPr/>
        <w:t>Венесуэла имеет около 2000 км береговой линии и почти сотню островов, что делает её одним из самых перспективных районов для морского отдыха. Это поняли еще испанцы - первые курорты на северном берегу страны начали появляться вместе с конкистадорами, а мощнейший толчок их развитию дал XX век, когда сюда за впечатлениями, солнцем и отдыхом стали приезжать даже жители Старого света. Климат здесь, в том числе и на Карибских островах, гораздо более жаркий и сухой, чем в остальных частях страны, а обилие практически нетронутых берегов привлекало и привлекает сюда все больше туристов со всех частей света. Прибрежная область севернее Каракаса, известная как Эль-Литораль, сильно пострадала от оползней и наводнений 1999 года, однако прибрежные области восточнее и западнее центральной части Эль-Литораль оказались практически не тронутыми стихией и все еще предлагают множество относительно диких берегов, хорошо известных среди независимых путешественников [6].</w:t>
      </w:r>
    </w:p>
    <w:p>
      <w:pPr>
        <w:pStyle w:val="Normal"/>
        <w:ind w:firstLine="709"/>
        <w:rPr/>
      </w:pPr>
      <w:r>
        <w:rPr/>
        <w:t>В восточной части побережья (402 км от столицы), в горле протяженного морского залива Кариако, лежит живописный городок Кумана, оспаривающий титул первого поселения европейцев в Южной Америке. Основанный конкистадорами Гонсало де Окампо в 1521 г (хотя есть данные, что францисканские миссионеры проповедовали в этом месте уже в 1515 г), к середине XVII века город уже стал одним из значительных портов карибского побережья. Он неоднократно разрушался индейцами, а затем с завидной настойчивостью восстанавливался заново, став в наши дни столицей штата Сукре. Здесь родился один из национальных героев страны - Антонио Хосе де Сукре, выигравший сражение при Аякучо, которое позволило объединить усилия стран Южной Америки в борьбе за независимость, а затем ставший первым президентом Боливии. Поэтому главная достопримечательность города - Музей Сукре, имеющий обширную коллекцию художественных работ и документов эпохи завоевания независимости. Также заслуживают внимания многочисленные здания с архитектурой в испанском колониальном стиле: церковь Санта-Инес, городской собор на Пласа-де-Боливар, Морской музей (город обладает самым большим рыболовным флотом в стране), а также звездообразная в плане крепость Кастильо-де-Сан-Антонио-де-Ла-Эминенсиа (1669 г), до сих пор возвышающаяся над городом.</w:t>
      </w:r>
    </w:p>
    <w:p>
      <w:pPr>
        <w:pStyle w:val="Normal"/>
        <w:ind w:firstLine="709"/>
        <w:rPr/>
      </w:pPr>
      <w:r>
        <w:rPr/>
        <w:t>К востоку от Куманы раскинулся Национальный парк Мочима, охраняющий одно из лучших побережий страны, а всего в 140 км от города находятся самые красивые пещеры страны - Куэва-дель-Гуачаро.</w:t>
      </w:r>
    </w:p>
    <w:p>
      <w:pPr>
        <w:pStyle w:val="Normal"/>
        <w:ind w:firstLine="709"/>
        <w:rPr/>
      </w:pPr>
      <w:r>
        <w:rPr/>
        <w:t>Остров Маргарита расположен в 40 км от северного побережья страны, образуя вместе с островами Коче и Кубагуа небольшой архипелаг (3 острова, около 70 рифов), являющийся самостоятельным штатом Нуэва-Эспарта. Первым европейцем, увидевшим остров, был Христофор Колумб, чьи корабли подошли к берегу Маргариты 15 августа 1498 г, а первым жителем Старого света, ступившим на его землю - Педро Алонсо Ниньо, выменявший у индейцев 38 кг жемчуга, что стало самой дорогой добычей испанцев в XV в. Жемчуг, которым всегда славился этот остров, и стал причиной его быстрой колонизации. С тех пор жемчужные банки отошли на второй план, хотя титул "Жемчужина Венесуэлы" остался, а главной статьей дохода островитян стал туризм - на Маргарите выстроено более сотни фешенебельных отелей, протяженные пляжи (около 315 км) считаются одними из лучших в стране, а отсутствие столь свойственных континентальной части страны манифестаций и политических конфликтов делают отдых здесь спокойным и безмятежным.</w:t>
      </w:r>
    </w:p>
    <w:p>
      <w:pPr>
        <w:pStyle w:val="Normal"/>
        <w:ind w:firstLine="709"/>
        <w:rPr/>
      </w:pPr>
      <w:r>
        <w:rPr/>
        <w:t>Город Порламар - столица Маргариты и известная зона беспошлинной торговли. Сам по себе он не представляет ничего особенного - обычный островной город, каких немало в Карибском бассейне. Вся деловая и культурная жизнь вертится здесь в районе авениды Сантьяго-Марино, где сосредоточено большинство его беспошлинных магазинов, а высококлассные гостиницы, также как и все достопримечательности, находятся за его пределами. Поэтому большинство гостей острова просто проезжают столицу насквозь, стараясь, все экскурсии совершить из отелей [1].</w:t>
      </w:r>
    </w:p>
    <w:p>
      <w:pPr>
        <w:pStyle w:val="Normal"/>
        <w:ind w:firstLine="709"/>
        <w:rPr/>
      </w:pPr>
      <w:r>
        <w:rPr/>
        <w:t>Здесь находится много достопримечательностей: прежде всего, стоит побывать в пригороде Коста-Асул, который является эпицентром ночной жизни острова; у стен форта Ла-Каранта; в городке Санта-Ана, буквально утопающем в зелени садов и парков; в форте Эспана недалеко от Санта-Ана; в деревне гончаров Эль-Серкадо; в форте Ла-Галера и живописном городке Хуан-Гриего; в Доме-музее Сантьяго де Мариньо (героя национально-освободительного движения Венесуэлы) и долине Санта-Эспирито. Также заслуживают внимания Национальный парк залива Ла-Рестинга, город Пампатар (одно из первых европейских поселений в Венесуэле, основан в 1530 г) и его крепость Кастильо-де-Сан-Карлос-Борромео (1684 г, сейчас здесь Исторический музей), уединенный пляжный городок Санта-Фе, столица штата - город Ла-Асунсьон (основан в 1527 г) с его Музеем Нового Кадиса и монастырем Сан-Франсиско (ХVI в), городок Рио-Карибе (некогда здесь выращивалась почти треть какао-бобов Венесуэлы) и многочисленные термальные источники вокруг него, крепость Санта-Роса (1680 г), современный курортный центр Пуэрто-Ла-Крус с его космополитичным образом жизни.</w:t>
      </w:r>
    </w:p>
    <w:p>
      <w:pPr>
        <w:pStyle w:val="Normal"/>
        <w:ind w:firstLine="709"/>
        <w:rPr/>
      </w:pPr>
      <w:r>
        <w:rPr/>
        <w:t>Ну и, конечно, пляжи, которых здесь великое множество. Наибольшей популярностью пользуются такие берега, как фешенебельный Плайас-эль-Агуа - три километра непрерывных пляжей и пальм, вечно переполненный Плайас-Колорада, Плайас-де-Ува - изолированный частный берег с колоритными "посадами" (старыми домами, переоборудованными под отели и пансионы), Плайас-Медина с белоснежным песком и высокими пальмами, очень популярное побережье у серфингистов, но не очень подходящее для пляжного отдыха, побережье Плайас-Пуи-Пуй, а также десятки других, не менее примечательных мест.</w:t>
      </w:r>
    </w:p>
    <w:p>
      <w:pPr>
        <w:pStyle w:val="Normal"/>
        <w:ind w:firstLine="709"/>
        <w:rPr/>
      </w:pPr>
      <w:r>
        <w:rPr/>
        <w:t>Архипелаг Лос-Рокес (4 относительно крупных острова и 342 мелких) лежит в 168 км севернее Эль-Литораль. Первое упоминание об архипелаге относится к 1529 году, когда испанские мореходы начали искать пути к побережью Мексики в обход Кубы. Долгое время на островах обитали лишь птицы да пираты, выбравшие архипелаг для обустройства своих баз, затем сюда перебрались голландские рыбаки, вытесненные затем такими же рыбаками с Маргариты, поэтому даже после вхождения Лос-Рокес в состав Венесуэлы, острова остались тихим и уединенным местом, являющимся очень перспективным морским курортом. В 1972 году здесь создается Национальный парк, а 24-километровая система коралловых рифов, окружающая центральную лагуну архипелага, попадает под охрану государства. Многие острова полностью закрыты для посещения, а туристам предоставлена рекреативная зона, куда входят острова Гран-Роке, Мадриски, Франсиски, Кайо-Пирата, Краски, Нордиски и множества мелких островков. Берега здесь не столь захватывающи, как на Маргарите, но зато здесь можно увидеть, как выглядели острова и рифы Карибского моря до прихода человека. Все острова окружены коралловым рифом, считающимся одним из лучших мест в стране для дайвинга и сноркелинга, а у берега Нордиски есть даже несколько затонувших судов, в которых находят убежище знаменитые карибские омары. Рестораны есть лишь на Франсиски и Краски, а на Мадриски можно увидеть несколько вилл, построенных богатыми каракасцами до объявления заповедной зоны [8].</w:t>
      </w:r>
    </w:p>
    <w:p>
      <w:pPr>
        <w:pStyle w:val="Normal"/>
        <w:ind w:firstLine="709"/>
        <w:rPr/>
      </w:pPr>
      <w:r>
        <w:rPr/>
        <w:t>Северо-западная часть страны гораздо менее знакома туристам, чем карибские острова. Однако здесь можно обнаружить одни из лучших берегов страны, несколько колоритных колониальных городов и два прекрасных Национальных парка: Энри Питтье (около 150 км от Каракаса) и Морокой, каждый из которых может похвастать великолепными пейзажами и разнообразной природой.</w:t>
      </w:r>
    </w:p>
    <w:p>
      <w:pPr>
        <w:pStyle w:val="Normal"/>
        <w:ind w:firstLine="709"/>
        <w:rPr/>
      </w:pPr>
      <w:r>
        <w:rPr/>
        <w:t>На северо-западе страны, в основании узкого перешейка Меданос, связывающего полуостров Парагуана с континентом, расположен город Коро. Основал город под именем Санта-Ана-де-Коро в 1527 году испанец Хуан де Ампиес. Таким образом, Коро конкурирует с Кумано за звание самого старого испанского города на континенте. Первые сухопутные экспедиции в поисках легендарного Эльдорадо отправлялись именно из Коро. Он же стал и первой столицей новой испанской провинции Венесуэла, хотя быстро был передан в аренду Германии и после окончания договора Коро стал обычным провинциальным городом, неоднократно подвергавшимся разграблению корсарами. Контрабанда товаров и выгодное географическое положения каждый раз приводили к тому, что город восставал из руин. И сейчас это прекрасно сохранившийся колониальный город - единственный населенный пункт Венесуэлы, внесенный в список Всемирного наследия ЮНЕСКО (1950 г).</w:t>
      </w:r>
    </w:p>
    <w:p>
      <w:pPr>
        <w:pStyle w:val="Normal"/>
        <w:ind w:firstLine="709"/>
        <w:rPr/>
      </w:pPr>
      <w:r>
        <w:rPr/>
        <w:t>Главными достопримечательностями города являются: Калье-Замора - самая красивая колониальная улица страны, застроенная многочисленными старыми особняками, среди которых наиболее интересны Каса-дель-Соль ("Дом солнца", XVII в - одно из самых старых колониальных зданий в Коро) и Каса-Гурмесидо-Торрес (1875 г), а также капелла Иглесия-Сан-Николо-де-Бари (1741 г) и старое кладбище в его ограде, церковь Иглесия-Сан-Габриэль (1773 г), кафедральный собор Коро (1620-1634 гг., некогда главная католическая церковь всей Южной Америки), церкви Сан-Клементе (1538 г) и Сан-Франциско (1620 г, перестроена в конце XX в) на Калье-Замора, знаменитый Крус-де-Сан-Клементе ("крест Святого Клемента", первый католический крест, использовавшийся в мессе при закладке города), Эль-Бальсин-де-Лос-Аркайя ("Дом семейства Аркайя", XIX в), Эль-Бальсин-де-Боливар ("Эль-Либертадор" останавливался здесь в 1826 г), часовня Эль-Каррисаль на месте существовавшего до 1723 года храма Святой Девы Марии Гваделупской, Арка Федерации (построена в 1997 г в честь празднования 470-летия Коро), живописная площадь Пласа-Манауре, Сементерио-Юдо-де-Коро (1832 г - самое старое еврейское кладбище в Америке), Монумент матери на одноименной площади и современный театр Армона ("Гармонии") [4].</w:t>
      </w:r>
    </w:p>
    <w:p>
      <w:pPr>
        <w:pStyle w:val="Normal"/>
        <w:ind w:firstLine="709"/>
        <w:rPr/>
      </w:pPr>
      <w:r>
        <w:rPr/>
        <w:t>Неудивительно, что при таком наследии в городе огромное количество музеев, самыми богатыми из которых считаются музей Лукас-Гильермо-Кастильо (собрание церемониального и религиозного искусства колониальной эпохи), Мусео-де-Ла-Традисьон-Фамилиар (Музей семейных традиций) в особняке Каса-де-лас-Вентанас-де-Иерро ("дом железных окон", 1765 г), Художественная галерея Коро в Каса-дель-Тесоро ("Дом сокровищ", 1770 г), Художественный музей Коро, Музей керамики и естественной истории (собрание керамики и глиняной посуды доколумбова периода), Виртуальный художественный музей Эль-Пальмар, Художественный музей UNEFM в здании Каса-Сеньор (первый еврейский особняк в городе, работы венесуэльских авторов), Художественный музей Де-Борохо (религиозное венесуэльское искусство) и другие.</w:t>
      </w:r>
    </w:p>
    <w:p>
      <w:pPr>
        <w:pStyle w:val="Normal"/>
        <w:ind w:firstLine="709"/>
        <w:rPr/>
      </w:pPr>
      <w:r>
        <w:rPr/>
        <w:t>В нескольких минутах езды от Коро тянется череда дюн, что очень необычно для этого региона планеты. А в 15 км от города находится статуя Вирген-де-Гуадалупе-дель-Каррисаль (Святой Девы Марии Гваделупской, 1992 г).</w:t>
      </w:r>
    </w:p>
    <w:p>
      <w:pPr>
        <w:pStyle w:val="Normal"/>
        <w:ind w:firstLine="709"/>
        <w:rPr/>
      </w:pPr>
      <w:r>
        <w:rPr/>
        <w:t>Несмотря на его огромное значение в экономике страны, и вторую, после столицы, численность населения, Маракайбо привлекает к себе немного туристов. Основанный в 1574 г, он сохранил довольно ограниченное количество памятников колониальной эпохи, да и те, по большей части, расположены за пределами городской черты. Лежащее рядом с городом одноименное озеро-лагуна Маракайбо, известное как основной район базирования пиратов в XV-XVII веках, является самым большим пресноводным водоемом континента (площадь водного зеркала около 12 800 кв.км), но загрязнение нефтью препятствует его использованию для отдыха. Однако почти все маршруты через регион неизбежно проходят через мост Рафаэль-Урданета, перекинувшийся через горло озера (общая длина 8679 м - самый длинный мост Южной Америки), через прибрежную свайную деревушку Санта-Роза-де-Агуа, которая славится своими рыбными ресторанами, а также мимо Синамаика - места, где Америго Веспуччи назвал новую землю, открытую им, Венесуэлой [5].</w:t>
      </w:r>
    </w:p>
    <w:p>
      <w:pPr>
        <w:pStyle w:val="Normal"/>
        <w:ind w:firstLine="709"/>
        <w:rPr/>
      </w:pPr>
      <w:r>
        <w:rPr/>
        <w:t>Гораздо интереснее окружающие озеро провинциальные городки - колониальный город Чорони с его узкими, вьющимися улицами и красочными зданиями, Окумаре-де-Ла-Коста с его маленькими водопадами, а городок Чуао, лежащий всего в нескольких километрах от одноименного побережья, считается одним из лучших производителей какао на планете. Немало здесь и прекрасных пляжных зон - живописное побережье Плайас-де-Гранде с многочисленными пальмами, зеленовато-голубой водой, коричневым песком и пышными горами на заднем плане, Плайас-Ката, Плайас-Куягуа (популярное место среди серфингистов и представителей местной богемы), красивая лагуна Ла-Сиенага с её прекрасным подводным миром и мангровым лесом, а также не менее колоритные берега Плайас-эль-Диарио, Плайас-де-Чуао, Плайя-Сепе и Плайас-Валье-Секо. Старая гостиница Эстасьон, лежащая на полпути между Маракаем и Окумаре, перестроена в исследовательскую станцию Центрального университета Венесуэлы. Здесь проложено множество троп, передвигаясь по которым, можно увидеть невероятное разнообразие птиц и, если повезет, несколько видов обезьян-ревунов.</w:t>
      </w:r>
    </w:p>
    <w:p>
      <w:pPr>
        <w:pStyle w:val="Normal"/>
        <w:ind w:firstLine="709"/>
        <w:rPr/>
      </w:pPr>
      <w:r>
        <w:rPr/>
        <w:t>Простирающиеся на сотни километров равнины Льяноса, занимающие почти треть территории страны, представляют собой обширную саванну, кое-где прерываемую изолированными лугами и рощами. Река Рио-Апуре делит регион практически напополам, отделяя Льяно-Альто ("верхние" или "возвышенные" равнины) от Льяно-Бахо ("низинные" равнины). Это край ранчо и ветра, уникального животного мира и шумного птичьего сообщества, земля гаучо и медленных рек. В течение дождливого сезона (июль-ноябрь) равнины Льяноса практически затоплены водой, лишь несколько специально поднятых на насыпи шоссе остаются более-менее сухими. В сухой сезон равнины напоминают саванну где-нибудь в центре Африки - быстро отцветающие травы покрывают землю сплошным желтым ковром, земля быстро высыхает, а вся жизнь теплится вокруг водоемов и ручьев. Количество и разнообразие видов живой природы в Льяносе феноменальны - здесь водятся анаконды, кайманы, речные дельфины, ягуары, пумы, капибары, обезьяны, муравьеды, многочисленные копытные и огромное количество птиц. Однако средства к существованию "льянеро" - жителей региона, обеспечивают домашние животные. Подобно ковбоям американского Запада, "льянеро" имеют репутацию превосходных наездников и скотоводов - огромные "ато" или "хато" (ранчо, специализирующиеся на разведении крупного рогатого скота) часто имеют стада, насчитывающие по нескольку десятков тысяч голов [1].</w:t>
      </w:r>
    </w:p>
    <w:p>
      <w:pPr>
        <w:pStyle w:val="Normal"/>
        <w:ind w:firstLine="709"/>
        <w:rPr/>
      </w:pPr>
      <w:r>
        <w:rPr/>
        <w:t>Баркисимето, одно из самых старых поселений Венесуэлы, является четвертым по величине городом страны и, несмотря на свое расположение в горной долине Валье-де-Куибор, столицей равнинного Льяноса и штата Лара. Основан Баркисимето Доном Хуаном де Вильегасом в 1552 году под именем Нуэва-Сеговия-де-Варикуисимето и впоследствии неоднократно переносился с места на место, лишь в 1563 году окончательно "обосновавшись" в своем существующем местоположении. Достопримечательностей здесь немного - обелиск, без лишних затей именуемый Эль-Обелиско (построен в ознаменование 400-й годовщины основания города) и городской собор (1959-1969 гг.) очень необычной для Латинской Америки архитектуры. Однако Баркисимето на всю страну славится своими винами и религиозным фестивалем Дивина-Пастора (14 января), в ходе которого статую Девы Марии, торжественно проносимую на руках от городка Санта-Роза до собора Баркисимето, сопровождают более 2 млн. паломников.</w:t>
      </w:r>
    </w:p>
    <w:p>
      <w:pPr>
        <w:pStyle w:val="Normal"/>
        <w:ind w:firstLine="709"/>
        <w:rPr/>
      </w:pPr>
      <w:r>
        <w:rPr/>
        <w:t>Южнее Баркисимето, также у подножия Сьерра-Невады, лежит город Баринас. Глядя на этот небольшой провинциальный городок, трудно себе представить, что в колониальный период это был второй по величине и самый богатый город Венесуэлы (после Каракаса). Основанный в 1567 г, Баринас быстро стал важным сельскохозяйственным центром страны, чей рынок превосходил столичный в разы, а в начале XVII века он, единственный во всей стране, получил лицензию на выращивание табака для метрополии. До самых гражданских войн девятнадцатого столетия город процветал, поставляя во все регионы страны зерновые, сахар, какао и бананы. Но сражения уничтожили большую часть архитектурных памятников, а многочисленные кризисы сильно сократили доходы от сельского хозяйства. Поэтому в наши дни Баринас представляет собой, скорее, тихий провинциальный городок с длинными одноэтажными кварталами, чьим единственным украшением является лишь необычное сооружение Паласио-дель-Гобьерно, построенное губернатором Чавесом (отцом президента Чавеса).</w:t>
      </w:r>
    </w:p>
    <w:p>
      <w:pPr>
        <w:pStyle w:val="Normal"/>
        <w:ind w:firstLine="709"/>
        <w:rPr/>
      </w:pPr>
      <w:r>
        <w:rPr/>
        <w:t>А вот "ато" ("атос", мн. число), в изобилии разбросанный по всему Льяносу, вызывают заслуженный интерес у многих гостей страны. Как ни странно, развитие "атос" совершенно не помешало буйству живой природы на бескрайних равнинах, и даже наоборот - службы охраны ферм оказывают сдерживающее влияние и на разгул браконьерства, столь характерный для многих стран региона. А после того, как многие фермеры начали строить гостевые домики и постоялые дворы, Льянос стал одним из лучших мест в стране для экотуризма - отсюда организуются многочисленные туры на грузовиках и джипах, поездки на каноэ и плотах, а также конные экскурсии, причем гидами обычно выступают сами "льянерос", как никто знающие окрестности. Средства размещения на ранчо обычно простоваты, но удобны, добираться сюда непросто, а цены довольно высоки, особенно в сухой сезон (обычно начинаются со $100 в день). Но взамен посетители получают возможность ознакомиться с одной из самых необычных экосистем планеты, мало изменившейся даже после прихода сюда человека. Лучшими ранчо в этом регионе считаются Ато-Дона-Барбара или Ла-Тринидад-де-Араука (площадь 36 000 гектар, 21 гостевой домик), Ато-Эль-Седраль (широко известно своим бассейном - единственным в заведениях подобного рода, а также прекрасной живой природой), Ато-Эль-Фрио (площадь 80 000 гектар, 10 гостевых домов) с его Международной биологической станцией, а также знаменитый своей популяцией птиц Ато-Пинеро (площадь 80 000 гектар, 11 гостевых домов, всего вокруг ранчо обитает 340 разновидностей птиц).</w:t>
      </w:r>
    </w:p>
    <w:p>
      <w:pPr>
        <w:pStyle w:val="Normal"/>
        <w:ind w:firstLine="709"/>
        <w:rPr/>
      </w:pPr>
      <w:r>
        <w:rPr/>
        <w:t>Второй по величине штат Венесуэлы (после лежащего севернее штата Боливар), Амасонас является наименее населенным районом страны - половина из его 120 000 жителей населяет столицу штата - город Пуэрто-Аякучо, лежащий на самом западе, на восточном берегу Ориноко. Северная часть этой области плавно переходит в Гран-Сабана ("Великие равнины") Льяноса, а центр и восток относятся уже, скорее, к отрогам Гвианского нагорья, изобилуя влажными экваториальными лесами и знаменитыми "тепуи". Почти полностью покрытый густыми и почти непроходимыми лесами, Амасонас имеет на своей территории более сотни только крупных рек, не считая несметного количества речушек, ручьев и проток, являясь и местом рождения самой Ориноко [8].</w:t>
      </w:r>
    </w:p>
    <w:p>
      <w:pPr>
        <w:pStyle w:val="Normal"/>
        <w:ind w:firstLine="709"/>
        <w:rPr/>
      </w:pPr>
      <w:r>
        <w:rPr/>
        <w:t>Здесь, по приблизительным оценкам, произрастает более 8000 только известных разновидностей растений, а работы по обнаружению новых видов ведутся постоянно, каждый год увеличивая число известных науке представителей флоры на 4-5 видов. Здесь же проживает несколько древнейших племенных групп континента "пиароа", "аравака", "йекуана", "пемон" и "яномами", причем, в отличие от своих соплеменников на севере, жители Амасонаса не спешат расставаться со своими традициями, до сих пор ведя полукочевой образ жизни, основанный на охоте и собирательстве.</w:t>
      </w:r>
    </w:p>
    <w:p>
      <w:pPr>
        <w:pStyle w:val="Normal"/>
        <w:ind w:firstLine="709"/>
        <w:rPr/>
      </w:pPr>
      <w:r>
        <w:rPr/>
        <w:t>Труднопроходимость этих удивительных мест очень ограничивает возможность их посещения. Единственной отправной точкой для всех туров служит столица штата - город Пуэрто-Аякучо (основан в 1924 г как порт для отгрузки древесины), которая может похвастать лишь Этнологическим музеем Амасонаса, рынком изделий кустарного промысла перед ним и авенидой Рио-Негро, также превращенной в один большой торговый ряд. А вокруг города высятся скалистые холмы (Серро-Перико, Серро-эль-самуро и Серро-Пинтадо), на многих из которых обнаружены петроглифы, датируемые V-III тысячелетиями до н.э. [4].</w:t>
      </w:r>
    </w:p>
    <w:p>
      <w:pPr>
        <w:pStyle w:val="Normal"/>
        <w:ind w:firstLine="709"/>
        <w:rPr/>
      </w:pPr>
      <w:r>
        <w:rPr/>
        <w:t>Особенности культуры различных регионов мира все чаще побуждают людей проводить отпуск в путешествии. Объекты, посещаемые туристами, способствуют их духовному обогащению, расширению кругозора. Культура является одним из основных элементов туристского интереса. Венесуэла в полной мере обладает огромным многообразием природных экскурсионных объектов, культовых памятников, традиций древних культур, способных привлечь различные контингенты туристов.</w:t>
      </w:r>
    </w:p>
    <w:p>
      <w:pPr>
        <w:pStyle w:val="Normal"/>
        <w:ind w:firstLine="709"/>
        <w:rPr/>
      </w:pPr>
      <w:r>
        <w:rPr/>
        <w:t>Каждый город Венесуэлы имеет свою неповторимую историю, свои уникальные достопримечательности, предоставляет туристам насыщенную экскурсионную программу.</w:t>
      </w:r>
    </w:p>
    <w:p>
      <w:pPr>
        <w:pStyle w:val="Normal"/>
        <w:ind w:firstLine="709"/>
        <w:rPr/>
      </w:pPr>
      <w:r>
        <w:rPr/>
        <w:t>Обобщая все вышеизложенное, можно сделать вывод, что Венесуэла - многосторонняя страна, предлагающая туристам не только экологический, пляжный, спортивный, но и насыщенный экскурсионно-познавательный туризм.</w:t>
      </w:r>
      <w:r>
        <w:br w:type="page"/>
      </w:r>
    </w:p>
    <w:p>
      <w:pPr>
        <w:pStyle w:val="Heading2"/>
        <w:ind w:hanging="0"/>
        <w:rPr/>
      </w:pPr>
      <w:r>
        <w:rPr/>
        <w:t>4. Программные туристские ресурсы</w:t>
      </w:r>
    </w:p>
    <w:p>
      <w:pPr>
        <w:pStyle w:val="Normal"/>
        <w:ind w:firstLine="709"/>
        <w:rPr/>
      </w:pPr>
      <w:r>
        <w:rPr/>
      </w:r>
    </w:p>
    <w:p>
      <w:pPr>
        <w:pStyle w:val="Normal"/>
        <w:ind w:firstLine="709"/>
        <w:rPr/>
      </w:pPr>
      <w:r>
        <w:rPr/>
        <w:t>Культура Венесуэлы имеет испанские и африканские корни, кроме того, с середины 20 в. сказывается сильное влияние Соединенных Штатов. Роль коренного индейского населения в становлении национальной культуры крайне мала.</w:t>
      </w:r>
    </w:p>
    <w:p>
      <w:pPr>
        <w:pStyle w:val="Normal"/>
        <w:ind w:firstLine="709"/>
        <w:rPr/>
      </w:pPr>
      <w:r>
        <w:rPr/>
        <w:t>Этнотипом Венесуэлы считается "льянеро" - житель равнин (Льянос), напоминающий аргентинского гаучо. Большой популярностью пользуются фольклор льянеро, их песни, танцы и легенды.</w:t>
      </w:r>
    </w:p>
    <w:p>
      <w:pPr>
        <w:pStyle w:val="Normal"/>
        <w:ind w:firstLine="709"/>
        <w:rPr/>
      </w:pPr>
      <w:r>
        <w:rPr/>
        <w:t>Излюбленный жанр фольклора льянеро - хоропо, представляющий собой целую сюиту из танцев, песен и инструментальных пьес. В музыкальном сопровождении участвуют национальные инструменты - марака (трещотка, сделанная из высушенной тыквы), небольшая арфа и четырехструнная гитара куатро. Из других народных танцев популярностью пользуются тоно льянеро (мелодия равнин); пасильо, разновидность креольского вальса; меренге, общий для всей антильской зоны жанр афроамериканского фольклора; и "тангито", венесуэльский вариант аргентинского танго. Народная песня Венесуэлы представлена жанрами коплы (куплет) и корридо, сложившимся на основе испанского романса [6].</w:t>
      </w:r>
    </w:p>
    <w:p>
      <w:pPr>
        <w:pStyle w:val="Normal"/>
        <w:ind w:firstLine="709"/>
        <w:rPr/>
      </w:pPr>
      <w:r>
        <w:rPr/>
        <w:t>Ряд культурных организаций и учреждений, таких как каракасский театр "Атенео", ведут активную пропаганду национального искусства и народной музыки. Многие произведения народного музыкального искусства включены в репертуар хора "Орфеон Ламас", во главе которого долгое время стоял композитор Висенте Эмилио Сохо (1887-1974). Сохо был также дирижером Национального симфонического оркестра Каракаса. Институт изучения фольклора в Каракасе исполняет роль информационного центра при организации региональных фестивалей народного искусства.</w:t>
      </w:r>
    </w:p>
    <w:p>
      <w:pPr>
        <w:pStyle w:val="Normal"/>
        <w:ind w:firstLine="709"/>
        <w:rPr>
          <w:rStyle w:val="Applestylespan"/>
          <w:color w:val="000000"/>
        </w:rPr>
      </w:pPr>
      <w:r>
        <w:rPr>
          <w:rStyle w:val="Applestylespan"/>
          <w:color w:val="000000"/>
        </w:rPr>
        <w:t>Как и во всех латиноамериканских странах с круглогодичным летом и теплыми ночами, в Венесуэле во многих крупных городах и туристических центрах бурлит разнообразная активная ночная жизнь с дискотеками, танцевальными шоу в латинских ритмах, работают казино, круглосуточные рестораны и бары с широким выбором блюд и напитков.</w:t>
      </w:r>
    </w:p>
    <w:p>
      <w:pPr>
        <w:pStyle w:val="Normal"/>
        <w:ind w:firstLine="709"/>
        <w:rPr>
          <w:rStyle w:val="Applestylespan"/>
          <w:color w:val="000000"/>
        </w:rPr>
      </w:pPr>
      <w:r>
        <w:rPr>
          <w:rStyle w:val="Applestylespan"/>
          <w:color w:val="000000"/>
        </w:rPr>
        <w:t>К наиболее популярным видам спорта относятся скачки на сложной и хорошо подготовленной трассе "Ла Ринконада" в пригороде Каракаса, и бейсбол, ставший национальным видом спорта для венесуэльцев. В частных спортивных клубах популярен теннис, а в сельской местности широко распространены петушиные бои. Пользуются популярностью охота и рыбная ловля в открытом море. Одно из любимых зрелищ венесуэльцев - бой быков. Раньше повсюду устраивались петушиные бои, но в последние десятилетия огромную популярность в стране приобрел бейсбол, футбол и бега на ипподромах. Венесуэльцы любят музыку и танцы. В городах и деревнях можно увидеть и услышать гуарачас - венесуэльские песни и танцы, исполняемые в быстром темпе под аккомпанемент куатро - четырехструнной гитары, или аккордиона [1].</w:t>
      </w:r>
    </w:p>
    <w:p>
      <w:pPr>
        <w:pStyle w:val="Normal"/>
        <w:ind w:firstLine="709"/>
        <w:rPr/>
      </w:pPr>
      <w:r>
        <w:rPr/>
        <w:t>Самый популярный праздник страны - Карнавал, который проходит в предшествующие Дню покаяния понедельник и вторник. Шумные и красочные мероприятия проходят в эти дни по всей стране, причем в каждом населенном пункте способы проведения и антураж Карнавала свои: где-то крадут бутафорскую люльку с младенцем Иисусом, чтобы отпраздновать потом её возвращение, где-то проводят красочные шествия и маскарады, в других же местах стараются устроить в эти дни как можно больше музыкальных представлений - каждый город или поселок втягивается в атмосферу всеобщего праздника.</w:t>
      </w:r>
    </w:p>
    <w:p>
      <w:pPr>
        <w:pStyle w:val="Normal"/>
        <w:ind w:firstLine="709"/>
        <w:rPr/>
      </w:pPr>
      <w:r>
        <w:rPr/>
        <w:t>Учитывая явный католический характер Венесуэлы, большинство других национальных празднований можно смело отнести к христианскому календарю. Кроме Пасхи, Рождества и Праздника Тела Христова, которые с энтузиазмом отмечают по всей стране, здесь очень широко отмечают дни многих святых из обширного христианского пантеона. В течение Страстной недели повсеместно исполняются театрализованные представления, показывают страдания Иисуса. Традиционно, самые сложные пьесы, в которые вовлекаются сотни актеров и тысячи зрителей, проводятся близ города Мерида. Многочисленные крестные ходы и театрализованные представления проходят и в канун Праздника Тела Христова. В этот же период можно увидеть и столь колоритное мероприятие, как "танец дьявола" ("дьяблос-дансантес" или "дьяблада") в городках вокруг Каракаса (особенно колоритно отмечают это событие в городках Чуао и Лос-Канейес).</w:t>
      </w:r>
    </w:p>
    <w:p>
      <w:pPr>
        <w:pStyle w:val="Normal"/>
        <w:ind w:firstLine="709"/>
        <w:rPr/>
      </w:pPr>
      <w:r>
        <w:rPr/>
        <w:t>Большинство венесуэльцев берет длинный отпуск в период рождественских каникул - с середины декабря до середины января. В Сочельник и в канун Нового года обычно устраиваются большие фейерверки. В канун Рождества ("Ла-ноче-буэна") изготавливаются большие куклы, символизирующие проблемы уходящего года. Их сжигают в новогоднюю полночь, символизируя новое начало.</w:t>
      </w:r>
    </w:p>
    <w:p>
      <w:pPr>
        <w:pStyle w:val="Normal"/>
        <w:ind w:firstLine="709"/>
        <w:rPr/>
      </w:pPr>
      <w:r>
        <w:rPr/>
        <w:t>Каракас отмечает годовщину своего основания каждый год, с 21 июля до 29 июля, целой чередой культурных событий, которые обычно включают в себя множество театрализованных представления, выставок скульптуры и картин, концертов и уличных шествий.</w:t>
      </w:r>
    </w:p>
    <w:p>
      <w:pPr>
        <w:pStyle w:val="Normal"/>
        <w:ind w:firstLine="709"/>
        <w:rPr>
          <w:rStyle w:val="Appleconvertedspace"/>
          <w:color w:val="000000"/>
        </w:rPr>
      </w:pPr>
      <w:r>
        <w:rPr>
          <w:rStyle w:val="StrongEmphasis"/>
          <w:b w:val="false"/>
          <w:bCs w:val="false"/>
          <w:color w:val="000000"/>
        </w:rPr>
        <w:t>Национальные праздники</w:t>
      </w:r>
      <w:r>
        <w:rPr>
          <w:rStyle w:val="Appleconvertedspace"/>
          <w:color w:val="000000"/>
        </w:rPr>
        <w:t>:</w:t>
      </w:r>
    </w:p>
    <w:p>
      <w:pPr>
        <w:pStyle w:val="Normal"/>
        <w:ind w:firstLine="709"/>
        <w:rPr>
          <w:rStyle w:val="Applestylespan"/>
          <w:color w:val="000000"/>
        </w:rPr>
      </w:pPr>
      <w:r>
        <w:rPr>
          <w:rStyle w:val="Applestylespan"/>
          <w:color w:val="000000"/>
        </w:rPr>
        <w:t>1 января - Новый год.</w:t>
      </w:r>
    </w:p>
    <w:p>
      <w:pPr>
        <w:pStyle w:val="Normal"/>
        <w:ind w:firstLine="709"/>
        <w:rPr>
          <w:rStyle w:val="Applestylespan"/>
          <w:color w:val="000000"/>
        </w:rPr>
      </w:pPr>
      <w:r>
        <w:rPr>
          <w:rStyle w:val="Applestylespan"/>
          <w:color w:val="000000"/>
        </w:rPr>
        <w:t>январь-февраль - Крещение.</w:t>
      </w:r>
    </w:p>
    <w:p>
      <w:pPr>
        <w:pStyle w:val="Normal"/>
        <w:ind w:firstLine="709"/>
        <w:rPr>
          <w:rStyle w:val="Applestylespan"/>
          <w:color w:val="000000"/>
        </w:rPr>
      </w:pPr>
      <w:r>
        <w:rPr>
          <w:rStyle w:val="Applestylespan"/>
          <w:color w:val="000000"/>
        </w:rPr>
        <w:t>март-май - Пасха и пасхальные праздники.</w:t>
      </w:r>
    </w:p>
    <w:p>
      <w:pPr>
        <w:pStyle w:val="Normal"/>
        <w:ind w:firstLine="709"/>
        <w:rPr>
          <w:rStyle w:val="Applestylespan"/>
          <w:color w:val="000000"/>
        </w:rPr>
      </w:pPr>
      <w:r>
        <w:rPr>
          <w:rStyle w:val="Applestylespan"/>
          <w:color w:val="000000"/>
        </w:rPr>
        <w:t>19 апреля - Декларация независимости.</w:t>
      </w:r>
    </w:p>
    <w:p>
      <w:pPr>
        <w:pStyle w:val="Normal"/>
        <w:ind w:firstLine="709"/>
        <w:rPr/>
      </w:pPr>
      <w:r>
        <w:rPr>
          <w:rStyle w:val="Applestylespan"/>
          <w:color w:val="000000"/>
        </w:rPr>
        <w:t>1 мая - День труда.24 июня - День сражения при Карабобо во время</w:t>
      </w:r>
    </w:p>
    <w:p>
      <w:pPr>
        <w:pStyle w:val="Normal"/>
        <w:ind w:firstLine="709"/>
        <w:rPr>
          <w:rStyle w:val="Applestylespan"/>
          <w:color w:val="000000"/>
        </w:rPr>
      </w:pPr>
      <w:r>
        <w:rPr>
          <w:rStyle w:val="Applestylespan"/>
          <w:color w:val="000000"/>
        </w:rPr>
        <w:t>Войны за независимость Венесуэлы.</w:t>
      </w:r>
    </w:p>
    <w:p>
      <w:pPr>
        <w:pStyle w:val="Normal"/>
        <w:ind w:firstLine="709"/>
        <w:rPr>
          <w:rStyle w:val="Applestylespan"/>
          <w:color w:val="000000"/>
        </w:rPr>
      </w:pPr>
      <w:r>
        <w:rPr>
          <w:rStyle w:val="Applestylespan"/>
          <w:color w:val="000000"/>
        </w:rPr>
        <w:t>5 июля - День независимости.</w:t>
      </w:r>
    </w:p>
    <w:p>
      <w:pPr>
        <w:pStyle w:val="Normal"/>
        <w:ind w:firstLine="709"/>
        <w:rPr>
          <w:rStyle w:val="Applestylespan"/>
          <w:color w:val="000000"/>
        </w:rPr>
      </w:pPr>
      <w:r>
        <w:rPr>
          <w:rStyle w:val="Applestylespan"/>
          <w:color w:val="000000"/>
        </w:rPr>
        <w:t>24 июля - День рождения Симона Боливара.</w:t>
      </w:r>
    </w:p>
    <w:p>
      <w:pPr>
        <w:pStyle w:val="Normal"/>
        <w:ind w:firstLine="709"/>
        <w:rPr>
          <w:rStyle w:val="Applestylespan"/>
          <w:color w:val="000000"/>
        </w:rPr>
      </w:pPr>
      <w:r>
        <w:rPr>
          <w:rStyle w:val="Applestylespan"/>
          <w:color w:val="000000"/>
        </w:rPr>
        <w:t>12 октября - День открытия Америки и День Колумба.</w:t>
      </w:r>
    </w:p>
    <w:p>
      <w:pPr>
        <w:pStyle w:val="Normal"/>
        <w:ind w:firstLine="709"/>
        <w:rPr/>
      </w:pPr>
      <w:r>
        <w:rPr>
          <w:rStyle w:val="Applestylespan"/>
          <w:color w:val="000000"/>
        </w:rPr>
        <w:t>25 декабря - Рождество [8].</w:t>
      </w:r>
    </w:p>
    <w:p>
      <w:pPr>
        <w:pStyle w:val="Normal"/>
        <w:ind w:firstLine="709"/>
        <w:rPr/>
      </w:pPr>
      <w:r>
        <w:rPr/>
        <w:t>ЗАТЕРЯННЫЙ МИР ВЕНЕСУЭЛЫ</w:t>
      </w:r>
    </w:p>
    <w:p>
      <w:pPr>
        <w:pStyle w:val="Normal"/>
        <w:ind w:firstLine="709"/>
        <w:rPr>
          <w:rStyle w:val="Applestylespan"/>
          <w:color w:val="000000"/>
        </w:rPr>
      </w:pPr>
      <w:r>
        <w:rPr/>
        <w:t>(</w:t>
      </w:r>
      <w:r>
        <w:rPr>
          <w:rStyle w:val="Applestylespan"/>
          <w:color w:val="000000"/>
        </w:rPr>
        <w:t>Канайма,</w:t>
      </w:r>
      <w:r>
        <w:rPr>
          <w:rStyle w:val="Appleconvertedspace"/>
          <w:color w:val="000000"/>
        </w:rPr>
        <w:t xml:space="preserve"> </w:t>
      </w:r>
      <w:r>
        <w:rPr>
          <w:rStyle w:val="Applestylespan"/>
          <w:color w:val="000000"/>
        </w:rPr>
        <w:t>Каракас,</w:t>
      </w:r>
      <w:r>
        <w:rPr>
          <w:rStyle w:val="Appleconvertedspace"/>
          <w:color w:val="000000"/>
        </w:rPr>
        <w:t xml:space="preserve"> </w:t>
      </w:r>
      <w:r>
        <w:rPr>
          <w:rStyle w:val="Applestylespan"/>
          <w:color w:val="000000"/>
        </w:rPr>
        <w:t>Колония Товар,</w:t>
      </w:r>
      <w:r>
        <w:rPr>
          <w:rStyle w:val="Appleconvertedspace"/>
          <w:color w:val="000000"/>
        </w:rPr>
        <w:t xml:space="preserve"> </w:t>
      </w:r>
      <w:r>
        <w:rPr>
          <w:rStyle w:val="Applestylespan"/>
          <w:color w:val="000000"/>
        </w:rPr>
        <w:t>Кумана,</w:t>
      </w:r>
      <w:r>
        <w:rPr>
          <w:rStyle w:val="Appleconvertedspace"/>
          <w:color w:val="000000"/>
        </w:rPr>
        <w:t xml:space="preserve"> </w:t>
      </w:r>
      <w:r>
        <w:rPr>
          <w:rStyle w:val="Applestylespan"/>
          <w:color w:val="000000"/>
        </w:rPr>
        <w:t>Лос Рокес,</w:t>
      </w:r>
      <w:r>
        <w:rPr>
          <w:rStyle w:val="Appleconvertedspace"/>
          <w:color w:val="000000"/>
        </w:rPr>
        <w:t xml:space="preserve"> </w:t>
      </w:r>
      <w:r>
        <w:rPr>
          <w:rStyle w:val="Applestylespan"/>
          <w:color w:val="000000"/>
        </w:rPr>
        <w:t>о. Маргарита)</w:t>
      </w:r>
    </w:p>
    <w:p>
      <w:pPr>
        <w:pStyle w:val="Normal"/>
        <w:ind w:firstLine="709"/>
        <w:rPr/>
      </w:pPr>
      <w:r>
        <w:rPr/>
        <w:t>Программа тура</w:t>
      </w:r>
    </w:p>
    <w:p>
      <w:pPr>
        <w:pStyle w:val="Normal"/>
        <w:ind w:firstLine="709"/>
        <w:rPr/>
      </w:pPr>
      <w:r>
        <w:rPr/>
        <w:t>ДЕНЬ 1: КАРАКАС</w:t>
      </w:r>
    </w:p>
    <w:p>
      <w:pPr>
        <w:pStyle w:val="Normal"/>
        <w:ind w:firstLine="709"/>
        <w:rPr/>
      </w:pPr>
      <w:r>
        <w:rPr/>
        <w:t>Прибытие в Каракас. Встреча в аэропорту. Трансфер и размещение в отеле GRAN MELIA CARACAS 5*. По желанию обзорная экскурсия по Каракасу.</w:t>
      </w:r>
    </w:p>
    <w:p>
      <w:pPr>
        <w:pStyle w:val="Normal"/>
        <w:ind w:firstLine="709"/>
        <w:rPr/>
      </w:pPr>
      <w:r>
        <w:rPr/>
        <w:t>ДЕНЬ 2: ГРАН САВАНА - ДЖИП САФАРИ</w:t>
      </w:r>
    </w:p>
    <w:p>
      <w:pPr>
        <w:pStyle w:val="Normal"/>
        <w:ind w:firstLine="709"/>
        <w:rPr/>
      </w:pPr>
      <w:r>
        <w:rPr/>
        <w:t>После завтрака трансфер в аэропорт. Вылет в город Пуэрто Ордас. Встреча в аэропорту и выезд на джипах.</w:t>
      </w:r>
    </w:p>
    <w:p>
      <w:pPr>
        <w:pStyle w:val="Normal"/>
        <w:ind w:firstLine="709"/>
        <w:rPr/>
      </w:pPr>
      <w:r>
        <w:rPr/>
        <w:t>Гран Савана - область на юго-востоке штата Боливар, расположенная южнее реки Ориноко и занимающая территорию площадью 18000 кв.км. Географически Национальный Парк Канайма является частью Ла Гран Савана. На территории штата Боливар находится 116 тепуев, самый гигантский из которых - Рорайма-тепуй (высота плато - около 2800 метров, возраст - около 2000 миллионов лет). Площадь плато Рораймы превышает 30 кв.км. Гостей ждет увлекательное путешествие по Ла Гран Савана. В этот день туристы посетят парк Качамай и водопад Ля Ловисна, легендарное "Эль Дорадо" - район добычи золота, увидят страшный лагерь для заключенных, работавших на добыче золотоносной руды, посетят знаменитые города "добытчиков" каучука - Эль Кальяо и Тумеремо. Далее путь гостей лежит к северной границе Гран Саваны - "Эскалера", удивительному по своей красоте краю. Ночь туристы проведут в лоджах (завтрак, обед, ужин).</w:t>
      </w:r>
    </w:p>
    <w:p>
      <w:pPr>
        <w:pStyle w:val="Normal"/>
        <w:ind w:firstLine="709"/>
        <w:rPr/>
      </w:pPr>
      <w:r>
        <w:rPr/>
        <w:t>ДЕНЬ 3: ГРАН САВАНА - ДЖИП САФАРИ</w:t>
      </w:r>
    </w:p>
    <w:p>
      <w:pPr>
        <w:pStyle w:val="Normal"/>
        <w:ind w:firstLine="709"/>
        <w:rPr/>
      </w:pPr>
      <w:r>
        <w:rPr/>
        <w:t>Захватывающее путешествие на целый день по Ла Гран Савана на джипах 4Х4. Сказочные ландшафты очаруют путешественников. Водопады Арапан Меру, Юруани Меру заворожат гостей разнообразием строения и низвергающимися потоками воды. Туристы смогут посетить коммуны индейцев племени Пемон, зайти в их дома, выбрать себе красивые аутентичные сувениры. Далее джип направится к индейскому поселению Иборибо. Оттуда на каноэ с опытным гидом-индейцем гости отправятся по реке Aпонвао в Курияра к водопаду Чинак Меру высотой более 100 метров. Он по праву считается одним из самых красивых водопадов Великой Саваны. Ближе к вечеру посещение индейской коммуны Kaванайен, и миссию монахов-капуцинов. Возвращение в посаду (завтрак, обед, ужин).</w:t>
      </w:r>
    </w:p>
    <w:p>
      <w:pPr>
        <w:pStyle w:val="Normal"/>
        <w:ind w:firstLine="709"/>
        <w:rPr/>
      </w:pPr>
      <w:r>
        <w:rPr/>
        <w:t>ДЕНЬ 4: ГРАН САБАНА - ДЖИП САФАРИ</w:t>
      </w:r>
    </w:p>
    <w:p>
      <w:pPr>
        <w:pStyle w:val="Normal"/>
        <w:ind w:firstLine="709"/>
        <w:rPr/>
      </w:pPr>
      <w:r>
        <w:rPr/>
        <w:t>Путь туристов лежит к бразильской границе. Они смогут увидеть и почувствовать всю красоту дикой природы - кристальную чистоту ручьев, горных рек, водопадов, тропических лесов и саванн. По дороге путешественники посетят водопад Хаспе Меру, где поток воды низвергается на широкую гряду чистейшей, полудрагоценной яшмы, распадаясь на брызги желтых, оранжевых и красных цветов из-за высокого содержания тонина и минеральных веществ в воде. К вечеру гости прибывают в Санта Елена де Уарен - город золотоискателей и авантюристов, расположенный в 10 минутах езды от границы с Бразилией. Ночь туристы проведут в комфортабельной эко-посаде, расположенной на окраине Санта Елены, откуда открываются великолепные виды на тепуи и савану (завтрак, обед, ужин).</w:t>
      </w:r>
    </w:p>
    <w:p>
      <w:pPr>
        <w:pStyle w:val="Normal"/>
        <w:ind w:firstLine="709"/>
        <w:rPr/>
      </w:pPr>
      <w:r>
        <w:rPr/>
        <w:t>ДЕНЬ 5: ГРАН САБАНА - РОРАЙМА</w:t>
      </w:r>
    </w:p>
    <w:p>
      <w:pPr>
        <w:pStyle w:val="Normal"/>
        <w:ind w:firstLine="709"/>
        <w:rPr/>
      </w:pPr>
      <w:r>
        <w:rPr/>
        <w:t>Тепуи - уникальные горы Южноамериканского Континента. Огромное плато крупнейшего из них - Рорайма, обрамлено наводящими ужас вертикальными стенами бронзового кристаллизованного песчаника. Его откосы настолько грандиозны, что еще в XIX веке в отчетах всех европейских экспедиций было отмечено, что эту вершину невозможно покорить. С опытными гидами-индейцами из племени Пемон, знающими тут каждый куст, каждую тропку, вьющуюся между скал и пальмовых рощ, путешественники пройдут сквозь древние леса, под водопадами, взбираясь по единственному известному маршруту к подножию скал сюрреалистических форм и цветов.</w:t>
      </w:r>
    </w:p>
    <w:p>
      <w:pPr>
        <w:pStyle w:val="Normal"/>
        <w:ind w:firstLine="709"/>
        <w:rPr/>
      </w:pPr>
      <w:r>
        <w:rPr/>
        <w:t>Далее на джипах путешественники отправятся к северу в Сан Франциско де Юруани, а оттуда по песчаной дороге к горе Параи Тепуй. Ночь туристы проведут в палатках, в одной из коммун индейского племени Пемон.</w:t>
      </w:r>
    </w:p>
    <w:p>
      <w:pPr>
        <w:pStyle w:val="Normal"/>
        <w:ind w:firstLine="709"/>
        <w:rPr/>
      </w:pPr>
      <w:r>
        <w:rPr/>
        <w:t>Размещение в палатках (завтрак, обед, ужин).</w:t>
      </w:r>
    </w:p>
    <w:p>
      <w:pPr>
        <w:pStyle w:val="Normal"/>
        <w:ind w:firstLine="709"/>
        <w:rPr/>
      </w:pPr>
      <w:r>
        <w:rPr/>
        <w:t>ДЕНЬ 6: РОРАЙМА - ПАРАИ - ТЕПУИ - РЕКА КУКЕНАН</w:t>
      </w:r>
    </w:p>
    <w:p>
      <w:pPr>
        <w:pStyle w:val="Normal"/>
        <w:ind w:firstLine="709"/>
        <w:rPr/>
      </w:pPr>
      <w:r>
        <w:rPr/>
        <w:t>После завтрака гостей ждет прогулка по лугам с душистыми травами. Они пересекут несколько малых ручьев, после чего выйдут к реке Кукенан. В сезон дождей уровень реки высок, а течение настолько сильно, что потребуется перебросить через русло реки, чтобы пересечь бурный горный поток вброд. Из ночного лагеря туристам откроется фантастический вид на гору Рорайма и Кукенан Тепуй слева. Размещение в палатках (звтрак, обед, ужин).</w:t>
      </w:r>
    </w:p>
    <w:p>
      <w:pPr>
        <w:pStyle w:val="Normal"/>
        <w:ind w:firstLine="709"/>
        <w:rPr/>
      </w:pPr>
      <w:r>
        <w:rPr/>
        <w:t>ДЕНЬ 7: РЕКА КУКЕНАН - ПОДНОЖЬЕ ГОРЫ РОРАЙМА</w:t>
      </w:r>
    </w:p>
    <w:p>
      <w:pPr>
        <w:pStyle w:val="Normal"/>
        <w:ind w:firstLine="709"/>
        <w:rPr/>
      </w:pPr>
      <w:r>
        <w:rPr/>
        <w:t>Путь лежит вверх через Саваны к основанию горы Рорайма. Гиды разобьют лагерь на лугах, пестрящих от разноцветных птиц днем и светлячков ночью по другую сторону тепуя. Прямо перед лагерем более чем на километр вздымаются отвесные скалы Рораймы, переливаясь бликами кварца. Размещение в палатках. Завтрак, обед, ужин</w:t>
      </w:r>
    </w:p>
    <w:p>
      <w:pPr>
        <w:pStyle w:val="Normal"/>
        <w:ind w:firstLine="709"/>
        <w:rPr/>
      </w:pPr>
      <w:r>
        <w:rPr/>
        <w:t>ДЕНЬ 8: ПОДНОЖЬЕ ГОРЫ РОРАЙМА</w:t>
      </w:r>
    </w:p>
    <w:p>
      <w:pPr>
        <w:pStyle w:val="Normal"/>
        <w:ind w:firstLine="709"/>
        <w:rPr/>
      </w:pPr>
      <w:r>
        <w:rPr/>
        <w:t>Рано утром путешественники отправятся в путь по единственно возможному маршруту, который пересекает по диагонали столовую гору Рорайма. Узкая тропа, извиваясь, петляет между горными дождевыми лесами и маленькими ручьями посреди девственной флоры и фауны: колибри, зависающие в воздухе в метре от путешественников, орхидеи неземной красоты. Ближе к подножию горы пестрая растительность сменяется доисторическими деревьями и папоротниками. Маршрут ведет путешественников к водопаду, низвергающемуся с остроконечной скалы высотой в сотни метров. С вершины, огражденной массивными серыми скалами, с вершины открывается потрясающий вид. Недалеко от вершины, на красивой площадке с потрясающим видом гид-индеец разобьет лагерь.</w:t>
      </w:r>
    </w:p>
    <w:p>
      <w:pPr>
        <w:pStyle w:val="Normal"/>
        <w:ind w:firstLine="709"/>
        <w:rPr/>
      </w:pPr>
      <w:r>
        <w:rPr/>
        <w:t>Размещение в палатках (Завтрак, обед, ужин).</w:t>
      </w:r>
    </w:p>
    <w:p>
      <w:pPr>
        <w:pStyle w:val="Normal"/>
        <w:ind w:firstLine="709"/>
        <w:rPr/>
      </w:pPr>
      <w:r>
        <w:rPr/>
        <w:t>ДЕНЬ 9: РОРАЙМА</w:t>
      </w:r>
    </w:p>
    <w:p>
      <w:pPr>
        <w:pStyle w:val="Normal"/>
        <w:ind w:firstLine="709"/>
        <w:rPr/>
      </w:pPr>
      <w:r>
        <w:rPr/>
        <w:t>С самого утра путешественники займутся исследованием плато тепуя Рорайма и в итоге круговым маршрутом выйдут прямо к границе, находящейся в центре плато. В этой точке пересекаются границы трех стран: Венесуэлы, Бразилии и Гуайаны. Путешественники во главе с гидом проберутся сквозь невиданные формации скал, каньоны с удивительно сочной и пышной растительностью, пустившей корни прямо на скалах, местами расцвеченной большими кристаллами кварца, расбросанными тут и там прямо под ногами. В сезон дождей между скал удивительно расположились маленькие озерца, и, если путешественникам повезет, у них есть шанс повстречаться с уникальными черными жабами, эндемиками, обитающими только на горе Рорайма. Почти повсюду тут растет “космический” цветок “stegolepis guianensis” с плотным веером листьев и колосообразным цветком, флюоресцирующем в лунном свете. Практически половина видов растений, включая некоторые разновидности орхидей, уникальны и не встречаются больше нигде на планете.</w:t>
      </w:r>
    </w:p>
    <w:p>
      <w:pPr>
        <w:pStyle w:val="Normal"/>
        <w:ind w:firstLine="709"/>
        <w:rPr/>
      </w:pPr>
      <w:r>
        <w:rPr/>
        <w:t>Размещение в палатках (Завтрак, обед, ужин).</w:t>
      </w:r>
    </w:p>
    <w:p>
      <w:pPr>
        <w:pStyle w:val="Normal"/>
        <w:ind w:firstLine="709"/>
        <w:rPr/>
      </w:pPr>
      <w:r>
        <w:rPr/>
        <w:t>ДЕНЬ 10: РОРАЙМА-ПОДНОЖЬЕ ГОРЫ РОРАЙМА</w:t>
      </w:r>
    </w:p>
    <w:p>
      <w:pPr>
        <w:pStyle w:val="Normal"/>
        <w:ind w:firstLine="709"/>
        <w:rPr/>
      </w:pPr>
      <w:r>
        <w:rPr/>
        <w:t>Участники экспедиции на величайшую столовую гору мира спускаются к ее подножию чтобы разбить лагерь в Рио Тек.</w:t>
      </w:r>
    </w:p>
    <w:p>
      <w:pPr>
        <w:pStyle w:val="Normal"/>
        <w:ind w:firstLine="709"/>
        <w:rPr/>
      </w:pPr>
      <w:r>
        <w:rPr/>
        <w:t>Размещение в палатках (завтрак, обед, ужин)</w:t>
      </w:r>
    </w:p>
    <w:p>
      <w:pPr>
        <w:pStyle w:val="Normal"/>
        <w:ind w:firstLine="709"/>
        <w:rPr/>
      </w:pPr>
      <w:r>
        <w:rPr/>
        <w:t>ДЕНЬ 11: ПОДНОЖЬЕ ГОРЫ РОРАЙМА - ПАРАЙ ТЕПУЙ - САНТА ЕЛЕНА ДЭ УАРЕН</w:t>
      </w:r>
    </w:p>
    <w:p>
      <w:pPr>
        <w:pStyle w:val="Normal"/>
        <w:ind w:firstLine="709"/>
        <w:rPr/>
      </w:pPr>
      <w:r>
        <w:rPr/>
        <w:t>Возвращение к Парай Тепуям. Путь назад лежит на юг по долине, между величественными тепуями к Санта Елене дэ Уарен.</w:t>
      </w:r>
    </w:p>
    <w:p>
      <w:pPr>
        <w:pStyle w:val="Normal"/>
        <w:ind w:firstLine="709"/>
        <w:rPr/>
      </w:pPr>
      <w:r>
        <w:rPr/>
        <w:t>Размещение в Yakoo Lodge (завтрак, обед, ужин).</w:t>
      </w:r>
    </w:p>
    <w:p>
      <w:pPr>
        <w:pStyle w:val="Normal"/>
        <w:ind w:firstLine="709"/>
        <w:rPr/>
      </w:pPr>
      <w:r>
        <w:rPr/>
        <w:t>ДЕНЬ 12: САНТА ЕЛЕНА ДЭ УАРЕН - ПУЭРТО ОРДАС - КАРАКАС - Ля Гуаира</w:t>
      </w:r>
    </w:p>
    <w:p>
      <w:pPr>
        <w:pStyle w:val="Normal"/>
        <w:ind w:firstLine="709"/>
        <w:rPr/>
      </w:pPr>
      <w:r>
        <w:rPr/>
        <w:t>Трансфер в аэропорт. Вылет Санта Еелена - Пуэрто Ордас, Пуэрто Ордас - Каракас. Ночь в отеле Playa Grande 4* на побережье в Ля Гуайра (завтрак).</w:t>
      </w:r>
    </w:p>
    <w:p>
      <w:pPr>
        <w:pStyle w:val="Normal"/>
        <w:ind w:firstLine="709"/>
        <w:rPr/>
      </w:pPr>
      <w:r>
        <w:rPr/>
        <w:t>ДЕНЬ 13: КАРАКАС</w:t>
      </w:r>
    </w:p>
    <w:p>
      <w:pPr>
        <w:pStyle w:val="Normal"/>
        <w:ind w:firstLine="709"/>
        <w:rPr/>
      </w:pPr>
      <w:r>
        <w:rPr/>
        <w:t>Трансфер в аэропорт. Регистрация на трансатлантический рейс.</w:t>
      </w:r>
    </w:p>
    <w:p>
      <w:pPr>
        <w:pStyle w:val="Normal"/>
        <w:ind w:firstLine="709"/>
        <w:rPr/>
      </w:pPr>
      <w:r>
        <w:rPr/>
        <w:t>Стоимость тура на 1 чел в 2-х местн номере - 2335$</w:t>
      </w:r>
    </w:p>
    <w:p>
      <w:pPr>
        <w:pStyle w:val="Normal"/>
        <w:ind w:firstLine="709"/>
        <w:rPr/>
      </w:pPr>
      <w:r>
        <w:rPr/>
        <w:t>При группе от 4 чел предоставляются дополнительные скидки</w:t>
      </w:r>
    </w:p>
    <w:p>
      <w:pPr>
        <w:pStyle w:val="Normal"/>
        <w:ind w:firstLine="709"/>
        <w:rPr/>
      </w:pPr>
      <w:r>
        <w:rPr/>
        <w:t>В стоимость тура входит:</w:t>
      </w:r>
    </w:p>
    <w:p>
      <w:pPr>
        <w:pStyle w:val="Normal"/>
        <w:ind w:firstLine="709"/>
        <w:rPr/>
      </w:pPr>
      <w:r>
        <w:rPr/>
        <w:t>проживание в гостиницах 4-5*, экологических лоджах, палатках: 1</w:t>
      </w:r>
    </w:p>
    <w:p>
      <w:pPr>
        <w:pStyle w:val="Normal"/>
        <w:ind w:firstLine="709"/>
        <w:rPr/>
      </w:pPr>
      <w:r>
        <w:rPr/>
        <w:t>ночь - Каракас, 3 ночи - Ла Гран Савана, 6 ночей-восхождение на Рорайма, 1 ночь в ля Гуайра</w:t>
      </w:r>
    </w:p>
    <w:p>
      <w:pPr>
        <w:pStyle w:val="Normal"/>
        <w:ind w:firstLine="709"/>
        <w:rPr/>
      </w:pPr>
      <w:r>
        <w:rPr/>
        <w:t>внутренние перелеты Каракас - Пуэрто Ордас - Каракас/ Санта Елена - Пуэрто Ордас</w:t>
      </w:r>
    </w:p>
    <w:p>
      <w:pPr>
        <w:pStyle w:val="Normal"/>
        <w:ind w:firstLine="709"/>
        <w:rPr/>
      </w:pPr>
      <w:r>
        <w:rPr/>
        <w:t>трансферы по программе</w:t>
      </w:r>
    </w:p>
    <w:p>
      <w:pPr>
        <w:pStyle w:val="Normal"/>
        <w:ind w:firstLine="709"/>
        <w:rPr/>
      </w:pPr>
      <w:r>
        <w:rPr/>
        <w:t>услуги русскоговорящего гида по программе</w:t>
      </w:r>
    </w:p>
    <w:p>
      <w:pPr>
        <w:pStyle w:val="Normal"/>
        <w:ind w:firstLine="709"/>
        <w:rPr/>
      </w:pPr>
      <w:r>
        <w:rPr/>
        <w:t>питание по программе: полный пансион</w:t>
      </w:r>
    </w:p>
    <w:p>
      <w:pPr>
        <w:pStyle w:val="Normal"/>
        <w:ind w:firstLine="709"/>
        <w:rPr/>
      </w:pPr>
      <w:r>
        <w:rPr/>
        <w:t>экскурсионная программа</w:t>
      </w:r>
    </w:p>
    <w:p>
      <w:pPr>
        <w:pStyle w:val="Normal"/>
        <w:ind w:firstLine="709"/>
        <w:rPr/>
      </w:pPr>
      <w:r>
        <w:rPr/>
        <w:t>русскоговорящие гиды в Каракасе, англоговорящие по всему маршруту (возможно заказать русскоговорящего гида по всему маршруту за доп. плату)</w:t>
      </w:r>
    </w:p>
    <w:p>
      <w:pPr>
        <w:pStyle w:val="Normal"/>
        <w:ind w:firstLine="709"/>
        <w:rPr/>
      </w:pPr>
      <w:r>
        <w:rPr/>
        <w:t>медицинская страховка</w:t>
      </w:r>
    </w:p>
    <w:p>
      <w:pPr>
        <w:pStyle w:val="Normal"/>
        <w:ind w:firstLine="709"/>
        <w:rPr/>
      </w:pPr>
      <w:r>
        <w:rPr/>
        <w:t>Дополнительно оплачивается:</w:t>
      </w:r>
    </w:p>
    <w:p>
      <w:pPr>
        <w:pStyle w:val="Normal"/>
        <w:ind w:firstLine="709"/>
        <w:rPr/>
      </w:pPr>
      <w:r>
        <w:rPr/>
        <w:t>международный перелет до Каракаса</w:t>
      </w:r>
    </w:p>
    <w:p>
      <w:pPr>
        <w:pStyle w:val="Normal"/>
        <w:ind w:firstLine="709"/>
        <w:rPr/>
      </w:pPr>
      <w:r>
        <w:rPr/>
        <w:t>виза в Венесуэлу открывается в Варшаве, поэтому цена уточняется</w:t>
      </w:r>
    </w:p>
    <w:p>
      <w:pPr>
        <w:pStyle w:val="Normal"/>
        <w:ind w:firstLine="709"/>
        <w:rPr/>
      </w:pPr>
      <w:r>
        <w:rPr/>
        <w:t>аэропортовые сборы: (международный рейс - US$ 40; внутренний - US$ 10)</w:t>
      </w:r>
    </w:p>
    <w:p>
      <w:pPr>
        <w:pStyle w:val="Normal"/>
        <w:ind w:firstLine="709"/>
        <w:rPr/>
      </w:pPr>
      <w:r>
        <w:rPr/>
        <w:t>чаевые гидам и водителям</w:t>
      </w:r>
    </w:p>
    <w:p>
      <w:pPr>
        <w:pStyle w:val="Normal"/>
        <w:ind w:firstLine="709"/>
        <w:rPr/>
      </w:pPr>
      <w:r>
        <w:rPr/>
        <w:t>алкогольные напитки [5].</w:t>
      </w:r>
    </w:p>
    <w:p>
      <w:pPr>
        <w:pStyle w:val="Normal"/>
        <w:ind w:firstLine="709"/>
        <w:rPr/>
      </w:pPr>
      <w:r>
        <w:rPr/>
        <w:t>Можно сделать выводы, что, Венесуэла как страна, заинтересованная в привлечении туристов, разумно планирует и развивает специальные программы и мероприятия, способствующие повышению интереса к ее культуре, распространяет информацию о своем культурном потенциале в расчете на привлечение потенциальных туристов.</w:t>
      </w:r>
      <w:r>
        <w:br w:type="page"/>
      </w:r>
    </w:p>
    <w:p>
      <w:pPr>
        <w:pStyle w:val="Heading2"/>
        <w:ind w:hanging="0"/>
        <w:rPr/>
      </w:pPr>
      <w:r>
        <w:rPr/>
        <w:t>Заключение</w:t>
      </w:r>
    </w:p>
    <w:p>
      <w:pPr>
        <w:pStyle w:val="Normal"/>
        <w:ind w:firstLine="709"/>
        <w:rPr>
          <w:rStyle w:val="StrongEmphasis"/>
          <w:b w:val="false"/>
          <w:b w:val="false"/>
          <w:bCs w:val="false"/>
          <w:color w:val="000000"/>
        </w:rPr>
      </w:pPr>
      <w:r>
        <w:rPr/>
      </w:r>
    </w:p>
    <w:p>
      <w:pPr>
        <w:pStyle w:val="Normal"/>
        <w:ind w:firstLine="709"/>
        <w:rPr>
          <w:rStyle w:val="Applestylespan"/>
          <w:color w:val="000000"/>
        </w:rPr>
      </w:pPr>
      <w:r>
        <w:rPr>
          <w:rStyle w:val="StrongEmphasis"/>
          <w:b w:val="false"/>
          <w:bCs w:val="false"/>
          <w:color w:val="000000"/>
        </w:rPr>
        <w:t>Венесуэла</w:t>
      </w:r>
      <w:r>
        <w:rPr>
          <w:rStyle w:val="Appleconvertedspace"/>
          <w:color w:val="000000"/>
        </w:rPr>
        <w:t xml:space="preserve"> </w:t>
      </w:r>
      <w:r>
        <w:rPr>
          <w:rStyle w:val="Applestylespan"/>
          <w:color w:val="000000"/>
        </w:rPr>
        <w:t>- одна из самых колоритных стран Южной Америки. Здесь соседствуют снежные пики Анд, амазонские джунгли и песчаные</w:t>
      </w:r>
      <w:r>
        <w:rPr>
          <w:rStyle w:val="Appleconvertedspace"/>
          <w:color w:val="000000"/>
        </w:rPr>
        <w:t xml:space="preserve"> </w:t>
      </w:r>
      <w:r>
        <w:rPr>
          <w:rStyle w:val="Applestylespan"/>
          <w:color w:val="000000"/>
        </w:rPr>
        <w:t>пляжи, самый высокий водопад планеты - Анхель и самая длинная канатная дорога в</w:t>
      </w:r>
      <w:r>
        <w:rPr>
          <w:rStyle w:val="Appleconvertedspace"/>
          <w:color w:val="000000"/>
        </w:rPr>
        <w:t xml:space="preserve"> </w:t>
      </w:r>
      <w:r>
        <w:rPr>
          <w:rStyle w:val="Applestylespan"/>
          <w:color w:val="000000"/>
        </w:rPr>
        <w:t>мире. Государство входит в число 17 стран с наибольшим биологическим разнообразием на планете. Она объединяет в себе богатое культурное и историческое наследие, благоприятный климат и множество развлечений.</w:t>
      </w:r>
    </w:p>
    <w:p>
      <w:pPr>
        <w:pStyle w:val="Normal"/>
        <w:ind w:firstLine="709"/>
        <w:rPr>
          <w:rStyle w:val="Applestylespan"/>
          <w:color w:val="000000"/>
        </w:rPr>
      </w:pPr>
      <w:r>
        <w:rPr>
          <w:rStyle w:val="Applestylespan"/>
          <w:color w:val="000000"/>
        </w:rPr>
        <w:t>Уровень жизни</w:t>
      </w:r>
      <w:r>
        <w:rPr>
          <w:rStyle w:val="Appleconvertedspace"/>
          <w:color w:val="000000"/>
        </w:rPr>
        <w:t xml:space="preserve"> в </w:t>
      </w:r>
      <w:r>
        <w:rPr>
          <w:rStyle w:val="Applestylespan"/>
          <w:color w:val="000000"/>
        </w:rPr>
        <w:t>этой стране не такой низкий, как в</w:t>
      </w:r>
      <w:r>
        <w:rPr>
          <w:rStyle w:val="Appleconvertedspace"/>
          <w:color w:val="000000"/>
        </w:rPr>
        <w:t xml:space="preserve"> большинстве </w:t>
      </w:r>
      <w:r>
        <w:rPr>
          <w:rStyle w:val="Applestylespan"/>
          <w:color w:val="000000"/>
        </w:rPr>
        <w:t>других странах Центральной и Южной Америки, что сказывается на более высоком уровне транспортной инфраструктуры и средств размещения в Венесуэле, чем в соседних странах-конкурентах.</w:t>
      </w:r>
    </w:p>
    <w:p>
      <w:pPr>
        <w:pStyle w:val="Normal"/>
        <w:ind w:firstLine="709"/>
        <w:rPr>
          <w:rStyle w:val="Applestylespan"/>
          <w:color w:val="000000"/>
        </w:rPr>
      </w:pPr>
      <w:r>
        <w:rPr>
          <w:rStyle w:val="Appleconvertedspace"/>
          <w:color w:val="000000"/>
        </w:rPr>
        <w:t xml:space="preserve">Большая протяженность </w:t>
      </w:r>
      <w:r>
        <w:rPr>
          <w:rStyle w:val="Applestylespan"/>
          <w:color w:val="000000"/>
        </w:rPr>
        <w:t>береговой линии около 2000 км, ее изрезанность делают Венесуэлу популярным местом для любителей водного спорта, пляжного отдыха, а также морских круизов.</w:t>
      </w:r>
    </w:p>
    <w:p>
      <w:pPr>
        <w:pStyle w:val="Normal"/>
        <w:ind w:firstLine="709"/>
        <w:rPr>
          <w:rStyle w:val="Applestylespan"/>
          <w:color w:val="000000"/>
        </w:rPr>
      </w:pPr>
      <w:r>
        <w:rPr>
          <w:rStyle w:val="Applestylespan"/>
          <w:color w:val="000000"/>
        </w:rPr>
        <w:t>Наличие четырех различных географических регионов в стране, которые контрастно отличаются друг от друга, делает Венесуэлу интересной разным контингентам туристов.</w:t>
      </w:r>
    </w:p>
    <w:p>
      <w:pPr>
        <w:pStyle w:val="Normal"/>
        <w:ind w:firstLine="709"/>
        <w:rPr>
          <w:rStyle w:val="Applestylespan"/>
          <w:color w:val="000000"/>
        </w:rPr>
      </w:pPr>
      <w:r>
        <w:rPr>
          <w:rStyle w:val="Applestylespan"/>
          <w:color w:val="000000"/>
        </w:rPr>
        <w:t>Особое географическое положение Венесуэлы повлияло на то, что флора и фауна в этой стране эндемична, поэтому страна популярна среди любителей провинциального, экологического и научного туризма.</w:t>
      </w:r>
    </w:p>
    <w:p>
      <w:pPr>
        <w:pStyle w:val="Normal"/>
        <w:ind w:firstLine="709"/>
        <w:rPr/>
      </w:pPr>
      <w:r>
        <w:rPr/>
        <w:t>Каждый город Венесуэлы имеет свою неповторимую историю, свои уникальные достопримечательности, предоставляет туристам насыщенную экскурсионную программу.</w:t>
      </w:r>
    </w:p>
    <w:p>
      <w:pPr>
        <w:pStyle w:val="Normal"/>
        <w:ind w:firstLine="709"/>
        <w:rPr/>
      </w:pPr>
      <w:r>
        <w:rPr/>
        <w:t>В силу развитой транспортной инфраструктуры, средств размещения, службы общественного питания и индустрии развлечений повышение уровня приема иностранных туристов в Венесуэле очень перспективно. Основными негативными факторами, влияющими на развитие туристической отрасли страны, являются: негативная криминальная ситуация в стране и неразвитость железнодорожного сообщения. Принимая во внимание все негативные факторы развития туризма, правительство Венесуэлы и местное население прилагают максимум усилий к уменьшению влияния этих факторов. Понимая важность и выгоды дальнейшего развития туризма в стране, правительство привлекает инвестиции для улучшения туристской инфраструктуры, создает программы по усиленной охране окружающей среды, улучшает правовое регулирование в сфере туризма.</w:t>
      </w:r>
    </w:p>
    <w:p>
      <w:pPr>
        <w:pStyle w:val="Normal"/>
        <w:ind w:firstLine="709"/>
        <w:rPr/>
      </w:pPr>
      <w:r>
        <w:rPr/>
        <w:t>Обобщая все вышеизложенное, можно сделать вывод, что Венесуэла - многосторонняя перспективная страна в сфере туризма, предлагающая туристам огромное многообразие видов отдыха: экологический, пляжный, спортивный, провинциальный, научный, активный, экстремальный, экскурсионно-познавательный туризм и многие другие виды.</w:t>
      </w:r>
      <w:r>
        <w:br w:type="page"/>
      </w:r>
    </w:p>
    <w:p>
      <w:pPr>
        <w:pStyle w:val="Heading2"/>
        <w:ind w:hanging="0"/>
        <w:rPr/>
      </w:pPr>
      <w:r>
        <w:rPr>
          <w:rStyle w:val="Applestylespan"/>
          <w:color w:val="000000"/>
        </w:rPr>
        <w:t>Библиографический список</w:t>
      </w:r>
    </w:p>
    <w:p>
      <w:pPr>
        <w:pStyle w:val="Normal"/>
        <w:ind w:firstLine="709"/>
        <w:rPr>
          <w:rStyle w:val="Applestylespan"/>
          <w:color w:val="000000"/>
        </w:rPr>
      </w:pPr>
      <w:r>
        <w:rPr/>
      </w:r>
    </w:p>
    <w:p>
      <w:pPr>
        <w:pStyle w:val="Style19"/>
        <w:numPr>
          <w:ilvl w:val="0"/>
          <w:numId w:val="3"/>
        </w:numPr>
        <w:rPr/>
      </w:pPr>
      <w:r>
        <w:rPr/>
        <w:t>Крапивный А.С., Новикова А.Б. Путеводитель по Латинской Америке. Часть 2. Аргентина, Бразилия, Венесуэла, Парагвай, Уругвай, Москва, 2009</w:t>
      </w:r>
    </w:p>
    <w:p>
      <w:pPr>
        <w:pStyle w:val="Style19"/>
        <w:numPr>
          <w:ilvl w:val="0"/>
          <w:numId w:val="3"/>
        </w:numPr>
        <w:rPr/>
      </w:pPr>
      <w:r>
        <w:rPr/>
        <w:t>Романов А.А., Саакянц Р.Г. География туризма: Учебное пособие. - 3-е издание. - М.: Советский спорт, 2004</w:t>
      </w:r>
    </w:p>
    <w:p>
      <w:pPr>
        <w:pStyle w:val="Style19"/>
        <w:numPr>
          <w:ilvl w:val="0"/>
          <w:numId w:val="3"/>
        </w:numPr>
        <w:rPr/>
      </w:pPr>
      <w:r>
        <w:rPr/>
        <w:t>Сапожникова Е.Н. Страноведение. Теория и методика изучения стран, "Академия", Москва, 2004</w:t>
      </w:r>
    </w:p>
    <w:p>
      <w:pPr>
        <w:pStyle w:val="Style19"/>
        <w:numPr>
          <w:ilvl w:val="0"/>
          <w:numId w:val="3"/>
        </w:numPr>
        <w:rPr/>
      </w:pPr>
      <w:r>
        <w:rPr/>
        <w:t>http://www.krugosvet.ru</w:t>
      </w:r>
    </w:p>
    <w:p>
      <w:pPr>
        <w:pStyle w:val="Style19"/>
        <w:numPr>
          <w:ilvl w:val="0"/>
          <w:numId w:val="3"/>
        </w:numPr>
        <w:rPr>
          <w:rStyle w:val="Applestylespan"/>
          <w:color w:val="000000"/>
        </w:rPr>
      </w:pPr>
      <w:r>
        <w:rPr/>
        <w:t>http://www.latin.ru</w:t>
      </w:r>
    </w:p>
    <w:p>
      <w:pPr>
        <w:pStyle w:val="Style19"/>
        <w:numPr>
          <w:ilvl w:val="0"/>
          <w:numId w:val="3"/>
        </w:numPr>
        <w:rPr>
          <w:lang w:val="en-US"/>
        </w:rPr>
      </w:pPr>
      <w:r>
        <w:rPr>
          <w:lang w:val="en-US"/>
        </w:rPr>
        <w:t>http://www.travel.ru</w:t>
      </w:r>
    </w:p>
    <w:p>
      <w:pPr>
        <w:pStyle w:val="Style19"/>
        <w:numPr>
          <w:ilvl w:val="0"/>
          <w:numId w:val="3"/>
        </w:numPr>
        <w:rPr/>
      </w:pPr>
      <w:r>
        <w:rPr>
          <w:lang w:val="en-US"/>
        </w:rPr>
        <w:t>http://www.unwto. kz</w:t>
      </w:r>
    </w:p>
    <w:p>
      <w:pPr>
        <w:pStyle w:val="Style19"/>
        <w:numPr>
          <w:ilvl w:val="0"/>
          <w:numId w:val="3"/>
        </w:numPr>
        <w:rPr/>
      </w:pPr>
      <w:r>
        <w:rPr/>
        <w:t>http://www.venezuela.ru</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6">
    <w:name w:val="Основной шрифт абзаца"/>
    <w:qFormat/>
    <w:rPr/>
  </w:style>
  <w:style w:type="character" w:styleId="Highlightedsearchterm">
    <w:name w:val="highlightedsearchterm"/>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Applestylespan">
    <w:name w:val="apple-style-span"/>
    <w:qFormat/>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00"/>
      <w:position w:val="0"/>
      <w:sz w:val="28"/>
      <w:sz w:val="28"/>
      <w:szCs w:val="28"/>
      <w:u w:val="single"/>
      <w:vertAlign w:val="baseline"/>
    </w:rPr>
  </w:style>
  <w:style w:type="character" w:styleId="2">
    <w:name w:val="Заголовок 2 Знак"/>
    <w:qFormat/>
    <w:rPr>
      <w:b/>
      <w:bCs/>
      <w:i/>
      <w:iCs/>
      <w:smallCaps/>
      <w:sz w:val="28"/>
      <w:szCs w:val="28"/>
      <w:lang w:val="ru-RU"/>
    </w:rPr>
  </w:style>
  <w:style w:type="character" w:styleId="Googlesrcactivetext">
    <w:name w:val="google-src-active-text"/>
    <w:qFormat/>
    <w:rPr/>
  </w:style>
  <w:style w:type="character" w:styleId="1">
    <w:name w:val="Заголовок 1 Знак"/>
    <w:qFormat/>
    <w:rPr>
      <w:b/>
      <w:bCs/>
      <w:caps/>
      <w:kern w:val="2"/>
      <w:sz w:val="28"/>
      <w:szCs w:val="28"/>
      <w:lang w:val="ru-RU" w:eastAsia="en-US"/>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7">
    <w:name w:val="Основной текст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Style9">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Обычный (веб)"/>
    <w:basedOn w:val="Normal"/>
    <w:qFormat/>
    <w:pPr>
      <w:spacing w:before="280" w:after="280"/>
      <w:ind w:firstLine="709"/>
    </w:pPr>
    <w:rPr>
      <w:lang w:val="uk-UA"/>
    </w:rPr>
  </w:style>
  <w:style w:type="paragraph" w:styleId="Style1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7:00Z</dcterms:created>
  <dc:creator>Admin</dc:creator>
  <dc:description/>
  <cp:keywords/>
  <dc:language>en-US</dc:language>
  <cp:lastModifiedBy>Mage</cp:lastModifiedBy>
  <dcterms:modified xsi:type="dcterms:W3CDTF">2011-10-08T01:27:00Z</dcterms:modified>
  <cp:revision>2</cp:revision>
  <dc:subject/>
  <dc:title>ФЕДЕРАЛЬНОЕ АГЕНТСТВО ПО ОБРАЗОВАНИЮ РФ</dc:title>
</cp:coreProperties>
</file>