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tabs>
          <w:tab w:val="clear" w:pos="708"/>
          <w:tab w:val="left" w:pos="9360" w:leader="none"/>
        </w:tabs>
        <w:spacing w:lineRule="auto" w:line="360" w:before="0" w:after="0"/>
        <w:jc w:val="both"/>
        <w:rPr>
          <w:sz w:val="28"/>
          <w:szCs w:val="28"/>
        </w:rPr>
      </w:pPr>
      <w:r>
        <w:rPr>
          <w:sz w:val="28"/>
          <w:szCs w:val="28"/>
        </w:rPr>
        <w:t>1. Введение</w:t>
      </w:r>
    </w:p>
    <w:p>
      <w:pPr>
        <w:pStyle w:val="Normal"/>
        <w:tabs>
          <w:tab w:val="clear" w:pos="708"/>
          <w:tab w:val="left" w:pos="9360" w:leader="none"/>
        </w:tabs>
        <w:spacing w:lineRule="auto" w:line="360" w:before="0" w:after="0"/>
        <w:jc w:val="both"/>
        <w:rPr>
          <w:sz w:val="28"/>
          <w:szCs w:val="28"/>
        </w:rPr>
      </w:pPr>
      <w:r>
        <w:rPr>
          <w:sz w:val="28"/>
          <w:szCs w:val="28"/>
        </w:rPr>
        <w:t>2. Биография</w:t>
      </w:r>
    </w:p>
    <w:p>
      <w:pPr>
        <w:pStyle w:val="Normal"/>
        <w:tabs>
          <w:tab w:val="clear" w:pos="708"/>
          <w:tab w:val="left" w:pos="9360" w:leader="none"/>
        </w:tabs>
        <w:spacing w:lineRule="auto" w:line="360" w:before="0" w:after="0"/>
        <w:jc w:val="both"/>
        <w:rPr>
          <w:sz w:val="28"/>
          <w:szCs w:val="28"/>
        </w:rPr>
      </w:pPr>
      <w:r>
        <w:rPr>
          <w:sz w:val="28"/>
          <w:szCs w:val="28"/>
        </w:rPr>
        <w:t>3. Перестройка</w:t>
      </w:r>
    </w:p>
    <w:p>
      <w:pPr>
        <w:pStyle w:val="Normal"/>
        <w:tabs>
          <w:tab w:val="clear" w:pos="708"/>
          <w:tab w:val="left" w:pos="9360" w:leader="none"/>
        </w:tabs>
        <w:spacing w:lineRule="auto" w:line="360" w:before="0" w:after="0"/>
        <w:jc w:val="both"/>
        <w:rPr>
          <w:sz w:val="28"/>
          <w:szCs w:val="28"/>
        </w:rPr>
      </w:pPr>
      <w:r>
        <w:rPr>
          <w:sz w:val="28"/>
          <w:szCs w:val="28"/>
        </w:rPr>
        <w:t>4. Распад СССР. Путч</w:t>
      </w:r>
    </w:p>
    <w:p>
      <w:pPr>
        <w:pStyle w:val="Normal"/>
        <w:tabs>
          <w:tab w:val="clear" w:pos="708"/>
          <w:tab w:val="left" w:pos="9360" w:leader="none"/>
        </w:tabs>
        <w:spacing w:lineRule="auto" w:line="360" w:before="0" w:after="0"/>
        <w:jc w:val="both"/>
        <w:rPr>
          <w:sz w:val="28"/>
          <w:szCs w:val="28"/>
        </w:rPr>
      </w:pPr>
      <w:r>
        <w:rPr>
          <w:sz w:val="28"/>
          <w:szCs w:val="28"/>
        </w:rPr>
        <w:t>5. Начало правления Ельцина</w:t>
      </w:r>
    </w:p>
    <w:p>
      <w:pPr>
        <w:pStyle w:val="Normal"/>
        <w:tabs>
          <w:tab w:val="clear" w:pos="708"/>
          <w:tab w:val="left" w:pos="9360" w:leader="none"/>
        </w:tabs>
        <w:spacing w:lineRule="auto" w:line="360" w:before="0" w:after="0"/>
        <w:jc w:val="both"/>
        <w:rPr>
          <w:sz w:val="28"/>
          <w:szCs w:val="28"/>
        </w:rPr>
      </w:pPr>
      <w:r>
        <w:rPr>
          <w:sz w:val="28"/>
          <w:szCs w:val="28"/>
        </w:rPr>
        <w:t>6. Новая конституция</w:t>
      </w:r>
    </w:p>
    <w:p>
      <w:pPr>
        <w:pStyle w:val="Normal"/>
        <w:tabs>
          <w:tab w:val="clear" w:pos="708"/>
          <w:tab w:val="left" w:pos="9360" w:leader="none"/>
        </w:tabs>
        <w:spacing w:lineRule="auto" w:line="360" w:before="0" w:after="0"/>
        <w:jc w:val="both"/>
        <w:rPr>
          <w:sz w:val="28"/>
          <w:szCs w:val="28"/>
        </w:rPr>
      </w:pPr>
      <w:r>
        <w:rPr>
          <w:sz w:val="28"/>
          <w:szCs w:val="28"/>
        </w:rPr>
        <w:t>7. Приватизация</w:t>
      </w:r>
    </w:p>
    <w:p>
      <w:pPr>
        <w:pStyle w:val="Normal"/>
        <w:tabs>
          <w:tab w:val="clear" w:pos="708"/>
          <w:tab w:val="left" w:pos="9360" w:leader="none"/>
        </w:tabs>
        <w:spacing w:lineRule="auto" w:line="360" w:before="0" w:after="0"/>
        <w:jc w:val="both"/>
        <w:rPr>
          <w:sz w:val="28"/>
          <w:szCs w:val="28"/>
        </w:rPr>
      </w:pPr>
      <w:r>
        <w:rPr>
          <w:sz w:val="28"/>
          <w:szCs w:val="28"/>
        </w:rPr>
        <w:t>8. Развитие рыночной экономики</w:t>
      </w:r>
    </w:p>
    <w:p>
      <w:pPr>
        <w:pStyle w:val="Normal"/>
        <w:tabs>
          <w:tab w:val="clear" w:pos="708"/>
          <w:tab w:val="left" w:pos="9360" w:leader="none"/>
        </w:tabs>
        <w:spacing w:lineRule="auto" w:line="360" w:before="0" w:after="0"/>
        <w:jc w:val="both"/>
        <w:rPr>
          <w:sz w:val="28"/>
          <w:szCs w:val="28"/>
        </w:rPr>
      </w:pPr>
      <w:r>
        <w:rPr>
          <w:sz w:val="28"/>
          <w:szCs w:val="28"/>
        </w:rPr>
        <w:t>9. Проблемы и попытки их решения</w:t>
      </w:r>
    </w:p>
    <w:p>
      <w:pPr>
        <w:pStyle w:val="Normal"/>
        <w:tabs>
          <w:tab w:val="clear" w:pos="708"/>
          <w:tab w:val="left" w:pos="9360" w:leader="none"/>
        </w:tabs>
        <w:spacing w:lineRule="auto" w:line="360" w:before="0" w:after="0"/>
        <w:jc w:val="both"/>
        <w:rPr>
          <w:sz w:val="28"/>
          <w:szCs w:val="28"/>
        </w:rPr>
      </w:pPr>
      <w:r>
        <w:rPr>
          <w:sz w:val="28"/>
          <w:szCs w:val="28"/>
        </w:rPr>
        <w:t>10. Выборы 1996</w:t>
      </w:r>
    </w:p>
    <w:p>
      <w:pPr>
        <w:pStyle w:val="Normal"/>
        <w:tabs>
          <w:tab w:val="clear" w:pos="708"/>
          <w:tab w:val="left" w:pos="9360" w:leader="none"/>
        </w:tabs>
        <w:spacing w:lineRule="auto" w:line="360" w:before="0" w:after="0"/>
        <w:jc w:val="both"/>
        <w:rPr>
          <w:sz w:val="28"/>
          <w:szCs w:val="28"/>
        </w:rPr>
      </w:pPr>
      <w:r>
        <w:rPr>
          <w:sz w:val="28"/>
          <w:szCs w:val="28"/>
        </w:rPr>
        <w:t>11. Второй срок</w:t>
      </w:r>
    </w:p>
    <w:p>
      <w:pPr>
        <w:pStyle w:val="Normal"/>
        <w:tabs>
          <w:tab w:val="clear" w:pos="708"/>
          <w:tab w:val="left" w:pos="9360" w:leader="none"/>
        </w:tabs>
        <w:spacing w:lineRule="auto" w:line="360" w:before="0" w:after="0"/>
        <w:jc w:val="both"/>
        <w:rPr>
          <w:sz w:val="28"/>
          <w:szCs w:val="28"/>
        </w:rPr>
      </w:pPr>
      <w:r>
        <w:rPr>
          <w:sz w:val="28"/>
          <w:szCs w:val="28"/>
        </w:rPr>
        <w:t>12. «Во всём виноват Чубайс…» Кризис 1998, смена глав правительства</w:t>
      </w:r>
    </w:p>
    <w:p>
      <w:pPr>
        <w:pStyle w:val="Normal"/>
        <w:tabs>
          <w:tab w:val="clear" w:pos="708"/>
          <w:tab w:val="left" w:pos="9360" w:leader="none"/>
        </w:tabs>
        <w:spacing w:lineRule="auto" w:line="360" w:before="0" w:after="0"/>
        <w:jc w:val="both"/>
        <w:rPr>
          <w:sz w:val="28"/>
          <w:szCs w:val="28"/>
        </w:rPr>
      </w:pPr>
      <w:r>
        <w:rPr>
          <w:sz w:val="28"/>
          <w:szCs w:val="28"/>
        </w:rPr>
        <w:t>13. В.В.Путин. Победа в Чечне… победа ли? Уход Ельцина</w:t>
      </w:r>
    </w:p>
    <w:p>
      <w:pPr>
        <w:pStyle w:val="Normal"/>
        <w:tabs>
          <w:tab w:val="clear" w:pos="708"/>
          <w:tab w:val="left" w:pos="9360" w:leader="none"/>
        </w:tabs>
        <w:spacing w:lineRule="auto" w:line="360" w:before="0" w:after="0"/>
        <w:jc w:val="both"/>
        <w:rPr>
          <w:sz w:val="28"/>
          <w:szCs w:val="28"/>
        </w:rPr>
      </w:pPr>
      <w:r>
        <w:rPr>
          <w:sz w:val="28"/>
          <w:szCs w:val="28"/>
        </w:rPr>
        <w:t>14. Заключение</w:t>
      </w:r>
    </w:p>
    <w:p>
      <w:pPr>
        <w:pStyle w:val="Normal"/>
        <w:tabs>
          <w:tab w:val="clear" w:pos="708"/>
          <w:tab w:val="left" w:pos="9360" w:leader="none"/>
        </w:tabs>
        <w:spacing w:lineRule="auto" w:line="360" w:before="0" w:after="0"/>
        <w:jc w:val="both"/>
        <w:rPr>
          <w:sz w:val="28"/>
          <w:szCs w:val="28"/>
        </w:rPr>
      </w:pPr>
      <w:r>
        <w:rPr>
          <w:sz w:val="28"/>
          <w:szCs w:val="28"/>
        </w:rPr>
        <w:t>15. Список использованной литературы</w:t>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своем реферате я хочу рассмотреть, что же произошло в России. Что сделал, или чего не сделал Борис Николаевич Ельцин с 1991 года, когда Президентом России стал человек, который всегда имел свое мнение, твердо отстаивал свою точку зрения, испытывал тяжелые удары судьбы и находил в себе силы и мужество подняться. Эти вопросы сегодня мало кто задает даже самому себе. Некоторые в 1998 году давали готовый рецепт - Ельцина в отставку и все будет хорошо. А было ли бы хорошо на самом деле? Ельцин - человек, и у него, как у всякого человека могут быть ошибки. Его нельзя считать идеально-правильным - многие его действия до сих пор не имеют логического объяснения, но все же отрицать его ведущую роль в жизни России 20-ого века невозможно.</w:t>
      </w:r>
      <w:r>
        <w:br w:type="page"/>
      </w:r>
    </w:p>
    <w:p>
      <w:pPr>
        <w:pStyle w:val="Normal"/>
        <w:spacing w:lineRule="auto" w:line="360" w:before="0" w:after="0"/>
        <w:ind w:firstLine="709"/>
        <w:jc w:val="center"/>
        <w:rPr>
          <w:b/>
          <w:b/>
          <w:bCs/>
          <w:sz w:val="28"/>
          <w:szCs w:val="28"/>
        </w:rPr>
      </w:pPr>
      <w:r>
        <w:rPr>
          <w:b/>
          <w:bCs/>
          <w:sz w:val="28"/>
          <w:szCs w:val="28"/>
        </w:rPr>
        <w:t>Биограф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Ельцин Борис Николаевич родился 1 февраля 1931 года в селе Бутка Талицкого района Свердловской области в крестьянской семье. Русский. Мать – Ельцина (Старыгина) Клавдия Ивановна, крестьянка. Отец – Ельцин Николай Игнатьевич, крестьянин, из кулаков, осужден в 1934 году за антисоветскую пропаганду, отсидел, вскоре вышел. Борис Ельцин – старший сын в семье, кроме него в семье были еще сестра и брат. С отцом он был не очень близок, зато любил мать, Клавдию Васильевну. Ельцины всегда жили бедно, и Борис с ранних лет помогал по дому, растил, как старший, брата и сестру, подрабатывал.</w:t>
      </w:r>
    </w:p>
    <w:p>
      <w:pPr>
        <w:pStyle w:val="Normal"/>
        <w:spacing w:lineRule="auto" w:line="360" w:before="0" w:after="0"/>
        <w:ind w:firstLine="709"/>
        <w:jc w:val="both"/>
        <w:rPr>
          <w:sz w:val="28"/>
          <w:szCs w:val="28"/>
        </w:rPr>
      </w:pPr>
      <w:r>
        <w:rPr>
          <w:sz w:val="28"/>
          <w:szCs w:val="28"/>
        </w:rPr>
        <w:t xml:space="preserve">С детства и даже младенчества Борис Ельцин проявлял свой «ершистый» характер. Еще неразумный, он выскользнул из рук крестившего его священника, и чуть не утонул в купели, в школе воевал с учительницей, которая заставляла ребят перепахивать свой огород чаще положенного, в драке Б. Ельцину перебили нос оглоблей. Подростком Б. Ельцин украл на военном складе гранату и пытался разбить ее взрыватель камнем, в результате взрыва он потерял два пальца правой руки. </w:t>
      </w:r>
    </w:p>
    <w:p>
      <w:pPr>
        <w:pStyle w:val="Normal"/>
        <w:spacing w:lineRule="auto" w:line="360" w:before="0" w:after="0"/>
        <w:ind w:firstLine="709"/>
        <w:jc w:val="both"/>
        <w:rPr>
          <w:sz w:val="28"/>
          <w:szCs w:val="28"/>
        </w:rPr>
      </w:pPr>
      <w:r>
        <w:rPr>
          <w:sz w:val="28"/>
          <w:szCs w:val="28"/>
        </w:rPr>
        <w:t xml:space="preserve">Борис Ельцин поступил и в 1955 году закончил строительный факультет Уральского политехнического института по специальности инженер-строитель. Освоил 12 рабочих профессий. В институте Ельцин познакомился со своей будущей женой Наиной, по окончании института расписался, и вскоре она родила ему дочерей, сначала Елену, потом Татьяну. </w:t>
      </w:r>
    </w:p>
    <w:p>
      <w:pPr>
        <w:pStyle w:val="Normal"/>
        <w:spacing w:lineRule="auto" w:line="360" w:before="0" w:after="0"/>
        <w:ind w:firstLine="709"/>
        <w:jc w:val="both"/>
        <w:rPr>
          <w:sz w:val="28"/>
          <w:szCs w:val="28"/>
        </w:rPr>
      </w:pPr>
      <w:r>
        <w:rPr>
          <w:sz w:val="28"/>
          <w:szCs w:val="28"/>
        </w:rPr>
        <w:t xml:space="preserve">За тринадцать лет обычной, еще не номенклатурной жизни, с 1955-го по 1968-й, Ельцин имел семь записей в трудовой книжке: мастер, прораб, старший прораб, главный инженер и начальник (в строительном управлении), главный инженер и начальник Свердловского домостроительного комбината. На строительной работе Ельцин начал выпивать и получил навыки командования людьми. Частое отсутствие материалов, постоянная борьба за план привнесли в его жизнь эти новые черты. В 37 лет Борис Ельцин стал заниматься освобожденной партийной работой, он был назначен на должность зав. отделом, потом секретаря обкома, с 1976-го Б. Ельцин - "первый", хозяин крупнейшей промышленной области СССР. </w:t>
      </w:r>
    </w:p>
    <w:p>
      <w:pPr>
        <w:pStyle w:val="Normal"/>
        <w:spacing w:lineRule="auto" w:line="360" w:before="0" w:after="0"/>
        <w:ind w:firstLine="709"/>
        <w:jc w:val="both"/>
        <w:rPr>
          <w:sz w:val="28"/>
          <w:szCs w:val="28"/>
        </w:rPr>
      </w:pPr>
      <w:r>
        <w:rPr>
          <w:sz w:val="28"/>
          <w:szCs w:val="28"/>
        </w:rPr>
        <w:t>С молодости Б. Ельцин любил играть в волейбол. Отдыхая в санатории на Украине вблизи Миргорода, Б. Ельцин каждое утро собирал у сетки команду партийных товарищей. При этом каждый волейболист по его настоянию непременно выпивал перед игрой граммов сто пятьдесят. В польском городе Закопане в 70-е годы Ельцин шокировал публику тем, что во время принятия пищи выпивал стакан водки, причем не залпом и не частями, а прихлебывая, как компот.</w:t>
      </w:r>
    </w:p>
    <w:p>
      <w:pPr>
        <w:pStyle w:val="Normal"/>
        <w:spacing w:lineRule="auto" w:line="360" w:before="0" w:after="0"/>
        <w:ind w:firstLine="709"/>
        <w:jc w:val="both"/>
        <w:rPr>
          <w:sz w:val="28"/>
          <w:szCs w:val="28"/>
        </w:rPr>
      </w:pPr>
      <w:r>
        <w:rPr>
          <w:sz w:val="28"/>
          <w:szCs w:val="28"/>
        </w:rPr>
        <w:t xml:space="preserve">При Ельцине в Свердловске магазинах всегда были молоко и три сорта птичьего мяса. Правда, талоны на продукты питания, как во всем Советском Союзе, тоже были. В свердловском арсенале Ельцина были неформальные встречи с трудящимися, неожиданные визиты в магазины и на базы, а также громкие разносы подчиненным, на которых дело доходило до сердечных приступов. </w:t>
      </w:r>
    </w:p>
    <w:p>
      <w:pPr>
        <w:pStyle w:val="Normal"/>
        <w:spacing w:lineRule="auto" w:line="360" w:before="0" w:after="0"/>
        <w:ind w:firstLine="709"/>
        <w:jc w:val="both"/>
        <w:rPr>
          <w:sz w:val="28"/>
          <w:szCs w:val="28"/>
        </w:rPr>
      </w:pPr>
      <w:r>
        <w:rPr>
          <w:sz w:val="28"/>
          <w:szCs w:val="28"/>
        </w:rPr>
        <w:t xml:space="preserve">Находясь на должности первого секретаря Свердловского обкома, Борис Ельцин отдал указание снести дом купца Ипатьева, в подвале которого в 1918 году антирусские силы ритуально убили императора Николая II с семьей. Решение о сносе дома было принято ЦК еще в 1975 году, но предыдущий руководитель области три года его игнорировал. Борис Ельцин исполнил срочно. </w:t>
      </w:r>
    </w:p>
    <w:p>
      <w:pPr>
        <w:pStyle w:val="Normal"/>
        <w:spacing w:lineRule="auto" w:line="360" w:before="0" w:after="0"/>
        <w:ind w:firstLine="709"/>
        <w:jc w:val="both"/>
        <w:rPr>
          <w:sz w:val="28"/>
          <w:szCs w:val="28"/>
        </w:rPr>
      </w:pPr>
      <w:r>
        <w:rPr>
          <w:sz w:val="28"/>
          <w:szCs w:val="28"/>
        </w:rPr>
        <w:t xml:space="preserve">В 1985 году Ельцина, замеченного за решительный стиль руководства, Михаил Горбачев переводит в Москву и вскоре назначает на ответственную должность Первого секретаря Московского горкома КПСС. Новое назначение Ельцина было сделано по рекомендации Егора Лигачева. Б. Ельцин с присущим ему азартом начинает наводить порядок в достаточно коррумпированной среде московских чиновников и хозяйственников. Ельцин проверяет наличие товара в магазинах, на овощных базах, прижимает черный рынок. В городе открываются продуктовые ярмарки, на которых москвичи могут покупать овощи и фрукты прямо с грузовиков, пришедших из колхозов. Цены на ярмарках ниже магазинных, так как нет торговой наценки, качество товара прекрасное – машины приезжают прямо с полей. </w:t>
      </w:r>
    </w:p>
    <w:p>
      <w:pPr>
        <w:pStyle w:val="Normal"/>
        <w:spacing w:lineRule="auto" w:line="360" w:before="0" w:after="0"/>
        <w:ind w:firstLine="709"/>
        <w:jc w:val="both"/>
        <w:rPr>
          <w:sz w:val="28"/>
          <w:szCs w:val="28"/>
        </w:rPr>
      </w:pPr>
      <w:r>
        <w:rPr>
          <w:sz w:val="28"/>
          <w:szCs w:val="28"/>
        </w:rPr>
        <w:t xml:space="preserve">6 мая 1987 года сторонники Патриотического объединения "Память" во главе с Дмитрием Васильевым организовали на Манежной площади в Москве первый массовый несанкционированный митинг (немассовые митинги были и раньше). Митинг не был разогнан силой, напротив, было выполнено требование митингующих, встретиться с первым секретарем МГК КПСС. Ельцин принял митингующих в здании Моссовета, выслушал их и выступил перед ними сам. Малочисленные митинги участников масонских групп "Демократия и гуманизм", тем не менее, по-прежнему разгонялись.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Перестрой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ерестройка набирала обороты и инициировавший ее Михаил Горбачев, как нерешительный деятель, начал отставать от процессов, развивающихся в обществе. На юбилейном октябрьском пленуме ЦК, который планировался как праздничный, посвященный 70-летию Октября, Борис Ельцин выступает с резкой критикой политики М. Горбачева и вмешательства его жены Раисы Максимовны в политическую жизнь страны. Б. Ельцин не подготовил предварительными аппаратными интригами почву, поэтому Пленум не поддержал Б. Ельцина и тот потерпел сокрушительное поражение. М. Горбачев расправился с восставшим Б. Ельциным не так жестко как мог бы, но и это стало для Ельцина серьезным ударом. Ельцина сняли с поста первого секретаря МГК, исключили из числа кандидатов в члены Политбюро, его оставили в партии и даже на должности рядового члена ЦК. От пережитого волнения Б. Ельцин перенес инфаркт и попал в больницу с сердцем. В народе распространились слухи, что Горбачев хочет залечить его до смерти. Надорванное сердце Ельцина впоследствии еще сыграет роль в русской политике, как и его недружественное отношение к Горбачеву. </w:t>
      </w:r>
    </w:p>
    <w:p>
      <w:pPr>
        <w:pStyle w:val="Normal"/>
        <w:spacing w:lineRule="auto" w:line="360" w:before="0" w:after="0"/>
        <w:ind w:firstLine="709"/>
        <w:jc w:val="both"/>
        <w:rPr>
          <w:sz w:val="28"/>
          <w:szCs w:val="28"/>
          <w:lang w:val="en-US"/>
        </w:rPr>
      </w:pPr>
      <w:r>
        <w:rPr>
          <w:sz w:val="28"/>
          <w:szCs w:val="28"/>
        </w:rPr>
        <w:t xml:space="preserve">После выхода из больницы Борис Ельцин получил пост министра государственного строительства (Госстрой) и приговор Горбачева: «Больше я ему политикой заниматься не дам». </w:t>
      </w:r>
    </w:p>
    <w:p>
      <w:pPr>
        <w:pStyle w:val="Normal"/>
        <w:spacing w:lineRule="auto" w:line="360" w:before="0" w:after="0"/>
        <w:ind w:firstLine="709"/>
        <w:jc w:val="both"/>
        <w:rPr>
          <w:sz w:val="28"/>
          <w:szCs w:val="28"/>
        </w:rPr>
      </w:pPr>
      <w:r>
        <w:rPr>
          <w:sz w:val="28"/>
          <w:szCs w:val="28"/>
        </w:rPr>
        <w:t xml:space="preserve">Ельцин не смиряется с поражением и идет в народ. Он ездит на работу в общественном транспорте, встает на учет в районную поликлинику, покупает продукты в простом магазине – среди простых людей. У Ельцина складывается репутация борца с партийными привилегиями. Ельцин выставляет свою кандидатуру на выборах народных депутатов и, несмотря на сопротивления партийных структур, побеждает по округу № 1 в Москве с невиданным результатом 89,4%. Ставленник КПСС Горбачев набирает всего 6,9%. Ельцин образца 1989 года – кумир москвичей. </w:t>
      </w:r>
    </w:p>
    <w:p>
      <w:pPr>
        <w:pStyle w:val="Normal"/>
        <w:spacing w:lineRule="auto" w:line="360" w:before="0" w:after="0"/>
        <w:ind w:firstLine="709"/>
        <w:jc w:val="both"/>
        <w:rPr>
          <w:sz w:val="28"/>
          <w:szCs w:val="28"/>
        </w:rPr>
      </w:pPr>
      <w:r>
        <w:rPr>
          <w:sz w:val="28"/>
          <w:szCs w:val="28"/>
        </w:rPr>
        <w:t xml:space="preserve">На выборах Бориса Ельцина поддерживали народные массы, самую активную роль сыграла техническая интеллигенция (конструкторы - оборонщики, инженеры НПО «Кибернетика»). После выборов, воспользовавшись плодами чужой победы, Ельцина привлекли к сотрудничеству масоны из Межрегиональной Депутатской Группы, сделав своим сопредседателем. Б. Ельцин не принимает активного участия в работе МГД, не участвует в работе масонских кружков. Другие сопредседатели МГД, например, Юрий Афанасьев, по сей день, тесно связаны с масонскими структурами, в частности ЮКОСом и «Открытой Россией» Михаила Ходорковского. </w:t>
      </w:r>
    </w:p>
    <w:p>
      <w:pPr>
        <w:pStyle w:val="Normal"/>
        <w:spacing w:lineRule="auto" w:line="360" w:before="0" w:after="0"/>
        <w:ind w:firstLine="709"/>
        <w:jc w:val="both"/>
        <w:rPr>
          <w:sz w:val="28"/>
          <w:szCs w:val="28"/>
        </w:rPr>
      </w:pPr>
      <w:r>
        <w:rPr>
          <w:sz w:val="28"/>
          <w:szCs w:val="28"/>
        </w:rPr>
        <w:t xml:space="preserve">Рекомендовавший Ельцина на работу в Москву твердый коммунист Егор Лигачев видит буржуазный уклон Ельцина и произносит ставшую крылатой фразу: «Борис, ты не прав!». </w:t>
      </w:r>
    </w:p>
    <w:p>
      <w:pPr>
        <w:pStyle w:val="Normal"/>
        <w:spacing w:lineRule="auto" w:line="360" w:before="0" w:after="0"/>
        <w:ind w:firstLine="709"/>
        <w:jc w:val="both"/>
        <w:rPr>
          <w:sz w:val="28"/>
          <w:szCs w:val="28"/>
        </w:rPr>
      </w:pPr>
      <w:r>
        <w:rPr>
          <w:sz w:val="28"/>
          <w:szCs w:val="28"/>
        </w:rPr>
        <w:t xml:space="preserve">В сентябре 1989 года Ельцин при невыясненных обстоятельствах упал с моста в реку, ночью, в Подмосковье, сильно пьяным. Существует романтическая легенда, якобы Ельцин возвращался от любовницы, и политическая – покушение противников, КГБ или Горбачева. Эксперты утверждают, что для того, чтобы упасть с 12 метровой высоты в реку полуметровой глубины и остаться живым, необходимо иметь фантастическую удачу или живучесть. Борис Ельцин будет демонстрировать таковую еще не раз. Через восемь месяцев после происшествия на мосту, Ельцин чудом остался жив, потерпев авиакатастрофу в небе Испании. Самолет Ельцина совершил жесткую аварийную посадку, Ельцин получил травму позвоночника. Состояние ухудшалось день ото дня, грозя полным параличом, и только вмешательство испанских врачей вернуло Ельцину здоровье. </w:t>
      </w:r>
    </w:p>
    <w:p>
      <w:pPr>
        <w:pStyle w:val="Normal"/>
        <w:spacing w:lineRule="auto" w:line="360" w:before="0" w:after="0"/>
        <w:ind w:firstLine="709"/>
        <w:jc w:val="both"/>
        <w:rPr>
          <w:sz w:val="28"/>
          <w:szCs w:val="28"/>
        </w:rPr>
      </w:pPr>
      <w:r>
        <w:rPr>
          <w:sz w:val="28"/>
          <w:szCs w:val="28"/>
        </w:rPr>
        <w:t xml:space="preserve">На съезде народных депутатов СССР Ельцин недобрал голосов и не смог попасть в Верховный Совет. Ельцин был уже признанным лидером демократов, и его поражение рассматривалось как поражение всех демократов в целом, поэтому, один из сторонников реформ омский депутат Алексей Казанник уступает Ельцину свое место. Вся страна следит за трансляциями Съезда народных депутатов по телевизору в прямом эфир, многие не выходят на работу, которые работают – слушают радио. Таких рейтингов, как у Съезда, не будет больше никогда ни у одной телевизионной программы, даже у бразильских сериалов или фильма «Бригада». </w:t>
      </w:r>
    </w:p>
    <w:p>
      <w:pPr>
        <w:pStyle w:val="Normal"/>
        <w:spacing w:lineRule="auto" w:line="360" w:before="0" w:after="0"/>
        <w:ind w:firstLine="709"/>
        <w:jc w:val="both"/>
        <w:rPr>
          <w:sz w:val="28"/>
          <w:szCs w:val="28"/>
        </w:rPr>
      </w:pPr>
      <w:r>
        <w:rPr>
          <w:sz w:val="28"/>
          <w:szCs w:val="28"/>
        </w:rPr>
        <w:t xml:space="preserve">Через два года Ельцин, в благодарность А. Казаннику, назначит того Генеральным прокурором России, еще через короткий срок, А. Казанник уйдет с этого поста в отставку, мотивируя свое поведение тем, что ему связывают руки и не дают бороться с коррупцией. </w:t>
      </w:r>
    </w:p>
    <w:p>
      <w:pPr>
        <w:pStyle w:val="Normal"/>
        <w:spacing w:lineRule="auto" w:line="360" w:before="0" w:after="0"/>
        <w:ind w:firstLine="709"/>
        <w:jc w:val="both"/>
        <w:rPr>
          <w:sz w:val="28"/>
          <w:szCs w:val="28"/>
        </w:rPr>
      </w:pPr>
      <w:r>
        <w:rPr>
          <w:sz w:val="28"/>
          <w:szCs w:val="28"/>
        </w:rPr>
        <w:t xml:space="preserve">В марте 1990 года Ельцин выдвигается по Свердловскому округу кандидатом в депутаты РСФСР при поддержке блока «Демократическая Россия». На съезде он пытается стать председателем Верховного совета России, но ему не хватает при первом голосовании 34 голоса, при втором – 28 голосов. Только после выступления М. Горбачева, заявившего, что он против Ельцина, Ельцин набирает требуемые 531 голос (по факту набрал 534) и становится Председателем Верховного совета РСФСР. Заместителем Ельцина выбирают его сторонника чеченца Руслана Хасбулатова. В оппозиции к Ельцину – непримиримая Сажи Умалатова, тоже чеченка: эта национальность еще не имеет в России никакой эмоциональной окраски, значение пока имеют только политические взгляды людей. </w:t>
      </w:r>
    </w:p>
    <w:p>
      <w:pPr>
        <w:pStyle w:val="Normal"/>
        <w:spacing w:lineRule="auto" w:line="360" w:before="0" w:after="0"/>
        <w:ind w:firstLine="709"/>
        <w:jc w:val="both"/>
        <w:rPr>
          <w:sz w:val="28"/>
          <w:szCs w:val="28"/>
        </w:rPr>
      </w:pPr>
      <w:r>
        <w:rPr>
          <w:sz w:val="28"/>
          <w:szCs w:val="28"/>
        </w:rPr>
        <w:t xml:space="preserve">Ельцин выходит из «Демократической России» и КПСС, так как, по его мнению, он должен представлять интересы всего народа, а не партий. </w:t>
      </w:r>
    </w:p>
    <w:p>
      <w:pPr>
        <w:pStyle w:val="Normal"/>
        <w:spacing w:lineRule="auto" w:line="360" w:before="0" w:after="0"/>
        <w:ind w:firstLine="709"/>
        <w:jc w:val="both"/>
        <w:rPr>
          <w:sz w:val="28"/>
          <w:szCs w:val="28"/>
        </w:rPr>
      </w:pPr>
      <w:r>
        <w:rPr>
          <w:sz w:val="28"/>
          <w:szCs w:val="28"/>
        </w:rPr>
        <w:t xml:space="preserve">12 июня 1990 года Съезд народный депутатов РСФСР почти единогласно утверждает «Декларацию независимости России». Начинается «война законов» с союзным центром, устанавливается фактически двоевластие, российские министерства саботируют все указания союзных органов власти. Россия начинает бороться против СССР. Можно сказать, что эта борьба была обусловлена, в первую очередь, не желаниями народа России отделится от СССР, а личным конфликтом между Ельциным, возглавившим Россию, и Горбачевым, возглавлявшим СССР. В поездках по России, Ельцин посещает Татарию и Башкирию, призывая их руководителей поддержать его борьбу против Союзного центра. Обещает этим республикам «столько суверенитета, сколько они смогут переварить». 31 июля 1990 года Ельцин и Горбачев заключают перемирие и их экономисты начинают готовить программу экономических реформ «500 дней», которую пишет сотоварищи модный демократ-экономист Григорий Явлинский. </w:t>
      </w:r>
    </w:p>
    <w:p>
      <w:pPr>
        <w:pStyle w:val="Normal"/>
        <w:spacing w:lineRule="auto" w:line="360" w:before="0" w:after="0"/>
        <w:ind w:firstLine="709"/>
        <w:jc w:val="both"/>
        <w:rPr>
          <w:sz w:val="28"/>
          <w:szCs w:val="28"/>
        </w:rPr>
      </w:pPr>
      <w:r>
        <w:rPr>
          <w:sz w:val="28"/>
          <w:szCs w:val="28"/>
        </w:rPr>
        <w:t xml:space="preserve">К середине 1990 года политические силы в стране четко выкристаллизовались, стали видны «демократы», прибалтийские национал - сепаратисты, требовавшие буржуазных реформ и отделения от СССР, и «консерваторы», желавшие возвращения социалистических порядков и сохранения единства страны. Михаил Горбачев не примыкал ни к одной группе и лавировал между ними. Коммунисты-консерваторы саботировали и завалили проект «500 дней», их позиции усиливались, они получили ключевые силовые посты в союзном правительстве. </w:t>
      </w:r>
    </w:p>
    <w:p>
      <w:pPr>
        <w:pStyle w:val="Normal"/>
        <w:spacing w:lineRule="auto" w:line="360" w:before="0" w:after="0"/>
        <w:ind w:firstLine="709"/>
        <w:jc w:val="both"/>
        <w:rPr>
          <w:sz w:val="28"/>
          <w:szCs w:val="28"/>
        </w:rPr>
      </w:pPr>
      <w:r>
        <w:rPr>
          <w:sz w:val="28"/>
          <w:szCs w:val="28"/>
        </w:rPr>
        <w:t xml:space="preserve">В январе 1991 года коммунисты попытались военной силой подавить сепаратистов в Прибалтике. Войска и верный СССР Рижский ОМОН атаковали Вильнюсский телецентр, сожгли таможни на внутренних границах. Борис Ельцин оказал сепаратистам помощь, подписал с ними от имени России договоры, которые позволили удержаться национал - сепаратистским режимам в Литве, Латвии и Эстонии. </w:t>
      </w:r>
    </w:p>
    <w:p>
      <w:pPr>
        <w:pStyle w:val="Normal"/>
        <w:spacing w:lineRule="auto" w:line="360" w:before="0" w:after="0"/>
        <w:ind w:firstLine="709"/>
        <w:jc w:val="both"/>
        <w:rPr>
          <w:sz w:val="28"/>
          <w:szCs w:val="28"/>
        </w:rPr>
      </w:pPr>
      <w:r>
        <w:rPr>
          <w:sz w:val="28"/>
          <w:szCs w:val="28"/>
        </w:rPr>
        <w:t xml:space="preserve">В феврале 1991 года Ельцин выступил по телевидению с требованием отставки Горбачева и передачи власти в СССР совету глав республик. </w:t>
      </w:r>
    </w:p>
    <w:p>
      <w:pPr>
        <w:pStyle w:val="Normal"/>
        <w:spacing w:lineRule="auto" w:line="360" w:before="0" w:after="0"/>
        <w:ind w:firstLine="709"/>
        <w:jc w:val="both"/>
        <w:rPr>
          <w:sz w:val="28"/>
          <w:szCs w:val="28"/>
        </w:rPr>
      </w:pPr>
      <w:r>
        <w:rPr>
          <w:sz w:val="28"/>
          <w:szCs w:val="28"/>
        </w:rPr>
        <w:t>На следующий день после заявления Ельцина 21 февраля группа коммунистов-консерваторов во главе со Светланой Горячевой потребовала созыва внеочередного съезда депутатов РСФСР на котором следовало снять Ельцина с поста руководителя республики.</w:t>
      </w:r>
    </w:p>
    <w:p>
      <w:pPr>
        <w:pStyle w:val="Normal"/>
        <w:spacing w:lineRule="auto" w:line="360" w:before="0" w:after="0"/>
        <w:ind w:firstLine="709"/>
        <w:jc w:val="both"/>
        <w:rPr>
          <w:sz w:val="28"/>
          <w:szCs w:val="28"/>
        </w:rPr>
      </w:pPr>
      <w:r>
        <w:rPr>
          <w:sz w:val="28"/>
          <w:szCs w:val="28"/>
        </w:rPr>
        <w:t xml:space="preserve">На проведенном 17 марта 1991 референдуме большинство населения России высказалось за сохранение СССР и за введение в РСФСР поста президента. </w:t>
      </w:r>
    </w:p>
    <w:p>
      <w:pPr>
        <w:pStyle w:val="Normal"/>
        <w:spacing w:lineRule="auto" w:line="360" w:before="0" w:after="0"/>
        <w:ind w:firstLine="709"/>
        <w:jc w:val="both"/>
        <w:rPr>
          <w:sz w:val="28"/>
          <w:szCs w:val="28"/>
        </w:rPr>
      </w:pPr>
      <w:r>
        <w:rPr>
          <w:sz w:val="28"/>
          <w:szCs w:val="28"/>
        </w:rPr>
        <w:t xml:space="preserve">Собранный в марте съезд, напротив, поддержал Ельцина и расширил его полномочия. СССР запрещает в Москве митинг сторонников Ельцина и вводит в город войска «для обеспечения безопасности депутатов съезда». В Москве, однако, проходят многосоттысячные митинги, по стране – забастовки. Ельцин отправляется в Кузбасс и договаривается с шахтерами о возобновлении ими работы. </w:t>
      </w:r>
    </w:p>
    <w:p>
      <w:pPr>
        <w:pStyle w:val="Normal"/>
        <w:spacing w:lineRule="auto" w:line="360" w:before="0" w:after="0"/>
        <w:ind w:firstLine="709"/>
        <w:jc w:val="both"/>
        <w:rPr>
          <w:sz w:val="28"/>
          <w:szCs w:val="28"/>
        </w:rPr>
      </w:pPr>
      <w:r>
        <w:rPr>
          <w:sz w:val="28"/>
          <w:szCs w:val="28"/>
        </w:rPr>
        <w:t xml:space="preserve">Свою кампанию на пост президента РСФСР в 1991 году Ельцин проводит не под буржуазными, а под популистскими лозунгами: отмена партийных привилегий, борьба с Горбачевым. Ельцин обещает «лечь на рельсы», чтобы не допустить роста цен. Ельцин побеждает на выборах и становится президентом России, набрав 57% голосов избирателей. В целом в России Ельцин не так популярен, как в Москве и Свердловске, где его поддерживает около 90 % населения. Вице-президентом в тандеме с Борисом Николаевичем становится Александр Руцкой, генерал и умеренный коммунист. Фигура коммуниста-реформатора понадобилась Ельцину, так как «демократы» не имели в целом по стране перевеса голосов. </w:t>
      </w:r>
      <w:r>
        <w:br w:type="page"/>
      </w:r>
    </w:p>
    <w:p>
      <w:pPr>
        <w:pStyle w:val="Normal"/>
        <w:tabs>
          <w:tab w:val="clear" w:pos="708"/>
          <w:tab w:val="center" w:pos="4677" w:leader="none"/>
        </w:tabs>
        <w:spacing w:lineRule="auto" w:line="360" w:before="0" w:after="0"/>
        <w:ind w:firstLine="709"/>
        <w:jc w:val="center"/>
        <w:rPr/>
      </w:pPr>
      <w:r>
        <w:rPr>
          <w:b/>
          <w:bCs/>
          <w:sz w:val="28"/>
          <w:szCs w:val="28"/>
        </w:rPr>
        <w:t>Распад СССР. «Путч».</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оветский Союз рассыпается по швам под гнетом экономических и национальных проблем. Подготовлен новый союзный договор, взамен договору 1922 года, но и его были не готовы подписать Литва, Латвия, Эстония, Грузия, Молдавия и Армения. Подписание договора было намечено на 20 августа в составе России, Казахстана, Белоруссии, Узбекистана и Таджикистана. Другие четыре республики Украина, Азербайджан, Туркмения и Киргизия должны были, возможно, подписать осенью. Роль союзного центра по новому договору была минимальна. Осознавая, что новый договор есть юридическое признание распада страны, группа коммунистов-консерваторов предприняла попытку силового решения проблемы. Образовав Государственный комитет Чрезвычайного положения (ГКЧП).</w:t>
      </w:r>
    </w:p>
    <w:p>
      <w:pPr>
        <w:pStyle w:val="Normal"/>
        <w:spacing w:lineRule="auto" w:line="360" w:before="0" w:after="0"/>
        <w:ind w:firstLine="709"/>
        <w:jc w:val="both"/>
        <w:rPr>
          <w:sz w:val="28"/>
          <w:szCs w:val="28"/>
        </w:rPr>
      </w:pPr>
      <w:r>
        <w:rPr>
          <w:sz w:val="28"/>
          <w:szCs w:val="28"/>
        </w:rPr>
        <w:t>18 августа на даче в Форосе (Крым) был блокирован президент СССР М. Горбачев, Утром 19 августа 1991 года в Москву были введены воинские подразделения и бронетехника.</w:t>
      </w:r>
    </w:p>
    <w:p>
      <w:pPr>
        <w:pStyle w:val="Normal"/>
        <w:spacing w:lineRule="auto" w:line="360" w:before="0" w:after="0"/>
        <w:ind w:firstLine="709"/>
        <w:jc w:val="both"/>
        <w:rPr>
          <w:sz w:val="28"/>
          <w:szCs w:val="28"/>
        </w:rPr>
      </w:pPr>
      <w:r>
        <w:rPr>
          <w:sz w:val="28"/>
          <w:szCs w:val="28"/>
        </w:rPr>
        <w:t xml:space="preserve">Действия ГКЧП получили название «путч». Борис Николаевич Ельцин принял самое деятельное, можно сказать, ключевое участие в событиях. Ельцин решительно отказался признать власть ГКЧП и организовал ему активное сопротивление. Основным мотивом был политический – действия коммунистов шли вразрез с буржуазно-демократическими взглядами Ельцина, образца 1991 года. Другим мотивом сопротивления было то, что союзные органы в любом виде ограничивали личную власть Б. Ельцина, стремившегося к самодержавию. «Самодержавность» и одновременно с этим «демократизм» Ельцина – парадоксальная реальность и черта характера Бориса Ельцина. </w:t>
      </w:r>
    </w:p>
    <w:p>
      <w:pPr>
        <w:pStyle w:val="Normal"/>
        <w:spacing w:lineRule="auto" w:line="360" w:before="0" w:after="0"/>
        <w:ind w:firstLine="709"/>
        <w:jc w:val="both"/>
        <w:rPr>
          <w:sz w:val="28"/>
          <w:szCs w:val="28"/>
        </w:rPr>
      </w:pPr>
      <w:r>
        <w:rPr>
          <w:sz w:val="28"/>
          <w:szCs w:val="28"/>
        </w:rPr>
        <w:t>Приехав рано утром 19 августа 1991 года к дому Советов России, прозванному в то время Белым Домом, Борис Ельцин взобрался на танк, выставленный путчистами, и зачитал с него воззвание, призывавшее не исполнять приказов ГКЧП. Образ Ельцина на танке вошел в историю и стал символом решительности действий Бориса Ельцина в этом эпизоде и многих будущих. Ельцин смог организовать активное сопротивление, его сторонники формировали боевые отряды, на вооружении защитников Белого дома было несколько сот стволов автоматов и несколько десятков пулеметов. Сторонники Ельцина разагитировали войска, которые в массовом порядке стали переходить на сторону Ельцина и поднимать на бронетехнике трехцветные флаги. В числе перешедших был и командующий воздушно-десантными войсками ВС СССР Павел Грачев.</w:t>
      </w:r>
    </w:p>
    <w:p>
      <w:pPr>
        <w:pStyle w:val="Normal"/>
        <w:spacing w:lineRule="auto" w:line="360" w:before="0" w:after="0"/>
        <w:ind w:firstLine="709"/>
        <w:jc w:val="both"/>
        <w:rPr>
          <w:sz w:val="28"/>
          <w:szCs w:val="28"/>
        </w:rPr>
      </w:pPr>
      <w:r>
        <w:rPr>
          <w:sz w:val="28"/>
          <w:szCs w:val="28"/>
        </w:rPr>
        <w:t xml:space="preserve">Через три дня противостояния путч провалился, Б. Ельцин послал самолет с вооруженными офицерами во главе с генералом А. Руцким освободить М. Горбачева. Четырехлетний конфликт с Горбачевым закончился полным триумфом Ельцина, который, понеся сначала сокрушительное поражение, не сложил рук и из безвыходного положения нашел путь к победе. Последним унижением Горбачева стала ситуация, когда Б. Ельцин, неожиданно прервал его выступление на трибуне и заставил оторопевшего Горбачева, на глазах миллионов телезрителей, подписать указ о запрете КПСС. </w:t>
      </w:r>
    </w:p>
    <w:p>
      <w:pPr>
        <w:pStyle w:val="Normal"/>
        <w:spacing w:lineRule="auto" w:line="360" w:before="0" w:after="0"/>
        <w:ind w:firstLine="709"/>
        <w:jc w:val="both"/>
        <w:rPr>
          <w:sz w:val="28"/>
          <w:szCs w:val="28"/>
        </w:rPr>
      </w:pPr>
      <w:r>
        <w:rPr>
          <w:sz w:val="28"/>
          <w:szCs w:val="28"/>
        </w:rPr>
        <w:t>Флагом России официально стал трехцветный полосатый красно-бело-синий стяг.</w:t>
      </w:r>
    </w:p>
    <w:p>
      <w:pPr>
        <w:pStyle w:val="Normal"/>
        <w:spacing w:lineRule="auto" w:line="360" w:before="0" w:after="0"/>
        <w:ind w:firstLine="709"/>
        <w:jc w:val="both"/>
        <w:rPr>
          <w:sz w:val="28"/>
          <w:szCs w:val="28"/>
        </w:rPr>
      </w:pPr>
      <w:r>
        <w:rPr>
          <w:sz w:val="28"/>
          <w:szCs w:val="28"/>
        </w:rPr>
        <w:t>После разгрома ГКЧП, Ельцин издал ряд Указов, переподчиняющих себе союзную армию, милицию, КГБ Президента СССР Горбачева. Почти все назначения в органах власти СССР согласовывались с Ельциным. В первые же недели после переворота было объявлено о переводе под юрисдикцию России многих союзных промышленных и других министерств, как правило - во главе с союзными министрами. Председателем Комитета по оперативному управлению народным хозяйством СССР - фактически нового союзного правительства - стал назначенец Ельцина Председатель Совета Министров РСФСР Иван Силаев. В сентябре 1991 Ельцин поддержал идею Горбачева о преобразовании СССР в Союз Суверенных государств, а в октябре заявил о том, что «Россия никогда не выступит инициатором развала Союза». Ельцин получил власть над СССР и больше не был заинтересован в борьбе против Советского Союза, но ситуация уже развивалась по другому сценарию. Сразу после разгрома путча приняла «Декларацию незалежности» Украина, и СССР де-факто перестал существовать.</w:t>
      </w:r>
    </w:p>
    <w:p>
      <w:pPr>
        <w:pStyle w:val="Normal"/>
        <w:spacing w:lineRule="auto" w:line="360" w:before="0" w:after="0"/>
        <w:ind w:firstLine="709"/>
        <w:jc w:val="both"/>
        <w:rPr>
          <w:sz w:val="28"/>
          <w:szCs w:val="28"/>
        </w:rPr>
      </w:pPr>
      <w:r>
        <w:rPr>
          <w:sz w:val="28"/>
          <w:szCs w:val="28"/>
        </w:rPr>
        <w:t xml:space="preserve">7-8 декабря 1991 в Беловежской Пуще состоялась встреча Бориса Ельцина, президента Украины Леонида Кравчука и Председателя Верховного Совета Белоруссии Станислава Шушкевича, результатом которой стала ликвидация СССР и провозглашение Содружества Независимых Государств (СНГ). В ходе Алма-Атинской встречи глав союзных республик, состоявшейся 21 декабря, число учредителей СНГ увеличилось до 11. В последние дни декабря 1991 года красный флаг СССР был спущен в Кремле и его место занял новый ельцинский флаг России.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Начало правления Ельцин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ривыкший к решительным действиям Борис Ельцин немедленно начал проводить радикальные экономические преобразования в стране. Масоны, охаживавшие Бориса Ельцина еще со времен Межрегиональной депутатской группы 1989 года, предложили для реализации экономических преобразований одного из своих молодых активистов – Егора Гайдара. Молодые масоны в правительстве Ельцина получили название «младореформаторы». 2 января 1992 года Е. Гайдар начал программу «шоковой терапии» отпустив цены на все товары в стране. Скачок цен получился значительно более сильным, чем декларировалось, цены на некоторые товары увеличились десятки раз. Реноме Ельцина значительно пострадало, так как буквально полгода назад, на выборах президента, он обещал «лечь на рельсы» дабы остановить рост цен. </w:t>
      </w:r>
    </w:p>
    <w:p>
      <w:pPr>
        <w:pStyle w:val="Normal"/>
        <w:spacing w:lineRule="auto" w:line="360" w:before="0" w:after="0"/>
        <w:ind w:firstLine="709"/>
        <w:jc w:val="both"/>
        <w:rPr>
          <w:sz w:val="28"/>
          <w:szCs w:val="28"/>
        </w:rPr>
      </w:pPr>
      <w:r>
        <w:rPr>
          <w:sz w:val="28"/>
          <w:szCs w:val="28"/>
        </w:rPr>
        <w:t xml:space="preserve">После победы над личным врагом Ельцина Михаилом Горбачевым прошло всего несколько месяцев, и у Ельцина появился новый противник. 14 января 1992 бывший сторонник Ельцина, председатель Верховного совета России Руслан Хасбулатов выступил с требованием отставки кабинета Егора Гайдара, которого поддерживал Ельцин. Хасбулатова подержал вице-президент России генерал А. Руцкой. Борис Ельцин заявляет, что не удастся «отобрать Гайдара у президента» и оказывает Гайдару всяческую поддержку, вместе с тем немного критикует отдельных министров - либералистов. </w:t>
      </w:r>
    </w:p>
    <w:p>
      <w:pPr>
        <w:pStyle w:val="Normal"/>
        <w:spacing w:lineRule="auto" w:line="360" w:before="0" w:after="0"/>
        <w:ind w:firstLine="709"/>
        <w:jc w:val="both"/>
        <w:rPr>
          <w:sz w:val="28"/>
          <w:szCs w:val="28"/>
        </w:rPr>
      </w:pPr>
      <w:r>
        <w:rPr>
          <w:sz w:val="28"/>
          <w:szCs w:val="28"/>
        </w:rPr>
        <w:t>Конфликт Ельцина и Верховного Совета России усиливается. В декабре 1992 года Ельцин предлагает своим сторонникам покинуть заседание, но сорвать кворум ему не удается – в зале осталось два трети депутатов. Ельцин вынужден пожертвовать Гайдаром и на должность премьер-министра выдвигается Виктор Степанович Черномырдин. Однако изгнание Гайдара из правительства не явилось поражением для масонских структур – другой молодой масонский активист Анатолий Чубайс начал реализовывать программу ваучерной приватизации, а сам Гайдар продолжал консультировать правительство и даже создал для этого целый научно-исследовательский институт.</w:t>
      </w:r>
    </w:p>
    <w:p>
      <w:pPr>
        <w:pStyle w:val="Normal"/>
        <w:spacing w:lineRule="auto" w:line="360" w:before="0" w:after="0"/>
        <w:ind w:firstLine="709"/>
        <w:jc w:val="both"/>
        <w:rPr>
          <w:sz w:val="28"/>
          <w:szCs w:val="28"/>
        </w:rPr>
      </w:pPr>
      <w:r>
        <w:rPr>
          <w:sz w:val="28"/>
          <w:szCs w:val="28"/>
        </w:rPr>
        <w:t xml:space="preserve">Противостояние Бориса Ельцина с Верховным советом, на стороне которого был вице-президент и Конституционный суд, могло быть разрешено на референдуме в марте 1993 года, когда были поставлены вопросы: </w:t>
      </w:r>
    </w:p>
    <w:p>
      <w:pPr>
        <w:pStyle w:val="Normal"/>
        <w:spacing w:lineRule="auto" w:line="360" w:before="0" w:after="0"/>
        <w:ind w:firstLine="709"/>
        <w:jc w:val="both"/>
        <w:rPr>
          <w:sz w:val="28"/>
          <w:szCs w:val="28"/>
        </w:rPr>
      </w:pPr>
      <w:r>
        <w:rPr>
          <w:sz w:val="28"/>
          <w:szCs w:val="28"/>
        </w:rPr>
        <w:t>- о доверии Президенту РФ;</w:t>
      </w:r>
    </w:p>
    <w:p>
      <w:pPr>
        <w:pStyle w:val="Normal"/>
        <w:spacing w:lineRule="auto" w:line="360" w:before="0" w:after="0"/>
        <w:ind w:firstLine="709"/>
        <w:jc w:val="both"/>
        <w:rPr>
          <w:sz w:val="28"/>
          <w:szCs w:val="28"/>
        </w:rPr>
      </w:pPr>
      <w:r>
        <w:rPr>
          <w:sz w:val="28"/>
          <w:szCs w:val="28"/>
        </w:rPr>
        <w:t xml:space="preserve"> </w:t>
      </w:r>
      <w:r>
        <w:rPr>
          <w:sz w:val="28"/>
          <w:szCs w:val="28"/>
        </w:rPr>
        <w:t xml:space="preserve">- об одобрении социально-экономической политики Президента и правительства РФ; </w:t>
      </w:r>
    </w:p>
    <w:p>
      <w:pPr>
        <w:pStyle w:val="Normal"/>
        <w:spacing w:lineRule="auto" w:line="360" w:before="0" w:after="0"/>
        <w:ind w:firstLine="709"/>
        <w:jc w:val="both"/>
        <w:rPr>
          <w:sz w:val="28"/>
          <w:szCs w:val="28"/>
        </w:rPr>
      </w:pPr>
      <w:r>
        <w:rPr>
          <w:sz w:val="28"/>
          <w:szCs w:val="28"/>
        </w:rPr>
        <w:t>-о назначении досрочных выборов Президента РФ;</w:t>
      </w:r>
    </w:p>
    <w:p>
      <w:pPr>
        <w:pStyle w:val="Normal"/>
        <w:spacing w:lineRule="auto" w:line="360" w:before="0" w:after="0"/>
        <w:ind w:firstLine="709"/>
        <w:jc w:val="both"/>
        <w:rPr>
          <w:sz w:val="28"/>
          <w:szCs w:val="28"/>
        </w:rPr>
      </w:pPr>
      <w:r>
        <w:rPr>
          <w:sz w:val="28"/>
          <w:szCs w:val="28"/>
        </w:rPr>
        <w:t xml:space="preserve">- о назначении досрочных выборов народных депутатов РФ. </w:t>
      </w:r>
    </w:p>
    <w:p>
      <w:pPr>
        <w:pStyle w:val="Normal"/>
        <w:spacing w:lineRule="auto" w:line="360" w:before="0" w:after="0"/>
        <w:ind w:firstLine="709"/>
        <w:jc w:val="both"/>
        <w:rPr>
          <w:sz w:val="28"/>
          <w:szCs w:val="28"/>
        </w:rPr>
      </w:pPr>
      <w:r>
        <w:rPr>
          <w:sz w:val="28"/>
          <w:szCs w:val="28"/>
        </w:rPr>
        <w:t xml:space="preserve">Сам Ельцин предлагал народу ответить положительно на все четыре вопроса, команда Ельцина бросила короткий рекламный слоган: «Да. Да, Нет, Да». Народ не смог сделать однозначный выбор: референдум выразил доверие президенту, курсу экономических реформ, но не назначил перевыборы ни президента, ни депутатов. Двоевластие в стране сохранялось. </w:t>
      </w:r>
    </w:p>
    <w:p>
      <w:pPr>
        <w:pStyle w:val="Normal"/>
        <w:spacing w:lineRule="auto" w:line="360" w:before="0" w:after="0"/>
        <w:ind w:firstLine="709"/>
        <w:jc w:val="both"/>
        <w:rPr>
          <w:sz w:val="28"/>
          <w:szCs w:val="28"/>
        </w:rPr>
      </w:pPr>
      <w:r>
        <w:rPr>
          <w:sz w:val="28"/>
          <w:szCs w:val="28"/>
        </w:rPr>
        <w:t xml:space="preserve">1 мая 1993 в Москве проходят массовые многотысячные демонстрации коммунистов, и примкнувших к ним сторонников Верховного Совета, которые заканчиваются столкновениями с милицией, верной Ельцину. Демонстранты используют палки и камни, милиция – дубинки. Гибнут люди. </w:t>
      </w:r>
    </w:p>
    <w:p>
      <w:pPr>
        <w:pStyle w:val="Normal"/>
        <w:spacing w:lineRule="auto" w:line="360" w:before="0" w:after="0"/>
        <w:ind w:firstLine="709"/>
        <w:jc w:val="both"/>
        <w:rPr>
          <w:sz w:val="28"/>
          <w:szCs w:val="28"/>
        </w:rPr>
      </w:pPr>
      <w:r>
        <w:rPr>
          <w:sz w:val="28"/>
          <w:szCs w:val="28"/>
        </w:rPr>
        <w:t xml:space="preserve">Ельцин объявляет по телевидению, что разрешит кризис двоевластия. Он начинает ездить по воинским частям, фотографируется в краповом берете - военной форме элитных частей спецназа. 21 сентября 1993 года Борис Ельцин издал Указ N 1400 "О поэтапной конституционной реформе в Российской Федерации". Этим указом распускался Съезд народных депутатов, Верховный Совет России. Указ прекратил действие Конституции Российской Федерации в части, противоречащей тексту Указа. </w:t>
      </w:r>
      <w:r>
        <w:br w:type="page"/>
      </w:r>
    </w:p>
    <w:p>
      <w:pPr>
        <w:pStyle w:val="Normal"/>
        <w:spacing w:lineRule="auto" w:line="360" w:before="0" w:after="0"/>
        <w:ind w:firstLine="709"/>
        <w:jc w:val="center"/>
        <w:rPr>
          <w:b/>
          <w:b/>
          <w:bCs/>
          <w:sz w:val="28"/>
          <w:szCs w:val="28"/>
        </w:rPr>
      </w:pPr>
      <w:r>
        <w:rPr>
          <w:b/>
          <w:bCs/>
          <w:sz w:val="28"/>
          <w:szCs w:val="28"/>
        </w:rPr>
        <w:t>Новая конституц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Одним из важнейших достижений Бориса Ельцина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 Руцким и председателем Верховного Совета Р. 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Около 14.30 из здания бывшего парламента вышла группа людей с белыми флагами. Таким образом, попытка государственного переворота была жестко подавлена. 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 Своими полномочиями и своей властью Борис Ельцин остановил эту попытку переворота и открыл путь к принятию новой демократической Конституции России, которая была необходима для продолжения реформ.</w:t>
      </w:r>
    </w:p>
    <w:p>
      <w:pPr>
        <w:pStyle w:val="Normal"/>
        <w:spacing w:lineRule="auto" w:line="360" w:before="0" w:after="0"/>
        <w:ind w:firstLine="709"/>
        <w:jc w:val="both"/>
        <w:rPr/>
      </w:pPr>
      <w:r>
        <w:rPr>
          <w:sz w:val="28"/>
          <w:szCs w:val="28"/>
        </w:rPr>
        <w:t xml:space="preserve">12 декабря 1993 года всенародным голосованием была принята новая Конституция Российской Федерации. Была избрана Государственная дума РФ. Государственная дума амнистировала противников Ельцина, участников восстания октября 1993 года, Ельцин больше их не преследовал, хотя и не любил. За принятие этой Конституции проголосовало 58,4 процента избирателей. Возможно, именно из-за того, что сопротивление противников новой Конституции оказалось по-настоящему кровавым, основной закон получился не без недостатков. Но все же заслуга Ельцина, в принятии и создании, или, по крайней мере, попытке создания  Конституции, которая гарантировала бы основные демократические права и свободы граждан, а также давала бы законодательную базу для продолжения демократических реформ, очевидна. Новая Конституция - это продукт борьбы за власть того времени. Продукт противоречий сторонников реформ и их противников, а также результат воли президента России.  </w:t>
      </w:r>
      <w:r>
        <w:br w:type="page"/>
      </w:r>
    </w:p>
    <w:p>
      <w:pPr>
        <w:pStyle w:val="Normal"/>
        <w:spacing w:lineRule="auto" w:line="360" w:before="0" w:after="0"/>
        <w:ind w:firstLine="709"/>
        <w:jc w:val="center"/>
        <w:rPr>
          <w:b/>
          <w:b/>
          <w:bCs/>
          <w:sz w:val="28"/>
          <w:szCs w:val="28"/>
        </w:rPr>
      </w:pPr>
      <w:r>
        <w:rPr>
          <w:b/>
          <w:bCs/>
          <w:sz w:val="28"/>
          <w:szCs w:val="28"/>
        </w:rPr>
        <w:t>Приватизац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од лозунгом «Приватизация» в стране началась кампания по передаче государственного имущества населению. Каждому гражданину был выдан приватизационный чек (т. н. ваучер) на получение своей доли госсобственности, а главный приватизатор Анатолий Чубайс объявил, что истинная стоимость ваучера равна двум «Волгам». Граждане могли самостоятельно обменять свой ваучер на акции, выбранного ими промышленного предприятия или вложить ваучер в т.н. чековые фонды, которые практически все оказались, организованы мошенниками. Вершиной мошенничества стала финансовая пирамида МММ, сумевшая обмануть 10 миллионов человек, каждого в среднем на 800 долларов. Билеты, выпущенные МММ, могли со временем заменить государственные деньги, доверие к которым в начале 90-х годов было крайне низким. Народные массы не получили обещанные «две «Волги». В результате приватизации государственная собственность досталась в основном мошенникам, бандитам и директорам заводов. Перераспределение собственности во время приватизации сопровождалось рождением и укреплением организованных преступных групп. Убийства и пытки начинающих предпринимателей были массовым явлением, число жертв «либеральных реформ» измеряется десятками тысяч человек. </w:t>
      </w:r>
      <w:r>
        <w:br w:type="page"/>
      </w:r>
    </w:p>
    <w:p>
      <w:pPr>
        <w:pStyle w:val="Normal"/>
        <w:spacing w:lineRule="auto" w:line="360" w:before="0" w:after="0"/>
        <w:ind w:firstLine="709"/>
        <w:jc w:val="center"/>
        <w:rPr>
          <w:b/>
          <w:b/>
          <w:bCs/>
          <w:sz w:val="28"/>
          <w:szCs w:val="28"/>
        </w:rPr>
      </w:pPr>
      <w:r>
        <w:rPr>
          <w:b/>
          <w:bCs/>
          <w:sz w:val="28"/>
          <w:szCs w:val="28"/>
        </w:rPr>
        <w:t>Развитие рыночной экономи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w:t>
      </w:r>
    </w:p>
    <w:p>
      <w:pPr>
        <w:pStyle w:val="Normal"/>
        <w:spacing w:lineRule="auto" w:line="360" w:before="0" w:after="0"/>
        <w:ind w:firstLine="709"/>
        <w:jc w:val="both"/>
        <w:rPr>
          <w:sz w:val="28"/>
          <w:szCs w:val="28"/>
        </w:rPr>
      </w:pPr>
      <w:r>
        <w:rPr>
          <w:sz w:val="28"/>
          <w:szCs w:val="28"/>
        </w:rPr>
        <w:t>Благодаря экономическим реформам каждый получил возможность заниматься предпринимательством. Каждый получил возможность сам оценивать свой труд, в то время как раньше труд человека оценивался государством. Рыночная экономика существенно улучшила нашу жизнь. Больше нет дефицита, нет очередей у магазинов, нам не приходится давать взятки, чтобы приобрести товар иностранного производства. За счет появления конкуренции качество предлагаемых товаров и услуг заметно улучшилось, и поэтому люди не покупают только то, что есть в магазинах - появилась возможность выбора. Появилась возможность свободно покупать и продавать валюту в банках или обменных пунктах, а значит свободно выезжать за границу.</w:t>
      </w:r>
    </w:p>
    <w:p>
      <w:pPr>
        <w:pStyle w:val="Normal"/>
        <w:spacing w:lineRule="auto" w:line="360" w:before="0" w:after="0"/>
        <w:ind w:firstLine="709"/>
        <w:jc w:val="both"/>
        <w:rPr>
          <w:sz w:val="28"/>
          <w:szCs w:val="28"/>
        </w:rPr>
      </w:pPr>
      <w:r>
        <w:rPr>
          <w:sz w:val="28"/>
          <w:szCs w:val="28"/>
        </w:rPr>
        <w:t xml:space="preserve">Те предприятия, которые смогли адаптироваться к новым экономическим условиям сейчас начинают набирать обороты и выпускать вполне конкурентоспособную продукцию. В частности, это отдельные предприятия пищевой, легкой, нефтяной, химической  промышленности. </w:t>
      </w:r>
    </w:p>
    <w:p>
      <w:pPr>
        <w:pStyle w:val="Normal"/>
        <w:spacing w:lineRule="auto" w:line="360" w:before="0" w:after="0"/>
        <w:ind w:firstLine="709"/>
        <w:jc w:val="both"/>
        <w:rPr/>
      </w:pPr>
      <w:r>
        <w:rPr>
          <w:sz w:val="28"/>
          <w:szCs w:val="28"/>
        </w:rPr>
        <w:t>Переход России к рыночной экономике повлек за собой ряд негативных явлений в жизни общества. Это, прежде всего безработица и социальная незащищенность таких слоев общества, как пенсионеры, бюджетная сфера, армия. Разгул преступности и внедрение ее в экономическую жизнь общества также вселяет тревогу и неуверенность в россиян. В экономике появилось такое явление, как невыплата заработной платы, что в свою очередь создает социальную напряженность в обществе. Наиболее важные задачи сейчас сосредоточены в области национальной политики. Главное - сохранить целостность России, как государства, повысить чувство национального единства. Многие из этих проблем существовали в обществе и раньше, но о них просто замалчивалось, но они рано или поздно дали бы о себе знать.</w:t>
      </w:r>
    </w:p>
    <w:p>
      <w:pPr>
        <w:pStyle w:val="Normal"/>
        <w:spacing w:lineRule="auto" w:line="360" w:before="0" w:after="0"/>
        <w:ind w:firstLine="709"/>
        <w:jc w:val="both"/>
        <w:rPr>
          <w:sz w:val="28"/>
          <w:szCs w:val="28"/>
        </w:rPr>
      </w:pPr>
      <w:r>
        <w:rPr>
          <w:sz w:val="28"/>
          <w:szCs w:val="28"/>
        </w:rPr>
        <w:t xml:space="preserve">Очевидно, что сворачивать с намеченного курса уже не представляется возможным. И переход к рыночной экономике не мог быть легким. 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 </w:t>
      </w:r>
      <w:r>
        <w:br w:type="page"/>
      </w:r>
    </w:p>
    <w:p>
      <w:pPr>
        <w:pStyle w:val="Normal"/>
        <w:spacing w:lineRule="auto" w:line="360" w:before="0" w:after="0"/>
        <w:ind w:firstLine="709"/>
        <w:jc w:val="center"/>
        <w:rPr>
          <w:b/>
          <w:b/>
          <w:bCs/>
          <w:sz w:val="28"/>
          <w:szCs w:val="28"/>
        </w:rPr>
      </w:pPr>
      <w:r>
        <w:rPr>
          <w:b/>
          <w:bCs/>
          <w:sz w:val="28"/>
          <w:szCs w:val="28"/>
        </w:rPr>
        <w:t>Проблемы и попытки их реш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Государство, возглавляемое Ельциным в начале девяностых, было настолько слабо, что не противостояло криминалу ни малейшим образом. </w:t>
      </w:r>
    </w:p>
    <w:p>
      <w:pPr>
        <w:pStyle w:val="Normal"/>
        <w:spacing w:lineRule="auto" w:line="360" w:before="0" w:after="0"/>
        <w:ind w:firstLine="709"/>
        <w:jc w:val="both"/>
        <w:rPr>
          <w:sz w:val="28"/>
          <w:szCs w:val="28"/>
        </w:rPr>
      </w:pPr>
      <w:r>
        <w:rPr>
          <w:sz w:val="28"/>
          <w:szCs w:val="28"/>
        </w:rPr>
        <w:t xml:space="preserve">В это время правления Ельцина Россия впала в демографическую яму – русское население стало сокращаться все более нарастающими темпами. К концу правления Ельцина депопуляция русского населения составляла уже около 1 миллиона человек в год. «Младореформаторы» - масоны в частных беседах вообще говорили, что если в стране станет на 30 миллионов человек меньше, ничего страшного не произойдет – он не вписались в рынок. Борис Ельцин проблему игнорировал и принял эту цену, предложенную масонами. </w:t>
      </w:r>
    </w:p>
    <w:p>
      <w:pPr>
        <w:pStyle w:val="Normal"/>
        <w:spacing w:lineRule="auto" w:line="360" w:before="0" w:after="0"/>
        <w:ind w:firstLine="709"/>
        <w:jc w:val="both"/>
        <w:rPr>
          <w:sz w:val="28"/>
          <w:szCs w:val="28"/>
        </w:rPr>
      </w:pPr>
      <w:r>
        <w:rPr>
          <w:sz w:val="28"/>
          <w:szCs w:val="28"/>
        </w:rPr>
        <w:t xml:space="preserve">В декабре 1994 года Борис Ельцин был вынужден начать. Первую чеченскую военную кампанию. Возглавляемая бывшим генералом советской армии Джохаром Дудаевым республика Чечня превратилась в неконтролируемую из центра бандитскую русофобскую территорию. Русская население Чечни подвергалось геноциду, людей избивали, убивали, изгоняли из домов. Преступные чеченские группировки обложили данью многие предприятия в Москве и других городах России, совершались хищения безналичных средств из Госбанка на миллиарды рублей. В Чечне процветала работорговля, похищенных в регионах России предпринимателей увозили в горы и пытали, до тех пор их родственники не соглашались заплатить выкуп. </w:t>
      </w:r>
    </w:p>
    <w:p>
      <w:pPr>
        <w:pStyle w:val="Normal"/>
        <w:spacing w:lineRule="auto" w:line="360" w:before="0" w:after="0"/>
        <w:ind w:firstLine="709"/>
        <w:jc w:val="both"/>
        <w:rPr>
          <w:sz w:val="28"/>
          <w:szCs w:val="28"/>
        </w:rPr>
      </w:pPr>
      <w:r>
        <w:rPr>
          <w:sz w:val="28"/>
          <w:szCs w:val="28"/>
        </w:rPr>
        <w:t xml:space="preserve">Министр обороны П. Грачев убедил Бориса Ельцина, что ситуацию можно исправить силами «двух десантных полков за два часа». В Чечню были введены войска «для наведения конституционного порядка», однако, они встретили сильное сопротивление хорошо вооруженных многочисленных отрядов чеченцев. Российские войска несли серьезные потери, один раз, всего за сутки, была уничтожена целая мотострелковая бригада (майкопская). Летом 1995 года чеченцы совершили безнаказанный рейд на территорию России и захватили город Буденновск, в Ставропольском крае, укрывшись за щитом из заложников в местной больнице. В январе 1996 года чеченцы совершили второй удачный рейд и захватили город Кизляр в Дагестане. </w:t>
      </w:r>
    </w:p>
    <w:p>
      <w:pPr>
        <w:pStyle w:val="Normal"/>
        <w:spacing w:lineRule="auto" w:line="360" w:before="0" w:after="0"/>
        <w:ind w:firstLine="709"/>
        <w:jc w:val="both"/>
        <w:rPr>
          <w:sz w:val="28"/>
          <w:szCs w:val="28"/>
        </w:rPr>
      </w:pPr>
      <w:r>
        <w:rPr>
          <w:sz w:val="28"/>
          <w:szCs w:val="28"/>
        </w:rPr>
        <w:t xml:space="preserve">Во времена первой чеченской войны проявило себя новое общественно-политическое явление – медиакратия. Средства массовой информации (лидер – телекомпания НТВ), контролируемые масонами, встали на сторону чеченцев и вели откровенную агитацию против российской армии. Масоны вели прямые переговоры с чеченцами, лидер которых Джохар Дудаев был убит во время телефонных переговоров с одним из них - Константином Боровым. Имея серьезного военного противника на фронте и пятую колонну в тылу, российская армия потерпела жестокое поражения, а все российское общество понесло тяжелые моральные потери. Россия проиграла первую чеченскую войну и была вынуждена предоставить этой республике полную независимость. </w:t>
      </w:r>
      <w:r>
        <w:br w:type="page"/>
      </w:r>
    </w:p>
    <w:p>
      <w:pPr>
        <w:pStyle w:val="Normal"/>
        <w:spacing w:lineRule="auto" w:line="360" w:before="0" w:after="0"/>
        <w:ind w:firstLine="709"/>
        <w:jc w:val="center"/>
        <w:rPr>
          <w:b/>
          <w:b/>
          <w:bCs/>
          <w:sz w:val="28"/>
          <w:szCs w:val="28"/>
        </w:rPr>
      </w:pPr>
      <w:r>
        <w:rPr>
          <w:b/>
          <w:bCs/>
          <w:sz w:val="28"/>
          <w:szCs w:val="28"/>
        </w:rPr>
        <w:t>Выборы 1996</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 лето были назначены президентские выборы, и перед голосованием Ельцин был вынужден подписать с Чечней мирный договор. 26 мая в Москву прилетела высокопоставленная чеченская делегация, которую Ельцин принял в Кремле. Оставив делегацию парламентеров в Москве в заложниках, Ельцин прилетел в Чечню, где объявил войскам о прекращении войны и на броне танка подписал соответствующее распоряжение. Официально война закончилась подписанием похабного Хасавюртовского договора.</w:t>
      </w:r>
    </w:p>
    <w:p>
      <w:pPr>
        <w:pStyle w:val="Normal"/>
        <w:spacing w:lineRule="auto" w:line="360" w:before="0" w:after="0"/>
        <w:ind w:firstLine="709"/>
        <w:jc w:val="both"/>
        <w:rPr>
          <w:sz w:val="28"/>
          <w:szCs w:val="28"/>
        </w:rPr>
      </w:pPr>
      <w:r>
        <w:rPr>
          <w:sz w:val="28"/>
          <w:szCs w:val="28"/>
        </w:rPr>
        <w:t xml:space="preserve">Для победы на выборах в июне 1996 года Борис Ельцин предпринял ряд других дополнительных ходов. Во-первых, Ельцин отправил в отставку с государственных постов Анатолия Чубайса – фигуру страшно непопулярную в народе. Без лишней шумихи Чубайс возглавил предвыборный штаб Бориса Ельцина. Во-вторых, Ельцин воспользовался услугами команды профессиональных американских манипуляторов общественным сознанием. Американцы присоветовали Ельцину ездить по стране, выступать с короткими речами, петь и танцевать в компании популярных звезд эстрады. В-третьих, Ельцин обозначил себя как единственную преграду для коммунистического реванша. Лозунгом кампании Ельцина стал слоган: «Голосуй, или проиграешь». Усилия Бориса Ельцина оказались не напрасными, за полгода он смог поднять свою популярность с 6% до почти 50%. В команде Ельцина существовало две друг другу враждебные группировки: т. н. силовиков, возглавляемая шефом охраны президента Александром Коржаковым, и т.н. либералов, возглавляемых масоном А. Чубайсом. Силовики, видя, что Ельцин может проиграть, предлагали реализовать вариант с отменой выборов и установлением диктатуры, по образцу 1993 года, либералы предлагали мягкий вариант - путем манипуляций сознания избирателей и фальсификации итогов выборов установить внешне легитимную власть. Борис Ельцин первоначально склонялся к силовому варианту, но, видя, что рейтинг популярности растет, выбрал второй. 16 июня состоялся первый тур президентских выборов, в котором Борис Ельцин набрал 35% голосов и вышел во второй тур. А 18 июня Ельцин заключает союз с занявшим третье место и выбывшим из гонки генералом А. Лебедем. Ельцин заявляет, что объединит программы и увольняет из армии министра обороны Павла Грачева. Лебедь говорит, что предотвратил путч генералов, близких к Грачеву, Ельцин назначает А. Лебедя секретарем Совета безопасности. Теперь Борис Ельцин может рассчитывать дополнительно на 15 % голосов избирателей, поданных за Лебедя, что дает ему искомые 50%. А 19 июня начальник службы безопасности президента Александр Коржаков чувствует, что может проиграть во внутрикомандной борьбе сторонникам мягкой линии по Чубайсу и предпринимает решительные шаги – люди Коржакова задерживают подручных Чубайса А. Евстафьева и С. Лисовского, у которых изымают неучтенных 500 тыс. долларов США. Деньги те несут в коробке из-под ксерокса. В результате внутрикомандной разборки побеждает А. Чубайс, А. Коржакова Ельцин увольняет со всех постов. Отношения Ельцина и Коржакова навсегда испорчены и становятся враждебными. </w:t>
      </w:r>
    </w:p>
    <w:p>
      <w:pPr>
        <w:pStyle w:val="Normal"/>
        <w:spacing w:lineRule="auto" w:line="360" w:before="0" w:after="0"/>
        <w:ind w:firstLine="709"/>
        <w:jc w:val="both"/>
        <w:rPr>
          <w:sz w:val="28"/>
          <w:szCs w:val="28"/>
        </w:rPr>
      </w:pPr>
      <w:r>
        <w:rPr>
          <w:sz w:val="28"/>
          <w:szCs w:val="28"/>
        </w:rPr>
        <w:t>Нагрузки во время выборной кампании, нервный стресс между турами, интрига Чубайс-Коржаков приводят к тому, что перед вторым туром выборов сердце Ельцина рвется, и он получает очередной инфаркт. Состояние Ельцина очень тяжелое.</w:t>
      </w:r>
    </w:p>
    <w:p>
      <w:pPr>
        <w:pStyle w:val="Normal"/>
        <w:spacing w:lineRule="auto" w:line="360" w:before="0" w:after="0"/>
        <w:ind w:firstLine="709"/>
        <w:jc w:val="both"/>
        <w:rPr>
          <w:sz w:val="28"/>
          <w:szCs w:val="28"/>
        </w:rPr>
      </w:pPr>
      <w:r>
        <w:rPr>
          <w:sz w:val="28"/>
          <w:szCs w:val="28"/>
        </w:rPr>
        <w:t xml:space="preserve">3 июля 1996 года, лежа на больничной койке, Ельцин набирает во втором туре 53% голосов и побеждает на выборах. Законность манипуляций сознанием избирателей (политтехнологи) и чистота подсчета голосов остается сомнительной, но победа Ельцина – свершившийся факт.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Второй срок</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октябре Ельцин увольняет А. Лебедя, а у наблюдателей остается впечатление, что Ельцин циничного использовал Лебедя в предвыборной борьбе. 5 ноября 1996 г. Борису Ельцину была проведена операция аортокоронарного шунтирования на сердце. Накануне операции президент подписал указ, в котором возложил на председателя правительства Виктора Черномырдина временное исполнение обязанностей президента РФ. 6 ноября 1996 г. в 6 часов утра, первым делом после «выхода из наркоза», Борис Ельцин подписал указ «О прекращении временного исполнения обязанностей президента председателем правительства РФ Виктором Черномырдиным». Передача полноты власти и ядерного чемоданчика от Ельцина к Черномырдину и обратно проходят без эксцессов.</w:t>
      </w:r>
    </w:p>
    <w:p>
      <w:pPr>
        <w:pStyle w:val="Normal"/>
        <w:spacing w:lineRule="auto" w:line="360" w:before="0" w:after="0"/>
        <w:ind w:firstLine="709"/>
        <w:jc w:val="both"/>
        <w:rPr>
          <w:sz w:val="28"/>
          <w:szCs w:val="28"/>
        </w:rPr>
      </w:pPr>
      <w:r>
        <w:rPr>
          <w:sz w:val="28"/>
          <w:szCs w:val="28"/>
        </w:rPr>
        <w:t xml:space="preserve">В период 1995-1996 года большую власть в стране получили крупные предприниматели, в основном еврейского происхождения. Финансируя избирательную кампанию Б. Ельцина, они хотели получить взамен доступ к промышленной собственности и рычаги влияния на политическую жизнь в стране. По аналогии с семибоярщиной, правившей Россией во времена Смуты XVII века, новую влиятельную группировку называют Семибанкирщиной. В нее входят один банкир русский по национальности и шесть евреев. </w:t>
      </w:r>
    </w:p>
    <w:p>
      <w:pPr>
        <w:pStyle w:val="Normal"/>
        <w:spacing w:lineRule="auto" w:line="360" w:before="0" w:after="0"/>
        <w:ind w:firstLine="709"/>
        <w:jc w:val="both"/>
        <w:rPr>
          <w:sz w:val="28"/>
          <w:szCs w:val="28"/>
        </w:rPr>
      </w:pPr>
      <w:r>
        <w:rPr>
          <w:sz w:val="28"/>
          <w:szCs w:val="28"/>
        </w:rPr>
        <w:t xml:space="preserve">В период середины девяностых годов представители крупного капитала, которые получили прозвище «олигархов», ведут между собой непримиримые войны за государственную собственность, в которых хороши все приемы, кроме убийства – соглашение об этом заключено ими и исполняется. Олигархи не однородны в своей среде, среди них есть обыкновенные стяжатели, «художники», для которых принятие решений в масштабах государства доставляет удовольствие, и масоны, которые формируют экономическую базу для своих будущих политических преобразований. Масоны также неоднородны, отдельные их представители вступают в конкурентную борьбу друг с другом. </w:t>
      </w:r>
    </w:p>
    <w:p>
      <w:pPr>
        <w:pStyle w:val="Normal"/>
        <w:spacing w:lineRule="auto" w:line="360" w:before="0" w:after="0"/>
        <w:ind w:firstLine="709"/>
        <w:jc w:val="both"/>
        <w:rPr>
          <w:sz w:val="28"/>
          <w:szCs w:val="28"/>
        </w:rPr>
      </w:pPr>
      <w:r>
        <w:rPr>
          <w:sz w:val="28"/>
          <w:szCs w:val="28"/>
        </w:rPr>
        <w:t xml:space="preserve">На протяжении всей жизни, Борис Николаевич Ельцин любил употреблять спиртные напитки и даже злоупотреблять ими. С Ельциным-президентом случались курьезные случаи, когда он, будучи пьяным, во время официальных церемоний начинал дирижировать иностранным военным оркестром, или мог проспать встречу с иностранной правительственной делегацией. Между тем, Ельцин установил дружественные отношения с лидерами крупнейших держав и называл их «друг Билл», или «друг Жак» или «друг Рю». Самые теплые отношения у Б. Ельцина сложились с «другом Гельмутом» - канцлером Германии Г. Колем. Вместе с ним Ельцин часто проводил свой отпуск, они ездили отдыхать на Байкал. Б. Ельцин и Г., Коль были мужчинами крупными, и оба могли выпить большое количество крепкого спиртного, они не опасались дипломатического подвоха со стороны товарища. </w:t>
      </w:r>
    </w:p>
    <w:p>
      <w:pPr>
        <w:pStyle w:val="Normal"/>
        <w:spacing w:lineRule="auto" w:line="360" w:before="0" w:after="0"/>
        <w:ind w:firstLine="709"/>
        <w:jc w:val="both"/>
        <w:rPr>
          <w:sz w:val="28"/>
          <w:szCs w:val="28"/>
        </w:rPr>
      </w:pPr>
      <w:r>
        <w:rPr>
          <w:sz w:val="28"/>
          <w:szCs w:val="28"/>
        </w:rPr>
        <w:t>Борис Николаевич Ельцин любил играть в большой теннис. При Ельцине этот вид спорта получил большое развитие в России, в стране стали проводиться престижные турниры, русские теннисисты получили первое признание на мировых кортах.</w:t>
      </w:r>
    </w:p>
    <w:p>
      <w:pPr>
        <w:pStyle w:val="Normal"/>
        <w:spacing w:lineRule="auto" w:line="360" w:before="0" w:after="0"/>
        <w:ind w:firstLine="709"/>
        <w:jc w:val="both"/>
        <w:rPr>
          <w:sz w:val="28"/>
          <w:szCs w:val="28"/>
        </w:rPr>
      </w:pPr>
      <w:r>
        <w:rPr>
          <w:sz w:val="28"/>
          <w:szCs w:val="28"/>
        </w:rPr>
        <w:t xml:space="preserve">После операции на сердце Борис Ельцин сильно меняется физически, он похудел и выглядит непривычно. Он не может много работать, и правление в стране фактически переходит в руки его ближайших соратников во главе с дочерью Ельцина – Татьяной Дьяченко. Новая группировка управленцев получила название «Семья», она решала не только политические, но и многие экономические вопросы, стараясь контролировать особо прибыльные предприятия. «Семья» перманентно подвергалась критике со стороны враждебных конкурирующих кланов, в ее адрес следовали обвинения в коррупции. Между тем Борис Ельцин, в моменты улучшения своего состояния, имел привычку неожиданно для всех снова брать дела в свои руки и проводить резкие политические действия и кадровые перестановки. Непредсказуемая политика Ельцина получила название «ельцинской загогулины», так как сам Ельцин, комментируя однажды происшедшее, сказал: «Вот такая загогулина». </w:t>
      </w:r>
    </w:p>
    <w:p>
      <w:pPr>
        <w:pStyle w:val="Normal"/>
        <w:spacing w:lineRule="auto" w:line="360" w:before="0" w:after="0"/>
        <w:ind w:firstLine="709"/>
        <w:jc w:val="both"/>
        <w:rPr>
          <w:sz w:val="28"/>
          <w:szCs w:val="28"/>
        </w:rPr>
      </w:pPr>
      <w:r>
        <w:rPr>
          <w:sz w:val="28"/>
          <w:szCs w:val="28"/>
        </w:rPr>
        <w:t xml:space="preserve">Другой тип ведения политики Ельцина получил название «политики сдержек и противовесов», которая характеризовалась тем, что на сопоставимые должности в руководстве назначались деятели противоположных взглядов или из разных группировок. Они уравновешивали друг друга, сам же Ельцин мог выступать арбитром в их спорах. </w:t>
      </w:r>
    </w:p>
    <w:p>
      <w:pPr>
        <w:pStyle w:val="Normal"/>
        <w:spacing w:lineRule="auto" w:line="360" w:before="0" w:after="0"/>
        <w:ind w:firstLine="709"/>
        <w:jc w:val="both"/>
        <w:rPr>
          <w:sz w:val="28"/>
          <w:szCs w:val="28"/>
        </w:rPr>
      </w:pPr>
      <w:r>
        <w:rPr>
          <w:sz w:val="28"/>
          <w:szCs w:val="28"/>
        </w:rPr>
        <w:t>«Во всём виноват Чубайс…» Кризис 1998, смена глав правительства.</w:t>
      </w:r>
    </w:p>
    <w:p>
      <w:pPr>
        <w:pStyle w:val="Normal"/>
        <w:spacing w:lineRule="auto" w:line="360" w:before="0" w:after="0"/>
        <w:ind w:firstLine="709"/>
        <w:jc w:val="both"/>
        <w:rPr>
          <w:sz w:val="28"/>
          <w:szCs w:val="28"/>
        </w:rPr>
      </w:pPr>
      <w:r>
        <w:rPr>
          <w:sz w:val="28"/>
          <w:szCs w:val="28"/>
        </w:rPr>
        <w:t xml:space="preserve">В марте 1997 года Ельцина назначает на должность заместителя председателя правительства и министра финансов Анатолия Чубайса, а в марте 1998 года увольняет его. «Во всем виноват Чубайс» - фраза Ельцина, вошедшая в русскую поговорку. На место председателя правительства назначен Сергей Кириенко. В результате деятельности экономического блока правительства, страна попадает в тяжелое финансовое и экономическое положение, - страна в долгах, промышленность стоит, идут массовые шахтерские забастовки. Ситуация приводит к финансовому кризису августа 1998 года, дефолту по долговым обязательствам и четырехкратной девальвации рубля. Ельцин снимает проработавшего всего несколько месяцев Кириенко и, после незначительной заминки, премьер-министром становится Евгений Примаков. </w:t>
      </w:r>
    </w:p>
    <w:p>
      <w:pPr>
        <w:pStyle w:val="Normal"/>
        <w:spacing w:lineRule="auto" w:line="360" w:before="0" w:after="0"/>
        <w:ind w:firstLine="709"/>
        <w:jc w:val="both"/>
        <w:rPr>
          <w:sz w:val="28"/>
          <w:szCs w:val="28"/>
        </w:rPr>
      </w:pPr>
      <w:r>
        <w:rPr>
          <w:sz w:val="28"/>
          <w:szCs w:val="28"/>
        </w:rPr>
        <w:t xml:space="preserve">Летом 1999 года обостряется международное положение - началась война в Сербии. Россия морально оправилась от поражения в первой чеченской войне, в обществе широко распространены патриотические настроения, которым нужен выход. Соединенные Штаты завершили массированные бомбардировки Югославии, бронетехника их союзников готова начать оккупацию сербского края Косово. В этих условиях Ельцин принимает предложения военных, и наши десантные подразделения совершают ставший в последствии знаменитым марш-бросок в город Приштину, где занимают позиции, уже намеченные для занятия силами НАТО. Ельцин утер нос западному альянсу, потрафив чувствам собственного народа. </w:t>
      </w:r>
    </w:p>
    <w:p>
      <w:pPr>
        <w:pStyle w:val="Normal"/>
        <w:spacing w:lineRule="auto" w:line="360" w:before="0" w:after="0"/>
        <w:ind w:firstLine="709"/>
        <w:jc w:val="both"/>
        <w:rPr>
          <w:sz w:val="28"/>
          <w:szCs w:val="28"/>
        </w:rPr>
      </w:pPr>
      <w:r>
        <w:rPr>
          <w:sz w:val="28"/>
          <w:szCs w:val="28"/>
        </w:rPr>
        <w:t xml:space="preserve">Летом 1999 года Борис Ельцин меняет нелояльного к нему премьера Е. Примакова на мягкого Сергея Степашина. Вскоре после этого, получившие три года назад независимость чеченские сепаратисты нарушают мирный договор 1996 года и начинают крупное наступление на Дагестан. Чеченцы оккупируют три десятка горных сел, сметая российские пограничные заставы и убивая обороняющихся дагестанских милиционеров. Борис Ельцин смещает нерешительного С. Степашина с должности премьера и назначает на его место Владимира Путина, сорока семилетнего директора ФСБ, за деятельностью которого он уже давно наблюдал. </w:t>
      </w:r>
    </w:p>
    <w:p>
      <w:pPr>
        <w:pStyle w:val="Normal"/>
        <w:spacing w:lineRule="auto" w:line="360" w:before="0" w:after="0"/>
        <w:ind w:firstLine="709"/>
        <w:jc w:val="both"/>
        <w:rPr/>
      </w:pPr>
      <w:r>
        <w:rPr>
          <w:sz w:val="28"/>
          <w:szCs w:val="28"/>
        </w:rPr>
        <w:t>В.В.Путин. Победа в Чечне… победа ли? Уход Ельцина.</w:t>
      </w:r>
    </w:p>
    <w:p>
      <w:pPr>
        <w:pStyle w:val="Normal"/>
        <w:spacing w:lineRule="auto" w:line="360" w:before="0" w:after="0"/>
        <w:ind w:firstLine="709"/>
        <w:jc w:val="both"/>
        <w:rPr>
          <w:sz w:val="28"/>
          <w:szCs w:val="28"/>
        </w:rPr>
      </w:pPr>
      <w:r>
        <w:rPr>
          <w:sz w:val="28"/>
          <w:szCs w:val="28"/>
        </w:rPr>
        <w:t xml:space="preserve">В. Путин наносит решительное поражение чеченцам, показывая, что Вторая чеченская война, в отличие от Первой, пойдет по совсем другим законам. Решительность В. Путина импонирует Ельцину и он совершает свой очередной непредсказуемый ход – 31 декабря 1999 года Борис Ельцин выступает по телевидению, сообщая, что оставляет свой пост президента и передает управление страной своему преемнику – председателю правительства Владимиру Путину. Выступление Ельцина примечательно в двойне, во-первых, тем, что оно сделано, безусловно, в символическую дату – 31 декабря 1999 года. В Новое тысячелетие Россия должна войти не со старым и больным, нелюбимым народом президентом, а с молодым и сильным президентом. Во-вторых, в своем выступлении Б. Ельцин извинился перед народом за те недобрые моменты, которые были во время его правления. </w:t>
      </w:r>
    </w:p>
    <w:p>
      <w:pPr>
        <w:pStyle w:val="Normal"/>
        <w:spacing w:lineRule="auto" w:line="360" w:before="0" w:after="0"/>
        <w:ind w:firstLine="709"/>
        <w:jc w:val="both"/>
        <w:rPr>
          <w:sz w:val="28"/>
          <w:szCs w:val="28"/>
        </w:rPr>
      </w:pPr>
      <w:r>
        <w:rPr>
          <w:sz w:val="28"/>
          <w:szCs w:val="28"/>
        </w:rPr>
        <w:t xml:space="preserve">Действительно, многие в России не любили Ельцина, его популярность вновь упала почти до нуля, депутаты Госдумы несколько раз пытались объявить ему импичмент, демонстранты скандировали лозунг: «Банду Ельцина под суд». Извинившись перед народом, Ельцин получил прощение, так как русский народ по своей природе не злоблив и не злопамятен. </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Борис Николаевич Ельцин – фигура большой силы, хотя его политическую деятельность нельзя оценить однозначно. В бытность своего правления, Ельцин всегда нацелен на победу, даже если для этого ему приходилось перешагнуть закон. Ельцина часто сравнивали с царем, называя, царь Борис, и, похоже, ему это нравилось. Характер Ельцина парадоксален, он стремился к неограниченной самодержавной власти и, вместе с тем, добровольно отказался от этой власти, первый раз приняв новую конституцию, второй - передав ее другому человеку. Ельцин склонен к покаянию – так можно рассматривать его извинения перед народом в конце всего правления, так можно рассматривать и произведенное при нем захоронение останков царской семьи Николая II. Этим поступком Ельцин искупил вину за снос в 1978 году дома купца Ипатьева, где император был ритуально убит. </w:t>
      </w:r>
      <w:r>
        <w:br w:type="page"/>
      </w:r>
    </w:p>
    <w:p>
      <w:pPr>
        <w:pStyle w:val="Normal"/>
        <w:spacing w:lineRule="auto" w:line="360" w:before="0" w:after="0"/>
        <w:ind w:firstLine="709"/>
        <w:jc w:val="center"/>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pPr>
      <w:r>
        <w:rPr>
          <w:sz w:val="28"/>
          <w:szCs w:val="28"/>
        </w:rPr>
        <w:t>1. Энциклопедия для детей. Т. 5. История России и ее ближайших соседей. Ч. 3. XX век. – 3-е изд., перераб. и исп./ Глав. ред. М.Д. Аксёнова. – М.: Аванта+, 1999.</w:t>
      </w:r>
    </w:p>
    <w:p>
      <w:pPr>
        <w:pStyle w:val="Normal"/>
        <w:spacing w:lineRule="auto" w:line="360" w:before="0" w:after="0"/>
        <w:jc w:val="both"/>
        <w:rPr/>
      </w:pPr>
      <w:r>
        <w:rPr>
          <w:sz w:val="28"/>
          <w:szCs w:val="28"/>
        </w:rPr>
        <w:t>2. И. Климкин, Л. Шевцова. Внесистемный режим Бориса II: некоторые особенности политического развития постсоветской России. М. 1999.</w:t>
      </w:r>
    </w:p>
    <w:p>
      <w:pPr>
        <w:pStyle w:val="Normal"/>
        <w:spacing w:lineRule="auto" w:line="360" w:before="0" w:after="0"/>
        <w:jc w:val="both"/>
        <w:rPr/>
      </w:pPr>
      <w:r>
        <w:rPr>
          <w:sz w:val="28"/>
          <w:szCs w:val="28"/>
        </w:rPr>
        <w:t>3. Л. Шевцова. Режим Бориса Ельцина. М. 1999.</w:t>
      </w:r>
    </w:p>
    <w:p>
      <w:pPr>
        <w:pStyle w:val="Normal"/>
        <w:spacing w:lineRule="auto" w:line="360" w:before="0" w:after="0"/>
        <w:jc w:val="both"/>
        <w:rPr/>
      </w:pPr>
      <w:r>
        <w:rPr>
          <w:sz w:val="28"/>
          <w:szCs w:val="28"/>
        </w:rPr>
        <w:t>4. И. Хлебникова. Эпоха Ельцина: Итоги и уроки// Власть. 2000 №7.</w:t>
      </w:r>
    </w:p>
    <w:p>
      <w:pPr>
        <w:pStyle w:val="Normal"/>
        <w:spacing w:lineRule="auto" w:line="360" w:before="0" w:after="0"/>
        <w:jc w:val="both"/>
        <w:rPr>
          <w:sz w:val="28"/>
          <w:szCs w:val="28"/>
        </w:rPr>
      </w:pPr>
      <w:r>
        <w:rPr>
          <w:sz w:val="28"/>
          <w:szCs w:val="28"/>
        </w:rPr>
        <w:t>5. Б.Н. Ельцин. Исповедь на заданную тему М.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uppressAutoHyphens w:val="true"/>
      <w:spacing w:lineRule="auto" w:line="360" w:before="0" w:after="0"/>
      <w:ind w:firstLine="720"/>
      <w:jc w:val="center"/>
      <w:outlineLvl w:val="5"/>
    </w:pPr>
    <w:rPr>
      <w:rFonts w:ascii="Bookman Old Style" w:hAnsi="Bookman Old Style" w:cs="Bookman Old Style"/>
      <w:b/>
      <w:bCs/>
      <w:sz w:val="32"/>
      <w:szCs w:val="32"/>
    </w:rPr>
  </w:style>
  <w:style w:type="character" w:styleId="WW8Num2z0">
    <w:name w:val="WW8Num2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00"/>
      <w:u w:val="none"/>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lineRule="auto" w:line="360" w:before="0" w:after="0"/>
      <w:ind w:firstLine="720"/>
      <w:jc w:val="both"/>
    </w:pPr>
    <w:rPr>
      <w:rFonts w:ascii="Bookman Old Style" w:hAnsi="Bookman Old Style" w:cs="Bookman Old Style"/>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Customer</dc:creator>
  <dc:description/>
  <cp:keywords/>
  <dc:language>en-US</dc:language>
  <cp:lastModifiedBy>Mage</cp:lastModifiedBy>
  <dcterms:modified xsi:type="dcterms:W3CDTF">2011-10-08T01:21:00Z</dcterms:modified>
  <cp:revision>2</cp:revision>
  <dc:subject/>
  <dc:title>СОДЕРЖАНИЕ</dc:title>
</cp:coreProperties>
</file>