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keepNext w:val="true"/>
        <w:widowControl w:val="false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keepNext w:val="true"/>
        <w:widowControl w:val="false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образовательное учреждение высшего</w:t>
      </w:r>
    </w:p>
    <w:p>
      <w:pPr>
        <w:pStyle w:val="Normal"/>
        <w:keepNext w:val="true"/>
        <w:widowControl w:val="false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ого образова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  <w:szCs w:val="28"/>
        </w:rPr>
        <w:t>Кафедра архитектурно-строительного проектирова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ОЯСНИТЕЛЬНАЯ ЗАПИСКА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курсовой работе по дисциплине «Архитектура»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Односекционный крупнопанельный жилой 5-этажный дом с тремя квартирами на этаже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36"/>
        </w:rPr>
        <w:t>1. Исходные данные</w:t>
      </w:r>
    </w:p>
    <w:p>
      <w:pPr>
        <w:pStyle w:val="Normal"/>
        <w:keepNext w:val="true"/>
        <w:widowControl w:val="false"/>
        <w:suppressAutoHyphens w:val="true"/>
        <w:spacing w:lineRule="auto" w:line="360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2. Требования, предъявляемые к квартире</w:t>
      </w:r>
    </w:p>
    <w:p>
      <w:pPr>
        <w:pStyle w:val="Normal"/>
        <w:keepNext w:val="true"/>
        <w:widowControl w:val="false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36"/>
        </w:rPr>
        <w:t>3. Выбор конструктивной схемы</w:t>
      </w:r>
    </w:p>
    <w:p>
      <w:pPr>
        <w:pStyle w:val="Normal"/>
        <w:keepNext w:val="true"/>
        <w:widowControl w:val="false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36"/>
        </w:rPr>
        <w:t>4. Объёмно- планировочное решение</w:t>
      </w:r>
    </w:p>
    <w:p>
      <w:pPr>
        <w:pStyle w:val="Normal"/>
        <w:keepNext w:val="true"/>
        <w:widowControl w:val="false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36"/>
        </w:rPr>
        <w:t>5. Конструктивное решение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6. Технико-экономические показатели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jc w:val="both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Библиографический список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Исходные данные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Район строительства г. Магнитогорск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матические характеристики района строительства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расчётная нагрузка от снегового покрова…………….240 кгс/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нормативное значение скоростного напора ветра……38 кгс/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счётная температура наружного воздуха……………-34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Климатический район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драйон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Г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Санитарно-техническое и инженерное оборудование зда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провод – хозяйственно питьевой от внешней сети, расчетный напор у основания стояков 20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нализация – хозяйственно-бытовая в городскую сеть; водосток-неорганизованный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пление – водяное центральное, система однотрубная, тупиковая для расчетной температуры -18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. Температура теплоносителя 95-7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. Отопительные приборы- радиатор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нтиляция – естественная вытяжная из комнат, кухонь, санузлов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ячее водоснабжение – от внешней сети, расчетный напор у основания стояков -22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зоснабжение – от внешней сети к кухонным плита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снабжение – от внешней сети, напряжение 380/220В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ещение – лампами накалива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а связи – радиотрансляционная сеть и сигнализация, телефонные вводы, коллективные телеантенн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соропровод – с камерой на 1 этаже со сменным контейнеро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Особенности рельефа - равнинный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Требования предъявляемые к квартире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вартиры в жилых зданиях следует проектировать исходя из условий заселения их одной семьей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зданиях государственного и муниципального жилищных фондов минимальные размеры квартир по числу комнат и их площади (без учета площади балконов, террас, веранд, лоджий, холодных кладовых и приквартирных тамбуров) рекомендуется принимать согласно таблице 5.1. Число комнат и площадь квартир для конкретных регионов и городов уточняется местной администрацией с учетом демографических требований, достигнутого уровня обеспеченности населения жилищем и ресурсообеспеченности жилищного строительств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жилых домах других форм владения состав помещений и площадь квартир устанавливаются заказчиком-застройщиком в задании на проектировани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В квартирах, предоставляемых гражданам с учетом социальной нормы площади жилья в зданиях государственного и муниципального жилищных фондов, следует предусматривать жилые помещения (комнаты) и подсобные: кухню (или кухню-нишу), переднюю, ванную комнату (или душевую) и уборную (или совмещенный санузел), кладовую (или хозяйственный встроенный шкаф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оциальная норма площади жилья - размер площади жилья, приходящийся на одного человека, определяется в соответствии со ст. 1 и ст. 11 Закона Российской Федерации «Об основах федеральной жилищной политики»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джии и балконы следует предусматривать: в квартирах домов, строящихся в III и IV климатических районах, в квартирах для семей с инвалидами, в других типах квартир и других климатических районах - с учетом противопожарных требований и неблагоприятных условий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благоприятные условия для проектирования балконов и неостекленных лоджий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I и II климатических районах - сочетание среднемесячной температуры воздуха и среднемесячной скорости ветра в июле: 12 - 16 °С и более 5 м/с; 8 - 12 °С и 4 - 5 м/с; 4 - 8 °С и 4 м/с; ниже 4 °С при любой скорости ветр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ум от транспортных магистралей или промышленных территорий 75 дБ и более на расстоянии 2 м от фасада жилого дома (кроме шумозащищенных жилых домов)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центрация пыли в воздухе 1,5 мг/м3 и более в течение 15 дней и более в период трех летних месяцев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азмещение жилых помещений в подвальных и цокольных этажах жилых зданий не допускаетс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Габариты жилых и подсобных помещений квартиры определяются в зависимости от необходимого набора предметов мебели и оборудования, размещаемых с учетом требований эргономик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лощадь помещений в квартирах, указанных в 5.3, должна быть не менее: жилого помещения (комнаты) в однокомнатной квартире - 14 м2, общего жилого помещения в квартирах с числом комнат две и более – 16 м2, спальни – 8 м2 (10 м2 -на двух человек); кухни - 8 м2; кухонной зоны в кухне - столовой - 6 м2. В однокомнатных квартирах допускается проектировать кухни или кухни-ниши площадью не менее 5 м2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спальни и кухни в мансардном этаже (или этаже с наклонными ограждающими конструкциями) допускается не менее 7 м2 при условии, что общее жилое помещение имеет площадь не менее 16 м2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ысота (от пола до потолка) жилых помещений и кухни (кухни-столовой) в климатических районах IA, IБ, IГ, IД и IVA должна быть не менее 2,7 м, а в других климатических районах - не менее 2,5 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та внутриквартирных коридоров, холлов, передних, антресолей (и под ними) определяется условиями безопасности передвижения людей и должна составлять не менее 2,1 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жилых помещениях и кухне квартир, расположенных в мансардном этаже (или верхних этажах с наклонными ограждающими конструкциями), допускается меньшая высота потолка относительно нормируемой на площади, не превышающей 50 %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Общие жилые помещения в 2-, 3- и 4-комнатных квартирах зданий жилищных фондов, указанных в 5.3, и спальни во всех квартирах следует проектировать непроходным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Помещения квартир, должны быть оборудованы: кухня - мойкой или раковиной, а также плитой для приготовления пищи; ванная комната - ванной (или душем) и умывальником; уборная - унитазом со смывным бачком; совмещенный санузел - ванной (или душем), умывальником и унитазом. В других квартирах состав оборудования помещений устанавливается заказчиком-застройщико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о совмещенного санузла допускается в однокомнатных квартирах домов государственного и муниципального жилищных фондов, в других квартирах - по заданию на проектировани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3.Выбор конструктивной схемы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тивная система - стеновая (бескаркасная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тивная схема – с поперечными несущими стенам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028950" cy="4469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4940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tbl>
      <w:tblPr>
        <w:tblW w:w="7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99"/>
        <w:gridCol w:w="1627"/>
      </w:tblGrid>
      <w:tr>
        <w:trPr>
          <w:trHeight w:val="430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70" w:leader="none"/>
                <w:tab w:val="left" w:pos="1397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показателей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70" w:leader="none"/>
                <w:tab w:val="left" w:pos="1397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ы</w:t>
            </w:r>
          </w:p>
        </w:tc>
      </w:tr>
      <w:tr>
        <w:trPr>
          <w:trHeight w:val="516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70" w:leader="none"/>
                <w:tab w:val="left" w:pos="1397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70" w:leader="none"/>
                <w:tab w:val="left" w:pos="1397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дольна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70" w:leader="none"/>
                <w:tab w:val="left" w:pos="1397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перечн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80" w:leader="none"/>
                <w:tab w:val="left" w:pos="1397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лина несущих стен,м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80" w:leader="none"/>
                <w:tab w:val="left" w:pos="1397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лина диафрагм жескости,м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80" w:leader="none"/>
                <w:tab w:val="left" w:pos="1397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 разных пролетов,шт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80" w:leader="none"/>
                <w:tab w:val="left" w:pos="1397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Различия в рамерах пролетов,м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80" w:leader="none"/>
                <w:tab w:val="left" w:pos="1397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Максимальный пролет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80" w:leader="none"/>
                <w:tab w:val="left" w:pos="1397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Максимальный планировочный модул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70" w:leader="none"/>
                <w:tab w:val="left" w:pos="1397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46,8 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70" w:leader="none"/>
                <w:tab w:val="left" w:pos="1397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,0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+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0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70" w:leader="none"/>
                <w:tab w:val="left" w:pos="1397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,64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70" w:leader="none"/>
                <w:tab w:val="left" w:pos="1397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6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70" w:leader="none"/>
                <w:tab w:val="left" w:pos="1397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70" w:leader="none"/>
                <w:tab w:val="left" w:pos="1397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3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70" w:leader="none"/>
                <w:tab w:val="left" w:pos="1397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3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70" w:leader="none"/>
                <w:tab w:val="left" w:pos="1397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 М</w:t>
            </w:r>
          </w:p>
        </w:tc>
      </w:tr>
    </w:tbl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6"/>
        </w:rPr>
        <w:t>Вывод</w:t>
      </w:r>
      <w:r>
        <w:rPr>
          <w:color w:val="000000"/>
          <w:sz w:val="28"/>
          <w:szCs w:val="28"/>
        </w:rPr>
        <w:t>: для предложенного варианта планировочного решения рациональной является схема с поперечными несущими стенами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Объёмно планировочное решение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дание является прямоугольным 5-этажным односекционным с размерами в плане 15,6х12,16 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ждом этаже по 3 квартиры. Квартиры являются 2-х комнатными. Этажи соединяются между собой лестничной клеткой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лёт - 6,3 м, 3,0 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г – 6,0 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та этажа -2,8 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ёмно планировочные показатели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-Общая площадь………..187,88 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-Площадь застройки……189,96 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троительный объём…..3 185.62 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Конструктивное решение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тивная схема с поперечными несущими стенам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даменты - ленточные из сборных железобетонных плит и бетонных блоков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ны наружные – однослойные керамзито-бетонные панели толщиной 300мм, цокольные - толщиной 250м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ны внутренние – несущие, железобетонные плоские панели кассетного изготовления толщиной 160м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крытия – железобетонные плоские панели горизонтального и кассетного изготовления толщиной 160м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городки – панели гипсобетонные толщиной 80мм, керамзитобетонные толщиной 160м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узлы – железобетонные санитарно – технические кабин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тницы – сборные железобетонные площадки и марш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нт блоки- сборные железобетонные самонесущие панели, толщиной 300м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коны и лоджии – железобетонные плоские плиты толщиной 120м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ждения – экраны из железобетон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ыша – проходная, с теплым чердаком, скатна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вля – безрулонна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ри наружные – щитовые остекленные и глухи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ри внутренние – щитовой конструкци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на и балконные двери – со спаренными переплетам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оенное оборудование – шкафы, антресол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ы – линолеум, керамическая плитк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6. Технико-экономические показатели</w:t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ощадь застройки – 189,9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Жилая площадь — 86,5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ощадь вспомогательных помещений – 65,6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ая площадь - 152,2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летних помещений- 14,4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ая приведённая площадь – 152,24+14,44х0,2=155,1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иметр наружных стен – 55,52 м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оительный объем – 13,97х189,6=2653,74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целесообразности планировки квартиры 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86,55/155,1=0,56,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эффективности использования объёма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2653,74 /(155,14*5)=3,42м следовательно строительный объем используется рационально.</w:t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Библиографический список</w:t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СНиП 23-01-99*. Строительная климатология. - М.: ГУП ЦПП, 2003.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СНиП 23-02-2003. Тепловая защита зданий. - М.: ФГУП ЦПП, 2004.</w:t>
      </w:r>
    </w:p>
    <w:p>
      <w:pPr>
        <w:pStyle w:val="Normal"/>
        <w:keepNext w:val="true"/>
        <w:widowControl w:val="false"/>
        <w:suppressAutoHyphens w:val="true"/>
        <w:spacing w:lineRule="auto" w:line="360"/>
        <w:rPr/>
      </w:pPr>
      <w:r>
        <w:rPr>
          <w:bCs/>
          <w:color w:val="000000"/>
          <w:sz w:val="28"/>
          <w:szCs w:val="28"/>
        </w:rPr>
        <w:t>3. Канаев Я.И., Чикота СИ. Архитектурно строительные чертежи. - Магнитогорск: МГТУ, 2002.</w:t>
      </w:r>
    </w:p>
    <w:p>
      <w:pPr>
        <w:pStyle w:val="Normal"/>
        <w:keepNext w:val="true"/>
        <w:widowControl w:val="false"/>
        <w:suppressAutoHyphens w:val="true"/>
        <w:spacing w:lineRule="auto" w:line="360"/>
        <w:rPr/>
      </w:pPr>
      <w:r>
        <w:rPr>
          <w:bCs/>
          <w:color w:val="000000"/>
          <w:sz w:val="28"/>
          <w:szCs w:val="28"/>
        </w:rPr>
        <w:t>4.Конструкции гражданских зданий : Учеб.пособие для вузов/ Т.Г.Маклакова, С.М.Нанасова, Е.Д.Бородай, В.П. Житков; под ред. Т.Г.Маклаковой. М.: Стройиздат,1986</w:t>
      </w:r>
    </w:p>
    <w:p>
      <w:pPr>
        <w:pStyle w:val="Normal"/>
        <w:keepNext w:val="true"/>
        <w:widowControl w:val="false"/>
        <w:suppressAutoHyphens w:val="tru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Завьялов Е.М. Проектирование гражданских зданий. Методические указания к разработке чертежей строительных конструкций гражданских зданий. Магнитогорск: МГТУ им.Носова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rPr/>
      </w:pPr>
      <w:r>
        <w:rPr>
          <w:bCs/>
          <w:color w:val="000000"/>
          <w:sz w:val="28"/>
          <w:szCs w:val="28"/>
        </w:rPr>
        <w:t>6. Будасов Б.В., Каминский В.П. Строительное черчение. -М.: Стройиздат, 200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03:00Z</dcterms:created>
  <dc:creator>Dasha</dc:creator>
  <dc:description/>
  <cp:keywords/>
  <dc:language>en-US</dc:language>
  <cp:lastModifiedBy>Mage</cp:lastModifiedBy>
  <cp:lastPrinted>2010-06-07T21:33:00Z</cp:lastPrinted>
  <dcterms:modified xsi:type="dcterms:W3CDTF">2011-10-08T01:03:00Z</dcterms:modified>
  <cp:revision>2</cp:revision>
  <dc:subject/>
  <dc:title/>
</cp:coreProperties>
</file>