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</w:rPr>
        <w:t>«Самарский государственны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хитектурно-строительны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федра теоретической экономики и экономики недвижимос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Организация производ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ительстве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Организация деятельности генподрядной организации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тудент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курса группы ЭН-64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дреев Максим Анатольевич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кина Ирина Викторовна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амара 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енподрядчик и виды подрядных работ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Генподрядчик и его функц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овременные тенденции развития системы проектировани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говор генподряда и торги в строительстве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оль договора генподряда и порядок подготовки и проведения подрядных торгов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Содержание и структура договора генподряд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сновные аспекты договора генподряд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строительство – сложный высокотехнологичный процесс, в котором обычно принимает участие большое количество организаций. Сам процесс растянут во времени и обременён огромным количеством докумен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страктной схеме основных «игроков» четыре: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ор, финансирующий процесс; 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подрядчик, «осваивающий» деньги инвестора; 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проектировщик, готовящий документацию и финансируемый инвестором или генподрядчиком; 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, являющийся в какой-то мере «переводчиком» между тремя названными сторонами, а, кроме того, «крайним» по всем наиболее болезненным вопросам: сбор ИРД, получение ТУ, прохождение экспертизы, контроль выполнения работ и платежей и, наконец, сдача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явилось желание построить дом, провести реконструкцию здания или же просто организовать перепланировку офиса, можно сделать это разными способами: заниматься всем самостоятельно или же поручить работу сторонней организации, именуемой «генподрядчик». Называются эти способы соответственно: хозяйственный и подрядны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случае заказчик все делает сам, для себя, не прибегая к помощи сторонних организаций, т. е. совмещает в себе все функции: генеральный подрядчик, генпроектировщик, заказчик, застройщик. При подрядном способе строительства, как это ясно из названия, заказчик заключает договор подряда, и все работы выполняет генподрядчик. Обязательства и ответственность, которую несет генподрядчик, прописываются в Правилах и договоре с застройщиком. В свою очередь, генеральный подрядчик заключает договоры с другими организациями – субподрядчиками, которые выполняют различные работы, однако он вполне может производить работы полностью самостоятельно. В качестве генерального подрядчика выступает организация, имеющая лицензию на ведение строительства и на заключение договора генерального подря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, прежде всего, является выявление функций и организационно-правовых особенностей функционирования генподрядных организ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работы состоит в определение особенностей управления генподрядной фирмы и организации подрядных торг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исании работы использовались нормативно-правовые акты РФ, СНиПы, учебники, а так же информация с сайтов генподрядных фир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Генподрядчик и виды подрядных раб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Генподрядчик и его фун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многие компании под Генеральным подрядчиком понимают только функции управления за строительством непосредственно на строительной площадке. Компании, не имеющие в своем штате рабочих, строительную технику, инструмент не выполняющие ни один из видов работ своими силами называются генподрядчиком на объек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акой Генподрядчик, чтобы выполнить какую-либо работу заключает договор с субподрядчиком, а при конкурсном отборе – проводит тендер. Предусмотреть все и сразу работы сначала строительства бывает тяжело или не возможно, Работы могут возникать в самое не подходящее время, а иногда еще могут быть пропущены. Получается, один субподрядчик выполняет работу до какой-то границы, а второй, который идет за ним не может начать, нужно еще что-то доделать или первый не до конца выполнил работу, бросил или не успевает, а второй уже на площадке. Генподрядчик в этот момент может сгладить недостатки одного подрядчика и не допустить простой второго, у него есть люди. В ситуации, когда у Генерального подрядчика отсутствует рабочая сила ему нужно ждать, когда появиться третий субподрядчик (выполнит пропущенную работу) или первый выйдет и/или доделает работу. Бывает, привезут оборудование купленное Заказчиком, а у Заказчика нет в договоре на поставку разгрузки. Тогда Генподрядчик, у которого есть люди, может выгрузить в то время когда номинальный Генподрядчик начинает срочно искать подрядчика, который может - это сдел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подрядчик, не выполняющий работы своими силами на строительной площадке, не является Генподрядчиком – это управление строительством на строительной площадке – это нужно классифицировать, как номинальный Генподрядчик. Такой Генподряд не эффективен, т.к. принятие решений и выполнение работ затягивается. При сложных объектах, когда, практически каждый день, могут выявляться дополнительные работы (реконструкция), при сжатых сроках строительства – это недопустимо и неэффективно. Заказчик или Инвестор теряет от не своевременного ввода в эксплуатацию объекта, который должен приносить прибыль и/или слишком втянут в процесс строительства, особенно если Генподрядчик работает за оговоренное вознаграждение, а все договора на подряды заключаются с Заказчи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ключении договора на номинальный Генподряд Вам будут приведены все доводы в пользу номинального Генподряда (т.е. в свою пользу) и сроки будут также подогнаны под такое управление. Такая постановка вопроса является лишь лоббированием своих интересов, и – эта точка зрения продвигается в строительной среде многими компания позиционирующими себя, как управляющ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жество определений Генподрядчи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одрядчик — предприятие, являющаяся главным исполнителем договорного подряда, то есть соглашения с заказчиком о выполнении определенного круга работ, чаще всего — строительных. Г.П. отвечает перед заказчиком за выполнение всего круга, комплекса работ, установленных догово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«Борисов А.Б. Большой экономический словарь. — М.: Книжный мир, 2003. — 895 с.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одрядчик — фирма, являющаяся главным исполнителем договорного подряда, то есть соглашения с заказчиком о выполнении определенного круга работ, чаще всего — строительных. Генеральный подрядчик отвечает перед заказчиком за выполнение всего круга, комплекса работ, установленных догово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зберг Б. А., Лозовский Л. Ш., Стародубцева Е. Б. Современный экономический словарь. 5-е изд., перераб. и доп. — М.: ИНФРА-М, 2007. — 495 с. — (Б-ка словарей "ИНФРА-М"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одрядчик и субподрядчи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...1. Если из закона или договора подряда не вытекает обязанность подрядчика выполнить предусмотренную в договоре работу лично, подрядчик вправе привлечь к исполнению своих обязательств других лиц (субподрядчиков). В этом случае подрядчик выступает в роли генерального подрядчика...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чение из документа: «Гражданский кодекс Российской Федерации (часть вторая)» от 26.01.1996 N 14-ФЗ (принят ГД ФС РФ 22.12.1995) (ред. от 17.07.2009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одрядчик - это лицо осуществляющее весь комплекс строительно - монтажных работ под клю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работы на современном этапе требуют особо внимательного подхода на каждом этапе процесса возведения объекта. В одиночку заказчик не в силах проследить за качеством выполнения работ, также проблемы могут возникнуть и при оформлении различного рода документов. Все эти и многие другие обязательства может на себя взять генподрядная компания, у которой есть все необходимые разрешения, а, следовательно, и полномочия для осуществления той или иной деятельности. При этом, между заказчиком и генподрядной компанией заключается договор генподряда на строительство. Важным моментом является то, что юридическая ответственность полностью ложиться на генподрядную организацию (вне зависимости от того, указано ли это в текущем договоре). Очень часто услуги генподрядчика требуются лишь для осуществления каких-либо конкретных работ, на проведение которых требуется специальная лицензия. В качестве таких работ могут выступать изыскательные. Интересно то, что зачастую генподрядная компания лично распоряжается о привлечении необходимых субподрядчиков, и без её согласия такое действие незаконно. Однако в таком случае генподрядчик не несет никакой ответственности за работы, выполненные другими рабочи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генерального подряда на строительство является крайне важным документом. В нем подробно изложены все обязанности исполнителя. А также срок сдачи работ. Но на скорость осуществления работ могут оказывать влияние и внешние факторы, например, погода, поэтому к договору всегда прилагается график осуществления работ, в соответствии с которым сроки сдачи объекта могут быть продлены. И, конечно же, в договоре на генподряд указывается стоимость всех работ: каждая отдельная цена прописывается либо в полном объеме, либо по способу начисления в соответствии с установленной государством тарификацией. Услуги генподрядной организации оплачиваются в зависимости от того, какая была назначена сумма вознаграждения, и какие затраты понес генподрядчик во время выполнения условий соглашения. Очень важно внести точные данные в смету, как о стоимости работ, так и о их видах, сроках исполнения, материалах и другие нюансы. В противном случае договор на генподряд является недействительным, поскольку составление сметы считается составляющей подготовительного этапа. Однако существует возможность составления приблизительных смет, но только, если по каким-либо серьезным причинам в момент подписания соглашения невозможно указать точные данные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генподрядной компании заключаются в следующем: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ланового документа по строительству заданного объекта,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х работ согласно данному плановому документу и договору,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над соблюдением норм и требований в соответствии с действующим законодательством,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субподрядчиком,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роительного процесса всеми материалами,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ача строительного объекта в сроки, прописанные в договор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чень важным моментом является то, что генподрядчик осуществляет строительство каждого объекта в соответствии с пожеланиями заказчика, то есть соблюдаются принципы индивидуального подхода. Услуги генерального подряда крайне важны, поскольку такой огромный комплекс работ требует особого внимания, а, значит, и профессионального подхода. Как строительные, так и ремонтные работы различают по определенным видам и типам, в соответствии с которыми генподряд использует именно те материалы, которые максимально удовлетворяют существующим условиям. Это позволяет избежать различного рода неприятностей. Генподряд поможет вам сэкономить время и день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одряд обеспечивает комплексный подход в работе, в том числе и благоустройство территории. Каждый отдельный вид строительных работ выполняют узкие специалисты, что говорит о надежности работы генподряда. Если вы воспользуетесь услугами профессионального генерального подряда, ввод в эксплуатацию вашего строительного объекта будет обеспечен без задержек. Таким образом, генподряд - это ваш путь к успех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подряд – современная комплексная строительная услуга. В наши дни строительство – это целая система разноплановых строительных работ, к выполнению многих видов которых допускаются только лицензированные исполнители. Часто для строительства приходится привлекать сторонних специалистов и бригады рабочих, деятельность которых необходимо координировать, чтобы соблюсти технологию строительства, избежать простоев и потерь, а также не допустить конфликтов. Все функции по координированию и организации непрерывного технологического процесса строительства берет на себя генподрядчик. В том числе, в обязанности генподрядчика, по правилам генподряда, входит и снабжение строительства строительными материалами. Своевременная поставка строительных материалов – один важных из факторов соблюдения сроков строи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подряд позволяет переложить организацию и управление строительством на плечи специалистов строительного дела – генподрядную организацию. Генподряд освобождает предприятие заказчика от необходимости создания специального строительного отдела, что само по себе снижает затраты на строительство. Использование генподряда исключает необходимость найма новых работников и отрыва от производства уже нанят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договора генподряда обязательно разрабатывается подробная смета, план выполнения работ и график с указанием крайних сроков выполнения каждого из этапов строительства. Генподряд предполагает ведение строительства по готовой проектной документации. По согласованию с генподрядчиком проектные работы также могут быть внесены в условия генподряда. Генподрядная организация действует в рамках договора генподряда, но при этом имеет довольно широкие полномочия, вплоть до самостоятельного принятия решения о найме субподрядчиков. При этом перед заказчиком генподрядчик несет ответственность за качество выполнения работ субподрядчи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подрядная организация ведет строительство до сдачи объекта заказчику или вплоть до сдачи в эксплуатацию, фактически «под ключ». Генподряд – это всегда высокое качество работ, минимальные сроки и экономия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Современные тенденции развития системы проект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й документации на территории Российской Федерации в настоящее время производится в соответствии с инструкцией «О порядке разработки, согласования, утверждения и составе проектной документации на строительство предприятий, зданий и сооружений» СНиП 11-01-95 (официальное издание, разработанное Министерством строительства Российской Федерации). В отдельных нормативных документах устанавливается порядок разработки градостроительной документации для строительства объектов за границ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ной документации на новое строительство, расширение, реконструкцию и техническое перевооружение объектов осуществляется на основе утвержденных (одобренных) технико-экономических обоснований инвестиций в строительство зданий, сооружений, комплексов и т.п. Проектной документацией детализируются принятые в ТЭО решения и уточняются основные технико-экономические показатели (Рис. 1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регулирующим правовые и финансовые отношения, взаимные обязательства и ответственность сторон, является договор (контракт), заключаемый заказчиком с привлекаемыми для разработки проектной документации проектными, проектно-строительными организациями, другими юридическими и физическими лицами. При этом обязательной частью договора (контракта) должно быть задание на проект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состав и содержание задания на проектирование объектов жилищно-гражданского и производственного назначения следующ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роектирование объектов жилищно-гражданского назнач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нование для проект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ид строитель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тадийность проект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требования по вариантной и конкурсной разработ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собые условия строитель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основные технико-экономические показатели, в том числе жилых или общественных зданий, их назначение (этажность, число секций и квартир, вместимость или пропускная способность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назначение и типы встроенных в жилые дома предприятий или учреждений общественного обслуживания, их мощность, вместимость, пропускная способность, состав и площади помещений, строительный объ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основные требования к архитектурно-планировочному решению здания, условиям блокировки, отделки зд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рекомендуемые типы квартир и их соотнош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основные требования к конструктивным решениям и материалам несущих и ограждающих конструк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основные требования к инженерному и технологическому оборудова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требования по обеспечению условий жизнедеятельности маломобильных групп насе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требования к благоустройству площадки и малым архитектурным форм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требования к разработке инженерно-технических мероприятий гражданской обороны и мероприятий по предупреждению чрезвычайных ситу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требования о необходимости создания демонстрационных материалов (их состав и форма), выполнения научно-исследовательских и опытно-конструкторских работ в процессе проектирования и строительства, разработки санитарно-эпидемиологических условий к объек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заданием на проектирование заказчик (инвестор) выдает проектной организации следующие документы и материалы, предварительно оговоренные в договоре (контракте) на выполнение проектных работ (номенклатура, порядок и сроки представления материалов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основание инвестиций в строительство данного объе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шение местного органа исполнительной власти о предварительном согласовании места размещения объе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меющиеся материалы топографической съемки участка строительства и данные геологических и гидрогеологическая изыска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атериалы по существующей и сохраняемой застройке Я зеленым насажден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ведения о наземных и подземных инженерных сооружениях и коммуник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атериалы инвентаризации, оценочные акты и решения местной администрации о сносе и характере компенсации за сносимые соору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анные по виду выделяемого топли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ехнические условия на присоединение к внешним инженерным сетям и коммуникац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ведения о фоновом состоянии окружающей природной среды, комфортности проживания населения, о наличии техногенных объектов вблизи строительства объектов жилищно-гражданского назначения и зонах их воздействия при возможных авари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ругие материа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роектирование объектов производственного назнач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нование для проект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ид строитель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тадийность проект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ребования по вариантной и конкурсной разработ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собые условия строитель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основные технико-экономические показатели объекта, в том числе мощность, производительность, производственная программ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требования к качеству конкурентоспособности и экологическим параметрам проду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требования к технологии, режиму предприя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требования к архитектурно-строительным, объемно-планировочным и конструктивным решен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выделение очередей и пусковых комплексов, требования по перспективному расширению предприя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требования и условия к разработке природоохранных мер и мероприят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требования к режиму безопасности и гигиене тру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требования по ассимиляции производ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требования по разработке инженерно-технических мероприятий гражданской обороны и мероприятий по предупреждению чрезвычайных ситу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требования по выполнению опытно-конструкторских и научно-исследовательских рабо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состав демонстрационных материа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задания на проектирование устанавливается с учетом отраслевой специфики и вида строи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заданием на проектирование заказчик выдает проектной организации исходные материал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основание инвестиций строительства данного объе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шение местного органа исполнительной власти о предварительном согласовании места размещения объе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кт выбора земельного участка (трассы) для строительства и прилагаемые к нему материал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рхитектурно-планировочное зада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ехнические условия на присоединение проектируемого объекта к источникам снабжения, инженерным сетям и коммуникац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ведения о проведенных с общественностью обсуждениях решений о строительстве объе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сходные данные по оборудованию, в том числе индивидуального изгото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еобходимые данные по выполненным научно-исследовательским и опытно-конструкторским работам, связанным с созданием технологических процессов и оборуд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атериалы инвентаризации, оценочные акты и решения органов местной администрации о сносе и характере компенсации за сносимые здания и соору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атериалы, полученные от местной администрации и органов государственного надзора, в том числе характеристика социально-экономической обстановки, природных условий и состояния природной окружающей среды, данные о существующих источниках загрязнения и другие сведения в соответствии с требованиями природоохраняемых органов, санитарно-эпидемиологические условия в районе строитель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меющиеся материалы инженерных изысканий и обследований, обмерочные чертежи существующих на участке строительства зданий и сооружений, подземных и наземных сетей и коммуник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ертежи и технические характеристики продукции предприя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адание на разработку тендерной документации на строительство (при необходимост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аключения и материалы, выполненные по результатам обследования действующих производств, конструкций зданий и сооруж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ехнологические планировки действующих цехов, участков со спецификацией оборудования и сведениями о его состоянии, данные об условиях труда на рабочих мест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словия на размещение временных зданий и сооружений, подъемно-транспортных машин и механизмов, мест складирования строительных материа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ругие материа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проектных раб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оимости проектных работ учитываются расходы на оплату труда всех участников проектирования, содержание административно-управленческого персонала, отчисления на государственное социальное и медицинское страхование, материальные затраты, амортизационные отчисления на полное восстановление основных производственных фондов и расходы по всем видам их ремонта, арендная плата, плата процентов за краткосрочные кредиты банка, налоги и сборы, установленные в законодательном порядке, а также прогнозируемая прибы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ие проектов: экономический аспек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роектов на строительство в зависимости от источников его финансирования производи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и строительстве за счет государственных капитальных вложений, финансируемых из республиканского бюджета Российской Федерации, — в порядке, установленном Министерством строительства России совместно с заинтересованными министерствами и ведомств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и строительстве за счет капитальных вложений, финансируемых из соответствующих бюджетов республик в составе Российской Федерации, краев, автономных образований, городов Москвы и Санкт-Петербурга, —соответствующими органами государственного управления или в устанавливаемом ими поряд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и строительстве за счет собственных финансовых ресурсов, заемных и привлеченных средств инвесторов (включая иностранных инвесторов) — непосредственно заказчиками (инвесторам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оектной документации на строитель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 строительство объектов жилищно-гражданского назначения состоит из следующих раздел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щая пояснительная запис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рхитектурно-строительные решения; технологические решения; решения по инженерному оборудова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храна окружающей сре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нженерно-технические мероприятия гражданской обороны; мероприятия по предупреждению чрезвычайных ситу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рганизация строительства (при необходимост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метная документац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эффективность инвести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 строительство предприятий, зданий и сооружений производственного назначения состоит из следующих раздел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щая пояснительная запис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генеральный план и транспор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ехнологические ре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рганизация и условия труда работни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правление производством и предприяти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рхитектурно-строительные ре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нженерное оборудование, сети и систем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рганизация строитель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храна окружающей сре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нженерно-технические мероприятия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ероприятия по предупреждению чрезвычайных ситу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метная документац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эффективность инвести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ее остановимся на разделах сметная документация и эффективность инвестиций, являющихся экономическим итогом всего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метная документация</w:t>
      </w:r>
    </w:p>
    <w:tbl>
      <w:tblPr>
        <w:tblW w:w="8128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648"/>
        <w:gridCol w:w="2605"/>
      </w:tblGrid>
      <w:tr>
        <w:trPr>
          <w:trHeight w:val="23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метная документация на стадии проекта содержит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водные сметные расчеты стоимости строительства и, при необходимости, сводку затрат (составляются в том случае, когда капиталовложения предусматриваются из разных источников финансировани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ектные и локальные сметные расчеты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метные расчеты на отдельные виды затрат (в том числе на проектные и изыскательские работы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ую документацию входят объектные и локальные сметы, которые составляются, если это предусмотрено договором, на выполнение рабочей докумен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тоимости строительства используется действующая сметно-нормативная (нормативно-информационная) б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сметной документации, как правило, используется ресурсный (ресурсно-индексный) метод, при котором сметная стоимость строительства определяется на основе данных проектных материалов о потребных ресурсах (рабочей силе, строительных машинах, материалах и конструкциях) и текущих (прогнозных) ценах на эти ресур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дном сметном расчете предусматривается резерв средств на непредвиденные работы и затраты, исчисляемый от общей сметной стоимости (в текущем уровне цен) в зависимости от степени проработки и новизны проектных ре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нвести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оличественных и качественных показателей, полученных при разработке соответствующих разделов проекта, выполняются расчеты эффективности инвестиций (в соответствии с «Методическими рекомендациями по оценке эффективности инвестиционных проектов и их отбору для финансирования», утвержденными Госстроем России, Минэкономики России, Минфином России, Госкомпромом России № 7-12/47 от 31 марта 1994 г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земельных участков для проектирования и строитель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в Москве для проектирования и строительства осуществляется на основании соответствующих нормативных документов (распоряжений мэра, постановлений правительства), в которых определен порядок рассмотрения заявок на предоставление земельного участка и права на проектирование и строительство (реконструкцию, реставрацию, расширение объект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говор генподряда и торги в строительств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ль договора генподряда и порядок подготовки и проведения подрядных торгов</w:t>
      </w:r>
    </w:p>
    <w:p>
      <w:pPr>
        <w:pStyle w:val="Style21"/>
        <w:spacing w:lineRule="auto" w:line="360"/>
        <w:ind w:firstLine="709"/>
        <w:rPr>
          <w:rStyle w:val="FontStyle23"/>
          <w:spacing w:val="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Договор генподряда - это единственный правовой документ, определяющий права, обязанности и хозяйственные взаимоотношения многочисленных заказчиков и генподрядчиков в течение длительного периода подготовки и осуществления строительства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Договоры генподряда в новых условиях по их роли, содержанию и порядку заключения существеннейшим образом отличаются от договоров периода плановой экономики, и эти различия заключаются в следующем:</w:t>
      </w:r>
    </w:p>
    <w:p>
      <w:pPr>
        <w:pStyle w:val="Style31"/>
        <w:numPr>
          <w:ilvl w:val="0"/>
          <w:numId w:val="6"/>
        </w:numPr>
        <w:tabs>
          <w:tab w:val="clear" w:pos="708"/>
          <w:tab w:val="left" w:pos="773" w:leader="none"/>
        </w:tabs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Ранее первичным были планирование госкапвложений и плановые задания по объемам работ строителям, а вторичным -заключение договоров генподряда, что придавало им во многом формальный характер. В настоящее время ситуация изменилась, поскольку заключение договоров подряда стало первичным, исходным, действием, а на их основе производным, вторичным становится планирование производственно-хозяйственной деятельности самой строительной организации. Нет договоров - нечего планировать.</w:t>
      </w:r>
    </w:p>
    <w:p>
      <w:pPr>
        <w:pStyle w:val="Style31"/>
        <w:numPr>
          <w:ilvl w:val="0"/>
          <w:numId w:val="6"/>
        </w:numPr>
        <w:tabs>
          <w:tab w:val="clear" w:pos="708"/>
          <w:tab w:val="left" w:pos="773" w:leader="none"/>
        </w:tabs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 xml:space="preserve">Раньше все договоры генподряда заключались на одной правовой основе, имевшей </w:t>
      </w:r>
      <w:r>
        <w:rPr>
          <w:rStyle w:val="FontStyle35"/>
          <w:sz w:val="28"/>
          <w:szCs w:val="28"/>
        </w:rPr>
        <w:t xml:space="preserve">директивный характер, - </w:t>
      </w:r>
      <w:r>
        <w:rPr>
          <w:rStyle w:val="FontStyle23"/>
          <w:spacing w:val="0"/>
          <w:sz w:val="28"/>
          <w:szCs w:val="28"/>
        </w:rPr>
        <w:t>едином для всех "Положении о договорах подряда в капитальном строительстве" 1986 г. В настоящее время аналогичный документ Госстроя РФ имеет рекомендательный характер [3]. Гражданский кодекс РФ в законодательном изложении общих положений о подряде делает многочисленные оговорки - "если иной порядок не предусматривается условиями договора подряда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>Эти два обстоятельства придают каждому договору подряда индивидуальный характер, появляется возможность учесть условия строительства, а также возможности и пожелания обеих сторон.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773" w:leader="none"/>
        </w:tabs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Теперь нет "договорной компании" в определенный срок, договоры генподряда заключаются в любой период года по мере готовности к этому обеих сторон.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773" w:leader="none"/>
        </w:tabs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Содержание договора теперь, в том числе его важнейшие параметры по цене и срокам строительства, исключительная компетенция высоких договаривающихся сторон.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773" w:leader="none"/>
        </w:tabs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Ранее на нарушителя договора подряда можно было заявить в его вышестоящую инстанцию для принятия там административных мер воздействия но вертикали. С ликвидацией этих инстанций жаловаться теперь некому и единственным способом воздействия становится реализация своих прав по договору подряда по горизонтали, в том числе по взысканию норм имущественной ответ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sz w:val="28"/>
          <w:szCs w:val="28"/>
        </w:rPr>
        <w:t>Порядок подготовки и проведения подрядных торгов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Подрядные торги являются весьма распространенной в рыночных условиях формой размещения заказов на строительство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Система тортов позволяет заказчику создать конкурсные условия для претендентов на строительство, выбрать наилучшею подрядчика и заключить с ним договор подряда па наиболее выгодных условиях по важнейшим критериям минимальной договорной пены и срока строительства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 xml:space="preserve">Торги проводятся в соответствии с типовым "Положением </w:t>
      </w:r>
      <w:r>
        <w:rPr>
          <w:rStyle w:val="FontStyle21"/>
          <w:b w:val="false"/>
          <w:sz w:val="28"/>
          <w:szCs w:val="28"/>
        </w:rPr>
        <w:t>о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3"/>
          <w:spacing w:val="0"/>
          <w:sz w:val="28"/>
          <w:szCs w:val="28"/>
        </w:rPr>
        <w:t>порядных торгах в Российской Федерации" и ст. 448, 449 ч. 1 Гражданского кодекса РФ. Предметом торгов, кроме строительства объекта в целом силами генерального подрядчика, могут быть специальные строительные работы для субподрядчиков, инженерно-изыскательские и проектные работы, поставка комплектного технологического оборудования, управление инвестиционно-строительным проектом и некоторые услуги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Участниками торгов являются заказчик, организатор торгов, тендерный комитет, претенденты и оференты.</w:t>
      </w:r>
    </w:p>
    <w:p>
      <w:pPr>
        <w:pStyle w:val="Style21"/>
        <w:spacing w:lineRule="auto" w:line="360"/>
        <w:ind w:firstLine="709"/>
        <w:rPr/>
      </w:pPr>
      <w:r>
        <w:rPr>
          <w:rStyle w:val="FontStyle35"/>
          <w:sz w:val="28"/>
          <w:szCs w:val="28"/>
        </w:rPr>
        <w:t xml:space="preserve">Заказчиком </w:t>
      </w:r>
      <w:r>
        <w:rPr>
          <w:rStyle w:val="FontStyle23"/>
          <w:spacing w:val="0"/>
          <w:sz w:val="28"/>
          <w:szCs w:val="28"/>
        </w:rPr>
        <w:t>является юридическое лицо, для которого выполняется выставляемый на торги предмет торгов. Он изыскивает необходимые инвестиционные ресурсы, по готовности которых принимает решение о проведении торгов, назначает организатора торгов, утверждает и контролирует состав тендерного комитета, утверждает результаты торгов и заключает договор подряда с их победителем.</w:t>
      </w:r>
    </w:p>
    <w:p>
      <w:pPr>
        <w:pStyle w:val="Style21"/>
        <w:spacing w:lineRule="auto" w:line="360"/>
        <w:ind w:firstLine="709"/>
        <w:rPr/>
      </w:pPr>
      <w:r>
        <w:rPr>
          <w:rStyle w:val="FontStyle35"/>
          <w:sz w:val="28"/>
          <w:szCs w:val="28"/>
        </w:rPr>
        <w:t xml:space="preserve">Организатор торгов </w:t>
      </w:r>
      <w:r>
        <w:rPr>
          <w:rStyle w:val="FontStyle23"/>
          <w:spacing w:val="0"/>
          <w:sz w:val="28"/>
          <w:szCs w:val="28"/>
        </w:rPr>
        <w:t>это специализированная посредническая организация со статусом юридического лица и лицензией на право проведения торгов. Он готовит вес документы для объявления торгов, публикует объявление или рассылает приглашения, организует подготовку и распространение тендерной документации, формирует тендерный комитет, собирает оферты, организует саму процедуру торгов и объявляет их результаты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 xml:space="preserve">Все расходы организатора торга оплачиваются заказчиком. Очень опытный заказчик может обойтись без посредника и сам стать организатором </w:t>
      </w:r>
      <w:r>
        <w:rPr>
          <w:rStyle w:val="FontStyle21"/>
          <w:b w:val="false"/>
          <w:sz w:val="28"/>
          <w:szCs w:val="28"/>
        </w:rPr>
        <w:t>торга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3"/>
          <w:spacing w:val="0"/>
          <w:sz w:val="28"/>
          <w:szCs w:val="28"/>
        </w:rPr>
        <w:t xml:space="preserve">но для этого </w:t>
      </w:r>
      <w:r>
        <w:rPr>
          <w:rStyle w:val="FontStyle21"/>
          <w:b w:val="false"/>
          <w:sz w:val="28"/>
          <w:szCs w:val="28"/>
        </w:rPr>
        <w:t>он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3"/>
          <w:spacing w:val="0"/>
          <w:sz w:val="28"/>
          <w:szCs w:val="28"/>
        </w:rPr>
        <w:t>должен получить лицензию па право проведения торга.</w:t>
      </w:r>
    </w:p>
    <w:p>
      <w:pPr>
        <w:pStyle w:val="Style21"/>
        <w:spacing w:lineRule="auto" w:line="360"/>
        <w:ind w:firstLine="709"/>
        <w:rPr/>
      </w:pPr>
      <w:r>
        <w:rPr>
          <w:rStyle w:val="FontStyle35"/>
          <w:sz w:val="28"/>
          <w:szCs w:val="28"/>
        </w:rPr>
        <w:t xml:space="preserve">Тендерный комитет </w:t>
      </w:r>
      <w:r>
        <w:rPr>
          <w:rStyle w:val="FontStyle23"/>
          <w:spacing w:val="0"/>
          <w:sz w:val="28"/>
          <w:szCs w:val="28"/>
        </w:rPr>
        <w:t>это постоянный или временный коллегиальный рабочий орган, состоящий из представителя заказчика, организатора торга, технических экспертов и консультантов. Главными задачами этого органа является сбор заявок претендентов, разработка тендерной документации, опенка предложений и выявление победителя торгов.</w:t>
      </w:r>
    </w:p>
    <w:p>
      <w:pPr>
        <w:pStyle w:val="Style21"/>
        <w:spacing w:lineRule="auto" w:line="360"/>
        <w:ind w:firstLine="709"/>
        <w:rPr/>
      </w:pPr>
      <w:r>
        <w:rPr>
          <w:rStyle w:val="FontStyle35"/>
          <w:sz w:val="28"/>
          <w:szCs w:val="28"/>
        </w:rPr>
        <w:t xml:space="preserve">Претенденты </w:t>
      </w:r>
      <w:r>
        <w:rPr>
          <w:rStyle w:val="FontStyle23"/>
          <w:spacing w:val="0"/>
          <w:sz w:val="28"/>
          <w:szCs w:val="28"/>
        </w:rPr>
        <w:t>это любые организации со статусом юридического липа, отечественные или зарубежные, подавшие заявку в письменном виде на участие в торгах.</w:t>
      </w:r>
    </w:p>
    <w:p>
      <w:pPr>
        <w:pStyle w:val="Style21"/>
        <w:spacing w:lineRule="auto" w:line="360"/>
        <w:ind w:firstLine="709"/>
        <w:rPr/>
      </w:pPr>
      <w:r>
        <w:rPr>
          <w:rStyle w:val="FontStyle35"/>
          <w:sz w:val="28"/>
          <w:szCs w:val="28"/>
        </w:rPr>
        <w:t xml:space="preserve">Оференты </w:t>
      </w:r>
      <w:r>
        <w:rPr>
          <w:rStyle w:val="FontStyle23"/>
          <w:spacing w:val="0"/>
          <w:sz w:val="28"/>
          <w:szCs w:val="28"/>
        </w:rPr>
        <w:t xml:space="preserve">это претенденты, представившие оферту (тендерное предложение) как согласие участвовать в торгах на условиях, изложенных в </w:t>
      </w:r>
      <w:r>
        <w:rPr>
          <w:rStyle w:val="FontStyle34"/>
          <w:b w:val="false"/>
          <w:spacing w:val="0"/>
          <w:sz w:val="28"/>
          <w:szCs w:val="28"/>
        </w:rPr>
        <w:t>тендерной</w:t>
      </w:r>
      <w:r>
        <w:rPr>
          <w:rStyle w:val="FontStyle34"/>
          <w:spacing w:val="0"/>
          <w:sz w:val="28"/>
          <w:szCs w:val="28"/>
        </w:rPr>
        <w:t xml:space="preserve"> </w:t>
      </w:r>
      <w:r>
        <w:rPr>
          <w:rStyle w:val="FontStyle23"/>
          <w:spacing w:val="0"/>
          <w:sz w:val="28"/>
          <w:szCs w:val="28"/>
        </w:rPr>
        <w:t>документации.</w:t>
      </w:r>
    </w:p>
    <w:p>
      <w:pPr>
        <w:pStyle w:val="Style21"/>
        <w:spacing w:lineRule="auto" w:line="360"/>
        <w:ind w:firstLine="709"/>
        <w:rPr/>
      </w:pPr>
      <w:r>
        <w:rPr>
          <w:rStyle w:val="FontStyle35"/>
          <w:sz w:val="28"/>
          <w:szCs w:val="28"/>
        </w:rPr>
        <w:t xml:space="preserve">Тендерная документация </w:t>
      </w:r>
      <w:r>
        <w:rPr>
          <w:rStyle w:val="FontStyle23"/>
          <w:spacing w:val="0"/>
          <w:sz w:val="28"/>
          <w:szCs w:val="28"/>
        </w:rPr>
        <w:t>- это одинаковый для всех претендентов информационный и инструктивный комплект документов, по которым они должны представить свою оферту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В ее состав входят: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приглашение на участие в торгах, содержащее общие сведения об объекте торга;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форма заявки на участие в торгах;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проектная документация (не весь проект, а его конструктивно-технологическая и технико-экономическая характеристика, объемные параметры, генплан, основные чертежи и схемы;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инструкция для оферентов;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форма банковской гарантии (документ о внесении залога, как правило, 5 % от цены предложения);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 xml:space="preserve">сама оферта по форме инструкции для оферентов, содержащая исчерпывающие сведения о </w:t>
      </w:r>
      <w:r>
        <w:rPr>
          <w:rStyle w:val="FontStyle34"/>
          <w:b w:val="false"/>
          <w:spacing w:val="0"/>
          <w:sz w:val="28"/>
          <w:szCs w:val="28"/>
        </w:rPr>
        <w:t xml:space="preserve">претенденте </w:t>
      </w:r>
      <w:r>
        <w:rPr>
          <w:rStyle w:val="FontStyle23"/>
          <w:spacing w:val="0"/>
          <w:sz w:val="28"/>
          <w:szCs w:val="28"/>
        </w:rPr>
        <w:t>и его предложения по цене, срокам и качеству;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условия и порядок проведения торгов (их процедура, критерии оценки предложения оферента и методика выбора победителя);</w:t>
      </w:r>
    </w:p>
    <w:p>
      <w:pPr>
        <w:pStyle w:val="Style21"/>
        <w:spacing w:lineRule="auto" w:line="360"/>
        <w:ind w:firstLine="709"/>
        <w:rPr/>
      </w:pPr>
      <w:r>
        <w:rPr>
          <w:rStyle w:val="FontStyle34"/>
          <w:b w:val="false"/>
          <w:spacing w:val="0"/>
          <w:sz w:val="28"/>
          <w:szCs w:val="28"/>
        </w:rPr>
        <w:t xml:space="preserve">проект </w:t>
      </w:r>
      <w:r>
        <w:rPr>
          <w:rStyle w:val="FontStyle23"/>
          <w:spacing w:val="0"/>
          <w:sz w:val="28"/>
          <w:szCs w:val="28"/>
        </w:rPr>
        <w:t>договора подряда, в котором заказчик указывает стартовую цену и сроки строительства. По форме этого проекта каждый претендент представляет свои встречные предложения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По своей процедуре на выбор заказчика торги могут быть открытыми, закрытыми и открытыми с предварительной квалификацией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 xml:space="preserve">О проведений открытых торгов заказчик даст официальное объявление в периодических изданиях ("Строительная газета" и др.), где указываются Предмет торга, характеристика объекта, объемы и сроки выполнения работ, сроки и условия получения тендерной документации и срок представления оферт. В открытых торгах могут принимать участие любые претенденты без каких-либо ограничений или предварительных условий. О закрытых торгах заказчик объявления в печати не даст, </w:t>
      </w:r>
      <w:r>
        <w:rPr>
          <w:rStyle w:val="FontStyle21"/>
          <w:b w:val="false"/>
          <w:sz w:val="28"/>
          <w:szCs w:val="28"/>
        </w:rPr>
        <w:t>а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3"/>
          <w:spacing w:val="0"/>
          <w:sz w:val="28"/>
          <w:szCs w:val="28"/>
        </w:rPr>
        <w:t>рассылает приглашения на участие в торгах ограниченному но своему выбору кругу претендентов, заранее известных ему своей состоятельностью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Претендентам на участие в открытых торгах с предквалификацией организатор торга высылает опросник с целью заочной оценки их деловой и финансовой состоятельности по следующему перечню сведений: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юридическое наименование, адрес, контактные телефоны, факсы: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дата и место регистрации;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организационно-правовая форма;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величина уставного капитала;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квалификационные характеристики руководящего персонала: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банковские реквизиты;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сведения о платежеспособности;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заверенные копии учредительских документов;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лицензии на определенные виды работ;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копия последнего балансового отчета;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справка об обязательном государственном страховании;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прочие необходимые сведения по усмотрению организатора торга</w:t>
      </w:r>
    </w:p>
    <w:p>
      <w:pPr>
        <w:pStyle w:val="Style21"/>
        <w:spacing w:lineRule="auto" w:line="360"/>
        <w:ind w:firstLine="709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 xml:space="preserve">Смысл торга с предквалификацией состоит в том, чтобы </w:t>
      </w:r>
      <w:r>
        <w:rPr>
          <w:rStyle w:val="FontStyle21"/>
          <w:b w:val="false"/>
          <w:sz w:val="28"/>
          <w:szCs w:val="28"/>
        </w:rPr>
        <w:t>на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3"/>
          <w:spacing w:val="0"/>
          <w:sz w:val="28"/>
          <w:szCs w:val="28"/>
        </w:rPr>
        <w:t xml:space="preserve">этой предварительной стадии отбора отсеять "несерьезных", т. с. слабых претендентов, и уже только оставшейся меньшей части наиболее вероятных претендентов присылаются приглашения </w:t>
      </w:r>
      <w:r>
        <w:rPr>
          <w:rStyle w:val="FontStyle21"/>
          <w:b w:val="false"/>
          <w:sz w:val="28"/>
          <w:szCs w:val="28"/>
        </w:rPr>
        <w:t>на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3"/>
          <w:spacing w:val="0"/>
          <w:sz w:val="28"/>
          <w:szCs w:val="28"/>
        </w:rPr>
        <w:t xml:space="preserve">участие в торгах. В этом случае меньше работы организатору торга и тендерному комитету. </w:t>
      </w:r>
    </w:p>
    <w:p>
      <w:pPr>
        <w:pStyle w:val="Style21"/>
        <w:spacing w:lineRule="auto" w:line="360"/>
        <w:ind w:firstLine="709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 xml:space="preserve">Этапы подготовки и проведения торгов и последовательность действий их участников иллюстрируются рис. 1. 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Метод размещения заказов и поиска подрядчика на основе торгов имеет и ряд недостатков. Нередки случаи, когда торги состоялись, но победитель не выбран, так как все предложения претендентов не удовлетворили заказчика и он вынужден организовывать новые торги на каких-то новых условиях. Это означаем, что все его усилия, затраты средств и времени оказались безрезультатными. Победитель торга может предложить меньший срок строительства но сравнению со стартовым сроком на 1-2 месяца, но заказчик при этом тратит 4-6 месяцев на предварительную квалификацию, всю процедуру сбора и рассмотрения оферт и заключение договора подряда.</w:t>
      </w:r>
      <w:r>
        <w:br w:type="page"/>
      </w:r>
    </w:p>
    <w:p>
      <w:pPr>
        <w:pStyle w:val="Style21"/>
        <w:spacing w:lineRule="auto" w:line="360"/>
        <w:ind w:firstLine="709"/>
        <w:rPr>
          <w:rStyle w:val="FontStyle23"/>
          <w:spacing w:val="0"/>
          <w:sz w:val="28"/>
          <w:szCs w:val="28"/>
        </w:rPr>
      </w:pPr>
      <w:r>
        <w:rPr/>
        <w:drawing>
          <wp:inline distT="0" distB="0" distL="0" distR="0">
            <wp:extent cx="4866005" cy="6271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7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627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. 1. Последовательность действий участников открытого торг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В этом случае никакого выигрыша времени не получается, наоборот, торги становятся новой фазой инвестиционного цикла, отдаляя ввод объекта. И в течение всего этого времени заказчик несет немалые дополнительные расходы по оплате услуг организаторов торга и специалистов тендерного комитета за счет гл. 10 "Сводного расчета стоимости строительства"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Во избежание всех этих потерь заказчик по своему усмотрению имеет право избрать альтернативный способ заключения договора подряда па основе прямых переговоров с заранее выбранным им подрядчиком без всяких посредников и торгов. Этот метод предполагает высокую деловую репутацию обеих сторон, хорошо знающих друг друга по предшествующему сотрудничеству и уверенных в том, что они обо всем договорятся и достигнут оптимальных для обеих сторон условий договора подряда.</w:t>
      </w:r>
    </w:p>
    <w:p>
      <w:pPr>
        <w:pStyle w:val="Style21"/>
        <w:spacing w:lineRule="auto" w:line="360"/>
        <w:ind w:firstLine="709"/>
        <w:rPr/>
      </w:pPr>
      <w:r>
        <w:rPr>
          <w:rStyle w:val="FontStyle23"/>
          <w:spacing w:val="0"/>
          <w:sz w:val="28"/>
          <w:szCs w:val="28"/>
        </w:rPr>
        <w:t>Если договор подряда заключается на основе прямых переговоров, то объем и сроки преддоговорной работы определяются протоколом о намерениях сторон (иногда его называют предварительным договором). В этом протоколе фиксируют: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намерение одного - заказать, другого - построить объект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основные параметры объекта (величина, стоимость, сроки)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состав, объем и сроки передачи подрядчику документации, необходимой для составления проекта договора подряда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готовность стройплощадки и условия ее освобождения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порядок обеспечения стройки оборудованием и материалами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порядок и сроки заключения договора подряда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23"/>
          <w:spacing w:val="0"/>
          <w:sz w:val="28"/>
          <w:szCs w:val="28"/>
        </w:rPr>
        <w:t>меры имущественной ответственности сторон за нарушения протокола о намер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>Этот метод не увеличивает, а сокращает инвестиционный цикл и не связан с дополнительными расходами заказчика, поэтому в зарубежной практике, в частности в США, примерно половина всех строительных контрактов заключается именно таким способом. Схема заключения договоров подряда представлена на рис. 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7200" cy="62312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96" t="-6" r="-9" b="7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23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. Схема подготовки и заключения договора генподряда на основе прямых перегово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и структура договора генподряда</w:t>
      </w:r>
    </w:p>
    <w:p>
      <w:pPr>
        <w:pStyle w:val="Style21"/>
        <w:spacing w:lineRule="auto" w:line="360"/>
        <w:ind w:firstLine="709"/>
        <w:rPr>
          <w:rStyle w:val="FontStyle23"/>
          <w:spacing w:val="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генерального подряда (договор генподряда) широко применяется в сфере капитального строительства. Заказчик заключает договор генерального строительного подряда с одной строительной организацией — генеральным подрядчиком (генподрядчиком), который ведет управление объектом строительства, и в свою очередь, для выполнения отдельных комплексов работ может привлекать специализированные организации на основе договора субподряда, т. е. в качестве субподрядчиков. Субподрядчика зачастую привлекают на выполнение работ по договору генерального подряда, на которые нужно специальное разрешение, например лицензия на осуществление проектно-изыскательских работ, которой нет у генподрядчика. Основные функции генерального подрядчика, которые должны быть описаны в любом образце договора генподряда: 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идов работ, предоставленных в лицензии, собственными силами;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ов субподряда на выполнение отдельных видов работ;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роительства;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, окружающей среды и обеспечение пожарной безопасности строительно-монтажных работ;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работ по договорам подряда и субподряда;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объекта в эксплуатацию "под ключ";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сполнительной документаци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генерального подряда, заказчик состоит в договорных отношениях только с генподрядчиком, который отвечает перед ним за выполнение всех работ качественно и в сроки, предусмотренные договором генподряда, в том числе работ, выполняемых субподрядными организац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не требует того, чтобы в образце договора генподряда было закреплено согласие заказчика на привлечение к работам субподрядчиков. Правда, заключая договор, все же следует выяснить, необходимо ли согласие заказчика на субподряд. Но в любом случае по договору генерального подряда ответственность перед заказчиком за выполненные работы (в том числе и те, которые выполнял субподрядчик) несет генподрядчик. Но бывают ситуации, когда заказчик хочет заключить договор еще с одним подрядчиком. В этом случае заказчик имеет право заключить такой договор только с согласия генподрядчика. С генподрядчика снимается ответственность за те работы, которые заказчик поручил выполнять другому подрядчи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генерального подряда не рассматривается в ГК РФ, и к нему применяются нормы права договора подряда и договора строительного подря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 генподря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генерального подряда генподрядчик обязуется в определенный договором срок построить по заданию заказчика определенный объект либо выполнить иные строительные работы. При этом заказчик обязуется создать генподрядчику необходимые условия для выполнения работ, принять их результат и оплатить обусловленную це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роны договора генподря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ми по договору генерального строительного подряда являются заказчик и генподрядчик. В роли заказчика могут выступать как юридические, так и физические лица. Генеральным подрядчиком в таких отношениях, как правило, выступают строительные, строительно-монтажные, проектно-строительные и другие организации и предприятия. При этом генподрядчику необходимо иметь соответствующую лиценз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работы, указанные в образце договора генподряда, генподрядчик имеет право привлекать других лиц, поручая им часть работ. В этой ситуации между генподрядчиком и привлекаемым им лицом заключается отдельный договор - договор строительного субподря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выполнения работ по договору генподря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я договор генподряда, необходимо обращать внимание на сроки выполнения работ. При этом нужно указать сроки начала и окончания работ. Срок является существенным условием договора генподряда, а значит договор генерального подряда считается незаключенным, если в нем отсутствует условие о сроке выполнения работ (п.4 информационного письма Президиума ВАС РФ ОТ 24.01.200 № 5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могут быть указаны как в самом договоре, так и в приложениях к договору генподряда (календарный план рабо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работ по договору генподря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ая составляющая договора генподряда - цена.Цена может формироваться в виде конкретной суммы или определяться по принципу исчисления. За основу могут браться тарифы, которые установлены государственными органами. Структура цены по договору генподряда состоит из вознаграждения подрядчика и компенсации его издержек. Чтобы обосновать цену, составляется смета, фиксирующая перечень работ, этапы их выполнения, применяемые материалы и т. д., однако, цену договора генерального подряда можно указать прямо в тексте догов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.709 ГК РФ предусмотрено, что если возникла необходимость в проведении дополнительных работ и по этой причине существенно превышается определенная приблизительно цена работы, то подрядчик обязан своевременно предупредить об этом заказчика. Заказчик, не согласный на превышение указанной в договоре подряда цены работы, вправе отказаться от договора. В этом случае подрядчик может требовать от заказчика уплаты стоимости выполненной части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документация по договору генподря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743 ГК РФ генеральный подрядчик обязан осуществлять строительство и связанные с ним работы в соответствии с технической документацией, определяющей объем, содержание работ и другие предъявляемые к ним требования. Техническая документация при выполнении строительных работ представляет собой набор подготовленных в соответствии с требованиями нормативных документов схем, чертежей, графиков, расчетов, а также иных документов, необходимых для выполнения подрядных строительных работ. Образцом договора генподряда должны быть определены состав и содержание технической документации, а также должно быть предусмотрено, какая из сторон и в какой срок должна предоставить соответствующую документа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антийный срок на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м условием договора генерального подряда является не только гарантия качества работ, но и определение гарантийного срока, на протяжении которого генподрядчик гарантирует достижение объектом строительства показателей, указанных в технической документации, Это одни из важнейших вопросов, которые необходимо решить сторонам в договоре генерального подряда. Для этого созданы так называемые строительные нормы и правила - СНиПы. Это тоже правовые нормы, однако они носят технический характер. Данные нормы не просто императивны, обязанность их соблюдения подкреплена мерами административного принужд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расторжения договора генподряда могут быть нарушение генподрядчиком сроков окончания строительных работ и превышение сметной стоимости строительства (п.10 информационного письма Президиума ВАС РФ ОТ 24.01.2000 № 5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 к договору генподря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генерального строительного подряда содержит приложения: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работ; 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е задание; 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атериалов; 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орудования; 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технической документации; 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а; 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устанавливающие документы на земельный участок; 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 (лицензии) заказчика на проведение работ; 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 (лицензии) исполнителя на проведение работ; 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овой полис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проведения раб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Основные аспекты договора генподря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случае в соответствии с гражданским законодательством проверку и контроль положений и условий заключенного подрядного строительного договора между заказчиком и подрядчиком может осуществлять только инвестор или организация им уполномоченная, причем санкциями за нарушения при заключении договора может быть подвергнут только заказчик-застройщик. Подрядчик отвечает только перед заказчиком в пределах своих обязательств по уже заключенному догово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роительство_____________________________________________ г. _____________ «___»______________200_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, именуемый в дальнейшем «Заказчик», в лиц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 , действующего на основан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и лицензии № _____________________________, с одной стороны, 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, именуемое в дальнейшем «Генподрядчик», в лице _________________________________________________________________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 и лицензий № _____________________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№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Предмет Договор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Договора является выполнение Генподрядчиком своими силами и силами привлеченных им субподрядных организаций строительства зданий и сооружен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подрядчик обязуется выполнить в соответствии с Проектом Работы, в сроки, предусмотренные ст. 4 настоящего Договора, а Заказчик обязуется создать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подрядчику необходимые условия для выполнения Работ, принять их результат и оплатить его в соответствии с условиями Догов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на Объекте осуществляются в соответствии с Проектом и положениями, в том числе рекомендуемыми, действующих в Российской Федерации нормативных документов и правил, а также условиями Догов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иды и объемы Работ определены Проектом и Расчетом договорной цены (приложение № 2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Цена Договор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Договора определена Протоколом соглашения о договорной цене(приложение № 1), Расчетом договорной цены (приложение № 2) и составляет ______________ (прописью) рублей, в том числе НДС 18% — ______________ (прописью) рублей. В цену Договора включены все расходы Геподрядчика, связанные с исполнением обязательств, предусмотренных настоящим Договор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Договора может быть уточнена в связи с изменением ценовых факторов на материалы, механизмы, энергоносители и проектных решений. Уточнение цены Договора осуществляется в порядке, предусмотренном пунктом 16.1 Договора. Уточнение вносится в отношении остатка цены, не выплаченной по Договору. Никакие устные соглашения по этим вопросам не имеют сил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тельная стоимость Работ определяется Сторонами после выпуска проектно-сметной документации и оформляется в виде дополнительного соглашения к настоящему Договор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 Цены Договора Заказчик выплачивает Генподрядчику: затраты на временные здания и сооружения в размере __________% (_________) процента от стоимости выполненных объемов Раб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Обязательства Генподрядчик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Генподрядчик обязу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и силами и с участием Субподрядчиков выполнить Работы в объемах Проекта, в сроки и на условиях, предусмотренных настоящим Договор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ывать с Заказчиком состав привлекаемых к выполнению Работ Субподрядчиков с предоставлением письменной информации о предмете договора субподряда, наименовании и адресе Субподрядчика. Нести ответственность перед Заказчиком за ненадлежащее выполнение Работ по Договору Субподрядчиками, а также за координацию их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Субподрядчику на период ведения Работ по согласованному при подписании субподрядного Договора перечню необходимые бытовые и служебные помещ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Субподрядчика за счет своих лимитов электроэнергией (кроме субподрядчиков, имеющих раздельный учет расхода электроэнергии), водой, паром, теплом, газом, сжатым воздухом и другими ресурсами в количестве, необходимом для выполнения Рабо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для выполнения своих обязательств, предусмотренных условиями Договора, квалифицированных рабочих, которые являются необходимыми для качественного и своевременного выполнения Работ, а также привлекать специалистов, опыт и компетенция которых позволит осуществлять надлежащее руководство производством Рабо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вить на Строительную площадку в полном объеме все необходимые для производства Работ материалы, изделия и конструкции в соответствии с Проектом и условиями Догов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ить за свой счет приемку материалов, изделий и конструкций, разгрузку, складирование, охрану и подачу для производства Рабо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Заказчику сертификаты и/или протоколы заводов изготовителей о результатах испытаний качества поставляемых на строительную площадку материалов, оборудования и комплектующих изделий, а также данные об их пожаробезопасности и других технических характеристиках и их соответствии строительным нормам и правилам РФ до их применения на Объект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на себя все риски случайной гибели или случайного повреждения материалов, изделий, конструкций и другого имущества, переданного Генподрядчику для выполнения Рабо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согласованный с органами государственного надзора порядок ведения работ на Объект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увеличения сроков и стоимости настоящего Договора устранять все дефекты и недоделки Работ, выявленные в процессе строительства и приемки Объекта в эксплуатац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Заказчику до начала приемки законченного строительством Объекта в эксплуатацию Исполнительную документацию, технические паспорта, инструкции и прочую документацию, касающуюся эксплуатации Объе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выполнение на Строительной площадке необходимых противопожарных и защитных мероприятий по технике безопасности и охране окружающей среды в период выполнения Работ, охрану имущества, находящегося на Строительной площадке, а также обеспечить выполнение положений, в том числе рекомендуемых, других действующих в Российской Федерации нормативных документов и прави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ить за свой счет необходимые мероприятия сезонного характера для обеспечения надлежащих темпов выполнения Работ и достижения требуемых качественных показателей в соответствии с условиями Догов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уборку и надлежащее содержание Строительной площадки, включая примыкающие к ней участки дорог и тротуаров, вывоз строительного мусора со Строительной площад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на время строительства свой Персонал жильем, транспортом для проезда на Объект, питанием и медицинским обслуживанием за счет собственных средст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Заказчику расчеты предполагаемого годового потребления энергоресурсов (электроэнергия, вода) с разбивкой по месяца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чивать ежемесячно услуги за пользование телефоном, электроэнергией, коммунальными и другими услуг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сти в порядок территорию Строительной площадки к дате приемки в эксплуатацию законченного строительством Объе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за свой счет Исполнительную документац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езти (после сдачи Объекта Заказчику в эксплуатацию) в течение 10 (десяти) рабочих дней за пределы Строительной площадки принадлежащую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подрядчику Строительную технику, транспортные средства, строительные изделия, материалы и конструкции, Временные сооружения и другое имуществ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согласованный с Заказчиком срок Генподрядчик не вывезет имущество указанное, в п. 6.1.6 настоящего Договора, то Заказчик вправе после письменного предупреждения Генподрядчика самостоятельно удалить имущество за пределы стройплощадки. В этом случае все риски гибели и порчи имущества, которые возникают в связи с тем, что указанное имущество находится за пределами стройплощадки, несет Генподрядчи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авансовые платежи, перечисленные Заказчиком, по целевому назначению для выполнения принятых на себя обязательств по Договор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ведение Общего журнала работ в установленном поряд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ить за свой счет охрану Объекта, материалов, Строительной техники, Временных зданий и сооружений и другого имущества до приемки Заказчиком Объекта в эксплуатац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Обязательства Заказчик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Заказчик обязу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Генподрядчику, на период выполнения Работ, Строительную площадку по Акту сдачи-приемки Строительной площадки, подписанному Сторонами, не позднее 5 (пяти) рабочих дней с даты подписания Догов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апно передать Генподрядчику по Акту проектно-сметную документацию для выполнения работ по настоящему Договору, в соответствии с действующим законодательством Российской Федерации в количестве 3-х экземпляров, согласно п. 4.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Генподрядчику по акту в течение 30 (тридцати) календарных дней со дня вступления настоящего Договора в силу перечень исполнительной документации, необходимой для сдачи-приемки Объе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ремонт и содержание временных сетей (электроснабжение, водопровод, канализация) и временных подъездных дорог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беспрепятственный доступ специалистов Генподрядчика на Объек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существление технического надзора в соответствии с действующим законодательством Российской Федер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ь платежи и расчеты в соответствии с условиями Догов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Заказчика, вытекающие из настоящей статьи настоящего Договора, должны выполняться таким образом, чтобы они способствовали своевременному выполнению Работ Генподрядчиком по настоящему Догово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7. Вступление Договора в силу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вступает в силу с даты его подписания обеими Сторонами и действует до полного выполнения Сторонами принятых на себя обязательст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8. Перечень приложен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 К Договору прилагаются и являются его неотъемлемой частью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— Протокол соглашения о договорной цене на листах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— Расчет договорной цены на листах;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— Календарный план производства Работ на листах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— График поэтапной передачи проектно-сметной документ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9. Адреса, банковские реквизиты и подписи сторо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я итоги сказанному, можно сделать несколько выв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подрядчик вправе привлечь к исполнению договора подряда других лиц (субподрядчиков), отвечая перед заказчиком за результаты их работ. В этом случае генподрядчик выступает перед субподрядчиком — в качестве заказч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работе существенных отступлений от договора подряда либо иных существенных недостатков заказчик вправе требовать расторжения подряда и возмещения убытков. Иск по поводу отступлений подрядчика от условий договора подряда, ухудшивших работу, или иных недостатков в работе может быть предъявлен в течение шести месяцев со дня принятия работы, а если недостатки не могли быть обнаружены при обычном способе принятия работы, — в течение одного года со дня принятия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одного объекта на строительной площадке взаимодействуют выигравшие торги субподрядчики. При этом каждый из них действует в качестве экономического объекта и управляет определенным набором работ на площад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я стоимость и продолжительность договора (контракта, подряда), генподрядчик четко представляет себе предстоящие затраты в целом или по этапам как платежи за используемые ресурсы, потребляемые в соответствии с принятой технологией, организацией строительного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регулирующим правовые и финансовые отношения, взаимные обязательства и ответственность сторон, является договор (контракт), заключаемый заказчиком с привлекаемыми для разработки проектной документации проектными, проектно-строительными организациями, другими юридическими и физическими лицами. При этом обязательной частью договора (контракта) должно быть задание на проект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имости проектных работ учитываются расходы на оплату труда всех участников проектирования, содержание административно-управленческого персонала, отчисления на государственное социальное и медицинское страхование, материальные затраты, амортизационные отчисления на полное восстановление основных производственных фондов и расходы по всем видам их ремонта, арендная плата, плата процентов за краткосрочные кредиты банка, налоги и сборы, установленные в законодательном порядке, а также прогнозируемая прибы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при проведении подрядных торгов в строительстве предпочтение отдается по критериям надежности, своевременности, качества и стоимости исполнения подрядного догов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одрядной организации является максимизация прибыли и выбор наиболее выгодных предло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вторая)» от 26.01.1996 N 14-ФЗ (принят ГД ФС РФ 22.12.1995) (ред. от 17.07.2009)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 на предприятии, В.З. Черняк, «Кнорус», 2007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управление в строительстве, В.М. Серов, «Академия», 2007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овременной организации производства, А.Н. Антонов, 2008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, организация и управление предприятием, Н.Л. Зайцев, 2004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 и управление предприятием, В.Г. Золотогоров, Учебное пособие, 2006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Лобов Ф.М. Оперативное управление производством. Ростов-на-Дону, 'Феникс', 2004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Новицкий Н.И. Организация производства на предприятиях. М.: Финансы и статистика, 2002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Организация производства и управление предприятием. Учебник. Второе издание. Под ред. О.Г.Туровца. М.: ИНФРА-М, 2005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Родионова В.Н., Туровец О.Г. Организация производства и управление предприятием. Учебное пособие. М.: РИОР, 2005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Туровец О.Г., Родионова В.Н. Организация производства на предприятии. Учебное пособие. М.: ИНФРА-М, 2005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Фатхутдинов Р.А. Организация производства. Учебник М.: ИНФРА-М, 2005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Шепеленко Г.И. Экономика ,организация и планирование производства на предприятии. Ростов-на-Дону, изд.центр 'Март', 2000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Стивенсон Вильям Дж. Управление производством.Учебное пособие. М.: БИНОМ Лаборатория Базовых Знаний,2002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Производственный менеджмент. Учебник. Под ред. проф.Ильен- ковой С.Д. М.: ЮНИТИ, 2000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Кожухар В..Комментарий к трудовому Кодексу Российской Федерации. Под ред. Проф. Ю.П.Орловского. М.:Институт законодательства и сравнительного правоведения при Правительстве РФ, 2008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Баринов В.А. Организационное проектирование. Учебник. М.: ИНФРА-М, 2005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В. И. Менеджмент: Учебное пособие. – Мн.: Мисанта, 2003 - 624 с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кон М.Х., Альберт М., Хедоури Ф. Основы менеджмента. – М.: Даю, 2003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ов А.И., Коробейников И.О. Стратегический менеджмент: учебное пособие для вузов. – 2-е изд., перераб. и доп. – М.: ЮНИТИ-ДАНА, 2004. – 285 с. 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шнев Н.Г Управление в строительстве Учебник для вузов – М.: ЮНИТИ –ДАНА, 2001- 583 с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троительстве / Под общей ред. В. М. Васильев, Ю. П. Панибратов, Г. Н. Лапин, В. А. Хитров – СПб: Издательство: АСВ, ГАСУ, 2005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троительства: Учебник /Под общей редакцией И.С. Степанова. – 3-е изд., доп. и перераб. – М.: Юрайт-Издат, 2005. – 620 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1" w:before="0" w:after="0"/>
      <w:ind w:firstLine="47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2" w:before="0" w:after="0"/>
      <w:ind w:firstLine="509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7:00Z</dcterms:created>
  <dc:creator>kreker</dc:creator>
  <dc:description/>
  <cp:keywords/>
  <dc:language>en-US</dc:language>
  <cp:lastModifiedBy>Mage</cp:lastModifiedBy>
  <dcterms:modified xsi:type="dcterms:W3CDTF">2011-10-08T00:57:00Z</dcterms:modified>
  <cp:revision>2</cp:revision>
  <dc:subject/>
  <dc:title/>
</cp:coreProperties>
</file>