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11.wmf" ContentType="image/x-wmf"/>
  <Override PartName="/word/media/image3.png" ContentType="image/png"/>
  <Override PartName="/word/media/image23.wmf" ContentType="image/x-wmf"/>
  <Override PartName="/word/media/image22.wmf" ContentType="image/x-wmf"/>
  <Override PartName="/word/media/image10.png" ContentType="image/png"/>
  <Override PartName="/word/media/image21.wmf" ContentType="image/x-wmf"/>
  <Override PartName="/word/media/image19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6.png" ContentType="image/png"/>
  <Override PartName="/word/media/image14.wmf" ContentType="image/x-wmf"/>
  <Override PartName="/word/media/image7.png" ContentType="image/png"/>
  <Override PartName="/word/media/image15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  <w:t>Южно-уральский государственный университет</w:t>
      </w:r>
    </w:p>
    <w:p>
      <w:pPr>
        <w:pStyle w:val="Heading3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Кафедра «Экономики и инвестиций»</w:t>
      </w:r>
    </w:p>
    <w:p>
      <w:pPr>
        <w:pStyle w:val="Heading3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«Организация строительства жилых микрорайонов градостроительными комплексами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Пояснительная записка к курсовому проекту по дисциплине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«Организация и планирование строительного производства»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Руководитель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Маленьких Ю.А.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«     »                  2002 г.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Автор проекта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студентка группы АС-402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 xml:space="preserve">Щербакова Е.И. 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     »                  2002 г.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Челябинск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2002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одержание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Введение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bookmarkStart w:id="0" w:name="_Ref513360350"/>
      <w:r>
        <w:rPr>
          <w:sz w:val="28"/>
        </w:rPr>
        <w:t>Исходные данные</w:t>
      </w:r>
      <w:bookmarkEnd w:id="0"/>
      <w:r>
        <w:rPr>
          <w:sz w:val="28"/>
        </w:rPr>
        <w:t>.</w:t>
      </w:r>
    </w:p>
    <w:p>
      <w:pPr>
        <w:pStyle w:val="TextBody"/>
        <w:numPr>
          <w:ilvl w:val="1"/>
          <w:numId w:val="11"/>
        </w:numPr>
        <w:spacing w:lineRule="auto" w:line="360"/>
        <w:ind w:left="0" w:hanging="0"/>
        <w:rPr>
          <w:bCs/>
          <w:sz w:val="28"/>
        </w:rPr>
      </w:pPr>
      <w:r>
        <w:rPr>
          <w:bCs/>
          <w:sz w:val="28"/>
        </w:rPr>
        <w:t>Данные по градостроительной ситуации.</w:t>
      </w:r>
    </w:p>
    <w:p>
      <w:pPr>
        <w:pStyle w:val="TextBody"/>
        <w:numPr>
          <w:ilvl w:val="1"/>
          <w:numId w:val="11"/>
        </w:numPr>
        <w:spacing w:lineRule="auto" w:line="360"/>
        <w:ind w:left="0" w:hanging="0"/>
        <w:rPr>
          <w:bCs/>
          <w:sz w:val="28"/>
        </w:rPr>
      </w:pPr>
      <w:r>
        <w:rPr>
          <w:bCs/>
          <w:sz w:val="28"/>
        </w:rPr>
        <w:t>Структура строительных организаций – участников строительства.</w:t>
      </w:r>
    </w:p>
    <w:p>
      <w:pPr>
        <w:pStyle w:val="Normal"/>
        <w:numPr>
          <w:ilvl w:val="1"/>
          <w:numId w:val="11"/>
        </w:numPr>
        <w:spacing w:lineRule="auto" w:line="360"/>
        <w:ind w:left="0" w:hanging="0"/>
        <w:jc w:val="both"/>
        <w:rPr>
          <w:bCs/>
          <w:sz w:val="28"/>
        </w:rPr>
      </w:pPr>
      <w:r>
        <w:rPr>
          <w:bCs/>
          <w:sz w:val="28"/>
        </w:rPr>
        <w:t>Характеристика зданий, возводимых в микрорайоне.</w:t>
      </w:r>
    </w:p>
    <w:p>
      <w:pPr>
        <w:pStyle w:val="Normal"/>
        <w:numPr>
          <w:ilvl w:val="1"/>
          <w:numId w:val="11"/>
        </w:numPr>
        <w:spacing w:lineRule="auto" w:line="360"/>
        <w:ind w:left="0" w:hanging="0"/>
        <w:jc w:val="both"/>
        <w:rPr>
          <w:bCs/>
          <w:sz w:val="28"/>
        </w:rPr>
      </w:pPr>
      <w:r>
        <w:rPr>
          <w:bCs/>
          <w:sz w:val="28"/>
        </w:rPr>
        <w:t>Данные по снабжению строительства материалами, конструкциями и   электроэнергией.</w:t>
      </w:r>
    </w:p>
    <w:p>
      <w:pPr>
        <w:pStyle w:val="Normal"/>
        <w:numPr>
          <w:ilvl w:val="1"/>
          <w:numId w:val="11"/>
        </w:numPr>
        <w:spacing w:lineRule="auto" w:line="360"/>
        <w:ind w:left="0" w:hanging="0"/>
        <w:jc w:val="both"/>
        <w:rPr>
          <w:sz w:val="28"/>
        </w:rPr>
      </w:pPr>
      <w:r>
        <w:rPr>
          <w:bCs/>
          <w:sz w:val="28"/>
        </w:rPr>
        <w:t>Данные по грунтам и трубопроводам.</w:t>
      </w:r>
    </w:p>
    <w:p>
      <w:pPr>
        <w:pStyle w:val="Normal"/>
        <w:numPr>
          <w:ilvl w:val="1"/>
          <w:numId w:val="1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Характеристика строительных конструкций.</w:t>
      </w:r>
    </w:p>
    <w:p>
      <w:pPr>
        <w:pStyle w:val="Normal"/>
        <w:numPr>
          <w:ilvl w:val="1"/>
          <w:numId w:val="1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енплан микрорайона.</w:t>
      </w:r>
    </w:p>
    <w:p>
      <w:pPr>
        <w:pStyle w:val="Normal"/>
        <w:numPr>
          <w:ilvl w:val="1"/>
          <w:numId w:val="11"/>
        </w:numPr>
        <w:spacing w:lineRule="auto" w:line="360"/>
        <w:ind w:left="0" w:hanging="0"/>
        <w:jc w:val="both"/>
        <w:rPr/>
      </w:pPr>
      <w:r>
        <w:rPr>
          <w:sz w:val="28"/>
        </w:rPr>
        <w:t xml:space="preserve">План наружных коммуникаций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боснование очередности застройки микрорайона.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пределение площади сечения траншеи при прокладке трубопроводов.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пределение длин трубопроводов.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алькуляция трудовых затрат по инженерной подготовке.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счет трудоемкости инженерной подготовки градостроительных комплексов по вариантам очередност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54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нженерная подготовка территории.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труктура комплексного потока по инженерной подготовке.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пределение объемов по разработке растительного слоя грунта в микрорайоне.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алькуляция трудовых затрат на возведение временных зданий.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алькуляция трудовых затрат на строительство дорог.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алькуляция трудовых затрат на возведение ЛЭП.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алькуляция трудовых затрат с разбивкой на градостроительные комплексы.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арточка-определитель работ календарного графика на подготовительный период.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етевой график производства работ на подготовительный период строительств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54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рганизация поточной застройки микрорайона.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труктура комплексного потока на основной период строительства.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едомость объемов работ.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алькуляция трудозатрат и затрат машинного времени на дом 1-ого типа.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алькуляция трудозатрат и затрат машинного времени на дом 2-ого типа.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арточка-определитель работ на основной период строительства.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алькуляция количества параллельных специализированных потоков.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Циклограмма производства работ.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рафик движения рабочей силы на весь период строительства.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рафик движения рабочей силы на ГСК1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54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рганизация строительной площадки.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боснование потребности строительства в рабочих кадрах.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боснование потребности во временных зданиях.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боснование потребности строительства в складах.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боснование потребности строительства в воде.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боснование потребности в электроэнергии.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боснование потребности в освещении.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хнико-экономические показател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54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Литератур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bookmarkStart w:id="1" w:name="Введение"/>
      <w:r>
        <w:rPr>
          <w:b/>
          <w:sz w:val="28"/>
        </w:rPr>
        <w:t>Введение.</w:t>
      </w:r>
      <w:bookmarkEnd w:id="1"/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данием предусматривается разработка основных ПОС в соответствии с требованием СНиП 01.01.03-87. Организация строительного производства. Состав проекта охватывает все разделы курса организации, планирования и управления строительством. Работа над ним разовьет практические навыки в планировании строительного производства и организации строительной площадки.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 xml:space="preserve">Своевременный ввод в эксплуатацию строящихся зданий, сооружений и их комплексов, во многом зависит от уровня организации и планирования строительного производства.  Именно организация и планирование являются наиболее важными функциями управления. 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Преуспевающие руководители хорошо знают, что все великие битвы сначала выигрываются на бумаге после тщательно разработанного плана и только потом в реальной действительности. Наличие детально разработанного плана позволяет активно развивать строительную деятельность, привлекать инвесторов, партнеров и кредитные ресурсы. Для того чтобы план отвечал  функциям, для которых он предназначен, необходимо, чтобы его разработка велась с учетом местных условий строительства и возможностей строительных организаций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20"/>
        <w:jc w:val="center"/>
        <w:rPr>
          <w:b/>
          <w:b/>
          <w:sz w:val="28"/>
        </w:rPr>
      </w:pPr>
      <w:bookmarkStart w:id="2" w:name="Исходные_данные"/>
      <w:bookmarkEnd w:id="2"/>
      <w:r>
        <w:rPr>
          <w:b/>
          <w:sz w:val="28"/>
        </w:rPr>
        <w:t>Исходные данны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ходные данные для выполнения курсового проекта следует принять по методическому указанию Ю.А. Маленьких «Методические указания и задания на разработку проектов организации строительства жилых микрорайонов градостроительными комплексами» [7]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bookmarkStart w:id="3" w:name="Р1_1"/>
      <w:bookmarkEnd w:id="3"/>
      <w:r>
        <w:rPr>
          <w:b/>
          <w:sz w:val="28"/>
        </w:rPr>
        <w:t>1.1  Данные по градостроительной ситуаци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Принимаем директивный срок строительства равный 2 годам, три градостроительных комплекса, западное расположение существующей застройки в городе Воронеж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7"/>
        </w:numPr>
        <w:spacing w:lineRule="auto" w:line="360"/>
        <w:ind w:left="0" w:firstLine="720"/>
        <w:jc w:val="center"/>
        <w:rPr>
          <w:b/>
          <w:b/>
          <w:sz w:val="28"/>
        </w:rPr>
      </w:pPr>
      <w:bookmarkStart w:id="4" w:name="Р1_2"/>
      <w:bookmarkEnd w:id="4"/>
      <w:r>
        <w:rPr>
          <w:b/>
          <w:sz w:val="28"/>
        </w:rPr>
        <w:t>Структура строительных организаций – участников строительства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Строительные организации, участники строительства имеют исторически сложившуюся структуру, выполняемых ими работы. Поскольку вариант выбирается по первой букве фамилии, то структура строительных организаций будет следующ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7088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уктура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дземстрой 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зка растительного слоя; планировка; разработка котлованов, устройство подземных частей зда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еплострой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ройство наружных и внутренних сетей теплоснабжения, включая земляные работ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доканалстрой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ительство наружных и внутренних сетей водопровода и канализации включая земляные работ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Гражданстрой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ведение коробок здания, заполнение проем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делстрой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лекс всех отделочных работ без заполнения проем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ецстро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ройство кровель, дорог, благоустройст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язьстрой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ройство наружных и внутренних сетей радио, телевидения, телефон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Электромонтаж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ройство наружных и внутренних сетей электроснабжения радио, телевидения, телефона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spacing w:lineRule="auto" w:line="360"/>
        <w:ind w:left="0" w:firstLine="720"/>
        <w:jc w:val="center"/>
        <w:rPr>
          <w:b/>
          <w:b/>
          <w:sz w:val="28"/>
        </w:rPr>
      </w:pPr>
      <w:bookmarkStart w:id="5" w:name="Р1_3"/>
      <w:bookmarkEnd w:id="5"/>
      <w:r>
        <w:rPr>
          <w:b/>
          <w:sz w:val="28"/>
        </w:rPr>
        <w:t>Характеристика зданий, возводимых в микрорайон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микрорайоне возводятся два типа зданий, характеристики которых сводим в табл. 2. Глубину заложения принимаем равной глубине промерз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2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134"/>
        <w:gridCol w:w="1276"/>
        <w:gridCol w:w="1134"/>
        <w:gridCol w:w="1134"/>
        <w:gridCol w:w="1134"/>
        <w:gridCol w:w="1135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п здан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езная площадь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2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Жилая площадь, м2</w:t>
            </w:r>
          </w:p>
        </w:tc>
        <w:tc>
          <w:tcPr>
            <w:tcW w:w="581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арактеристика строительных конструкций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лина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Ширина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 эта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 секц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ая высота здания,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629.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503.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0.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.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8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7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7"/>
        </w:numPr>
        <w:spacing w:lineRule="auto" w:line="360"/>
        <w:ind w:left="0" w:firstLine="720"/>
        <w:jc w:val="center"/>
        <w:rPr>
          <w:b/>
          <w:b/>
          <w:sz w:val="28"/>
        </w:rPr>
      </w:pPr>
      <w:bookmarkStart w:id="6" w:name="Р1_4"/>
      <w:bookmarkEnd w:id="6"/>
      <w:r>
        <w:rPr>
          <w:b/>
          <w:sz w:val="28"/>
        </w:rPr>
        <w:t>Данные по снабжению строительства материалами, конструкциями и электроэнергие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набжение электроэнергией обеспечивается с помощью временной ТП, с напряжением 6 кВт. Материалы поступают на стройку с помощью автомобильного, водного и железнодорожного транспорта, с дальностью перевозки 25 км, 50 км и 250 км соответственно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534"/>
        <w:gridCol w:w="2534"/>
        <w:gridCol w:w="2534"/>
      </w:tblGrid>
      <w:tr>
        <w:trPr>
          <w:cantSplit w:val="true"/>
        </w:trPr>
        <w:tc>
          <w:tcPr>
            <w:tcW w:w="76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ид транспорта и дальность перевозки, км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сточник электроэнергии и напряжение, кВ.</w:t>
            </w:r>
          </w:p>
        </w:tc>
      </w:tr>
      <w:tr>
        <w:trPr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втомобильны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Водный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Ж.д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ременная  ТП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5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spacing w:lineRule="auto" w:line="360"/>
        <w:ind w:left="0" w:firstLine="720"/>
        <w:jc w:val="center"/>
        <w:rPr/>
      </w:pPr>
      <w:bookmarkStart w:id="7" w:name="Р1_5"/>
      <w:bookmarkEnd w:id="7"/>
      <w:r>
        <w:rPr>
          <w:b/>
          <w:sz w:val="28"/>
        </w:rPr>
        <w:t>Данные по грунтам и трубопроводам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нные принимаемых материалов, диаметра и глубины заложения труб инженерных сетей сводим в табл. 4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4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5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п грунта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ГВ, м</w:t>
            </w:r>
          </w:p>
        </w:tc>
        <w:tc>
          <w:tcPr>
            <w:tcW w:w="25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одопровод </w:t>
            </w:r>
          </w:p>
        </w:tc>
        <w:tc>
          <w:tcPr>
            <w:tcW w:w="25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анализация </w:t>
            </w:r>
          </w:p>
        </w:tc>
        <w:tc>
          <w:tcPr>
            <w:tcW w:w="25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еплотрасса 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- риал тру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а-метр труб, м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лу- бина залож., 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- риал тру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а-метр труб, м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лу- бина залож., 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- риал тру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а-метр труб, м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лу- бина залож., м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лина полутвердая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1.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Чугун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2.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ерамика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2.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таль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1.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7"/>
        </w:numPr>
        <w:spacing w:lineRule="auto" w:line="360"/>
        <w:ind w:left="0" w:firstLine="720"/>
        <w:jc w:val="center"/>
        <w:rPr/>
      </w:pPr>
      <w:bookmarkStart w:id="8" w:name="Р1_6"/>
      <w:bookmarkEnd w:id="8"/>
      <w:r>
        <w:rPr>
          <w:b/>
          <w:sz w:val="28"/>
        </w:rPr>
        <w:t>Характеристика строительных конструкций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Строительные конструкции выбираются для каждого типа здания, принятые данные соответственно варианту сводим в таблицу 5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5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560"/>
        <w:gridCol w:w="1560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12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ип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дания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Фундамент </w:t>
            </w:r>
          </w:p>
        </w:tc>
        <w:tc>
          <w:tcPr>
            <w:tcW w:w="43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ены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овля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лы </w:t>
            </w:r>
          </w:p>
        </w:tc>
      </w:tr>
      <w:tr>
        <w:trPr>
          <w:cantSplit w:val="true"/>
        </w:trPr>
        <w:tc>
          <w:tcPr>
            <w:tcW w:w="12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утрен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руж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городки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12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Ленточные бутобетонные.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ирпичные, толщиной 51 см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ирпичные блоки толщиной 64 см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ирпичные, толщиной 12.5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борная из железобетон-ных панел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Щитовой паркет. В санузлах керамическая плитка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Ленточные, монолитные, бутобетонны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 крупных бутобетонных бло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ирпичные, толщиной 51 с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ирпичные, толщиной 12.5 с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лонный четырехслойный ковер с утепл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нолеум теплый. В санузлах керамическая плитка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мечание: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Площадь пола в санузлах принять равной 10% от полезно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ены в жилых помещениях оклеиваются обоями, в кухнях и санузлах облицовываются керамической плиткой (20% от полезной площади). Потолок окрашивается известью. Окна и двери окрашиваются эмаль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7"/>
        </w:numPr>
        <w:spacing w:lineRule="auto" w:line="360"/>
        <w:ind w:left="0" w:firstLine="720"/>
        <w:jc w:val="center"/>
        <w:rPr>
          <w:b/>
          <w:b/>
          <w:sz w:val="28"/>
        </w:rPr>
      </w:pPr>
      <w:bookmarkStart w:id="9" w:name="Р1_7"/>
      <w:bookmarkEnd w:id="9"/>
      <w:r>
        <w:rPr>
          <w:b/>
          <w:sz w:val="28"/>
        </w:rPr>
        <w:t>Генплан микрорайон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енплан микрорайона принимаем условно и выполняем в масштабе М 1:4000 (рис. 1)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6890</wp:posOffset>
                </wp:positionH>
                <wp:positionV relativeFrom="paragraph">
                  <wp:posOffset>224790</wp:posOffset>
                </wp:positionV>
                <wp:extent cx="5064125" cy="785622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4120" cy="7856280"/>
                          <a:chOff x="0" y="0"/>
                          <a:chExt cx="5064120" cy="7856280"/>
                        </a:xfrm>
                      </wpg:grpSpPr>
                      <wps:wsp>
                        <wps:cNvSpPr txBox="1"/>
                        <wps:spPr>
                          <a:xfrm>
                            <a:off x="280800" y="7344360"/>
                            <a:ext cx="4060080" cy="51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план микро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 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:4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064120" cy="636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7pt;margin-top:17.7pt;width:398.75pt;height:618.6pt" coordorigin="814,354" coordsize="7975,123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56;top:11920;width:6393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1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план микро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 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: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4;top:354;width:7974;height:10015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1"/>
          <w:numId w:val="7"/>
        </w:numPr>
        <w:spacing w:lineRule="auto" w:line="360"/>
        <w:ind w:left="0" w:firstLine="720"/>
        <w:jc w:val="center"/>
        <w:rPr>
          <w:b/>
          <w:b/>
          <w:sz w:val="28"/>
        </w:rPr>
      </w:pPr>
      <w:bookmarkStart w:id="10" w:name="Р1_8"/>
      <w:bookmarkEnd w:id="10"/>
      <w:r>
        <w:rPr>
          <w:b/>
          <w:sz w:val="28"/>
        </w:rPr>
        <w:t>План наружных коммуникаци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На основании генерального плана микрорайона разрабатывается план наружных коммуникаций (рис. 2) и выполняем в масштабе М 1:4000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5005</wp:posOffset>
                </wp:positionH>
                <wp:positionV relativeFrom="paragraph">
                  <wp:posOffset>346710</wp:posOffset>
                </wp:positionV>
                <wp:extent cx="4692650" cy="787019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2600" cy="7870320"/>
                          <a:chOff x="0" y="0"/>
                          <a:chExt cx="4692600" cy="7870320"/>
                        </a:xfrm>
                      </wpg:grpSpPr>
                      <wps:wsp>
                        <wps:cNvSpPr txBox="1"/>
                        <wps:spPr>
                          <a:xfrm>
                            <a:off x="111600" y="7358400"/>
                            <a:ext cx="4060080" cy="51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 наружных коммуник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 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:4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692600" cy="64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15pt;margin-top:27.3pt;width:369.5pt;height:619.7pt" coordorigin="1063,546" coordsize="7390,12394">
                <v:shape id="shape_0" stroked="f" o:allowincell="f" style="position:absolute;left:1239;top:12134;width:6393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2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 наружных коммуникац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 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: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3;top:546;width:7389;height:10191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20"/>
        <w:jc w:val="center"/>
        <w:rPr>
          <w:b/>
          <w:b/>
          <w:sz w:val="28"/>
        </w:rPr>
      </w:pPr>
      <w:bookmarkStart w:id="11" w:name="Р2"/>
      <w:bookmarkEnd w:id="11"/>
      <w:r>
        <w:rPr>
          <w:b/>
          <w:sz w:val="28"/>
        </w:rPr>
        <w:t>Обоснование очередности застройки микрорайон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рассмотрении вопроса об очередности застройки микрорайона первыми целесообразно начать работы на ГСК трудоемкость работ по инженерной подготовке которого меньш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center"/>
        <w:rPr>
          <w:b/>
          <w:b/>
          <w:sz w:val="28"/>
        </w:rPr>
      </w:pPr>
      <w:bookmarkStart w:id="12" w:name="Р2_1"/>
      <w:bookmarkEnd w:id="12"/>
      <w:r>
        <w:rPr>
          <w:b/>
          <w:sz w:val="28"/>
        </w:rPr>
        <w:t>Определение площади сечения траншеи при прокладке трубопровод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3665</wp:posOffset>
                </wp:positionH>
                <wp:positionV relativeFrom="paragraph">
                  <wp:posOffset>367665</wp:posOffset>
                </wp:positionV>
                <wp:extent cx="6316980" cy="762952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6920" cy="7629480"/>
                          <a:chOff x="0" y="0"/>
                          <a:chExt cx="6316920" cy="76294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56360" y="0"/>
                            <a:ext cx="4446360" cy="241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969480" y="2409840"/>
                            <a:ext cx="3985200" cy="217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582080"/>
                            <a:ext cx="6316920" cy="264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91680" y="7117560"/>
                            <a:ext cx="3494520" cy="51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3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сечения транше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 - водопровода; б – канализации; в – теплотрасс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0680" y="4157280"/>
                            <a:ext cx="44640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0680" y="2067480"/>
                            <a:ext cx="44640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0680" y="20880"/>
                            <a:ext cx="44640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95pt;margin-top:28.95pt;width:497.4pt;height:600.7pt" coordorigin="-179,579" coordsize="9948,12014">
                <v:shape id="shape_0" stroked="f" o:allowincell="f" style="position:absolute;left:1012;top:579;width:7001;height:3797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348;top:4374;width:6275;height:3422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-179;top:7795;width:9947;height:4161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855;top:11788;width:5502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3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сечения траншеи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 - водопровода; б – канализации; в – теплотрассы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44;top:7126;width:702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44;top:3835;width:702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44;top:612;width:702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>Площадь сечения траншеи это показатель необходимый дл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ения объема работ по инженерной подготовк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лощадь сечения траншеи (рис. 3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901700" cy="2032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а – ширина траншеи на поверхности земли, м; </w:t>
      </w:r>
      <w:r>
        <w:rPr>
          <w:sz w:val="28"/>
          <w:lang w:val="en-US"/>
        </w:rPr>
        <w:t>b</w:t>
      </w:r>
      <w:r>
        <w:rPr>
          <w:sz w:val="28"/>
        </w:rPr>
        <w:t xml:space="preserve"> – ширина заложения откоса, м; </w:t>
      </w:r>
      <w:r>
        <w:rPr>
          <w:sz w:val="28"/>
          <w:lang w:val="en-US"/>
        </w:rPr>
        <w:t>h</w:t>
      </w:r>
      <w:r>
        <w:rPr>
          <w:sz w:val="28"/>
        </w:rPr>
        <w:t xml:space="preserve"> – глубина заложения трубопровода,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рутизну откосов и ширину траншеи принимаем согласно СНиП </w:t>
      </w:r>
      <w:r>
        <w:rPr>
          <w:rFonts w:eastAsia="Symbol" w:cs="Symbol" w:ascii="Symbol" w:hAnsi="Symbol"/>
          <w:sz w:val="28"/>
          <w:szCs w:val="28"/>
        </w:rPr>
        <w:t></w:t>
      </w:r>
      <w:r>
        <w:rPr>
          <w:sz w:val="28"/>
        </w:rPr>
        <w:t>-8-76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рунт – глина полутвердая. Крутизну откосов при глубине до 3м. – принимаем 1:0.25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лощадь сечения траншеи полная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005965" cy="3429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22500" cy="3429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95500" cy="3429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лощадь сечения траншеи ниже уровня грунтовых вод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87600" cy="355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33600" cy="3429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лощадь сечения основания транше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92300" cy="3556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41500" cy="3556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41500" cy="3429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лощадь сечения изоляци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44600" cy="2540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– диаметр трубы; </w:t>
      </w:r>
      <w:r>
        <w:rPr>
          <w:sz w:val="28"/>
          <w:lang w:val="en-US"/>
        </w:rPr>
        <w:t>b</w:t>
      </w:r>
      <w:r>
        <w:rPr>
          <w:sz w:val="28"/>
        </w:rPr>
        <w:t xml:space="preserve"> – толщина стекловаты; </w:t>
      </w:r>
      <w:r>
        <w:rPr>
          <w:sz w:val="28"/>
          <w:lang w:val="en-US"/>
        </w:rPr>
        <w:t>n</w:t>
      </w:r>
      <w:r>
        <w:rPr>
          <w:sz w:val="28"/>
        </w:rPr>
        <w:t xml:space="preserve"> – количество т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234565" cy="3429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br w:type="page"/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center"/>
        <w:rPr>
          <w:b/>
          <w:b/>
          <w:sz w:val="28"/>
        </w:rPr>
      </w:pPr>
      <w:bookmarkStart w:id="13" w:name="Р2_2"/>
      <w:bookmarkEnd w:id="13"/>
      <w:r>
        <w:rPr>
          <w:b/>
          <w:sz w:val="28"/>
        </w:rPr>
        <w:t>Определение длин трубопроводо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ину трубопроводов определяем с помощью линейки по плану наружных коммуникаций, выполненному в масштабе, результаты измерений сводим в таблицу 6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частки и длины трубопровод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</w:t>
      </w:r>
      <w:bookmarkStart w:id="14" w:name="Табл6"/>
      <w:bookmarkEnd w:id="14"/>
      <w:r>
        <w:rPr>
          <w:sz w:val="28"/>
        </w:rPr>
        <w:t>ца 6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276"/>
        <w:gridCol w:w="1276"/>
        <w:gridCol w:w="1276"/>
        <w:gridCol w:w="1275"/>
        <w:gridCol w:w="1276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часток водопровод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FFFFFF" w:val="clear"/>
              <w:spacing w:lineRule="auto" w:line="360"/>
              <w:jc w:val="both"/>
              <w:rPr/>
            </w:pPr>
            <w:r>
              <w:rPr/>
              <w:t>Длина участк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часток канализа- ци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Длина участка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часток канализа- ци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Длина участка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часток теплотрас-сы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Длина участка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СК-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к3-вк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к4-вк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к3- вк1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СК-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к7-вк1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к8-вк1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СК-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к2-вк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к7-вк1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к11-вк1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к13-вк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8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СК-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к4-кк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к6-кк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к8-кк1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к4-кк1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к5-кк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к3-кк9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к3-кк1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СК-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к17-кк1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к13-кк19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к17-кк1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к15-кк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СК-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СК-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к13-кк1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к11-кк1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к2-кк19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СК-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к20-кк2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к21-кк2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к22-кк2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к20-кк2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к24-кк2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к26-кк2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к2-кк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СК-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СК-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к11-тк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к6-тк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СК-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к16-тк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к8-тк1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к10-тк1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СК-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тк2-тк1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к16-тк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к5-тк1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к14-тк1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к13-тк1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к14-тк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СК-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6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СК-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2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СК-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СК-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п-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вп-2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п-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п-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СК-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п-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п-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п-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п-9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СК-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п-1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п-1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п-1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п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СК-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СК-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СК-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СК-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п-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кп-2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п-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п-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п-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СК-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п-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п-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п-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п-9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СК-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п-1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п-1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п-1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п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СК-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СК-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СК-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СК-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п-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тп-2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п-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п-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СК-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п-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п-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п-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п-9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СК-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п-1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п-1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п-1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п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СК-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СК-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СК-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2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center"/>
        <w:rPr>
          <w:b/>
          <w:b/>
          <w:sz w:val="28"/>
        </w:rPr>
      </w:pPr>
      <w:bookmarkStart w:id="15" w:name="Р2_3"/>
      <w:bookmarkEnd w:id="15"/>
      <w:r>
        <w:rPr>
          <w:b/>
          <w:sz w:val="28"/>
        </w:rPr>
        <w:t>Калькуляция трудовых затрат по инженерной подготовк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7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8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845"/>
        <w:gridCol w:w="993"/>
        <w:gridCol w:w="993"/>
        <w:gridCol w:w="1700"/>
        <w:gridCol w:w="1140"/>
        <w:gridCol w:w="1134"/>
      </w:tblGrid>
      <w:tr>
        <w:trPr>
          <w:cantSplit w:val="true"/>
        </w:trPr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18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работ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боснование </w:t>
            </w:r>
          </w:p>
        </w:tc>
        <w:tc>
          <w:tcPr>
            <w:tcW w:w="2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рудоемкость 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сего 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375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Водопровод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р. Ос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2-1-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74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одоотли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56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р. Водоп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г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раб. Грун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тная засып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.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НиП </w:t>
            </w:r>
            <w:r>
              <w:rPr>
                <w:lang w:val="en-US"/>
              </w:rPr>
              <w:t>IV</w:t>
            </w:r>
            <w:r>
              <w:rPr/>
              <w:t>-2-8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б.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.00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.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.017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.003</w:t>
            </w:r>
          </w:p>
        </w:tc>
      </w:tr>
      <w:tr>
        <w:trPr>
          <w:cantSplit w:val="true"/>
        </w:trPr>
        <w:tc>
          <w:tcPr>
            <w:tcW w:w="837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Итого на водопровод:                                                                                                     1.2711   </w:t>
            </w:r>
          </w:p>
        </w:tc>
      </w:tr>
      <w:tr>
        <w:trPr>
          <w:cantSplit w:val="true"/>
        </w:trPr>
        <w:tc>
          <w:tcPr>
            <w:tcW w:w="837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Канализация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р. Ос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2-1-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76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одоотли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122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р. Канали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г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8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раб. Грун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тная засып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.8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.0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НиП </w:t>
            </w:r>
            <w:r>
              <w:rPr>
                <w:lang w:val="en-US"/>
              </w:rPr>
              <w:t>IV</w:t>
            </w:r>
            <w:r>
              <w:rPr/>
              <w:t>-2-8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б.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.00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.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.02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.004</w:t>
            </w:r>
          </w:p>
        </w:tc>
      </w:tr>
      <w:tr>
        <w:trPr>
          <w:cantSplit w:val="true"/>
        </w:trPr>
        <w:tc>
          <w:tcPr>
            <w:tcW w:w="837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Итого на канализацию:                                                                                                   1.10   </w:t>
            </w:r>
          </w:p>
        </w:tc>
      </w:tr>
      <w:tr>
        <w:trPr>
          <w:cantSplit w:val="true"/>
        </w:trPr>
        <w:tc>
          <w:tcPr>
            <w:tcW w:w="837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Теплотрасса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р. Ос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2-1-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11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стр. Канал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г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оляция т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62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р. Канали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г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6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раб. Грун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тная засып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8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.9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НиП </w:t>
            </w:r>
            <w:r>
              <w:rPr>
                <w:lang w:val="en-US"/>
              </w:rPr>
              <w:t>IV</w:t>
            </w:r>
            <w:r>
              <w:rPr/>
              <w:t>-2-8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б.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.00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.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.011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.0019</w:t>
            </w:r>
          </w:p>
        </w:tc>
      </w:tr>
      <w:tr>
        <w:trPr>
          <w:cantSplit w:val="true"/>
        </w:trPr>
        <w:tc>
          <w:tcPr>
            <w:tcW w:w="837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Итого на теплотрассу:                                                                                                      7.23  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center"/>
        <w:rPr/>
      </w:pPr>
      <w:bookmarkStart w:id="16" w:name="Р2_4"/>
      <w:bookmarkEnd w:id="16"/>
      <w:r>
        <w:rPr>
          <w:b/>
          <w:sz w:val="28"/>
        </w:rPr>
        <w:t>Расчет трудоемкости инженерной подготовки градостроительных комплексов по вариантам очередности.</w:t>
      </w:r>
    </w:p>
    <w:p>
      <w:pPr>
        <w:pStyle w:val="TextBodyIndent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Расчет трудоемкости инженерной подготовки градостроительных комплексов для удобства вычисления сводим в таблицу 8. Объем работ определяем по плану наружных коммуникаций, пользуясь данными измерений (таблица 6).</w:t>
      </w:r>
    </w:p>
    <w:p>
      <w:pPr>
        <w:pStyle w:val="3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трудоемкости инженерной подготовки градостроительных комплексов по вариантам очеред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8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020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851"/>
        <w:gridCol w:w="850"/>
        <w:gridCol w:w="992"/>
        <w:gridCol w:w="992"/>
        <w:gridCol w:w="992"/>
        <w:gridCol w:w="992"/>
        <w:gridCol w:w="992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работ</w:t>
            </w:r>
          </w:p>
        </w:tc>
        <w:tc>
          <w:tcPr>
            <w:tcW w:w="36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работ</w:t>
            </w:r>
          </w:p>
        </w:tc>
        <w:tc>
          <w:tcPr>
            <w:tcW w:w="39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удоемкость, чел.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см.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ин. Изм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един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СК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СК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СК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СК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СК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СК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допров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г.м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7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нал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г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плотр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г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39</w:t>
            </w:r>
          </w:p>
        </w:tc>
      </w:tr>
      <w:tr>
        <w:trPr>
          <w:cantSplit w:val="true"/>
        </w:trPr>
        <w:tc>
          <w:tcPr>
            <w:tcW w:w="72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на Г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38</w:t>
            </w:r>
          </w:p>
        </w:tc>
      </w:tr>
      <w:tr>
        <w:trPr>
          <w:cantSplit w:val="true"/>
        </w:trPr>
        <w:tc>
          <w:tcPr>
            <w:tcW w:w="1020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ительство жилого микрорайона целесообразно начать с ГСК3, так как его трудоемкость минимальная. Трудозатраты для ГСК1 и ГСК2 пересчитываем с учетом условия, что подготовительные работы для ГСК3 выполнены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допро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г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нал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г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плотр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г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на Г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020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ительство жилого микрорайона целесообразно начать с ГСК2, так как его трудоемкость минимальная. Трудозатраты для ГСК1 пересчитываем с учетом условия, что подготовительные работы для ГСК2 и ГСК3 выполнены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допро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г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нал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г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плотр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г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на Г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0205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 результатам расчета видно, что работы целесообразно выполнять в следующей последовательности: ГСК3, ГСК2, ГСК1.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20"/>
        <w:jc w:val="center"/>
        <w:rPr>
          <w:b/>
          <w:b/>
          <w:sz w:val="28"/>
        </w:rPr>
      </w:pPr>
      <w:bookmarkStart w:id="17" w:name="Р3"/>
      <w:bookmarkEnd w:id="17"/>
      <w:r>
        <w:rPr>
          <w:b/>
          <w:sz w:val="28"/>
        </w:rPr>
        <w:t>Инженерная подготовка территории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 начала строительства выполняются мероприятия и работы по подготовке строительного производства в объеме, обеспечивающем осуществление строительства запроектированными темпами, включая проведение общей организационно-технической подготовки, подготовки к строительству объекта, подготовки строительных организац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20"/>
        <w:jc w:val="center"/>
        <w:rPr>
          <w:b/>
          <w:b/>
          <w:sz w:val="28"/>
        </w:rPr>
      </w:pPr>
      <w:bookmarkStart w:id="18" w:name="Р3_1"/>
      <w:bookmarkEnd w:id="18"/>
      <w:r>
        <w:rPr>
          <w:b/>
          <w:sz w:val="28"/>
        </w:rPr>
        <w:t>Структура комплексного потока по инженерной подготовке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основании исходных данных формируем структуру комплексного потока по инженерной подготовке. Данные сводим в таблицу 9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9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9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678"/>
        <w:gridCol w:w="212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ециализированные потоки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уктура работ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изация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ртикальная планировка территории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зка растительного слоя; устройство оснований; разработка и обратная засыпка грунта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земстро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стройство дорог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ройство дорог, тротуаров, площадок, озелен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ецстро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кладка наружной водопроводной сет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труб водопровода, устройство колодцев, водоотлив, устройство огражд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доканалстро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кладка наружной канализационной се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труб канализации, устройство колодцев, водоотлив, устройство огражд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доканалстро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кладка наружной сети теплотрасс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ительство наружных сетей теплотрассы, изоляция труб, устройство каналов КЛ, устройство колодце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доканалстро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ительство временных зд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временных зданий и сооруж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ажданстро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кладка наружной сети электроснабже-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работка траншей, подготовка постели, укладка кабеля, обратная засып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ектромонтаж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1"/>
          <w:numId w:val="2"/>
        </w:numPr>
        <w:spacing w:lineRule="auto" w:line="360"/>
        <w:ind w:left="0" w:firstLine="720"/>
        <w:jc w:val="center"/>
        <w:rPr>
          <w:b/>
          <w:b/>
          <w:sz w:val="28"/>
        </w:rPr>
      </w:pPr>
      <w:bookmarkStart w:id="19" w:name="Р3_2"/>
      <w:bookmarkEnd w:id="19"/>
      <w:r>
        <w:rPr>
          <w:b/>
          <w:sz w:val="28"/>
        </w:rPr>
        <w:t>Определение объемов по разработке растительного слоя грунта в микрорайон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лощадь срезки растительного слоя определяем по генеральному плану микрорайона. Срезка растительного слоя производится со всей площади градостроительных комплексов, на глубину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0.15 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ъем грунта (растительного слоя) принимае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ГСК1</w:t>
        <w:tab/>
      </w:r>
      <w:r>
        <w:rPr>
          <w:sz w:val="28"/>
          <w:lang w:val="en-US"/>
        </w:rPr>
        <w:t>VP</w:t>
      </w:r>
      <w:r>
        <w:rPr>
          <w:sz w:val="28"/>
        </w:rPr>
        <w:t xml:space="preserve"> = 44665 м2 · 0.15 м = 6699 м3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ГСК2</w:t>
        <w:tab/>
      </w:r>
      <w:r>
        <w:rPr>
          <w:sz w:val="28"/>
          <w:lang w:val="en-US"/>
        </w:rPr>
        <w:t>VP</w:t>
      </w:r>
      <w:r>
        <w:rPr>
          <w:sz w:val="28"/>
        </w:rPr>
        <w:t xml:space="preserve"> = 49430 м2 · 0.15 м = 7415 м3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ГСК3</w:t>
        <w:tab/>
      </w:r>
      <w:r>
        <w:rPr>
          <w:sz w:val="28"/>
          <w:lang w:val="en-US"/>
        </w:rPr>
        <w:t>VP</w:t>
      </w:r>
      <w:r>
        <w:rPr>
          <w:sz w:val="28"/>
        </w:rPr>
        <w:t xml:space="preserve"> = 49430 м2 · 0.15 м = 7415 м3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20"/>
        <w:jc w:val="center"/>
        <w:rPr>
          <w:b/>
          <w:b/>
          <w:sz w:val="28"/>
        </w:rPr>
      </w:pPr>
      <w:bookmarkStart w:id="20" w:name="Р3_3"/>
      <w:bookmarkEnd w:id="20"/>
      <w:r>
        <w:rPr>
          <w:b/>
          <w:sz w:val="28"/>
        </w:rPr>
        <w:t>Калькуляция трудовых затрат на возведение временных зданий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зведение временных зданий и сооружений при строительстве микрорайона, возможно в двух вариантах. Первый вариант – возведение единого городка на весь период строительства. Второй вариант – возведение городков в каждом ГСК отдельно. Выберем второй вариант и подсчитаем затраты на строительство временных зд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лощадь подсобных зданий определяется по формуле: </w:t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FH</w:t>
      </w:r>
      <w:r>
        <w:rPr>
          <w:sz w:val="28"/>
        </w:rPr>
        <w:t xml:space="preserve"> · </w:t>
      </w:r>
      <w:r>
        <w:rPr>
          <w:sz w:val="28"/>
          <w:lang w:val="en-US"/>
        </w:rPr>
        <w:t>P</w:t>
      </w:r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FH</w:t>
      </w:r>
      <w:r>
        <w:rPr>
          <w:sz w:val="28"/>
        </w:rPr>
        <w:t xml:space="preserve"> – нормативный показатель площади здания м2/чел., определяется по расчетным нормативам [4, стр. 43];  Р – расчетное число человек, пользующихся помещени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едполагаем, что запланировано строительство временных зданий и сооружений на каждом ГСК отдельно. Результаты сводим в таблицу 1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алькуляция составлена согласно СНиП </w:t>
      </w:r>
      <w:r>
        <w:rPr>
          <w:sz w:val="28"/>
          <w:lang w:val="en-US"/>
        </w:rPr>
        <w:t>IV</w:t>
      </w:r>
      <w:r>
        <w:rPr>
          <w:sz w:val="28"/>
        </w:rPr>
        <w:t>-5-82. Среднюю высоту здания принимаем 2,9 м.. расчет сводим в таблицу 10.</w:t>
      </w:r>
    </w:p>
    <w:p>
      <w:pPr>
        <w:pStyle w:val="3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траты на возведение временных зданий.</w:t>
      </w:r>
      <w:r>
        <w:br w:type="page"/>
      </w:r>
    </w:p>
    <w:p>
      <w:pPr>
        <w:pStyle w:val="3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10</w:t>
      </w:r>
    </w:p>
    <w:p>
      <w:pPr>
        <w:pStyle w:val="3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020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851"/>
        <w:gridCol w:w="850"/>
        <w:gridCol w:w="992"/>
        <w:gridCol w:w="992"/>
        <w:gridCol w:w="992"/>
        <w:gridCol w:w="992"/>
        <w:gridCol w:w="992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Наименование зданий</w:t>
            </w:r>
          </w:p>
        </w:tc>
        <w:tc>
          <w:tcPr>
            <w:tcW w:w="36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Объем работ</w:t>
            </w:r>
          </w:p>
        </w:tc>
        <w:tc>
          <w:tcPr>
            <w:tcW w:w="39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Трудоемкость, чел.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см.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Един. Изм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На един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Всего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ГСК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ГСК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ГСК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ГСК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ГСК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ГСК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Административны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00 м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30.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30.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6.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4.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439.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439.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386.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Быт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00 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5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5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4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70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70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616.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ол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00 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5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309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309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71.7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Итого на Г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93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45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45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275.3</w:t>
            </w:r>
          </w:p>
        </w:tc>
      </w:tr>
    </w:tbl>
    <w:p>
      <w:pPr>
        <w:pStyle w:val="3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20"/>
        <w:jc w:val="center"/>
        <w:rPr>
          <w:b/>
          <w:b/>
          <w:sz w:val="28"/>
        </w:rPr>
      </w:pPr>
      <w:bookmarkStart w:id="21" w:name="Р3_4"/>
      <w:bookmarkEnd w:id="21"/>
      <w:r>
        <w:rPr>
          <w:b/>
          <w:sz w:val="28"/>
        </w:rPr>
        <w:t>Калькуляция трудовых затрат на строительство дорог.</w:t>
      </w:r>
    </w:p>
    <w:p>
      <w:pPr>
        <w:pStyle w:val="33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роительные нормы и правила регламентируют строительство дорог на единицу объема. Поэтому для расчета необходимы данные о протяженности. Для этого на генеральном плане микрорайона дается набросок временных дорог. С помощью линейки выполняются приближенные измерения характеристик. Данные сводим в таблицу 12.</w:t>
      </w:r>
    </w:p>
    <w:p>
      <w:pPr>
        <w:pStyle w:val="3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лькуляция затрат на строительство дорог.</w:t>
      </w:r>
    </w:p>
    <w:p>
      <w:pPr>
        <w:pStyle w:val="3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12</w:t>
      </w:r>
    </w:p>
    <w:p>
      <w:pPr>
        <w:pStyle w:val="3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851"/>
        <w:gridCol w:w="850"/>
        <w:gridCol w:w="851"/>
        <w:gridCol w:w="992"/>
        <w:gridCol w:w="851"/>
        <w:gridCol w:w="945"/>
        <w:gridCol w:w="945"/>
        <w:gridCol w:w="945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работ</w:t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ы рабо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основание </w:t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удоемкость, чел.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см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ин. Изм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един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СК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СК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СК3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СК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СК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СК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21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ройство временных доро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5-82 ст.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08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.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.9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.12</w:t>
            </w:r>
          </w:p>
        </w:tc>
      </w:tr>
      <w:tr>
        <w:trPr>
          <w:cantSplit w:val="true"/>
        </w:trPr>
        <w:tc>
          <w:tcPr>
            <w:tcW w:w="7372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того на ГС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3.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7.12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20"/>
        <w:jc w:val="center"/>
        <w:rPr>
          <w:b/>
          <w:b/>
          <w:sz w:val="28"/>
        </w:rPr>
      </w:pPr>
      <w:bookmarkStart w:id="22" w:name="Р3_5"/>
      <w:bookmarkEnd w:id="22"/>
      <w:r>
        <w:rPr>
          <w:b/>
          <w:sz w:val="28"/>
        </w:rPr>
        <w:t>Калькуляция трудовых затрат на возведение ЛЭП.</w:t>
      </w:r>
    </w:p>
    <w:p>
      <w:pPr>
        <w:pStyle w:val="33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3"/>
        <w:spacing w:lineRule="auto" w:line="360"/>
        <w:ind w:firstLine="720"/>
        <w:jc w:val="both"/>
        <w:rPr/>
      </w:pPr>
      <w:r>
        <w:rPr>
          <w:sz w:val="28"/>
        </w:rPr>
        <w:t xml:space="preserve">Калькуляция составлена согласно СНиП </w:t>
      </w:r>
      <w:r>
        <w:rPr>
          <w:sz w:val="28"/>
          <w:lang w:val="en-US"/>
        </w:rPr>
        <w:t>IV</w:t>
      </w:r>
      <w:r>
        <w:rPr>
          <w:sz w:val="28"/>
        </w:rPr>
        <w:t xml:space="preserve">-2-82 том 5. </w:t>
      </w:r>
    </w:p>
    <w:p>
      <w:pPr>
        <w:pStyle w:val="3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лькуляция трудовых затрат на строительство ЛЭП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13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897"/>
        <w:gridCol w:w="898"/>
        <w:gridCol w:w="898"/>
        <w:gridCol w:w="992"/>
        <w:gridCol w:w="945"/>
        <w:gridCol w:w="945"/>
        <w:gridCol w:w="946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зданий</w:t>
            </w:r>
          </w:p>
        </w:tc>
        <w:tc>
          <w:tcPr>
            <w:tcW w:w="36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работ</w:t>
            </w:r>
          </w:p>
        </w:tc>
        <w:tc>
          <w:tcPr>
            <w:tcW w:w="38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удоемкость, чел.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см.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ин. Изм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един.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</w:tr>
      <w:tr>
        <w:trPr>
          <w:trHeight w:val="441" w:hRule="atLeast"/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СК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СК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СК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СК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СК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СК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ройство ж/б опо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оп.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4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42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.4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веска 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км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6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8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6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73</w:t>
            </w:r>
          </w:p>
        </w:tc>
      </w:tr>
      <w:tr>
        <w:trPr>
          <w:cantSplit w:val="true"/>
        </w:trPr>
        <w:tc>
          <w:tcPr>
            <w:tcW w:w="694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на ГС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.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.21</w:t>
            </w:r>
          </w:p>
        </w:tc>
      </w:tr>
      <w:tr>
        <w:trPr>
          <w:cantSplit w:val="true"/>
        </w:trPr>
        <w:tc>
          <w:tcPr>
            <w:tcW w:w="694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25"/>
          <w:footerReference w:type="first" r:id="rId26"/>
          <w:type w:val="nextPage"/>
          <w:pgSz w:w="11906" w:h="16838"/>
          <w:pgMar w:left="1701" w:right="851" w:gutter="0" w:header="0" w:top="1134" w:footer="720" w:bottom="1134"/>
          <w:pgNumType w:start="4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ременные здания на строительной площадке.</w:t>
      </w:r>
    </w:p>
    <w:p>
      <w:pPr>
        <w:pStyle w:val="3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</w:t>
      </w:r>
      <w:bookmarkStart w:id="23" w:name="Табл11"/>
      <w:bookmarkEnd w:id="23"/>
      <w:r>
        <w:rPr>
          <w:sz w:val="28"/>
        </w:rPr>
        <w:t>лица 11</w:t>
      </w:r>
    </w:p>
    <w:p>
      <w:pPr>
        <w:pStyle w:val="3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43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694"/>
        <w:gridCol w:w="1276"/>
        <w:gridCol w:w="1134"/>
        <w:gridCol w:w="1134"/>
        <w:gridCol w:w="1560"/>
        <w:gridCol w:w="1559"/>
        <w:gridCol w:w="1559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зданий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рмативный показатель площади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работ</w:t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ребуемая площадь, м2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СК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СК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СК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СК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СК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СК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609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ъекты служебного назнач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45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45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нтора началь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4 м2/на 0.08 рабо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дания для проф. учеб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.75 м2/ работ. в Н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7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7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2</w:t>
            </w:r>
          </w:p>
        </w:tc>
      </w:tr>
      <w:tr>
        <w:trPr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бъекты санитарно-бытов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69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69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52.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Гардероб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.6 м2/на 1 рабо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9.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Здания для отдых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.1 м2/ работ. В НМ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.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ушев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0.82 м2/ раб. в НМ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2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2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9.12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мываль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.065 м2/ раб. В Н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ушилка для одеж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.2 м2/ работ. В Н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3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Уборная женс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.1м2/на 1 женщи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.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Уборная мужс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0.1м2/на 1 мужчи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.2</w:t>
            </w:r>
          </w:p>
        </w:tc>
      </w:tr>
      <w:tr>
        <w:trPr>
          <w:trHeight w:val="276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Столовые и буф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оловая раздаточ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.8 м2/ раб. В Н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8</w:t>
            </w:r>
          </w:p>
        </w:tc>
      </w:tr>
    </w:tbl>
    <w:p>
      <w:pPr>
        <w:pStyle w:val="33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sectPr>
          <w:footerReference w:type="default" r:id="rId27"/>
          <w:type w:val="nextPage"/>
          <w:pgSz w:orient="landscape" w:w="16838" w:h="11906"/>
          <w:pgMar w:left="1134" w:right="1134" w:gutter="0" w:header="0" w:top="1701" w:footer="720" w:bottom="851"/>
          <w:pgNumType w:start="1" w:fmt="decimal"/>
          <w:formProt w:val="false"/>
          <w:textDirection w:val="lrTb"/>
          <w:docGrid w:type="default" w:linePitch="360" w:charSpace="0"/>
        </w:sectPr>
        <w:pStyle w:val="3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20"/>
        <w:jc w:val="center"/>
        <w:rPr>
          <w:b/>
          <w:b/>
          <w:sz w:val="28"/>
        </w:rPr>
      </w:pPr>
      <w:bookmarkStart w:id="24" w:name="Р3_6"/>
      <w:bookmarkEnd w:id="24"/>
      <w:r>
        <w:rPr>
          <w:b/>
          <w:sz w:val="28"/>
        </w:rPr>
        <w:t>Калькуляция трудовых затрат с разбивкой на градостроительные комплексы.</w:t>
      </w:r>
    </w:p>
    <w:p>
      <w:pPr>
        <w:pStyle w:val="33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лькуляцию трудовых затрат с разбивкой на ГСК выполняем согласно нормативам и сводим в таблицу 14.</w:t>
      </w:r>
    </w:p>
    <w:p>
      <w:pPr>
        <w:pStyle w:val="3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едомость объемов работ и трудовых затрат с разбивкой на градостроительные комплексы.</w:t>
      </w:r>
    </w:p>
    <w:p>
      <w:pPr>
        <w:pStyle w:val="3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14</w:t>
      </w:r>
    </w:p>
    <w:p>
      <w:pPr>
        <w:pStyle w:val="3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95"/>
        <w:gridCol w:w="851"/>
        <w:gridCol w:w="850"/>
        <w:gridCol w:w="851"/>
        <w:gridCol w:w="1559"/>
        <w:gridCol w:w="851"/>
        <w:gridCol w:w="850"/>
        <w:gridCol w:w="992"/>
        <w:gridCol w:w="851"/>
      </w:tblGrid>
      <w:tr>
        <w:trPr>
          <w:cantSplit w:val="true"/>
        </w:trPr>
        <w:tc>
          <w:tcPr>
            <w:tcW w:w="19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работ</w:t>
            </w:r>
          </w:p>
        </w:tc>
        <w:tc>
          <w:tcPr>
            <w:tcW w:w="324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ъем работ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снова-ние</w:t>
            </w:r>
          </w:p>
        </w:tc>
        <w:tc>
          <w:tcPr>
            <w:tcW w:w="35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рудоемкость,</w:t>
            </w:r>
          </w:p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>чел.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см.</w:t>
            </w:r>
          </w:p>
        </w:tc>
      </w:tr>
      <w:tr>
        <w:trPr>
          <w:cantSplit w:val="true"/>
        </w:trPr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рматив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>
          <w:cantSplit w:val="true"/>
        </w:trPr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СК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СК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СК3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СК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СК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СК3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езка растительного слоя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9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4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4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2-82</w:t>
            </w:r>
          </w:p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б. 1п. 6.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0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8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83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стройство доро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г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бл.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.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.8</w:t>
            </w:r>
          </w:p>
        </w:tc>
      </w:tr>
      <w:tr>
        <w:trPr>
          <w:cantSplit w:val="true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допровод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стройство основа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1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5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2-1-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>0.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.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.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.59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доотли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1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99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.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.88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стройство водопров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г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7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0.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8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нтаж водопров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г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8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работка грун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2-82</w:t>
            </w:r>
          </w:p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б. 1п. 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49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ратная засып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2-82</w:t>
            </w:r>
          </w:p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б. 1п. 6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01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 на водопров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9</w:t>
            </w:r>
          </w:p>
        </w:tc>
      </w:tr>
      <w:tr>
        <w:trPr>
          <w:cantSplit w:val="true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нализаци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стройство основа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1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2-1-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.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.06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доотли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5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.8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стройство канализа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г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8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1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9.3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нтаж канализа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г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5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4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работка грун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2-82</w:t>
            </w:r>
          </w:p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б. 1п. 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.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.94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ратная засып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2-82</w:t>
            </w:r>
          </w:p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б. 1п. 6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14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 на канализ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9</w:t>
            </w:r>
          </w:p>
        </w:tc>
      </w:tr>
      <w:tr>
        <w:trPr>
          <w:cantSplit w:val="true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плотрасса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стройство основа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8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5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2-1-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1.26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стройство каналов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г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8.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5.8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оляция труб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07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стройство теплотрас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г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5.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67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нтаж теплотрас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г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64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работка грун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2-82</w:t>
            </w:r>
          </w:p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б. 1п. 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89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ратная засып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2-82</w:t>
            </w:r>
          </w:p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б. 1п. 6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6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 на теплотрас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39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роительство временных зданий и сооруж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 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бл.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5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5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75.3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стройство ЛЭП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о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бл.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.21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 на подготовитель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24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18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38.1</w:t>
            </w:r>
          </w:p>
        </w:tc>
      </w:tr>
    </w:tbl>
    <w:p>
      <w:pPr>
        <w:pStyle w:val="3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3.7 </w:t>
      </w:r>
      <w:bookmarkStart w:id="25" w:name="Р3_7"/>
      <w:bookmarkEnd w:id="25"/>
      <w:r>
        <w:rPr>
          <w:sz w:val="28"/>
        </w:rPr>
        <w:t>Карточка – определитель работ календарного графика на подготовительный период.</w:t>
      </w:r>
    </w:p>
    <w:p>
      <w:pPr>
        <w:pStyle w:val="3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15</w:t>
      </w:r>
    </w:p>
    <w:p>
      <w:pPr>
        <w:pStyle w:val="3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95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08"/>
        <w:gridCol w:w="710"/>
        <w:gridCol w:w="1560"/>
        <w:gridCol w:w="850"/>
        <w:gridCol w:w="21"/>
        <w:gridCol w:w="6"/>
        <w:gridCol w:w="1134"/>
        <w:gridCol w:w="581"/>
        <w:gridCol w:w="581"/>
        <w:gridCol w:w="581"/>
        <w:gridCol w:w="499"/>
        <w:gridCol w:w="21"/>
        <w:gridCol w:w="6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ифр работ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работ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ъем работ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основание </w:t>
            </w:r>
          </w:p>
        </w:tc>
        <w:tc>
          <w:tcPr>
            <w:tcW w:w="87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>Трудоемкость, чел.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см.</w:t>
            </w:r>
          </w:p>
        </w:tc>
        <w:tc>
          <w:tcPr>
            <w:tcW w:w="17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шины </w:t>
            </w:r>
          </w:p>
        </w:tc>
        <w:tc>
          <w:tcPr>
            <w:tcW w:w="5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.чел.</w:t>
            </w:r>
          </w:p>
        </w:tc>
        <w:tc>
          <w:tcPr>
            <w:tcW w:w="5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.бригад.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дол. Раб,дни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ш.</w:t>
            </w:r>
          </w:p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м</w:t>
            </w:r>
          </w:p>
        </w:tc>
        <w:tc>
          <w:tcPr>
            <w:tcW w:w="5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33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з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стройство временных зд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 м3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5-82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52.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стройство ЛЭ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оп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2-8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шка телескоп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резка раст. Сло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2-8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ульдозе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.8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стройство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г.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5-8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ульдозе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.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995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допров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в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работка гру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2-8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>13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кскава-то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.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в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ратная засып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2-8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ульдозе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в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нтаж водопров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г.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дание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рубо-уклад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4.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995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нализ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к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азработка гру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547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2-8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кскава-то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.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к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ратная засып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2-8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ульдозе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к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нтаж кан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г.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дание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2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рубо-уклад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4.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995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плотра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т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азработка гру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2-8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кскава-то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.8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т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ратная засып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>1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2-8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ульдозе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т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нтаж теплотрас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г.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дание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6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рубо-уклад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2.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67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его на ГСК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58.28</w:t>
            </w:r>
          </w:p>
        </w:tc>
        <w:tc>
          <w:tcPr>
            <w:tcW w:w="3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33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з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стройство временных 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 м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5-8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5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стройство ЛЭ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оп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2-8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шка телескоп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езка раст. Сло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4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2-8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ульдозе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.8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стройство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г.м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5-8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ульдозе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.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995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допров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в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азработка гру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2-8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кскава-то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.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в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ратная засып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2-8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ульдозе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в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нтаж водопров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г.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дание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рубо-уклад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4.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995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нализ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к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азработка гру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2-8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кскава-то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.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к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ратная засып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2-8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ульдозе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к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нтаж кан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г.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дание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7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рубо-уклад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4.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995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плотра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т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азработка гру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2-8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кскава-то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.8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т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ратная засып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2-8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ульдозе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т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нтаж теплотрас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г.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дание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рубо-уклад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2.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67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его на ГСК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90.3</w:t>
            </w:r>
          </w:p>
        </w:tc>
        <w:tc>
          <w:tcPr>
            <w:tcW w:w="3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33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з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стройство временных 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 м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93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5-8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7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стройство ЛЭ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оп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2-8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шка телескоп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>5.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езка раст. Сло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4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2-8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ульдозе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.8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стройство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г.м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5-8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ульдозе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.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995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допров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в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азработка гру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2-8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кскава-то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.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в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ратная засып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2-8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ульдозе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в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нтаж водопров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г.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дание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рубо-уклад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4.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995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нализ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к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азработка гру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2-8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кскава-то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.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к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ратная засып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2-8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ульдозе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к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нтаж кан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г.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дание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рубо-уклад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4.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995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плотра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т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азработка гру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2-8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кскава-то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.8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т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ратная засып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2-8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ульдозе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т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нтаж теплотрас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г.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дание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рубо-уклад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2.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67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его на ГСК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44.1</w:t>
            </w:r>
          </w:p>
        </w:tc>
        <w:tc>
          <w:tcPr>
            <w:tcW w:w="3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33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3"/>
        <w:spacing w:lineRule="auto" w:line="36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33"/>
        <w:tabs>
          <w:tab w:val="clear" w:pos="720"/>
          <w:tab w:val="left" w:pos="360" w:leader="none"/>
        </w:tabs>
        <w:spacing w:lineRule="auto" w:line="360"/>
        <w:ind w:firstLine="720"/>
        <w:rPr>
          <w:b/>
          <w:b/>
          <w:sz w:val="28"/>
        </w:rPr>
      </w:pPr>
      <w:bookmarkStart w:id="26" w:name="Р4"/>
      <w:bookmarkEnd w:id="26"/>
      <w:r>
        <w:rPr>
          <w:b/>
          <w:sz w:val="28"/>
        </w:rPr>
        <w:t>Организация поточной застройки микрорайона.</w:t>
      </w:r>
    </w:p>
    <w:p>
      <w:pPr>
        <w:pStyle w:val="33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  <w:bookmarkStart w:id="27" w:name="Р4"/>
      <w:bookmarkStart w:id="28" w:name="Р4"/>
      <w:bookmarkEnd w:id="28"/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center"/>
        <w:rPr>
          <w:b/>
          <w:b/>
          <w:sz w:val="28"/>
        </w:rPr>
      </w:pPr>
      <w:bookmarkStart w:id="29" w:name="Р4_1"/>
      <w:bookmarkEnd w:id="29"/>
      <w:r>
        <w:rPr>
          <w:b/>
          <w:sz w:val="28"/>
        </w:rPr>
        <w:t>Структура комплексного потока на основной период строительств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основании исходных данных формируем структуру комплексного потока на основной период строительства. Данные сводим в таблицу 16.</w:t>
      </w:r>
    </w:p>
    <w:p>
      <w:pPr>
        <w:pStyle w:val="3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руктура комплексного потока.</w:t>
      </w:r>
    </w:p>
    <w:p>
      <w:pPr>
        <w:pStyle w:val="3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16</w:t>
      </w:r>
    </w:p>
    <w:p>
      <w:pPr>
        <w:pStyle w:val="3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034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4111"/>
        <w:gridCol w:w="226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пециализированные потоки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став рабо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боты нулевого цикла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работка котлованов. Устройство подземной части зда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земстрой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зведение коробок зд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зведение стен, перекрытий, оконных и дверных блоков. Монтаж мусоропрово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ажданстро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стройство кров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боты по устройству крове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пецстро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антехнические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стройство внутренних сетей теплоснабжения, водоснабжения и канализ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плостро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лектрификац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стройство внутренних и внешних сетей электр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лектромонтаж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делочные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мплекс отделоч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делстрой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нтаж лиф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боты по монтажу лиф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ажданстро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 микро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зеленение. Устройство площадок, тротуаров и проез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пецстрой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spacing w:lineRule="auto" w:line="360"/>
        <w:ind w:left="0" w:firstLine="720"/>
        <w:jc w:val="center"/>
        <w:rPr>
          <w:b/>
          <w:b/>
          <w:sz w:val="28"/>
        </w:rPr>
      </w:pPr>
      <w:bookmarkStart w:id="30" w:name="Р4_2"/>
      <w:bookmarkEnd w:id="30"/>
      <w:r>
        <w:rPr>
          <w:b/>
          <w:sz w:val="28"/>
        </w:rPr>
        <w:t>Ведомость объемов работ.</w:t>
      </w:r>
    </w:p>
    <w:p>
      <w:pPr>
        <w:pStyle w:val="33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едомость составлена по укрупненным показателям (прил. 3). Согласно исходным данным значения жилой площади принимаем:</w:t>
      </w:r>
    </w:p>
    <w:p>
      <w:pPr>
        <w:pStyle w:val="33"/>
        <w:spacing w:lineRule="auto" w:line="360"/>
        <w:ind w:firstLine="720"/>
        <w:jc w:val="both"/>
        <w:rPr/>
      </w:pPr>
      <w:r>
        <w:rPr>
          <w:sz w:val="28"/>
        </w:rPr>
        <w:t xml:space="preserve">дом 1-ого типа </w:t>
      </w:r>
      <w:r>
        <w:rPr>
          <w:sz w:val="28"/>
          <w:lang w:val="en-US"/>
        </w:rPr>
        <w:t>S</w:t>
      </w:r>
      <w:r>
        <w:rPr>
          <w:sz w:val="28"/>
        </w:rPr>
        <w:t>1 = 12503.81 м2;</w:t>
      </w:r>
    </w:p>
    <w:p>
      <w:pPr>
        <w:pStyle w:val="33"/>
        <w:spacing w:lineRule="auto" w:line="360"/>
        <w:ind w:firstLine="720"/>
        <w:jc w:val="both"/>
        <w:rPr/>
      </w:pPr>
      <w:r>
        <w:rPr>
          <w:sz w:val="28"/>
        </w:rPr>
        <w:t xml:space="preserve">дом 2-ого типа </w:t>
      </w:r>
      <w:r>
        <w:rPr>
          <w:sz w:val="28"/>
          <w:lang w:val="en-US"/>
        </w:rPr>
        <w:t>S</w:t>
      </w:r>
      <w:r>
        <w:rPr>
          <w:sz w:val="28"/>
        </w:rPr>
        <w:t>2 = 807.9 м2.</w:t>
      </w:r>
    </w:p>
    <w:p>
      <w:pPr>
        <w:pStyle w:val="3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личество квартир в одном подъезде, на одном этаже считаем равным четырем.</w:t>
      </w:r>
    </w:p>
    <w:p>
      <w:pPr>
        <w:pStyle w:val="3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ъем здания определяем по формуле:</w:t>
      </w:r>
    </w:p>
    <w:p>
      <w:pPr>
        <w:pStyle w:val="33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V = H·L·B,</w:t>
      </w:r>
    </w:p>
    <w:p>
      <w:pPr>
        <w:pStyle w:val="33"/>
        <w:spacing w:lineRule="auto" w:line="360"/>
        <w:ind w:firstLine="72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1 = 24.12·160.8·12 = 46542 м3 ,</w:t>
      </w:r>
    </w:p>
    <w:p>
      <w:pPr>
        <w:pStyle w:val="33"/>
        <w:spacing w:lineRule="auto" w:line="360"/>
        <w:ind w:firstLine="72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2 = 24·29.67·12 = 8545 м3,</w:t>
      </w:r>
    </w:p>
    <w:p>
      <w:pPr>
        <w:pStyle w:val="3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</w:rPr>
        <w:t xml:space="preserve"> – высота здания, м; </w:t>
      </w:r>
      <w:r>
        <w:rPr>
          <w:sz w:val="28"/>
          <w:lang w:val="en-US"/>
        </w:rPr>
        <w:t>L</w:t>
      </w:r>
      <w:r>
        <w:rPr>
          <w:sz w:val="28"/>
        </w:rPr>
        <w:t xml:space="preserve"> – длина здания, м; </w:t>
      </w:r>
      <w:r>
        <w:rPr>
          <w:sz w:val="28"/>
          <w:lang w:val="en-US"/>
        </w:rPr>
        <w:t>B</w:t>
      </w:r>
      <w:r>
        <w:rPr>
          <w:sz w:val="28"/>
        </w:rPr>
        <w:t xml:space="preserve"> – ширина здания, м.</w:t>
      </w:r>
    </w:p>
    <w:p>
      <w:pPr>
        <w:pStyle w:val="3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едомость объемов работ.</w:t>
      </w:r>
    </w:p>
    <w:p>
      <w:pPr>
        <w:pStyle w:val="3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17</w:t>
      </w:r>
    </w:p>
    <w:p>
      <w:pPr>
        <w:pStyle w:val="3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64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993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бот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ъем работ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рматив на 100 м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 тип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емляные работы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754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8.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стройство Фундамен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38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4.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зведение наружных сте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77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6.6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озведение внутрен. сте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27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5.1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онтаж перекрыт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42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07.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межквартирных  перегород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75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3.5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межкомнатных  перегород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75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9.4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онтаж перег. в с/у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64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4.7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Установка оконных и балконных бло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26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4.7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становка дверных бло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77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7.7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нтаж лестничных площад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7.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88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нтаж лестничных марш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7.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11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стройство балконов и крылец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5.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.55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стройство кров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89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1.6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стилка паркетных по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94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стилка линол. по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1.3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стилка мозаич. по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12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стилка керам. Пол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1.29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несение штукатур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49.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несение штукатурки в подва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76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6.7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клейка обо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13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16.5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сленая окраска окон и двер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40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0.7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краска прочих констру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22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4.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лицовка плит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3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8.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бел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65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02.07</w:t>
            </w:r>
          </w:p>
        </w:tc>
      </w:tr>
    </w:tbl>
    <w:p>
      <w:pPr>
        <w:pStyle w:val="33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3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spacing w:lineRule="auto" w:line="360"/>
        <w:ind w:left="0" w:firstLine="720"/>
        <w:jc w:val="center"/>
        <w:rPr>
          <w:b/>
          <w:b/>
          <w:sz w:val="28"/>
        </w:rPr>
      </w:pPr>
      <w:bookmarkStart w:id="31" w:name="_Ref513360480"/>
      <w:bookmarkStart w:id="32" w:name="Р4_3"/>
      <w:bookmarkEnd w:id="31"/>
      <w:bookmarkEnd w:id="32"/>
      <w:r>
        <w:rPr>
          <w:b/>
          <w:sz w:val="28"/>
        </w:rPr>
        <w:t>Калькуляция трудозатрат  и затрат машинного времени  на дом 1 типа.</w:t>
      </w:r>
    </w:p>
    <w:p>
      <w:pPr>
        <w:pStyle w:val="33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18</w:t>
      </w:r>
    </w:p>
    <w:p>
      <w:pPr>
        <w:pStyle w:val="3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4769" w:type="dxa"/>
        <w:jc w:val="left"/>
        <w:tblInd w:w="-15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245"/>
        <w:gridCol w:w="1134"/>
        <w:gridCol w:w="1332"/>
        <w:gridCol w:w="1952"/>
        <w:gridCol w:w="1155"/>
        <w:gridCol w:w="1134"/>
        <w:gridCol w:w="1984"/>
        <w:gridCol w:w="964"/>
        <w:gridCol w:w="1302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3245" w:type="dxa"/>
            <w:tcBorders>
              <w:top w:val="single" w:sz="12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работ</w:t>
            </w:r>
          </w:p>
        </w:tc>
        <w:tc>
          <w:tcPr>
            <w:tcW w:w="1952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снование</w:t>
            </w:r>
          </w:p>
        </w:tc>
        <w:tc>
          <w:tcPr>
            <w:tcW w:w="22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удоемкость, чел-см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2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шиноемкость, маш-см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.п.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.изм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</w:t>
            </w:r>
          </w:p>
        </w:tc>
        <w:tc>
          <w:tcPr>
            <w:tcW w:w="19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1984" w:type="dxa"/>
            <w:tcBorders/>
            <w:shd w:fill="B2B2B2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шин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т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емляные работы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м3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7542</w:t>
            </w:r>
          </w:p>
        </w:tc>
        <w:tc>
          <w:tcPr>
            <w:tcW w:w="1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0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.3629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скаватор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05</w:t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.196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фундамен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.3827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2.1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н гусенеч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1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4.8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перекрытий(1/1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.4206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.967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н гусенеч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3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983</w:t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Итого на нулевой цикл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5.5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2.01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ведение наружных стен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3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.7725</w:t>
            </w:r>
          </w:p>
        </w:tc>
        <w:tc>
          <w:tcPr>
            <w:tcW w:w="1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08.39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н башенный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3</w:t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3.44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ведение внутренних сте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.2748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21.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н башенны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8.20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перекрытий (9/10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7.7854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8.6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н башенны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3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.84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 перегород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3.937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3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н башенны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2.99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ановка оконных и балконных бло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.2653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4.5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ановка дверных бло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.7758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36.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лестничн. площад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754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55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н башенны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2419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лестничн. марш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87557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.81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н башенны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2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220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ановка балконов и крыле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75267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0.1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н башенны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.507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мусоропровод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сек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63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.78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01" w:hRule="atLeast"/>
          <w:cantSplit w:val="true"/>
        </w:trPr>
        <w:tc>
          <w:tcPr>
            <w:tcW w:w="627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на возведение коробки здания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889.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96.46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ройство кровли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2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.8963</w:t>
            </w:r>
          </w:p>
        </w:tc>
        <w:tc>
          <w:tcPr>
            <w:tcW w:w="19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ниП </w:t>
            </w:r>
            <w:r>
              <w:rPr>
                <w:lang w:val="en-US"/>
              </w:rPr>
              <w:t>IV</w:t>
            </w:r>
            <w:r>
              <w:rPr/>
              <w:t>-2-82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8.652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на устройство кровли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8.65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лифтов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лифт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на специализированные рабо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6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стил паркетных полов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2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9.424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79.7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стил мозаичных  пол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1293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4.8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несение штукатурки в надземной ча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7.17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34.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несение штукатурки в подвал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.7673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1.4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клейка обое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1.388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50.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раска окон и двер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4.044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7.3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раска прочих конструкц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2.296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62.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лицовка плит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.391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4.8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бел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6.535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4.496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auto" w:line="360"/>
              <w:ind w:hanging="0"/>
              <w:rPr/>
            </w:pPr>
            <w:r>
              <w:rPr>
                <w:sz w:val="20"/>
              </w:rPr>
              <w:t>Итого на отделочные работы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069.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утренние сан.  работы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кв.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6</w:t>
            </w:r>
          </w:p>
        </w:tc>
        <w:tc>
          <w:tcPr>
            <w:tcW w:w="19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8.6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плофик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5.4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6.93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278" w:type="dxa"/>
            <w:gridSpan w:val="4"/>
            <w:tcBorders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auto" w:line="360"/>
              <w:ind w:hanging="0"/>
              <w:rPr/>
            </w:pPr>
            <w:r>
              <w:rPr>
                <w:sz w:val="20"/>
              </w:rPr>
              <w:t>Итого на сантехнические работы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65.57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3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утренние элек. работы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3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5.42</w:t>
            </w:r>
          </w:p>
        </w:tc>
        <w:tc>
          <w:tcPr>
            <w:tcW w:w="1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9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33.75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  слаботочных  сетей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3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5.42</w:t>
            </w:r>
          </w:p>
        </w:tc>
        <w:tc>
          <w:tcPr>
            <w:tcW w:w="19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55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5.981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278" w:type="dxa"/>
            <w:gridSpan w:val="4"/>
            <w:tcBorders>
              <w:top w:val="single" w:sz="4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на электромонтажные работы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89.74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ая трудоемк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344.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38.47</w:t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агоустройство ( 10%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34.44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3.847</w:t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на дом 1 типа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378.8</w:t>
            </w:r>
          </w:p>
        </w:tc>
        <w:tc>
          <w:tcPr>
            <w:tcW w:w="1984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2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82.3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spacing w:lineRule="auto" w:line="360"/>
        <w:ind w:left="0" w:firstLine="720"/>
        <w:jc w:val="center"/>
        <w:rPr>
          <w:b/>
          <w:b/>
          <w:sz w:val="28"/>
        </w:rPr>
      </w:pPr>
      <w:bookmarkStart w:id="33" w:name="_Ref513360480"/>
      <w:bookmarkStart w:id="34" w:name="Р4_4"/>
      <w:bookmarkEnd w:id="33"/>
      <w:bookmarkEnd w:id="34"/>
      <w:r>
        <w:rPr>
          <w:b/>
          <w:sz w:val="28"/>
        </w:rPr>
        <w:t>Калькуляция трудозатрат  и затрат машинного времени  на дом 2 типа.</w:t>
      </w:r>
    </w:p>
    <w:p>
      <w:pPr>
        <w:pStyle w:val="3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19</w:t>
      </w:r>
    </w:p>
    <w:p>
      <w:pPr>
        <w:pStyle w:val="3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702"/>
        <w:gridCol w:w="850"/>
        <w:gridCol w:w="992"/>
        <w:gridCol w:w="1519"/>
        <w:gridCol w:w="709"/>
        <w:gridCol w:w="1032"/>
        <w:gridCol w:w="1117"/>
        <w:gridCol w:w="584"/>
        <w:gridCol w:w="851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работ</w:t>
            </w:r>
          </w:p>
        </w:tc>
        <w:tc>
          <w:tcPr>
            <w:tcW w:w="1519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снование</w:t>
            </w:r>
          </w:p>
        </w:tc>
        <w:tc>
          <w:tcPr>
            <w:tcW w:w="17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удоемкость, чел-см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шиноемкость, маш-см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.п.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.из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т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1117" w:type="dxa"/>
            <w:tcBorders/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шин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емляные работы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м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88869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08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73717</w:t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скаватор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0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8218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фундамент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4004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.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.49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н гусенечн.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7733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перекрытий(1/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84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2</w:t>
            </w:r>
          </w:p>
        </w:tc>
        <w:tc>
          <w:tcPr>
            <w:tcW w:w="1032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928</w:t>
            </w:r>
          </w:p>
        </w:tc>
        <w:tc>
          <w:tcPr>
            <w:tcW w:w="111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н гусенечн.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9656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Итого на нулевой цикл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.158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56078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ведение наружных стен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76661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2.828</w:t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н башенный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729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ведение внутренних сте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2513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.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2.37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н башенный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7217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перекрытий (5/6)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.6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н башенный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82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 перегород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12927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7.28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н башенный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.126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ановка оконных и балконных блок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24776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.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.86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ановка дверных блок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47756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.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.7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лестничн. площад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88869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746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н башенный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1448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лестничн. марш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12118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45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н башенный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2726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ановка балконов и крыле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5655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.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349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н башенный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8348</w:t>
            </w:r>
          </w:p>
        </w:tc>
      </w:tr>
      <w:tr>
        <w:trPr>
          <w:trHeight w:val="201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на возведение коробки здания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66.1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.4071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ройство кровли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51616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ниП </w:t>
            </w:r>
            <w:r>
              <w:rPr>
                <w:lang w:val="en-US"/>
              </w:rPr>
              <w:t>IV</w:t>
            </w:r>
            <w:r>
              <w:rPr/>
              <w:t>-2-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0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.7101</w:t>
            </w:r>
          </w:p>
        </w:tc>
        <w:tc>
          <w:tcPr>
            <w:tcW w:w="111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на устройство кровл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.710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стил линолеумных полов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21365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.059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стил керамических  пол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912927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.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.636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несение штукатурки в надземной част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.491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6.17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несение штукатурки в подвал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66787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.875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клейка обое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.165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9.57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раска окон и двер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3070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.366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раска прочих конструкци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8402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.466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лицовка плитко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385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.20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бел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.0207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</w:t>
            </w:r>
          </w:p>
        </w:tc>
        <w:tc>
          <w:tcPr>
            <w:tcW w:w="1032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.2269</w:t>
            </w:r>
          </w:p>
        </w:tc>
        <w:tc>
          <w:tcPr>
            <w:tcW w:w="111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auto" w:line="360"/>
              <w:ind w:hanging="0"/>
              <w:rPr/>
            </w:pPr>
            <w:r>
              <w:rPr>
                <w:sz w:val="20"/>
              </w:rPr>
              <w:t>Итого на отделочные рабо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6.59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утренние сан.  работы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кв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79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1.6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плофика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.4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9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8.776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111" w:type="dxa"/>
            <w:gridSpan w:val="4"/>
            <w:tcBorders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auto" w:line="360"/>
              <w:ind w:hanging="0"/>
              <w:rPr/>
            </w:pPr>
            <w:r>
              <w:rPr>
                <w:sz w:val="20"/>
              </w:rPr>
              <w:t>Итого на сантехнические работы</w:t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0.376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утренние элек. работы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.45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94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6.673</w:t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  слаботочных  сетей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.45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55</w:t>
            </w:r>
          </w:p>
        </w:tc>
        <w:tc>
          <w:tcPr>
            <w:tcW w:w="1032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.9975</w:t>
            </w:r>
          </w:p>
        </w:tc>
        <w:tc>
          <w:tcPr>
            <w:tcW w:w="111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на электромонтажные работы</w:t>
            </w:r>
          </w:p>
        </w:tc>
        <w:tc>
          <w:tcPr>
            <w:tcW w:w="15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3.671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ая трудоемк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61.6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.9679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агоустройство ( 10%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6.165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89679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на дом 2 тип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97.82</w:t>
            </w:r>
          </w:p>
        </w:tc>
        <w:tc>
          <w:tcPr>
            <w:tcW w:w="1117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.8647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  <w:bookmarkStart w:id="35" w:name="Р4_5"/>
      <w:bookmarkStart w:id="36" w:name="Р4_5"/>
      <w:bookmarkEnd w:id="36"/>
    </w:p>
    <w:p>
      <w:pPr>
        <w:pStyle w:val="Normal"/>
        <w:numPr>
          <w:ilvl w:val="1"/>
          <w:numId w:val="8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Карточка - определитель работ на основной период строительств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20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1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2127"/>
        <w:gridCol w:w="964"/>
        <w:gridCol w:w="879"/>
        <w:gridCol w:w="1134"/>
        <w:gridCol w:w="1133"/>
        <w:gridCol w:w="992"/>
        <w:gridCol w:w="567"/>
        <w:gridCol w:w="425"/>
        <w:gridCol w:w="851"/>
      </w:tblGrid>
      <w:tr>
        <w:trPr>
          <w:cantSplit w:val="true"/>
        </w:trPr>
        <w:tc>
          <w:tcPr>
            <w:tcW w:w="63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ифр работ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рабо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удоемк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л.-cм</w:t>
            </w:r>
          </w:p>
        </w:tc>
        <w:tc>
          <w:tcPr>
            <w:tcW w:w="2125" w:type="dxa"/>
            <w:gridSpan w:val="2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шины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л-во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л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бриг.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. Бри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д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олжитель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, дн.</w:t>
            </w:r>
          </w:p>
        </w:tc>
      </w:tr>
      <w:tr>
        <w:trPr>
          <w:trHeight w:val="302" w:hRule="atLeast"/>
          <w:cantSplit w:val="true"/>
        </w:trPr>
        <w:tc>
          <w:tcPr>
            <w:tcW w:w="6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. изм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ш-с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tcBorders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м 1 типа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ц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ы нулевого цикла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3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5.4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5.512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скавато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2.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вед. Коробки зда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5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889.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н башен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96.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1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ройство кровель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5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8.65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нтехнические работы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кв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65.5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лифт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лифт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ектрификац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5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89.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делочные работы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5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069.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агоустройство (10%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34.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льдозе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3.8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сего на дом 1 тип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378.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82.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8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tcBorders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м 2 типа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ц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ы нулевого цикла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3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.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.1582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скавато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5607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вед. Коробки зда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.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66.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н башен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.40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ройство кровель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.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.71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нтехнические работы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кв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0.3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ектрификац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.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3.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делочные работы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м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.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6.5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агоустройство (10%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6.16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льдозе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896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 на дом 2 тип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97.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.86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spacing w:lineRule="auto" w:line="360"/>
        <w:ind w:left="0" w:firstLine="720"/>
        <w:jc w:val="center"/>
        <w:rPr/>
      </w:pPr>
      <w:bookmarkStart w:id="37" w:name="Р4_6"/>
      <w:bookmarkEnd w:id="37"/>
      <w:r>
        <w:rPr>
          <w:b/>
          <w:sz w:val="28"/>
        </w:rPr>
        <w:t>Калькуляция количества параллельных специализированных поток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личество параллельных потоков определяется по методике об интенсивности потоков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сн = Тд - Тп -  Тр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Тосн - продолжительность основного периода, Тд - директивный срок строительства,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п- продолжительность подготовительного периода на ГСК, который возводится первым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 – продолжительность развертывания пото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сн = 480 – 48 –238 = 194 дн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нтенсивность комплексного потока определяе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Jо =У</w:t>
      </w:r>
      <w:r>
        <w:rPr>
          <w:sz w:val="28"/>
          <w:lang w:val="en-US"/>
        </w:rPr>
        <w:t>Fi</w:t>
      </w:r>
      <w:r>
        <w:rPr>
          <w:sz w:val="28"/>
        </w:rPr>
        <w:t xml:space="preserve"> / </w:t>
      </w:r>
      <w:r>
        <w:rPr>
          <w:sz w:val="28"/>
          <w:lang w:val="en-US"/>
        </w:rPr>
        <w:t>T</w:t>
      </w:r>
      <w:r>
        <w:rPr>
          <w:sz w:val="28"/>
        </w:rPr>
        <w:t>о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Jо – интенсивность комплексного потока,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</w:t>
      </w:r>
      <w:r>
        <w:rPr>
          <w:sz w:val="28"/>
          <w:lang w:val="en-US"/>
        </w:rPr>
        <w:t>Fi</w:t>
      </w:r>
      <w:r>
        <w:rPr>
          <w:sz w:val="28"/>
        </w:rPr>
        <w:t xml:space="preserve"> –сумарная жилая площадь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о – продолжительность основного пери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Jо = (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2503.81 +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807.9)/165 = 476 м2/день.</w:t>
      </w:r>
    </w:p>
    <w:p>
      <w:pPr>
        <w:pStyle w:val="34"/>
        <w:spacing w:lineRule="auto" w:line="360"/>
        <w:ind w:firstLine="720"/>
        <w:rPr>
          <w:sz w:val="28"/>
        </w:rPr>
      </w:pPr>
      <w:r>
        <w:rPr>
          <w:sz w:val="28"/>
        </w:rPr>
        <w:t>Интенсивность специализированного потока определяем как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Ji = Fi / Ti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 J</w:t>
      </w:r>
      <w:r>
        <w:rPr>
          <w:sz w:val="28"/>
          <w:lang w:val="en-US"/>
        </w:rPr>
        <w:t>i</w:t>
      </w:r>
      <w:r>
        <w:rPr>
          <w:sz w:val="28"/>
        </w:rPr>
        <w:t xml:space="preserve"> – интенсивность специализированного потока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Fi</w:t>
      </w:r>
      <w:r>
        <w:rPr>
          <w:sz w:val="28"/>
        </w:rPr>
        <w:t xml:space="preserve"> –жилая площадь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о – продолжительность специализированного пото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личество специализированных потоков считае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N =J</w:t>
      </w:r>
      <w:r>
        <w:rPr>
          <w:sz w:val="28"/>
        </w:rPr>
        <w:t>о</w:t>
      </w:r>
      <w:r>
        <w:rPr>
          <w:sz w:val="28"/>
          <w:lang w:val="en-US"/>
        </w:rPr>
        <w:t xml:space="preserve"> / Ji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количество специализированных потоков,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Jо – интенсивность комплексного поток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J</w:t>
      </w:r>
      <w:r>
        <w:rPr>
          <w:sz w:val="28"/>
          <w:lang w:val="en-US"/>
        </w:rPr>
        <w:t>i</w:t>
      </w:r>
      <w:r>
        <w:rPr>
          <w:sz w:val="28"/>
        </w:rPr>
        <w:t xml:space="preserve"> – интенсивность специализированного поток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зультаты вычислений сводим в табл.21</w:t>
      </w:r>
    </w:p>
    <w:p>
      <w:pPr>
        <w:pStyle w:val="Heading6"/>
        <w:spacing w:lineRule="auto" w:line="360"/>
        <w:ind w:firstLine="720"/>
        <w:jc w:val="both"/>
        <w:rPr/>
      </w:pPr>
      <w:r>
        <w:rPr/>
        <w:t>Калькуляция количества параллельных специализированных потоков</w:t>
      </w:r>
    </w:p>
    <w:p>
      <w:pPr>
        <w:pStyle w:val="Heading8"/>
        <w:spacing w:lineRule="auto" w:line="360"/>
        <w:ind w:firstLine="720"/>
        <w:jc w:val="both"/>
        <w:rPr/>
      </w:pPr>
      <w:r>
        <w:rPr/>
        <w:t>Таблица 21</w:t>
      </w:r>
    </w:p>
    <w:p>
      <w:pPr>
        <w:pStyle w:val="Normal"/>
        <w:rPr/>
      </w:pPr>
      <w:r>
        <w:rPr/>
      </w:r>
    </w:p>
    <w:tbl>
      <w:tblPr>
        <w:tblW w:w="1006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5"/>
        <w:gridCol w:w="2830"/>
        <w:gridCol w:w="894"/>
        <w:gridCol w:w="895"/>
        <w:gridCol w:w="1071"/>
        <w:gridCol w:w="1072"/>
        <w:gridCol w:w="1071"/>
        <w:gridCol w:w="814"/>
        <w:gridCol w:w="814"/>
      </w:tblGrid>
      <w:tr>
        <w:trPr>
          <w:trHeight w:val="480" w:hRule="atLeast"/>
          <w:cantSplit w:val="true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830" w:type="dxa"/>
            <w:vMerge w:val="restart"/>
            <w:tcBorders>
              <w:top w:val="single" w:sz="12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</w:t>
            </w:r>
          </w:p>
        </w:tc>
        <w:tc>
          <w:tcPr>
            <w:tcW w:w="2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олжительность , дни</w:t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ил. площадь, м2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тенс. Спец. Потока</w:t>
            </w:r>
          </w:p>
        </w:tc>
        <w:tc>
          <w:tcPr>
            <w:tcW w:w="1628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. Потоков</w:t>
            </w:r>
          </w:p>
        </w:tc>
      </w:tr>
      <w:tr>
        <w:trPr>
          <w:trHeight w:val="480" w:hRule="atLeast"/>
          <w:cantSplit w:val="true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тип дом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тип дома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</w:t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кт.</w:t>
            </w:r>
          </w:p>
        </w:tc>
      </w:tr>
      <w:tr>
        <w:trPr>
          <w:trHeight w:val="300" w:hRule="exact"/>
          <w:cantSplit w:val="true"/>
        </w:trPr>
        <w:tc>
          <w:tcPr>
            <w:tcW w:w="60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ц</w:t>
            </w:r>
          </w:p>
        </w:tc>
        <w:tc>
          <w:tcPr>
            <w:tcW w:w="2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ы нулевого цикла.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5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12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8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6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к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ведение кирпичной коробки здания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1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.73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trHeight w:val="41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стройство кровель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1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5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нтехнические работы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1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5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лифтов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503.8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62.9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ектрофикация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1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делочные работы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1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3.27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агоустройство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1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701" w:right="851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tabs>
          <w:tab w:val="left" w:pos="360" w:leader="none"/>
        </w:tabs>
        <w:spacing w:lineRule="auto" w:line="360"/>
        <w:ind w:left="0" w:hanging="0"/>
        <w:jc w:val="center"/>
        <w:rPr/>
      </w:pPr>
      <w:bookmarkStart w:id="38" w:name="Р5"/>
      <w:bookmarkEnd w:id="38"/>
      <w:r>
        <w:rPr/>
        <w:t>Организация строительной площадки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0"/>
        </w:numPr>
        <w:spacing w:lineRule="auto" w:line="360"/>
        <w:ind w:left="0" w:firstLine="720"/>
        <w:jc w:val="center"/>
        <w:rPr>
          <w:b/>
          <w:b/>
          <w:sz w:val="28"/>
        </w:rPr>
      </w:pPr>
      <w:bookmarkStart w:id="39" w:name="Р5_1"/>
      <w:bookmarkEnd w:id="39"/>
      <w:r>
        <w:rPr>
          <w:b/>
          <w:sz w:val="28"/>
        </w:rPr>
        <w:t>Обоснование потребности строительства в рабочих кадрах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Потребность строительства в рабочих определяем по графику движения рабочей силы. Категории работающих принимаем по учебному пособию [4.стр.327]. Определение потребности строительства в рабочих кадрах сводим в табл.22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Калькуляция потребности строительства в категориях работающих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Таблица 22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405"/>
        <w:gridCol w:w="1466"/>
        <w:gridCol w:w="1323"/>
        <w:gridCol w:w="1323"/>
        <w:gridCol w:w="1323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34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остав рабочих кадров</w:t>
            </w:r>
          </w:p>
        </w:tc>
        <w:tc>
          <w:tcPr>
            <w:tcW w:w="14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Соотношение категорий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оличество рабочих кадров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 ГС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 ГС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 ГСК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Всего работающих.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95</w:t>
            </w:r>
          </w:p>
        </w:tc>
        <w:tc>
          <w:tcPr>
            <w:tcW w:w="13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95</w:t>
            </w:r>
          </w:p>
        </w:tc>
        <w:tc>
          <w:tcPr>
            <w:tcW w:w="132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Рабочи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5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6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ИТР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лужащи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МОП и охран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Женщин.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0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8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Мужчин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0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2</w:t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Количество работающих в наиболее многочисленную смену.   Из них: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95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95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Рабочи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5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6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ИТР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лужащи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МОП и охран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</w:tr>
    </w:tbl>
    <w:p>
      <w:pPr>
        <w:pStyle w:val="TextBodyIndent"/>
        <w:spacing w:lineRule="auto" w:line="360"/>
        <w:ind w:hanging="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numPr>
          <w:ilvl w:val="1"/>
          <w:numId w:val="10"/>
        </w:numPr>
        <w:spacing w:lineRule="auto" w:line="360"/>
        <w:ind w:left="0" w:firstLine="720"/>
        <w:jc w:val="center"/>
        <w:rPr/>
      </w:pPr>
      <w:r>
        <w:rPr>
          <w:b/>
          <w:sz w:val="28"/>
        </w:rPr>
        <w:t>Обос</w:t>
      </w:r>
      <w:bookmarkStart w:id="40" w:name="Р5_2"/>
      <w:bookmarkEnd w:id="40"/>
      <w:r>
        <w:rPr>
          <w:b/>
          <w:sz w:val="28"/>
        </w:rPr>
        <w:t>нование потребности строительства во временных зданиях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Номенклатуру и серию мобильных зданий определяем по справочнику строителя [11. стр. 376-393 ] . По данным потребности и вместимости зданий подбираем их необходимое количество. Результаты сводим в табл.23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Конструктивные решения временных зданий на 3 ГСК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Таблица 23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495"/>
        <w:gridCol w:w="708"/>
        <w:gridCol w:w="1985"/>
        <w:gridCol w:w="992"/>
        <w:gridCol w:w="1559"/>
        <w:gridCol w:w="1134"/>
      </w:tblGrid>
      <w:tr>
        <w:trPr/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Наименование зданий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 xml:space="preserve">Число пользователей 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ерия мобильных зданий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олезная площадь, м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Размер здани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Количество зданий, шт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онтора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Комфорт“ К-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4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 xml:space="preserve">3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 9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 2.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Здание для учеб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Комфорт“ КУ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 xml:space="preserve">3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 9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 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Гардеробная с умывальн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Днепр“ Д-06-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5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 xml:space="preserve">3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 6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 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ушилка и обогре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Универсал“ 1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5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 xml:space="preserve">3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 6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 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Душева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Комфорт“ Д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 xml:space="preserve">3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 9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 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Уборная женска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Днепр“ Д-09-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 xml:space="preserve">3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 9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 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Уборная мужска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Днепр“ Д-09-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 xml:space="preserve">1.3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 1.2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 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толова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Комфорт“ 420-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9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 xml:space="preserve">9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 9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</w:tbl>
    <w:p>
      <w:pPr>
        <w:pStyle w:val="TextBodyIndent"/>
        <w:spacing w:lineRule="auto" w:line="36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0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Обоснование потр</w:t>
      </w:r>
      <w:bookmarkStart w:id="41" w:name="Р5_3"/>
      <w:bookmarkEnd w:id="41"/>
      <w:r>
        <w:rPr>
          <w:b/>
          <w:sz w:val="28"/>
        </w:rPr>
        <w:t>ебности строительства в складах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лощадь склада зависит от вида, способа хранения материалов и его количества. Площадь склада слагается из полезной площади, занятой непосредственно под хранящимися материалами, вспомогательной площади приемочных и отпускных площадок, проездов и проходов. Площадь открытых складских площадок рассчитыва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тр = </w:t>
      </w:r>
      <w:r>
        <w:rPr>
          <w:sz w:val="28"/>
          <w:lang w:val="en-US"/>
        </w:rPr>
        <w:t>P</w:t>
      </w:r>
      <w:r>
        <w:rPr>
          <w:sz w:val="28"/>
        </w:rPr>
        <w:t>скл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q</w:t>
      </w:r>
      <w:r>
        <w:rPr>
          <w:sz w:val="28"/>
        </w:rPr>
        <w:t>скл  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Рскл - расчетный запас материалов; qскл - норма складирования на 1 м2 пола скла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еличину производственных запасов материалов, подлежащих хранению на складе, рассчитывают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скл  = ( Робщ / Т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Т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К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К2 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Робщ – количество материалов, деталей и конструкций, необходимых для выполнения плана строительства на расчетный период; Т – продолжительность расчетного периода;       Тн – норма запаса материалов (приложение 6); К1 – коэффициент неравномерности поступления материалов;  К2 – коэффициент неравномерности потребления материал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площади складов сводим в табл.24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0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Обоснование потребности строи</w:t>
      </w:r>
      <w:bookmarkStart w:id="42" w:name="Р5_4"/>
      <w:bookmarkEnd w:id="42"/>
      <w:r>
        <w:rPr>
          <w:b/>
          <w:sz w:val="28"/>
        </w:rPr>
        <w:t>тельства в вод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Временное водоснабжение на строительной площадке предназначено для обеспечения производственных, хозяйственно бытовых и противопожарных нужд. Расход воды определяется как сумма потребностей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Qтр  = Qпр + Qхоз + Qпож 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Qпр, Qхоз, Qпож, - расход воды соответственно на производственные,  хозяйственные и пожарные нужды, л/с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Qпр =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 xml:space="preserve"> Кну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qу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nп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Кч/(36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t)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  Кну - коэффициент неучтенного расхода воды (1.2); qу - удельный расход воды на производственные нужды, л; nп - число производственных потребителей; Kч - коэффициент часовой неравномерности потребления  (1.5); t - число учитываемых расходом воды часов в смену (8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de-DE"/>
        </w:rPr>
        <w:t>Q</w:t>
      </w:r>
      <w:r>
        <w:rPr>
          <w:sz w:val="28"/>
        </w:rPr>
        <w:t>хоз</w:t>
      </w:r>
      <w:r>
        <w:rPr>
          <w:sz w:val="28"/>
          <w:lang w:val="de-DE"/>
        </w:rPr>
        <w:t xml:space="preserve"> = 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lang w:val="de-DE"/>
        </w:rPr>
        <w:t xml:space="preserve"> q</w:t>
      </w:r>
      <w:r>
        <w:rPr>
          <w:sz w:val="28"/>
        </w:rPr>
        <w:t>х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>n</w:t>
      </w:r>
      <w:r>
        <w:rPr>
          <w:sz w:val="28"/>
        </w:rPr>
        <w:t>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К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>/(36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>t) + q</w:t>
      </w:r>
      <w:r>
        <w:rPr>
          <w:sz w:val="28"/>
        </w:rPr>
        <w:t>д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>n</w:t>
      </w:r>
      <w:r>
        <w:rPr>
          <w:sz w:val="28"/>
        </w:rPr>
        <w:t>д</w:t>
      </w:r>
      <w:r>
        <w:rPr>
          <w:sz w:val="28"/>
          <w:lang w:val="de-DE"/>
        </w:rPr>
        <w:t xml:space="preserve"> /(6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de-DE"/>
        </w:rPr>
        <w:t>t1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qх - удельный расход воды на хозяйственные нужды; qд - расход воды на прием душа одного работающего; nр - число работающих в наиболее загруженную смену (960 чел.); nд - число пользующихся душем ( 80 % от </w:t>
      </w:r>
      <w:r>
        <w:rPr>
          <w:sz w:val="28"/>
          <w:lang w:val="en-US"/>
        </w:rPr>
        <w:t>np</w:t>
      </w:r>
      <w:r>
        <w:rPr>
          <w:sz w:val="28"/>
        </w:rPr>
        <w:t xml:space="preserve"> = 768 чел.); t1  - продолжительность использования душa  45 мин; Кч - коэффициент часовой неравномерности потребления  (1.5); t   -  число учитываемых расходом воды часов в смену (8час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>пож = 10 л/с,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из расчета действия 2 струй из гидрантов по 5 л/с.</w:t>
      </w:r>
    </w:p>
    <w:p>
      <w:pPr>
        <w:pStyle w:val="23"/>
        <w:spacing w:lineRule="auto" w:line="360"/>
        <w:ind w:firstLine="720"/>
        <w:rPr>
          <w:sz w:val="28"/>
        </w:rPr>
      </w:pPr>
      <w:r>
        <w:rPr>
          <w:sz w:val="28"/>
        </w:rPr>
        <w:t>Удельный расход воды определяем по расчетным нормативам [4.стр.364].</w:t>
      </w:r>
    </w:p>
    <w:p>
      <w:pPr>
        <w:pStyle w:val="23"/>
        <w:spacing w:lineRule="auto" w:line="360"/>
        <w:ind w:firstLine="720"/>
        <w:rPr/>
      </w:pPr>
      <w:r>
        <w:rPr>
          <w:sz w:val="28"/>
        </w:rPr>
        <w:t>На водопроводной линии  предусматривают не менее двух гидрантов, расположенных на расстоянии не более 150 м один от  другого. Диаметр труб водонапорной наружной сети определяе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98800" cy="457200"/>
            <wp:effectExtent l="0" t="0" r="0" b="0"/>
            <wp:wrapTopAndBottom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где   </w:t>
      </w:r>
      <w:r>
        <w:rPr>
          <w:sz w:val="28"/>
          <w:lang w:val="en-US"/>
        </w:rPr>
        <w:t>Q</w:t>
      </w:r>
      <w:r>
        <w:rPr>
          <w:sz w:val="28"/>
        </w:rPr>
        <w:t xml:space="preserve">тр - расчетный расход воды, л/с;  </w:t>
      </w:r>
      <w:r>
        <w:rPr>
          <w:sz w:val="28"/>
          <w:lang w:val="en-US"/>
        </w:rPr>
        <w:t>v</w:t>
      </w:r>
      <w:r>
        <w:rPr>
          <w:sz w:val="28"/>
        </w:rPr>
        <w:t xml:space="preserve"> - скорость движения воды в трубах 0,6 м/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нимаем  2 гидранта  с диаметром труб   120  мм. Расчет сводим в табл.25.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0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О</w:t>
      </w:r>
      <w:bookmarkStart w:id="43" w:name="Р5_5"/>
      <w:bookmarkEnd w:id="43"/>
      <w:r>
        <w:rPr>
          <w:b/>
          <w:sz w:val="28"/>
        </w:rPr>
        <w:t>боснование потребности в электроэнерги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ети электроснабжения постоянные и временные предназначены для энергетического обеспечения силовых и технологических потребителей, а так же для энергетического обеспечения наружного и внутреннего освещения объектов строительства, временных зданий и сооружений, мест производства работ  и строительных площадок.</w:t>
      </w:r>
    </w:p>
    <w:p>
      <w:pPr>
        <w:pStyle w:val="TextBodyIndent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464820</wp:posOffset>
            </wp:positionV>
            <wp:extent cx="3124200" cy="431800"/>
            <wp:effectExtent l="0" t="0" r="0" b="0"/>
            <wp:wrapTopAndBottom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асчетную электрическую нагрузку можно определить  [11 стр.413], следующим образом: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</w:rPr>
        <w:t xml:space="preserve"> - коэффициент мощности; К1с; К2с; К3с; -коэффициенты спроса; Рс - мощность силовых потребителей, кВт; Рт - мощность для технологических нужд, кВт; Ров -мощность устройств внутреннего освещения, кВт; Рон - мощность устройств наружного освещения, кВт. 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Результаты сводим в табл.26.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В задании источник электроэнергии напряжением 6 кВт. По расчетной электрической нагрузке запроектируем на строительной площадке, дополнительную  трансформаторную подстанцию закрытого типа  СКТП-180/10/6/0,4/0,23, мощностью 180 К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площади склад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</w:t>
      </w:r>
      <w:bookmarkStart w:id="44" w:name="Табл24"/>
      <w:bookmarkEnd w:id="44"/>
      <w:r>
        <w:rPr>
          <w:sz w:val="28"/>
        </w:rPr>
        <w:t>лица 24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0349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3"/>
        <w:gridCol w:w="631"/>
        <w:gridCol w:w="850"/>
        <w:gridCol w:w="988"/>
        <w:gridCol w:w="713"/>
        <w:gridCol w:w="709"/>
        <w:gridCol w:w="709"/>
        <w:gridCol w:w="567"/>
        <w:gridCol w:w="709"/>
        <w:gridCol w:w="566"/>
        <w:gridCol w:w="709"/>
        <w:gridCol w:w="645"/>
      </w:tblGrid>
      <w:tr>
        <w:trPr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ы и изделия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. Потреб. Дн.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ребность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равномернос.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ас матер.</w:t>
            </w:r>
          </w:p>
        </w:tc>
        <w:tc>
          <w:tcPr>
            <w:tcW w:w="5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 склад., м2</w:t>
            </w:r>
          </w:p>
        </w:tc>
        <w:tc>
          <w:tcPr>
            <w:tcW w:w="13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щ. склада, м2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. измир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б-щ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точ-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-туп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т-реб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-ма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hd w:fill="FFFFFF" w:val="clear"/>
              </w:rPr>
              <w:t>Расчетн</w:t>
            </w:r>
            <w:r>
              <w:rPr/>
              <w:t xml:space="preserve">ый </w:t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еден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</w:tr>
      <w:tr>
        <w:trPr>
          <w:trHeight w:val="300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0349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 дом 1 тип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ирпич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тыс.ш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32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99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стничные площадки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7.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стничные марши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7.5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49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 дом 2 тип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ирпич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тыс.ш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87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3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стничные площадки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886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стничные марши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1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36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Примечание: Количество штук кирпича определяем из условия:  0,38 тыс. шт. на 1 м3  кладки ,для наружных и внутренних стен;  5,04 тыс. шт. кирпича на 100м2 перегородок.</w:t>
      </w:r>
    </w:p>
    <w:p>
      <w:pPr>
        <w:sectPr>
          <w:footerReference w:type="default" r:id="rId31"/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Калькуляция потребности строительства в воде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Табли</w:t>
      </w:r>
      <w:bookmarkStart w:id="45" w:name="Табл25"/>
      <w:bookmarkEnd w:id="45"/>
      <w:r>
        <w:rPr>
          <w:sz w:val="28"/>
        </w:rPr>
        <w:t>ца 25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928"/>
        <w:gridCol w:w="1276"/>
        <w:gridCol w:w="992"/>
        <w:gridCol w:w="851"/>
        <w:gridCol w:w="709"/>
        <w:gridCol w:w="992"/>
        <w:gridCol w:w="709"/>
        <w:gridCol w:w="708"/>
        <w:gridCol w:w="850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.п</w:t>
            </w:r>
          </w:p>
        </w:tc>
        <w:tc>
          <w:tcPr>
            <w:tcW w:w="19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троительны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ужды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. изм.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ол-во потреб.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ол. потр., дн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расход , л.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оэффициент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Число часов в смену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 воды, л/с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 xml:space="preserve">Неучтен расхо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ерав. потребл.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ирпичная клад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875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.5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2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.1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ля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9634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.5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385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.0029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тукату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2300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6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.5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65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.08268</w:t>
            </w:r>
          </w:p>
        </w:tc>
      </w:tr>
      <w:tr>
        <w:trPr>
          <w:cantSplit w:val="true"/>
        </w:trPr>
        <w:tc>
          <w:tcPr>
            <w:tcW w:w="878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Производственные нуж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.6198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ем ду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% ра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.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2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мываль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раб. в Н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1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л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раб. в Н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бор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раб. в Н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255</w:t>
            </w:r>
          </w:p>
        </w:tc>
      </w:tr>
      <w:tr>
        <w:trPr>
          <w:cantSplit w:val="true"/>
        </w:trPr>
        <w:tc>
          <w:tcPr>
            <w:tcW w:w="878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Хозяйственные нуж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5.705</w:t>
            </w:r>
          </w:p>
        </w:tc>
      </w:tr>
      <w:tr>
        <w:trPr>
          <w:cantSplit w:val="true"/>
        </w:trPr>
        <w:tc>
          <w:tcPr>
            <w:tcW w:w="878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ожарные нуж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cantSplit w:val="true"/>
        </w:trPr>
        <w:tc>
          <w:tcPr>
            <w:tcW w:w="878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бщий расход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7.32</w:t>
            </w:r>
          </w:p>
        </w:tc>
      </w:tr>
    </w:tbl>
    <w:p>
      <w:pPr>
        <w:pStyle w:val="TextBodyIndent"/>
        <w:spacing w:lineRule="auto" w:line="360"/>
        <w:ind w:hanging="0"/>
        <w:jc w:val="both"/>
        <w:rPr>
          <w:sz w:val="20"/>
        </w:rPr>
      </w:pPr>
      <w:r>
        <w:rPr>
          <w:sz w:val="20"/>
        </w:rPr>
      </w:r>
    </w:p>
    <w:p>
      <w:pPr>
        <w:sectPr>
          <w:footerReference w:type="default" r:id="rId32"/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tabs>
          <w:tab w:val="left" w:pos="360" w:leader="none"/>
        </w:tabs>
        <w:spacing w:lineRule="auto" w:line="360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лькуляция потребности строительства в электроэнерг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</w:t>
      </w:r>
      <w:bookmarkStart w:id="46" w:name="Табл26"/>
      <w:bookmarkEnd w:id="46"/>
      <w:r>
        <w:rPr>
          <w:sz w:val="28"/>
        </w:rPr>
        <w:t>ица 26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8"/>
        <w:gridCol w:w="2856"/>
        <w:gridCol w:w="708"/>
        <w:gridCol w:w="991"/>
        <w:gridCol w:w="993"/>
        <w:gridCol w:w="708"/>
        <w:gridCol w:w="1276"/>
        <w:gridCol w:w="1278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/п</w:t>
            </w:r>
          </w:p>
        </w:tc>
        <w:tc>
          <w:tcPr>
            <w:tcW w:w="286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отребителей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.</w:t>
            </w:r>
          </w:p>
        </w:tc>
        <w:tc>
          <w:tcPr>
            <w:tcW w:w="99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потребления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дельная мощность </w:t>
            </w:r>
          </w:p>
        </w:tc>
        <w:tc>
          <w:tcPr>
            <w:tcW w:w="12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ная мощн., кВА</w:t>
            </w:r>
          </w:p>
        </w:tc>
      </w:tr>
      <w:tr>
        <w:trPr>
          <w:trHeight w:val="279" w:hRule="atLeast"/>
          <w:cantSplit w:val="true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проса, К</w:t>
            </w:r>
            <w:r>
              <w:rPr>
                <w:lang w:val="en-US"/>
              </w:rPr>
              <w:t>i</w:t>
            </w:r>
            <w:r>
              <w:rPr/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ощн., cos </w:t>
            </w: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ран башенный КБ-100-3А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т.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0.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34 кВт/шт.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.8</w:t>
            </w:r>
          </w:p>
        </w:tc>
      </w:tr>
      <w:tr>
        <w:trPr>
          <w:trHeight w:val="376" w:hRule="atLeas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Электросварочные тран. ТД50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т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2.8 кВ/шт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.4</w:t>
            </w:r>
          </w:p>
        </w:tc>
      </w:tr>
      <w:tr>
        <w:trPr>
          <w:cantSplit w:val="true"/>
        </w:trPr>
        <w:tc>
          <w:tcPr>
            <w:tcW w:w="82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 на силовые потребит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.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Электропрогрев бетон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технол. непредусмот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таивания грун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82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 на технолог. нужды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рритория производства рабо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5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0.4 Вт/м2 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.832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лавные проходы и проез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Вт/м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торостеп. проходы и проез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5 Вт/м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97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хранное освещ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 Вт/м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.6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ста пр. землян. и бет. рабо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Вт/м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536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строительных конс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Вт/м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60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келажные рабо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Вт/м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072</w:t>
            </w:r>
          </w:p>
        </w:tc>
      </w:tr>
      <w:tr>
        <w:trPr>
          <w:cantSplit w:val="true"/>
        </w:trPr>
        <w:tc>
          <w:tcPr>
            <w:tcW w:w="8220" w:type="dxa"/>
            <w:gridSpan w:val="8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 на наружное освещени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.828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онт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 Вт/м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528</w:t>
            </w:r>
          </w:p>
        </w:tc>
      </w:tr>
      <w:tr>
        <w:trPr>
          <w:cantSplit w:val="true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Здание для учеб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7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 Вт/м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29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Гардеробная с умывально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3.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 Вт/м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270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ушилка и обогре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2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 Вт/м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86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Душев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6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 Вт/м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8732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борна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9.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 Вт/м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716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толов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 Вт/м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108</w:t>
            </w:r>
          </w:p>
        </w:tc>
      </w:tr>
      <w:tr>
        <w:trPr>
          <w:cantSplit w:val="true"/>
        </w:trPr>
        <w:tc>
          <w:tcPr>
            <w:tcW w:w="82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 на внутреннее освещ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.6464</w:t>
            </w:r>
          </w:p>
        </w:tc>
      </w:tr>
      <w:tr>
        <w:trPr>
          <w:cantSplit w:val="true"/>
        </w:trPr>
        <w:tc>
          <w:tcPr>
            <w:tcW w:w="82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ная нагрузк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6.66</w:t>
            </w:r>
          </w:p>
        </w:tc>
      </w:tr>
    </w:tbl>
    <w:p>
      <w:pPr>
        <w:sectPr>
          <w:footerReference w:type="default" r:id="rId33"/>
          <w:type w:val="nextPage"/>
          <w:pgSz w:w="11906" w:h="16838"/>
          <w:pgMar w:left="1701" w:right="851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0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Обоснов</w:t>
      </w:r>
      <w:bookmarkStart w:id="47" w:name="Р5_6"/>
      <w:bookmarkEnd w:id="47"/>
      <w:r>
        <w:rPr>
          <w:b/>
          <w:sz w:val="28"/>
        </w:rPr>
        <w:t>ание потребности в освещен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Расчет числа прожекторов ведется через удельную мощность прожекторов [11стр.417] по формуле: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lang w:val="en-US"/>
        </w:rPr>
        <w:t xml:space="preserve">n = </w:t>
      </w:r>
      <w:r>
        <w:rPr>
          <w:sz w:val="28"/>
        </w:rPr>
        <w:t>р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Е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S/</w:t>
      </w:r>
      <w:r>
        <w:rPr>
          <w:sz w:val="28"/>
        </w:rPr>
        <w:t>Рл</w:t>
      </w:r>
      <w:r>
        <w:rPr>
          <w:sz w:val="28"/>
          <w:lang w:val="en-US"/>
        </w:rPr>
        <w:t xml:space="preserve">  ,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 xml:space="preserve">где р – удельная мощность, Вт;  Е – освещенность, лк; </w:t>
      </w:r>
      <w:r>
        <w:rPr>
          <w:sz w:val="28"/>
          <w:lang w:val="en-US"/>
        </w:rPr>
        <w:t>S</w:t>
      </w:r>
      <w:r>
        <w:rPr>
          <w:sz w:val="28"/>
        </w:rPr>
        <w:t xml:space="preserve"> – величина площадки, подлежащей освещению, м2; Рл – мощность лампы прожектора, В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нимаем прожекторы ПЗС - 35 (р = 0.30 Вт/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лк; Рл = 1000 Вт)   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Калькуляция потребности строительства в прожекторах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27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65"/>
        <w:gridCol w:w="1134"/>
        <w:gridCol w:w="1134"/>
        <w:gridCol w:w="1134"/>
        <w:gridCol w:w="1134"/>
        <w:gridCol w:w="992"/>
        <w:gridCol w:w="992"/>
        <w:gridCol w:w="992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/п</w:t>
            </w:r>
          </w:p>
        </w:tc>
        <w:tc>
          <w:tcPr>
            <w:tcW w:w="21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ребителей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потребления, м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вещенность, лк</w:t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ное количество прожекторов, шт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Г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Г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Г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Г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Г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ГСК</w:t>
            </w:r>
          </w:p>
        </w:tc>
      </w:tr>
      <w:tr>
        <w:trPr>
          <w:trHeight w:val="300" w:hRule="exac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рритория производства рабо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3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5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5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.23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.74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.7486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лавные проходы и проез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1384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торостепенные проходы и проез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2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3564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ее равномерное осве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01</w:t>
            </w:r>
          </w:p>
        </w:tc>
      </w:tr>
      <w:tr>
        <w:trPr>
          <w:cantSplit w:val="true"/>
        </w:trPr>
        <w:tc>
          <w:tcPr>
            <w:tcW w:w="732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.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.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.253</w:t>
            </w:r>
          </w:p>
        </w:tc>
      </w:tr>
    </w:tbl>
    <w:p>
      <w:pPr>
        <w:pStyle w:val="24"/>
        <w:spacing w:lineRule="auto" w:line="360"/>
        <w:jc w:val="both"/>
        <w:rPr/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>
          <w:sz w:val="28"/>
        </w:rPr>
        <w:t>Принимаем количество прожекторов: на 1ГСК - 47 шт.;  на 2ГСК  - 37 шт.; на 3ГСК - 38 шт. Высота прожекторных мачт 20 м., расстояние между мачтами   100 м.</w:t>
      </w:r>
    </w:p>
    <w:p>
      <w:pPr>
        <w:pStyle w:val="Heading6"/>
        <w:spacing w:lineRule="auto" w:line="360"/>
        <w:ind w:firstLine="720"/>
        <w:jc w:val="both"/>
        <w:rPr/>
      </w:pPr>
      <w:r>
        <w:rPr/>
        <w:t>Ресурсное огранич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аксимальное число работающи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Rmax</w:t>
      </w:r>
      <w:r>
        <w:rPr>
          <w:sz w:val="28"/>
        </w:rPr>
        <w:t xml:space="preserve"> = 1.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66378.8+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3697.82)/194 = 3764 че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ально занятое количество не превышает допустимого значения.</w:t>
      </w:r>
    </w:p>
    <w:p>
      <w:pPr>
        <w:sectPr>
          <w:footerReference w:type="default" r:id="rId34"/>
          <w:type w:val="nextPage"/>
          <w:pgSz w:w="11906" w:h="16838"/>
          <w:pgMar w:left="1701" w:right="851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0"/>
        </w:numPr>
        <w:spacing w:lineRule="auto" w:line="360"/>
        <w:ind w:left="0" w:firstLine="720"/>
        <w:jc w:val="center"/>
        <w:rPr>
          <w:b/>
          <w:b/>
          <w:sz w:val="28"/>
        </w:rPr>
      </w:pPr>
      <w:bookmarkStart w:id="48" w:name="Р5_7"/>
      <w:bookmarkEnd w:id="48"/>
      <w:r>
        <w:rPr>
          <w:b/>
          <w:sz w:val="28"/>
        </w:rPr>
        <w:t>Технико-экономические показатели проект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бщая продолжительность строительства, в том числе подготовительного периода (по циклограмме): 466 дне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аксимальная численность рабочих: 1845 человек (на всем микрорайоне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аксимальная численность работающих: 1845 человек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</w:rPr>
        <w:t>Затраты труда на выполнение строительно-монтажных работ, на дом 1 типа: 66378.8 чел./см.; 1582.32 маш./с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атраты труда на выполнение строительно-монтажных работ, на дом 2 типа: 3697.82 чел./см.; 78.86 маш./см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Литерат</w:t>
      </w:r>
      <w:bookmarkStart w:id="49" w:name="Литература"/>
      <w:bookmarkEnd w:id="49"/>
      <w:r>
        <w:rPr>
          <w:b/>
          <w:sz w:val="28"/>
        </w:rPr>
        <w:t>ур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1. Маленьких Ю.А. Организация и планирование строительного производства: Методические указания и задания на разработку проектов организации строительства жилых микрорайонов градостроительными комплексами. – Челябинск: Изд. ЮУрГУ, 1998. – 32 с.: ли., табл.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2. Маленьких Ю.А. Организация, планирование и управление строительством. Стройгенплан: Учебное пособие к курсовому и дипломному проектированию. – Челябинск: Изд. ЧПИ, 1988. – 82 с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 xml:space="preserve">3. Методический пример проекта организации строительства жилого микрорайона / ЦНИИОМТП. – М.: Стройиздат, 1988. – 60 с.  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4. СНиП 01.01.03-87. Организация строительного производства / Госстрой СССР – М.: Стройиздат, 1987, - 86 с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5. СНиП 01.01.03-87. Организация строительного производства / Госстрой СССР – М.: Стройиздат, 1987, - 86 с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6. СНиП 3.01.01-85. Организация строительного производства / Госстрой СССР – М.: ЦИТП Госстроя СССР, 1985, - 56 с.</w:t>
      </w:r>
    </w:p>
    <w:sectPr>
      <w:footerReference w:type="default" r:id="rId35"/>
      <w:footerReference w:type="first" r:id="rId36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40894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0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0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ind w:left="360" w:hanging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92" w:leader="none"/>
      </w:tabs>
      <w:spacing w:before="40" w:after="40"/>
      <w:ind w:left="792" w:hanging="432"/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ind w:firstLine="426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color w:val="FF0000"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9"/>
      </w:numPr>
      <w:tabs>
        <w:tab w:val="clear" w:pos="720"/>
        <w:tab w:val="left" w:pos="432" w:leader="none"/>
      </w:tabs>
      <w:ind w:left="432" w:hanging="432"/>
      <w:jc w:val="center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7">
    <w:name w:val="Основной текст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6"/>
    </w:rPr>
  </w:style>
  <w:style w:type="paragraph" w:styleId="24">
    <w:name w:val="Основной текст 2"/>
    <w:basedOn w:val="Normal"/>
    <w:qFormat/>
    <w:pPr>
      <w:jc w:val="center"/>
    </w:pPr>
    <w:rPr/>
  </w:style>
  <w:style w:type="paragraph" w:styleId="33">
    <w:name w:val="Основной текст 3"/>
    <w:basedOn w:val="Normal"/>
    <w:qFormat/>
    <w:pPr>
      <w:jc w:val="center"/>
    </w:pPr>
    <w:rPr>
      <w:sz w:val="24"/>
    </w:rPr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b/>
      <w:i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footer" Target="footer3.xml"/><Relationship Id="rId26" Type="http://schemas.openxmlformats.org/officeDocument/2006/relationships/footer" Target="footer4.xml"/><Relationship Id="rId27" Type="http://schemas.openxmlformats.org/officeDocument/2006/relationships/footer" Target="footer5.xml"/><Relationship Id="rId28" Type="http://schemas.openxmlformats.org/officeDocument/2006/relationships/footer" Target="footer6.xml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7.xml"/><Relationship Id="rId32" Type="http://schemas.openxmlformats.org/officeDocument/2006/relationships/footer" Target="footer8.xml"/><Relationship Id="rId33" Type="http://schemas.openxmlformats.org/officeDocument/2006/relationships/footer" Target="footer9.xml"/><Relationship Id="rId34" Type="http://schemas.openxmlformats.org/officeDocument/2006/relationships/footer" Target="footer10.xml"/><Relationship Id="rId35" Type="http://schemas.openxmlformats.org/officeDocument/2006/relationships/footer" Target="footer11.xml"/><Relationship Id="rId36" Type="http://schemas.openxmlformats.org/officeDocument/2006/relationships/footer" Target="footer1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56:00Z</dcterms:created>
  <dc:creator>Щербакова Екатерина</dc:creator>
  <dc:description/>
  <cp:keywords/>
  <dc:language>en-US</dc:language>
  <cp:lastModifiedBy>Mage</cp:lastModifiedBy>
  <dcterms:modified xsi:type="dcterms:W3CDTF">2011-10-08T00:56:00Z</dcterms:modified>
  <cp:revision>2</cp:revision>
  <dc:subject>Организация строительного производства</dc:subject>
  <dc:title>Курсовой проект</dc:title>
</cp:coreProperties>
</file>