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хема планировки является эскизным решением архитектурно-планировочной композиции и планировочной структуры населенного пункта в целом, где учтены местные условия и соблюдены санитарно-гигиенические, инженерно-строительные, архитектурные, противопожарные и зооветеринарные треб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е населенные места застраиваются преимущественно усадебными и ограничено блокированными и секционными домами, составляющими кварталы, входящие в первичные жилые комплексы. Необходимо ознакомиться с типами сельских жилых кварталов, их размерами и формой, с размерами и организацией первичных жилых комплексов. Это целесообразно сделать с помощью литературных источников и путем изучения ряда конкретных решений проектов планировки посе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я планировочную структуру населенного пункта и одновременно решая его архитектурно-планировочную композицию средствами системы уличной сети, обеспечивают наилучшие связи населения с производственной зоной, с внешним миром и взаимосвязи структурных частей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территории представляет собой увалисто-холмистую равнину с общим уклоном на юго-вост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жной стороны общественный центр примыкает к лесному массиву, образую лесопарковую зо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восточной границы села протекает река Ря, где организован пруд, который примыкает к общественному цент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зона расположена в северной части села, в состав которого входят МТФ на 800 коров, МТМ на 64 трактора, складские здания, конный дв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ные услов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района континентальный, с холодной продолжительной зимой и жарким ле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безморозного периода 88 дней. Абсолютный минимум - 49ºС (январь), абсолютный максимум - +38ºС (июль), относительная влажность – 78%. Годовая сумма осадков – 420мм. Высота снежного покрова – 40 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температура - 34ºС и 20ºС. Продолжительность отопительного сезона 220 дней. Глубина промерзания грунта – 160 см, грунтовые воды залегают на глубине 2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иматическим условиям территория ограниченно-благоприятна для сельского хозяйства. Из-за частоповторяющихся поздневесенних и раннеосенних заморозков и короткого безморозн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енный покров представлен преимущественно темно-серыми лесными почвами. Согласно данным оценки земель общий балл сельхозугодий 26,0 балла, лучше по качеству, чем в среднем по 21,4 балл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уществующего состояния застрой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стройка села представлена в основном одноэтажной застройкой. Общественный центр и примыкающие к нему территории застроены двухэтажной секционной застрой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природных ресурсов, транспортных связей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ого состоя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о Малиновка расположено на территории Белебеевского нефтяного месторождения. Зеленые насаждения имеются в виде отдельно стоящих деревьев на приусадебных участках, вокруг пруда и по берегам реки 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жной стороны к нему примыкает лесной массив, с запада село Скобелевка, которое срослось с селом Мали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ый пункт Малиновка расположен в 15км от районного центра г. Белебей, в 6км от ближайшей железнодорожной станции Аксаково и в 200км от республиканского центра г. Уфы. Село Малиновка является административным центром Малиновского сельского совета. Связь с административным центром района города Белебей и с республиканским центром г. Уфой осуществляется по дороге Уфа-Аксаково-Приюто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меются дороги местного значения, связывающие все населенные пункты. Дорога областного значения имеет асфальтовое покрытие, а местного значения – щебеночное и грунтовое. Почти все дороги нуждаются в полной или частичной ре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постоянный автобусный маршрут Уфа – Белебей - Бишбуляк и Белебей – Приютово с которого есть въезд в с. Малиновка, полукольцом проходящей через западную окраину села. По территории Сельсовета специального автобусного маршрута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кологическое состояние территории нормальное. Белебеевский район считается нефтяным, соответственно и в селе Малиновка есть действующие нефтяные скважины. Но эти скважины расположены в должном санитарном и противопожарном разрыве и оборудованы защитными сооружениями относительно жилых и производственных комплексов. По территории так же проходит сеть высоковольтных линий п/станции «Аксаково», что должно учитываться при проведении сельскохозяйственных работ складирования материалов, скирдов сена и соломы, т.к. в охранной зоне от 25-35 кв запрещается ставить скирду, стога сена, штабелирование материалов, возведение постро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загрязнения окружающей среды являются животноводческие фермы на берегу реки Ря и ремонтно–механические дворы, расположенные в непосредственной близости от открытых водоисточников и жилых образ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й расчет по проек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ый расчет населения на расчетный ср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территории для жилой застройки принимаются согласно предпроектным расчетам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численности населения, потребной площади земельных участков функциональных зон, выполняется по укрупненным и удельным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численность населенного пункт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633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ая численность населения на расчетный срок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численность градообразующих кадров,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в процентном соотношении,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на расчетный срок: 459 челове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оспособном возрасте: 216 человек (47,1%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количества семей с учетом перспекти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личества семей производим для определения потребного количества квартир (домов), которые необходимо построить, с обеспечением стандартного уровня проживания каждой семь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9775" cy="53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м. – количество семей;(13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ая численность населения на расчетный срок,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5 – коэффициент семей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ребных к проектированию жилых домов принимаем равным расчетному количеству сем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чет территории, потребной для строи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руктурой застройки и нормативной площадью жилого фон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603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средняя плотность жилого фон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- % общей площади проектируемых жилых домов с приусадебными участками (35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 - % общей площади существующих жилых домов (65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1 – плотность жилого фонда проектируемой застройки (м²/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2 – плотность жилого фонда существующей застройки (м²/га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3:00Z</dcterms:created>
  <dc:creator>Пряничников</dc:creator>
  <dc:description/>
  <cp:keywords/>
  <dc:language>en-US</dc:language>
  <cp:lastModifiedBy>Mage</cp:lastModifiedBy>
  <cp:lastPrinted>2008-03-04T15:59:00Z</cp:lastPrinted>
  <dcterms:modified xsi:type="dcterms:W3CDTF">2011-10-08T00:43:00Z</dcterms:modified>
  <cp:revision>2</cp:revision>
  <dc:subject/>
  <dc:title>6</dc:title>
</cp:coreProperties>
</file>