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;MonoCondensed"/>
          <w:color w:val="000000"/>
          <w:sz w:val="28"/>
          <w:u w:val="single"/>
        </w:rPr>
      </w:pPr>
      <w:r>
        <w:rPr>
          <w:rFonts w:cs="Times New Roman;MonoCondensed"/>
          <w:color w:val="000000"/>
          <w:sz w:val="28"/>
          <w:u w:val="single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«Подземная автостоянка на 220 м\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раткая характеристика производственных условий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рганизации и планирования является строительство подземной автостоянки на 220 машино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и время начала строительства – г. Нефтекамск, июль 2008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раткая характеристика строящегося о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ящееся здание прямоугольное в плане с размерами в осях 56,7х72 м, с сеткой колонн 6,3х3,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– сборные железобетонные стаканного типа, по которым укладываются фундаментные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– керамзитобетонные пан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ы – сборные железобет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и перекрытие – сборное железобетонное из плит, угладываемых по риг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родки – кирпи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ля – плоская, эксплуатируе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ы – бет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ая отделка – покраска панелей силикатными кра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отделка – штукатурка цементно-известковым раствором, затирка швов с окраской клеевыми известковыми и поливинилацетатными кра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женерное 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допровод – хозяйственно-производственный от городской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нализация – хозяйственно–бытовая в городскую се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опление – водяное от внешней сети с параметрами 150–7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нтиляция – приточно-вытяжная с механическим и естественным побуж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лектроснабжение осуществляется от городских низковольтных сетей напряжением 380/220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аботочные устройства – телефонная связь, радиофик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ределение нормативной продолжительности строительства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ая продолжительность определяется по СНиП 1.04.03–8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«Нормы продолжительности строительства и задела в строительстве предприятий, зданий и сооруже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земной автостоянки на 220 м\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продолжительности строитель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</w:t>
        <w:tab/>
        <w:tab/>
        <w:tab/>
        <w:tab/>
        <w:tab/>
        <w:tab/>
        <w:t>11 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.ч. подготовительный период </w:t>
        <w:tab/>
        <w:t>1 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Нормы задела для строительства по капитальным вложениям и по строительно-монтажным работ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99"/>
      </w:tblGrid>
      <w:tr>
        <w:trPr>
          <w:cantSplit w:val="true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/28</w:t>
            </w:r>
          </w:p>
        </w:tc>
      </w:tr>
      <w:tr>
        <w:trPr>
          <w:cantSplit w:val="true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/58</w:t>
            </w:r>
          </w:p>
        </w:tc>
      </w:tr>
      <w:tr>
        <w:trPr>
          <w:cantSplit w:val="true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/88</w:t>
            </w:r>
          </w:p>
        </w:tc>
      </w:tr>
      <w:tr>
        <w:trPr>
          <w:cantSplit w:val="true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квартал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/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ецификация сбор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Спецификация сборных эле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34"/>
        <w:gridCol w:w="933"/>
        <w:gridCol w:w="1480"/>
        <w:gridCol w:w="1441"/>
        <w:gridCol w:w="681"/>
        <w:gridCol w:w="1324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элемен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сылка на катало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бетона в 1 элементе,</w:t>
              <w:br/>
              <w:t>м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сса одного элемента, 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ий объем бетона, м3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толбчатый фундамент стаканного типа 3Ф24.24–1 по ГОСТ 24022–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5,7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ундаментная балка ФБ 6–11 по серии 1.415–1 вып.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7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онна К60–36 по серии 1–423 вып. 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,6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новая панель ПСЛ 24–311 по серии 1.432–14/80 вып.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,4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игель по серии 1.020–1/3 вып.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9,2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нель перекрытия и покрытия ИИ15–6 по серии 1.020–1 вып. 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2,40</w:t>
            </w:r>
          </w:p>
        </w:tc>
      </w:tr>
      <w:tr>
        <w:trPr>
          <w:trHeight w:val="39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естничный марш ЛМ 30.11.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естничная площадка ЛП 32.12.2.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2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локи оконные ОС18–18 Г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верные блоки наружные по серии ДН24–15 1.136.5–19.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верные блоки внутренние по серии ДН21–9 1.136.5–19.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пашные воро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лендарный план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строительства разрабатывается по данным глав сводного сметного расчета стоимости строительства согласно результатам выполненной курсовой работы по экономике строительства и с учетом норм за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Календарный план строительства материально-технического склада для хозяйств с парком на 100 трак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80"/>
        <w:gridCol w:w="971"/>
        <w:gridCol w:w="1488"/>
        <w:gridCol w:w="1038"/>
        <w:gridCol w:w="1038"/>
        <w:gridCol w:w="1123"/>
        <w:gridCol w:w="1039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отдельных зданий, сооружений или видов работ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метная стоимость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капитальных вложений и объемов СМР по периодам строительства (квартал, месяц), тыс. ру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СМР</w:t>
            </w:r>
          </w:p>
        </w:tc>
        <w:tc>
          <w:tcPr>
            <w:tcW w:w="4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территории строительст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67970</wp:posOffset>
                      </wp:positionV>
                      <wp:extent cx="66675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21.1pt" to="47.25pt,21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672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объекты строительст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2875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51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9390</wp:posOffset>
                      </wp:positionV>
                      <wp:extent cx="66675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5.7pt" to="47.4pt,15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200025</wp:posOffset>
                      </wp:positionV>
                      <wp:extent cx="66675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15.75pt" to="99.35pt,15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2615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00025</wp:posOffset>
                      </wp:positionV>
                      <wp:extent cx="66675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5.75pt" to="48.35pt,15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200025</wp:posOffset>
                      </wp:positionV>
                      <wp:extent cx="66675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15.75pt" to="98.6pt,15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13598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3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энергетического хозяйст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6065</wp:posOffset>
                      </wp:positionV>
                      <wp:extent cx="66675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0.95pt" to="47.4pt,20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26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 транспортного хозяйства и связ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75590</wp:posOffset>
                      </wp:positionV>
                      <wp:extent cx="66675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1.7pt" to="47.4pt,2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149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ые сети:</w:t>
              <w:br/>
              <w:t>водопровод, канализац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85115</wp:posOffset>
                      </wp:positionV>
                      <wp:extent cx="66675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2.45pt" to="47.4pt,22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883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 и озеленение территори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83845</wp:posOffset>
                      </wp:positionV>
                      <wp:extent cx="66675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2.35pt" to="100.45pt,22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ые здания и сооруж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8755</wp:posOffset>
                      </wp:positionV>
                      <wp:extent cx="66675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5.65pt" to="47.2pt,15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869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8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00</wp:posOffset>
                      </wp:positionV>
                      <wp:extent cx="66675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20pt" to="47.35pt,20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80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57175</wp:posOffset>
                      </wp:positionV>
                      <wp:extent cx="66675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0.25pt" to="48.35pt,20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232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58445</wp:posOffset>
                      </wp:positionV>
                      <wp:extent cx="666750" cy="0"/>
                      <wp:effectExtent l="0" t="14605" r="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20.35pt" to="98.2pt,2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57175</wp:posOffset>
                      </wp:positionV>
                      <wp:extent cx="66675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20.25pt" to="47.6pt,20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417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</w:t>
            </w:r>
          </w:p>
        </w:tc>
      </w:tr>
      <w:tr>
        <w:trPr>
          <w:trHeight w:val="7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22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01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7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6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5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хнологическую рациональность календарного плана строительства оцениваем по коэффициенту неравномер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еравномер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ксимальный объем СМР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месячный объем СМ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ммарный объем СМР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продолжительность строительства, ме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ый график выполнения СМ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4166235" cy="20593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й график выполнения СМ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4709795" cy="232791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ыбор методов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н выбирается в зависимости от габаритов зданий и сооружений; массы и размеров монтируемых элементов; объема работ, условий строительства; наличия электроэнерг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едут в следующем порядке: определение типа монтажного крана; выбор крана по основным параметрам; обоснование выбора крана технико-экономическими пар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монтажного крана определяется в зависимости от габаритов здания: для малоэтажных зданий – самоходные стреловые к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грузоподъемность крана при максимальном требуемом вылете стр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2286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аибольшая масса монтируемого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асса строповочных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подъема крюка над уровнем стоянки 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здания при подаче поддона с кирпичом от уровня стоянки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пас по высоте для обеспечения безопасности мон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строповочного приспосо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техническими параметрами, выбираем кран марки крана </w:t>
      </w:r>
      <w:r>
        <w:rPr>
          <w:b/>
          <w:color w:val="000000"/>
          <w:sz w:val="28"/>
          <w:szCs w:val="28"/>
        </w:rPr>
        <w:t>МКГ-25БР</w:t>
      </w:r>
      <w:r>
        <w:rPr>
          <w:color w:val="000000"/>
          <w:sz w:val="28"/>
          <w:szCs w:val="28"/>
        </w:rPr>
        <w:t xml:space="preserve"> и, как вариант, кран марки </w:t>
      </w:r>
      <w:r>
        <w:rPr>
          <w:b/>
          <w:color w:val="000000"/>
          <w:sz w:val="28"/>
          <w:szCs w:val="28"/>
        </w:rPr>
        <w:t>МКГ-40</w:t>
      </w:r>
      <w:r>
        <w:rPr>
          <w:color w:val="000000"/>
          <w:sz w:val="28"/>
          <w:szCs w:val="28"/>
        </w:rPr>
        <w:t>. Производим экономическое сравнение выбранных самоходных кранов по величине удельных приведенных затрат на 1 т смонтированных конструкций. Расчет ведем для монтажа стеновых пан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приведенные затр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ый коэффициент экономической эффективности капитальных вложений, принимаемый 0,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монтажа 1 т конструкц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6580" cy="4876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акладных расходов на затраты по эксплуатации ма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бестоимость машино-смены кран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акладных расходов на зарпл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4826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редняя заработная плата рабочих в смену, занятых на монтаже конструкций, сварке, заделке их стык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ая сменная эксплуатационная производительность крана на монтаже конструкций потока, т/с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на подготовительные рабо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ая масса элементов в потоке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ая сменная эксплутационная производительность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4318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бщий вес конструкции данн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" cy="2413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бщее количество машино-смен для монтажа конструкций данного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капитальных удельных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4572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инвентарно-расчетная стоимость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должительность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9400" cy="2286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ормативное число часов работы крана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Экономическое сравнение монтажных кран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45"/>
      </w:tblGrid>
      <w:tr>
        <w:trPr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</w:rPr>
              <w:t>МКГ-25БР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</w:rPr>
              <w:t>МКГ-40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04900" cy="241300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803400" cy="393700"/>
                  <wp:effectExtent l="0" t="0" r="0" b="0"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77365" cy="393700"/>
                  <wp:effectExtent l="0" t="0" r="0" b="0"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46580" cy="487680"/>
                  <wp:effectExtent l="0" t="0" r="0" b="0"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33600" cy="419100"/>
                  <wp:effectExtent l="0" t="0" r="0" b="0"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20900" cy="419100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431800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стеновых панеле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58900" cy="41910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09700" cy="48260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70100" cy="419100"/>
                  <wp:effectExtent l="0" t="0" r="0" b="0"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66800" cy="457200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5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447800" cy="419100"/>
                  <wp:effectExtent l="0" t="0" r="0" b="0"/>
                  <wp:docPr id="5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35100" cy="419100"/>
                  <wp:effectExtent l="0" t="0" r="0" b="0"/>
                  <wp:docPr id="5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кран МКГ-25БР, так как себестоимость удельных приведенных затрат при его использовании меньше чем крана МКГ-40.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Принимаем кран МКГ-25БР со стрелой длиной 18,5 м и гуськом длиной 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асные зоны крана (СНиП 12–04–2002. Безопасность труда в строительстве. Часть 2. Строительное производств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нтажная зона – пространство, где возможно падение груза при установке и закреплении элементов. Она равна контуру здания+5 м (при высоте здания до 20 м).</w:t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  <w:t>2. Зона обслуживания краном – пространство, описываемое радиусом, равным максимально необходимому вылету стрелы в данной стоянке.</w:t>
      </w:r>
    </w:p>
    <w:p>
      <w:pPr>
        <w:pStyle w:val="23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Cs w:val="28"/>
        </w:rPr>
        <w:t>3. Зона перемещения груза – пространство, описываемое радиусом максимального рабочиго вылета стрелы + половина длины самого длинного перемещаемого груза.</w:t>
      </w:r>
    </w:p>
    <w:p>
      <w:pPr>
        <w:pStyle w:val="23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Cs w:val="28"/>
        </w:rPr>
        <w:t>4. Опасная зона работы крана:</w:t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  <w:drawing>
          <wp:inline distT="0" distB="0" distL="0" distR="0">
            <wp:extent cx="2908300" cy="2286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Cs w:val="28"/>
        </w:rPr>
        <w:t>, где</w:t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</w:r>
    </w:p>
    <w:p>
      <w:pPr>
        <w:pStyle w:val="23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Cs w:val="28"/>
        </w:rPr>
        <w:drawing>
          <wp:inline distT="0" distB="0" distL="0" distR="0">
            <wp:extent cx="304800" cy="2286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Cs w:val="28"/>
        </w:rPr>
        <w:t>максимальный рабочий вылет стрелы;</w:t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  <w:drawing>
          <wp:inline distT="0" distB="0" distL="0" distR="0">
            <wp:extent cx="254000" cy="2286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Cs w:val="28"/>
        </w:rPr>
        <w:t>половина длины наибольшего перемещаемого груза;</w:t>
      </w:r>
    </w:p>
    <w:p>
      <w:pPr>
        <w:pStyle w:val="23"/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  <w:szCs w:val="28"/>
          <w:lang w:val="en-US"/>
        </w:rPr>
        <w:drawing>
          <wp:inline distT="0" distB="0" distL="0" distR="0">
            <wp:extent cx="2222500" cy="2286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Cs w:val="28"/>
        </w:rPr>
        <w:t>(принимается при высоте подъема груза до 10 м);</w:t>
      </w:r>
    </w:p>
    <w:p>
      <w:pPr>
        <w:pStyle w:val="23"/>
        <w:ind w:firstLine="709"/>
        <w:rPr>
          <w:rFonts w:ascii="Times New Roman;MonoCondensed" w:hAnsi="Times New Roman;MonoCondensed" w:cs="Times New Roman;MonoCondensed"/>
          <w:color w:val="000000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Cs w:val="28"/>
        </w:rPr>
        <w:drawing>
          <wp:inline distT="0" distB="0" distL="0" distR="0">
            <wp:extent cx="127000" cy="17716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Cs w:val="28"/>
        </w:rPr>
        <w:t>- высота подъема груза.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2"/>
        </w:rPr>
      </w:pPr>
      <w:r>
        <w:rPr>
          <w:rFonts w:cs="Times New Roman;MonoCondensed"/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строение сетевого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9"/>
        <w:widowControl/>
        <w:ind w:firstLine="709"/>
        <w:rPr/>
      </w:pPr>
      <w:r>
        <w:rPr>
          <w:color w:val="000000"/>
          <w:sz w:val="28"/>
          <w:szCs w:val="28"/>
          <w:lang w:val="ru-RU"/>
        </w:rPr>
        <w:t>К расчету сетевого графика можно приступать после определения продолжительности работ. Последовательность расчета сетевого графика:</w:t>
      </w:r>
    </w:p>
    <w:p>
      <w:pPr>
        <w:pStyle w:val="9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Назначение технологических зависимостей между работами по условиям технологии производства работ;</w:t>
      </w:r>
    </w:p>
    <w:p>
      <w:pPr>
        <w:pStyle w:val="9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Определение расчетных зависимостей между отдельными работами;</w:t>
      </w:r>
    </w:p>
    <w:p>
      <w:pPr>
        <w:pStyle w:val="9"/>
        <w:widowControl/>
        <w:ind w:firstLine="709"/>
        <w:rPr/>
      </w:pPr>
      <w:r>
        <w:rPr>
          <w:color w:val="000000"/>
          <w:sz w:val="28"/>
          <w:szCs w:val="28"/>
          <w:lang w:val="ru-RU"/>
        </w:rPr>
        <w:t>3. Определение временных параметров работ (прямой и обратный ход расчета, определение резервов времени).</w:t>
      </w:r>
    </w:p>
    <w:p>
      <w:pPr>
        <w:pStyle w:val="9"/>
        <w:widowControl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ная расчетом проектная продолжительность монтажа не должна превышать нормативной продолжительности.</w:t>
      </w:r>
    </w:p>
    <w:p>
      <w:pPr>
        <w:pStyle w:val="9"/>
        <w:widowControl/>
        <w:ind w:firstLine="709"/>
        <w:rPr/>
      </w:pPr>
      <w:r>
        <w:rPr>
          <w:color w:val="000000"/>
          <w:sz w:val="28"/>
          <w:szCs w:val="28"/>
          <w:lang w:val="ru-RU"/>
        </w:rPr>
        <w:t>Рассчитанный сетевой график строится в масштабе времени, руководствуясь данными календаря.</w:t>
      </w:r>
    </w:p>
    <w:p>
      <w:pPr>
        <w:pStyle w:val="ISOCPEUR1"/>
        <w:spacing w:lineRule="auto" w:line="360"/>
        <w:ind w:firstLine="709"/>
        <w:jc w:val="both"/>
        <w:rPr/>
      </w:pPr>
      <w:r>
        <w:rPr>
          <w:rStyle w:val="ISOCPEUR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График потребности в рабочих кадрах, вычерчивается под сетевым графиком в осях: продолжительность – численность рабочих в том же масштабе, что и сетевой график. Критерием оптимальности графика потребности в рабочих кадрах является коэффициент неравномерности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, который определяется следующим образом:</w:t>
      </w:r>
    </w:p>
    <w:p>
      <w:pPr>
        <w:pStyle w:val="ISOCPEUR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ISOCPEUR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, где</w:t>
      </w:r>
    </w:p>
    <w:p>
      <w:pPr>
        <w:pStyle w:val="ISOCPEUR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ISOCPEUR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ибольшее количество рабочих;</w:t>
      </w:r>
    </w:p>
    <w:p>
      <w:pPr>
        <w:pStyle w:val="ISOCPEUR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реднесписочное количество рабочих, где</w:t>
      </w:r>
    </w:p>
    <w:p>
      <w:pPr>
        <w:pStyle w:val="ISOCPEUR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л-во рабочих при производстве каждого вида работ;</w:t>
      </w:r>
    </w:p>
    <w:p>
      <w:pPr>
        <w:pStyle w:val="ISOCPEUR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должительность производства каждого вида работ;</w:t>
      </w:r>
    </w:p>
    <w:p>
      <w:pPr>
        <w:pStyle w:val="ISOCPEUR1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ектная продолжительность производства СМР.</w:t>
      </w:r>
    </w:p>
    <w:p>
      <w:pPr>
        <w:pStyle w:val="ISOCPEUR1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зработка графика потребности в строительных машин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График потребности в строительных машинах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60"/>
        <w:gridCol w:w="591"/>
        <w:gridCol w:w="666"/>
        <w:gridCol w:w="591"/>
        <w:gridCol w:w="6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192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, марка машин и механизмов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ед., кВт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пребывания на стройплощадке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ная мощность, кВт</w:t>
            </w:r>
          </w:p>
        </w:tc>
        <w:tc>
          <w:tcPr>
            <w:tcW w:w="46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ое количество машин и механизмов по месяцам</w:t>
            </w:r>
          </w:p>
        </w:tc>
      </w:tr>
      <w:tr>
        <w:trPr>
          <w:trHeight w:val="53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ульдозер Д-271А на базе трактора Т-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«обратная лопата» Э-651, q=0,65 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ходный кран МКГ-25 Б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осмесител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трамбов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варочные аппарат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2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опульт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лифовальная машина СО-9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укатурно-затирочная машина СО-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зработка объектного стройгенпл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потребности во временных зданиях санитарно-бытов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 конторы строительных управлений, участников, производителей работ, мастеров, диспетчерские. В группу санитарно-бытовых зданий включают: гардеробные, душевые, умывальные, помещения для сушки одежды, туалеты, помещения для приема пищи, буфеты, столовые, здравпун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по этим видам зд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ый показатель площади (норма) для каждого вида зд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ая численность обслуживаемого контингента по данному виду здания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лощадей складов и наве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закрытых складов и навесов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годовой объем СМР по объекту,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ая норма площади на 1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материалов, подлежащих хранению на скла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щая потребность в материа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ремя потребления материала в днях по граф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запаса материала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еравномерности поставки материалов на скл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еравномерности потребления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кладских террито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хранения материалов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склада с учетом проходов и проез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Ведомость площадей открытых скла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52"/>
        <w:gridCol w:w="1127"/>
        <w:gridCol w:w="794"/>
        <w:gridCol w:w="794"/>
        <w:gridCol w:w="796"/>
        <w:gridCol w:w="716"/>
        <w:gridCol w:w="796"/>
        <w:gridCol w:w="876"/>
        <w:gridCol w:w="872"/>
      </w:tblGrid>
      <w:tr>
        <w:trPr>
          <w:trHeight w:val="2386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атериалов и издел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ичество материалов, необходимое для стр.-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точный расход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ый запас на ед. имз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запас, д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склада на ед. изм.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ая площадь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нятая площадь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 строительный при хранении в пакетах на поддонах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ыс. шт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бень и гравий в механизированных складах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в механизированных складах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ны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гунны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бетонны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атур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ный железобето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ные балк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о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ычк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овые панел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32"/>
        </w:rPr>
        <w:t>Расчет потребности в водоснаб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енное водоснабжение стройплощадки осуществляем от действующих водо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расход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ответственно расходы воды на производственные, технологические, хозяйственно-бытовые и противопожарные цели, 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ый секундный расход воды в л/с для строительной 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енные нужды </w:t>
      </w:r>
      <w:r>
        <w:rPr>
          <w:color w:val="000000"/>
          <w:sz w:val="28"/>
          <w:szCs w:val="28"/>
        </w:rPr>
        <w:drawing>
          <wp:inline distT="0" distB="0" distL="0" distR="0">
            <wp:extent cx="873760" cy="334645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хнологические нужды </w:t>
      </w:r>
      <w:r>
        <w:rPr>
          <w:color w:val="000000"/>
          <w:sz w:val="28"/>
          <w:szCs w:val="28"/>
        </w:rPr>
        <w:drawing>
          <wp:inline distT="0" distB="0" distL="0" distR="0">
            <wp:extent cx="1243330" cy="41402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хозяйственно-питьевые нужды </w:t>
      </w:r>
      <w:r>
        <w:rPr>
          <w:color w:val="000000"/>
          <w:sz w:val="28"/>
          <w:szCs w:val="28"/>
        </w:rPr>
        <w:drawing>
          <wp:inline distT="0" distB="0" distL="0" distR="0">
            <wp:extent cx="916940" cy="352425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машин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расход воды на соответствующий измери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 часовой неравномерности потребления воды (на обслуживание машин и оборуд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050" cy="165100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часов работы, к которым отнесен расход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ем строительных работ, потребляющих в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расход воды на единицу объ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часовой неравномерности потребления воды (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строительных работах,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приготовлении бетонов и раствор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работающих в максимальную смен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расход на работающего в сме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сход воды для противопожарных целей определяем из расчета одновременного действия двух струй из гидрантов по 5 л/с на каждую стр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ри площади застройки до 10 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временного и противопожарного водопровод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ый расход воды, л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орость движения воды в трубах, м/сек (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временных водопров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жарного водопр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: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ременного водопр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9530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: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Ведомость потребности в водоснабжении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9"/>
        <w:gridCol w:w="594"/>
        <w:gridCol w:w="516"/>
        <w:gridCol w:w="1088"/>
        <w:gridCol w:w="1742"/>
        <w:gridCol w:w="1692"/>
        <w:gridCol w:w="1444"/>
      </w:tblGrid>
      <w:tr>
        <w:trPr>
          <w:trHeight w:val="178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итель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-во,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Удельный расход воды,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, 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эффициент часовой неравномерности водопотребления,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>=1,5; 1,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часов водопотребления в сутки, 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воды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1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л/сек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енные нужд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кскаватор (ДВС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ас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а, трактор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ас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овой кран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ас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ологические нужд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 цементного раствор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ас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ная кладка с приготовлением раствор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ирп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ка уплотненного щебн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7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турные работ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ярные работ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деревьев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дерево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ч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ивопожарные цели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32"/>
        </w:rPr>
        <w:t>Расчет потребности во временном электроснаб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строительной площадки осуществляется от стационарных источников электроэнергии воздушными или кабельными линиями с использованием трансформаторов. Электроэнергия на стройплощадке расходуется: на производственные (технологические), на питание электродвигателей машин, механизмов и установок на освещение (внутреннее – помещений; наружное – стройплощадки в це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отребность в электроэнергии стройплощадки может быть установлена в виде мощности общей трансформаторной подстанции в кВ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мощность трансформатор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учитывающий потери мощности в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иловая мощность машины или установки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ребуемая мощность на технологические нужды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ребуемая мощность на внутреннее освещение помещений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ребуемая мощность на наружное освещение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ы спроса, зависящие от количества потребителей (для числа электродвигателей до 5 шт. –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6–8 шт. –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8 шт. –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; для технологических потребителей в среднем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для внутреннего осве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для наружного осве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эффициент мощности (в среднем равен 0,7 – для электродвигателей и для технологических потребителей (электросварка, прогрев и т.д.) равен 0,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 </w:t>
      </w:r>
      <w:r>
        <w:rPr/>
        <w:t>Ведомость потребности в электроэнерг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81"/>
        <w:gridCol w:w="787"/>
        <w:gridCol w:w="861"/>
        <w:gridCol w:w="1129"/>
        <w:gridCol w:w="922"/>
        <w:gridCol w:w="1476"/>
        <w:gridCol w:w="1473"/>
      </w:tblGrid>
      <w:tr>
        <w:trPr>
          <w:trHeight w:val="10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ители электроснабж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-в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ая мощность на ед. изм., кВ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-т спроса, К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щности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165100"/>
                  <wp:effectExtent l="0" t="0" r="0" b="0"/>
                  <wp:docPr id="12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анспортная мощность, 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, кВ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ловые токоприемники, электродвигател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осмесите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варочные аппара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трамбов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опуль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лифовальная машина СО-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укатурно-затирочная машина СО-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вещение внутренн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, бытовые помещ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закрыт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ес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ск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вещение наружн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производства механизированных земляных рабо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проходы и проезд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е складские площад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ое освещение территории строитель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мощность трансформаторной подста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одстанцию СКТП-100–6 (10)/04 мощностью 100 кВ·А. Размеры в плане 3,05х1,55 м. Конструктивное решение – закрытая конструкция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основание стройгенплана</w:t>
      </w:r>
    </w:p>
    <w:p>
      <w:pPr>
        <w:pStyle w:val="23"/>
        <w:tabs>
          <w:tab w:val="clear" w:pos="708"/>
          <w:tab w:val="left" w:pos="877" w:leader="none"/>
        </w:tabs>
        <w:ind w:firstLine="709"/>
        <w:rPr/>
      </w:pPr>
      <w:r>
        <w:rPr>
          <w:rFonts w:cs="Times New Roman;MonoCondensed" w:ascii="Times New Roman;MonoCondensed" w:hAnsi="Times New Roman;MonoCondensed"/>
          <w:color w:val="000000"/>
        </w:rPr>
        <w:t>Проектирование стройгенплана осуществлялось с учетом геологических условий, с учетом воздействия на объект господствующих ветров, с учетом ситуационного плана. Временный городок строителей включает в себя все необходимые для нормальной работы людей объекты. Он расположен с юго-западной стороны от строящегося объекта. Расстояние между объектами городка соответствует нормам пожарной безопасности и составляет не менее 1 метра. Подход к объектам обеспечивают временные пешеходные дорожки. Городок строителей расположен вне опасных зон крана.</w:t>
      </w:r>
    </w:p>
    <w:p>
      <w:pPr>
        <w:pStyle w:val="Normal"/>
        <w:tabs>
          <w:tab w:val="clear" w:pos="708"/>
          <w:tab w:val="left" w:pos="8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ка строительства имеет временную гравийную закольцованную автодорогу с односторонним движением, около открытых складок предусмотрены площадки с уширением для разгрузки, что обеспечивает удобство и оперативность при работе с поступающими на объект материалами и конструкциями. Ограждение стройплощадки находится вне опасной зоны работы крана, что обеспечивает безопасность жизнедеятельности людей г. Ижевска. Освещение стройплощадки осуществляется прожекторами, расположенными по периметру строительной площадки.</w:t>
      </w:r>
    </w:p>
    <w:p>
      <w:pPr>
        <w:pStyle w:val="Normal"/>
        <w:tabs>
          <w:tab w:val="clear" w:pos="708"/>
          <w:tab w:val="left" w:pos="8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ткрытые склады размещаются в зоне действия крана в данной стоянке. Закрытый склад, навес и мастерские расположены вне опасной зоны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рмативная продолжительность строительства – 11 месяце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ектная продолжительность строительства – 9 месяце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зисная сметная стоимость строительства в ценах 2001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сего – 3952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 т. ч. СМР – 32372 тыс.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ектные трудозатраты – 2006,3 чел.-д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оительный объем здания – 8467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дельные трудозатраты – 0,24 чел.-дн./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дельные трудозатраты в чел.-дн. на 1,04 чел.-дн/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ыработка в руб. на 1 чел.-дн.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3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СМР по итогу сводного сметного расчета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3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мма проектных трудозатрат, чел.-д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нерговооруженность труда в кВт на 1 рабо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13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еденная мощность (по графику потребности в строительных машинах)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суточная численность рабочих, занятых на выполнении СМР (по графику потребности в рабочих кадрах, 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3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мощности неучтенных средств малой мех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ономический эффект от сокращения продолжительности строительства для подрядной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5359400" cy="482600"/>
            <wp:effectExtent l="0" t="0" r="0" b="0"/>
            <wp:docPr id="13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28600" cy="203200"/>
            <wp:effectExtent l="0" t="0" r="0" b="0"/>
            <wp:docPr id="13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условно-постоянная доля наклад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54000" cy="165100"/>
            <wp:effectExtent l="0" t="0" r="0" b="0"/>
            <wp:docPr id="13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норма накладных расхо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968500" cy="393700"/>
            <wp:effectExtent l="0" t="0" r="0" b="0"/>
            <wp:docPr id="13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коэффициент, учитывающий, накладные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892300" cy="393700"/>
            <wp:effectExtent l="0" t="0" r="0" b="0"/>
            <wp:docPr id="14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коэффициент, учитывающий плановые накопления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92100" cy="165100"/>
            <wp:effectExtent l="0" t="0" r="0" b="0"/>
            <wp:docPr id="14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норма плановых накоплений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проектная продолжительность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14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нормативная продолжительность строитель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эффициент использования территории стройплощ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990600" cy="431800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28600" cy="228600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площадь объектов на стройплоща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228600" cy="228600"/>
            <wp:effectExtent l="0" t="0" r="0" b="0"/>
            <wp:docPr id="14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площадь стройплощадк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2. Земляные работы. – М.:Стройиздат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4. Монтаж сборных и устройство монолитных железобетонных конструкций. – М.:Строй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6. Плотничные и столярные работы в зданиях и сооружениях. – М.:Стройиздат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7. Кровельные работы. – М., Прейскурант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8. Отделочные работы. – М.:Строй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9. Сооружение систем теплоснабжения, водоснабжения, газоснабжения и канализации. Вып. 2. Наружные сети и сооружения. – М.: Прейскурантиздат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11. Изоляционные работы. – М.:Стройиздат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17. Строительство автомобильных дорог. – М.: Прейскурантиздат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19. Устройство полов. – М.: Прейскурант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23. Электромонтажные работы. Вып. 4. Кабельные линии электропередачи – М.: Прейскурант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орник Е24. Монтаж сооружений связи. Вып. 1. Кабельные линии связи – М.: Прейскурант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2–04–2002. Безопасность труда в строительстве. Часть 2. Строительное производ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1.04.03–85*. Нормы продолжительности строительства и задела в строительстве предприятий, зданий и сооружений. – М.: АПП ЦИТП Госстроя СССР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1.01–82. Строительная климатология и геофизика./ Госстрой России. – М.: Стройиздат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3.01.01–85*. Организация строительного производства. – М.: ГП ЦПП Минстроя России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икман Л.Г. Организация и планирование строительного производства. – М.: Высш. шк.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сборных железобетонных изделий. – Глазов: Глазовская типография УР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твинов О.О. и др. Технология строительного производства. – К.: Вища шк.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ежко А.П., Батура Г.М. Технология строительного производства. Курсовое и дипломное проектирование: Учеб. Пособие. – К.: Выща школа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аневский В.П., Моисеенко В.Г., Колесник Н.П., Кожушко В.В. Строительные краны: Справочник. – К., Будивэльнык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арануха Н.Л., Кислякова Ю.Г., Папунидзе П.Н. Методические указания к разработке курсового проекта по организации и планированию строительного производства для студентов специальности 29.03. – Ижевск: ИжГТУ, 2003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7. Тарануха Н.Л., Папунидзе П.Н. Сетевое моделирование строительного производства. Учебное пособие. – Ижевск: ИжГТУ, 2002.</w:t>
      </w:r>
    </w:p>
    <w:sectPr>
      <w:type w:val="nextPage"/>
      <w:pgSz w:w="11906" w:h="16838"/>
      <w:pgMar w:left="1701" w:right="850" w:gutter="0" w:header="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;MonoCondensed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>
        <w:rFonts w:cs="Times New Roman;MonoCondensed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;MonoCondensed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;MonoCondensed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>
        <w:rFonts w:cs="Times New Roman;MonoCondensed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;MonoCondensed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;MonoCondensed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  <w:iCs/>
      <w:kern w:val="2"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SOCPEUR">
    <w:name w:val="Стиль Обычный + ISOCPEUR Знак"/>
    <w:qFormat/>
    <w:rPr>
      <w:rFonts w:ascii="ISOCPEUR;Arial" w:hAnsi="ISOCPEUR;Arial" w:cs="Times New Roman;MonoCondense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8">
    <w:name w:val="Название таблицы"/>
    <w:basedOn w:val="Style17"/>
    <w:qFormat/>
    <w:pPr>
      <w:keepNext w:val="true"/>
      <w:jc w:val="center"/>
    </w:pPr>
    <w:rPr>
      <w:b w:val="false"/>
      <w:sz w:val="28"/>
      <w:szCs w:val="28"/>
    </w:rPr>
  </w:style>
  <w:style w:type="paragraph" w:styleId="Style19">
    <w:name w:val="Для таблиц"/>
    <w:basedOn w:val="Normal"/>
    <w:qFormat/>
    <w:pPr/>
    <w:rPr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ISOCPEUR;Arial" w:hAnsi="ISOCPEUR;Arial" w:cs="ISOCPEUR;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МоЩ9 стиль"/>
    <w:basedOn w:val="Normal"/>
    <w:qFormat/>
    <w:pPr>
      <w:widowControl w:val="false"/>
      <w:overflowPunct w:val="false"/>
      <w:autoSpaceDE w:val="false"/>
      <w:spacing w:lineRule="auto" w:line="360"/>
      <w:ind w:firstLine="426"/>
      <w:jc w:val="both"/>
      <w:textAlignment w:val="baseline"/>
    </w:pPr>
    <w:rPr>
      <w:szCs w:val="20"/>
      <w:lang w:val="en-US"/>
    </w:rPr>
  </w:style>
  <w:style w:type="paragraph" w:styleId="ISOCPEUR1">
    <w:name w:val="Стиль Обычный + ISOCPEUR"/>
    <w:basedOn w:val="Normal"/>
    <w:qFormat/>
    <w:pPr/>
    <w:rPr>
      <w:rFonts w:ascii="ISOCPEUR;Arial" w:hAnsi="ISOCPEUR;Arial" w:cs="ISOCPEUR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4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15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65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2:00Z</dcterms:created>
  <dc:creator>Игорь</dc:creator>
  <dc:description/>
  <cp:keywords/>
  <dc:language>en-US</dc:language>
  <cp:lastModifiedBy>Mage</cp:lastModifiedBy>
  <dcterms:modified xsi:type="dcterms:W3CDTF">2011-10-08T00:42:00Z</dcterms:modified>
  <cp:revision>2</cp:revision>
  <dc:subject/>
  <dc:title>Министерство образования Российской Федерации</dc:title>
</cp:coreProperties>
</file>