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БЕЛОРУССКИЙ ГОСУДАРСТВЕННЫЙ УНИВЕРСИТЕТ</w:t>
        <w:br/>
        <w:t>ИНФОРМАТИКИ ИРАДИОЭЛЕКТРОНИКИ</w:t>
      </w:r>
    </w:p>
    <w:p>
      <w:pPr>
        <w:pStyle w:val="22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метрологии и стандартизации</w:t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ФЕРАТ</w:t>
      </w:r>
    </w:p>
    <w:p>
      <w:pPr>
        <w:pStyle w:val="22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«</w:t>
      </w:r>
      <w:r>
        <w:rPr>
          <w:b/>
          <w:sz w:val="28"/>
          <w:szCs w:val="28"/>
        </w:rPr>
        <w:t>Измерение напряженности электромагнитного поля и помех</w:t>
      </w:r>
      <w:r>
        <w:rPr>
          <w:b/>
          <w:iCs/>
          <w:sz w:val="28"/>
          <w:szCs w:val="28"/>
        </w:rPr>
        <w:t>»</w:t>
      </w:r>
    </w:p>
    <w:p>
      <w:pPr>
        <w:pStyle w:val="22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2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СК, 2008</w:t>
      </w:r>
      <w:r>
        <w:br w:type="page"/>
      </w:r>
    </w:p>
    <w:p>
      <w:pPr>
        <w:pStyle w:val="32"/>
        <w:spacing w:lineRule="auto" w:line="360"/>
        <w:ind w:firstLine="709"/>
        <w:jc w:val="center"/>
        <w:rPr/>
      </w:pPr>
      <w:r>
        <w:rPr>
          <w:b/>
          <w:iCs/>
        </w:rPr>
        <w:t>Основные понятия и классификация приборов для измерения напряженности электромагнитного поля и помех</w:t>
      </w:r>
    </w:p>
    <w:p>
      <w:pPr>
        <w:pStyle w:val="32"/>
        <w:spacing w:lineRule="auto" w:line="360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магнитная совместимость – это способность радиоэлектронных средств (РЭС) одновременно функционировать в реальных условиях эксплуатации с требуемым качеством при воздействии на них непреднамеренных помех и не создавать недопустимых радиопомех другим РЭС.</w:t>
      </w:r>
    </w:p>
    <w:p>
      <w:pPr>
        <w:pStyle w:val="32"/>
        <w:tabs>
          <w:tab w:val="clear" w:pos="0"/>
        </w:tabs>
        <w:spacing w:lineRule="auto" w:line="360"/>
        <w:ind w:firstLine="709"/>
        <w:rPr/>
      </w:pPr>
      <w:r>
        <w:rPr/>
        <w:t>Помеха – любое нежелательное воздействие, которое ухудшает показатели качества полезного сигнала, устройства или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хи заранее неизвестны, поэтому не могут быть полностью устран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источника возникновения помехи подразделяются на собственные, взаимные и внешние.</w:t>
      </w:r>
    </w:p>
    <w:p>
      <w:pPr>
        <w:pStyle w:val="32"/>
        <w:tabs>
          <w:tab w:val="clear" w:pos="0"/>
        </w:tabs>
        <w:spacing w:lineRule="auto" w:line="360"/>
        <w:ind w:firstLine="709"/>
        <w:rPr/>
      </w:pPr>
      <w:r>
        <w:rPr/>
        <w:t>Собственные помехи возникают от источников, находящихся в данном устройстве, системе или канале связи (флюктуационные и контактные шумы, пульсации источников питания и т.д.).</w:t>
      </w:r>
    </w:p>
    <w:p>
      <w:pPr>
        <w:pStyle w:val="32"/>
        <w:tabs>
          <w:tab w:val="clear" w:pos="0"/>
        </w:tabs>
        <w:spacing w:lineRule="auto" w:line="360"/>
        <w:ind w:firstLine="709"/>
        <w:rPr/>
      </w:pPr>
      <w:r>
        <w:rPr/>
        <w:t>Взаимные помехи, создаваемые влиянием каналов связи друг на друга, возникают вследствие недостаточного переходного затухания фильтров, разделяющих каналы, различных повреждений аппаратуры и т.д.</w:t>
      </w:r>
    </w:p>
    <w:p>
      <w:pPr>
        <w:pStyle w:val="32"/>
        <w:tabs>
          <w:tab w:val="clear" w:pos="0"/>
        </w:tabs>
        <w:spacing w:lineRule="auto" w:line="360"/>
        <w:ind w:firstLine="709"/>
        <w:rPr/>
      </w:pPr>
      <w:r>
        <w:rPr/>
        <w:t>Внешние помехи возникают от внешних источников электромагнитных полей.</w:t>
      </w:r>
    </w:p>
    <w:p>
      <w:pPr>
        <w:pStyle w:val="32"/>
        <w:tabs>
          <w:tab w:val="clear" w:pos="0"/>
        </w:tabs>
        <w:spacing w:lineRule="auto" w:line="360"/>
        <w:ind w:firstLine="709"/>
        <w:rPr/>
      </w:pPr>
      <w:r>
        <w:rPr/>
        <w:t>Они подразделяются на естественные и искусственные:</w:t>
      </w:r>
    </w:p>
    <w:p>
      <w:pPr>
        <w:pStyle w:val="32"/>
        <w:tabs>
          <w:tab w:val="clear" w:pos="0"/>
        </w:tabs>
        <w:spacing w:lineRule="auto" w:line="360"/>
        <w:ind w:firstLine="709"/>
        <w:rPr/>
      </w:pPr>
      <w:r>
        <w:rPr/>
        <w:t>К естественным помехам относят земные (разряды в осадках, радиоизлучения нагретых предметов) и внеземные (солнечные, космические, радиоизлучение звезд);</w:t>
      </w:r>
    </w:p>
    <w:p>
      <w:pPr>
        <w:pStyle w:val="32"/>
        <w:tabs>
          <w:tab w:val="clear" w:pos="0"/>
        </w:tabs>
        <w:spacing w:lineRule="auto" w:line="360"/>
        <w:ind w:firstLine="709"/>
        <w:rPr/>
      </w:pPr>
      <w:r>
        <w:rPr/>
        <w:t>Искусственные помехи подразделяются на станционные (радиовещание, телевидение, связь, локация) и индустриальные (энергетическое и промышленное оборудование и аппаратура широкого примен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 для измерения напряженности поля и помех образуют подгруппу П и деля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2 – индикаторы п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3 – измерители напряженности по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4 – измерители радиопоме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5 – приемники измерительны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6 – антенны измери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змерение напряженности электромагнитного поля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2"/>
        <w:tabs>
          <w:tab w:val="clear" w:pos="0"/>
        </w:tabs>
        <w:spacing w:lineRule="auto" w:line="360"/>
        <w:ind w:firstLine="709"/>
        <w:rPr/>
      </w:pPr>
      <w:r>
        <w:rPr/>
        <w:t>Напряженность поля необходимо измерять для определения диаграмм направленности антенн, дальности действия радиостанций и ретрансляторов, наличия паразитных излучений, качества экранирования устройств и других характеристик, определяющих качество радиосвязи, телевидения, радиовещания и телефонной связи.</w:t>
      </w:r>
    </w:p>
    <w:p>
      <w:pPr>
        <w:pStyle w:val="32"/>
        <w:tabs>
          <w:tab w:val="clear" w:pos="0"/>
        </w:tabs>
        <w:spacing w:lineRule="auto" w:line="360"/>
        <w:ind w:firstLine="709"/>
        <w:rPr/>
      </w:pPr>
      <w:r>
        <w:rPr/>
        <w:t>Напряженность электромагнитного поля (ЭМП) характеризуется вект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90500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14" r="-1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тность потока энергии (вектор Умова-Пойнтинга) (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77165" cy="31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пряженность электрического поля (В/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</w:rPr>
        <w:drawing>
          <wp:inline distT="0" distB="0" distL="0" distR="0">
            <wp:extent cx="177165" cy="316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14" r="-20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пряженность магнитного поля (А/м).</w:t>
      </w:r>
    </w:p>
    <w:p>
      <w:pPr>
        <w:pStyle w:val="32"/>
        <w:tabs>
          <w:tab w:val="clear" w:pos="0"/>
        </w:tabs>
        <w:spacing w:lineRule="auto" w:line="360"/>
        <w:ind w:firstLine="709"/>
        <w:rPr/>
      </w:pPr>
      <w:r>
        <w:rPr/>
        <w:t>Эти векторы перпендикулярны друг другу и связаны между собой соотношен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698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оздушного пространства волновое сопротивление среды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) рав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545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 = 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20π = Н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120π.</w:t>
        <w:tab/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формулы (1.19) видно, что для определения интенсивности поля можно измерять любой из трех ве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ной характеристикой поля является плотность потока мощности, проходящей через поверхность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которая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 = П·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</w:t>
        <w:tab/>
        <w:tab/>
        <w:tab/>
        <w:tab/>
        <w:tab/>
        <w:tab/>
        <w:tab/>
        <w:t xml:space="preserve">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Е можно вычислить по результатам измерения мощности из выра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=</w:t>
      </w:r>
      <w:r>
        <w:rPr>
          <w:sz w:val="28"/>
          <w:szCs w:val="28"/>
        </w:rPr>
        <w:drawing>
          <wp:inline distT="0" distB="0" distL="0" distR="0">
            <wp:extent cx="838200" cy="55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 xml:space="preserve"> (4)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эфф</w:t>
      </w:r>
      <w:r>
        <w:rPr>
          <w:sz w:val="28"/>
          <w:szCs w:val="28"/>
        </w:rPr>
        <w:t xml:space="preserve"> – эффективная площадь анте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мерения интенсивности ЭМП используют два мет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тод эталонной антен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тод с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рении векторов Е и Н большое значение имеет ориентация их в пространстве, характеризующая плоскость поляризации ЭМП, которая может быть линейной, круговой и эллиптиче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тношению к земной поверхности существует две линейные поляр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ертикаль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оризонтальная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тод эталонной антенн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измерительную антенну поместить в ЭМП в плоскости, параллельной поляризации волны, то в ней будет индуцироваться ЭДС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 xml:space="preserve"> 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действующая высота антен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на всегда известна, так как при измерениях используются измерительные антенны вида П6 с известными параметрами. Значение ЭДС изменяется вольтме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применяется для измерения напряженности сильных полей вблизи источников излучения и на практике реализуется с помощью простых измерительных устройств индикаторов поля вида П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>Метод сравнения. Измерительные приемники и измерители напряженности пол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равнения применяется для измерения слабых полей и реализуется на практике с помощью измерительных приемников вида П5 и измерителей напряженности поля и плотности потока мощности вида П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мерительный приемник представляет собой высокочувствительный гетеродинный радиоприемник с электронным вольтметром на выходе. Если же он укомплектован измерительными антеннами, то называется измерителем напряженности поля. Структурная схема такого измерителя представлена на рисунке 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измерения напряженности поля содержит три эта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варительная настрой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алибров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зме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едварительной настройке ко входу измерителя подключают одну из измерительных антенн (в зависимости от частоты источника поля) и настраивают его на частоту источника, напряженность которого измеряется. Настройку осуществляют изменением частоты гетеродина по максимальному показанию вольтметра при произвольных положениях аттенюаторов (входного и ПЧ)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</wp:posOffset>
                </wp:positionH>
                <wp:positionV relativeFrom="paragraph">
                  <wp:posOffset>13970</wp:posOffset>
                </wp:positionV>
                <wp:extent cx="5745480" cy="2876550"/>
                <wp:effectExtent l="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0" cy="2876400"/>
                          <a:chOff x="0" y="0"/>
                          <a:chExt cx="5745600" cy="2876400"/>
                        </a:xfrm>
                      </wpg:grpSpPr>
                      <wps:wsp>
                        <wps:cNvSpPr txBox="1"/>
                        <wps:spPr>
                          <a:xfrm>
                            <a:off x="1370160" y="676440"/>
                            <a:ext cx="3333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720" y="237600"/>
                            <a:ext cx="689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тенюатор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237600"/>
                            <a:ext cx="6890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ститель</w:t>
                              </w:r>
                            </w:p>
                          </w:txbxContent>
                        </wps:txbx>
                        <wps:bodyPr wrap="square" lIns="17640" rIns="17640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7080" y="237600"/>
                            <a:ext cx="6908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тенюа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6560" y="237600"/>
                            <a:ext cx="6890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Ч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6560" y="1155600"/>
                            <a:ext cx="68904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ктор</w:t>
                              </w:r>
                            </w:p>
                          </w:txbxContent>
                        </wps:txbx>
                        <wps:bodyPr wrap="square" lIns="17640" rIns="17640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6560" y="2076480"/>
                            <a:ext cx="68904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Ч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8320" y="1155600"/>
                            <a:ext cx="689040" cy="46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теродин</w:t>
                              </w:r>
                            </w:p>
                          </w:txbxContent>
                        </wps:txbx>
                        <wps:bodyPr wrap="square" lIns="0" rIns="0"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8000"/>
                            <a:ext cx="4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468000"/>
                            <a:ext cx="46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468000"/>
                            <a:ext cx="4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920" y="468000"/>
                            <a:ext cx="4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697320"/>
                            <a:ext cx="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1616760"/>
                            <a:ext cx="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2076480"/>
                            <a:ext cx="460440" cy="459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tIns="118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7920" y="2305800"/>
                            <a:ext cx="45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3200" y="696600"/>
                            <a:ext cx="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458640"/>
                            <a:ext cx="11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46800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160" y="69732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8560" y="468000"/>
                            <a:ext cx="2293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76040" y="2612880"/>
                            <a:ext cx="140796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9440" y="0"/>
                            <a:ext cx="3333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927000"/>
                            <a:ext cx="689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-колибратор</w:t>
                              </w:r>
                            </w:p>
                          </w:txbxContent>
                        </wps:txbx>
                        <wps:bodyPr wrap="square" lIns="17640" rIns="17640" tIns="82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237600"/>
                            <a:ext cx="689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Ч</w:t>
                              </w:r>
                            </w:p>
                          </w:txbxContent>
                        </wps:txbx>
                        <wps:bodyPr wrap="square" tIns="118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pt;margin-top:1.1pt;width:452.4pt;height:226.5pt" coordorigin="150,22" coordsize="9048,45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08;top:1087;width:524;height:49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74;top:396;width:108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теню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4;top:396;width:108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ст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3;top:396;width:108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тенюа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3;top:396;width:108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3;top:1842;width:1084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13;top:3292;width:1084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4;top:1842;width:1084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терод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0,759" to="873,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0,759" to="4494,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759" to="6302,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91,759" to="8113,7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7,1120" to="8657,1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57,2568" to="8657,3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667;top:3292;width:724;height:7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91,3653" to="8113,365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037,1119" to="5037,18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0,744" to="2140,74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502,759" to="2683,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2,1120" to="2322,1481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132,759" to="2492,1119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62;top:4137;width:22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23;top:22;width:524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79;top:1482;width:108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-колиб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84;top:396;width:108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калибровке ко входу УВЧ подают известное напряжение от генератора-калибратора и, регулируя усиление УВЧ, устанавливают стрелку вольтметра на определенное значение. Предварительно на аттенюаторе ПЧ устанавливают заданное значение ослабления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В результате усиление всего измерителя приводится к заданному и известному значению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мерениях переключатель переводят в положение «1» и, регулируя ослабление </w:t>
      </w:r>
      <w:r>
        <w:rPr>
          <w:sz w:val="28"/>
          <w:szCs w:val="28"/>
        </w:rPr>
        <w:drawing>
          <wp:inline distT="0" distB="0" distL="0" distR="0">
            <wp:extent cx="2921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устанавливают стрелку вольтметра в любое удобное для отсчета положение. Шкала вольтметра проградуирована в значениях входного напряжения УВЧ и его показания определяются выраж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7650" cy="1974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которого можно определить значени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36700" cy="495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  <w:tab/>
        <w:tab/>
        <w:tab/>
        <w:tab/>
        <w:tab/>
        <w:t xml:space="preserve"> 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елы изменения напряженности поля такими приборами составляют от долей мкВ/м до сотен мВ/м, а плотности потока мощности – от сотых долей мк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десятков м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грешность измерения определяется погрешностью используемой измерительной антенны, неточностью ее ориентирования, рассогласованиями, погрешностью аттенюатора и вольтметра. Суммарная погрешность достигает значения ±30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Измерение помех в каналах связи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влияние на качество связи оказывают внешние помехи. Для техники связи характерно, что в телефонных и вещательных каналах измеряют не общее напряжение помех, а псофометрическое напряжение. При измерении такого напряжения учитываются избирательные свойства слух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псофометрического напряжения поме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софометрическое напряжение – напряжение помех, которое существует на сопротивлении нагрузки 600 Ом, согласованном с выходным сопротивлением питающей его цепи и измеренное с учетом неодинакового воздействия напряжения различных частот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на качество телефонной или вещательной передач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динаковость воздействия учитывается с помощью весовых коэффициентов А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напряже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ψ</w:t>
      </w:r>
      <w:r>
        <w:rPr>
          <w:sz w:val="28"/>
          <w:szCs w:val="28"/>
        </w:rPr>
        <w:t xml:space="preserve"> относительно весового коэффициента для частоты сравнения А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сравн</w:t>
      </w:r>
      <w:r>
        <w:rPr>
          <w:sz w:val="28"/>
          <w:szCs w:val="28"/>
        </w:rPr>
        <w:t>. В соответствии с этим псофометрическое напряжение помех будет определять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5454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ab/>
        <w:t xml:space="preserve"> (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овые коэффициенты устанавливаются в результате многолетних наблюдений и рекомендуются на определенный период для всех стран мира. Эти коэффициенты определяются по псофометрическим характеристикам для соответствующего канала. Для телефонного канала выбрана частота сравнения 800 Гц, а для вещательного канала – 1кГ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офометрическое напряжение помех измеряется с помощью измерительного прибора, называемого псофометром. Его структурная схема представлена на рисунке 2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  <w:szCs w:val="28"/>
        </w:rPr>
        <w:t>Псофометр представляет собой электронный вольтметр с избирательностью, определяемой псофометрическими характеристиками. Для этого служат полосовые фильтры: ПФ1 с телефонной и ПФ2 с вещательной псофометрическими характерист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мерения полного напряжения помех служит эквивалентное звено (ЭЗ), затухание которого равно затуханию псофометрических фильтров на частотах с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решность измерения – единицы проце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сех каналов и систем связи установлены допустимые нормы псофометрического напряжения помех, соответствие которым и проверяется в результате их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</wp:posOffset>
                </wp:positionH>
                <wp:positionV relativeFrom="paragraph">
                  <wp:posOffset>68580</wp:posOffset>
                </wp:positionV>
                <wp:extent cx="5126355" cy="3174365"/>
                <wp:effectExtent l="0" t="508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6400" cy="3174480"/>
                          <a:chOff x="0" y="0"/>
                          <a:chExt cx="5126400" cy="317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26400" cy="31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3560" y="883440"/>
                              <a:ext cx="668520" cy="44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У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920" y="882720"/>
                              <a:ext cx="668160" cy="44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НЧ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7320" y="883440"/>
                              <a:ext cx="669240" cy="44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6120" y="883440"/>
                              <a:ext cx="800280" cy="48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илитель</w:t>
                                </w:r>
                              </w:p>
                            </w:txbxContent>
                          </wps:txbx>
                          <wps:bodyPr wrap="square" lIns="17640" rIns="17640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7320" y="1766520"/>
                              <a:ext cx="669240" cy="44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7320" y="0"/>
                              <a:ext cx="669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З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5080" y="0"/>
                              <a:ext cx="669240" cy="44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литель</w:t>
                                </w:r>
                              </w:p>
                            </w:txbxContent>
                          </wps:txbx>
                          <wps:bodyPr wrap="square" lIns="17640" rIns="17640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5080" y="1766520"/>
                              <a:ext cx="669240" cy="442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етектор</w:t>
                                </w:r>
                              </w:p>
                            </w:txbxContent>
                          </wps:txbx>
                          <wps:bodyPr wrap="square" lIns="17640" rIns="17640" tIns="118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80" y="1104120"/>
                              <a:ext cx="44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0" y="1104120"/>
                              <a:ext cx="44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9880" y="442080"/>
                              <a:ext cx="0" cy="44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9880" y="1353960"/>
                              <a:ext cx="0" cy="41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560" y="1986840"/>
                              <a:ext cx="2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560" y="1104120"/>
                              <a:ext cx="2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8680" y="1325160"/>
                              <a:ext cx="0" cy="66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2240" y="222120"/>
                              <a:ext cx="22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2240" y="221760"/>
                              <a:ext cx="0" cy="88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6560" y="222120"/>
                              <a:ext cx="2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8680" y="222120"/>
                              <a:ext cx="0" cy="66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1104120"/>
                              <a:ext cx="2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1986840"/>
                              <a:ext cx="2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8080" y="110412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222120"/>
                              <a:ext cx="2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222120"/>
                              <a:ext cx="0" cy="66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4840" y="1325160"/>
                              <a:ext cx="0" cy="66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1280" y="883440"/>
                              <a:ext cx="33408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17080" y="883440"/>
                              <a:ext cx="334800" cy="221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73120" y="2914560"/>
                              <a:ext cx="1367640" cy="25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унок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5280" y="1072440"/>
                              <a:ext cx="5580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4160" y="1063800"/>
                              <a:ext cx="5580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9160" y="2219400"/>
                              <a:ext cx="0" cy="28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14240"/>
                              <a:ext cx="57024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32"/>
                                    <w:vertAlign w:val="subscript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f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43840" y="2509560"/>
                              <a:ext cx="570240" cy="58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8480" y="2642400"/>
                            <a:ext cx="3099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3pt;margin-top:5.4pt;width:403.65pt;height:249.95pt" coordorigin="66,108" coordsize="8073,4999">
                <v:group id="shape_0" style="position:absolute;left:66;top:108;width:8073;height:4999">
                  <v:shape id="shape_0" fillcolor="white" stroked="t" o:allowincell="f" style="position:absolute;left:985;top:1500;width:1052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43;top:1498;width:1051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Н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49;top:1500;width:1053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Ф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79;top:1500;width:1259;height:7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ил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49;top:2890;width:1053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Ф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49;top:108;width:1053;height: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56;top:108;width:1053;height:6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ли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956;top:2890;width:1053;height:6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етекто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83,1847" to="985,18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39,1847" to="2742,184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83,804" to="7483,14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83,2241" to="7483,28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903,3237" to="6252,3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03,1847" to="6252,1847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253,2195" to="6253,3236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6605,458" to="6955,4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05,458" to="6605,184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03,458" to="6252,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3,458" to="6253,1498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499,1847" to="4848,1847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4499,3237" to="4848,32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5,1847" to="4146,1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9,458" to="4848,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99,458" to="4499,1498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4499,2195" to="4499,3236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4147,1500" to="4672,1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077,1500" to="6603,184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803;top:4698;width:2153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унок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black" stroked="t" o:allowincell="f" style="position:absolute;left:4090;top:1797;width:87;height: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561;top:1784;width:87;height: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7482,3603" to="7482,40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6;top:1233;width:89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32"/>
                              <w:vertAlign w:val="subscript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f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7064;top:4060;width:897;height:9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7276;top:4270;width:487;height:42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Измерение внешних радиопоме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естественных радиопоме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ю шкалу используемых частот можно условно разбить на три обл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т 1 Гц до 3 МГц, где преобладают атмосферные помехи от грозовых разря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3 МГц до 1 ГГц, где преобладают космические шу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больше 10 ГГц, где преобладают атмосферные помехи от тепловых шу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мерении естественных радиопомех надо учитывать также пассивные помехи, которые проявляются в виде отражений от земной и водной поверхности, облак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станционных помех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источник станционных помех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бочные излучения передающих устройств, которые возникают в результате нелинейных искажений в радиопередающих устройств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ое значение мощности побочных излучений определяется путем измерения напряженности поля или плотности потока мощности, создаваемым этим побочным излучением в дальней от передатчика зоне, или путем измерения напряжения или мощности побочных излучений в фидерной линии. Соответственно измерения называются измерениями по полю или измерениями по трак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этих измерений позволяют рассчитать мощности побочных излуч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ующих нормативных документах установлены допустимые уровни радиопомех, приведены методики выполнения измерений и рекомендуемая измерительная аппарату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индустриальных радиопоме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триальные помехи подразделяются на длительные (не менее 1 с) и непродолжительные (менее 1 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ающие в помехообразующих элементах, и они могут распространяться как в открытом пространстве, так и по пров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и выполнения измерений зависят от источника помех и приведены в соответствующих нормативных документ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ители радиопоме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схемы измерителей радиопомех аналогичны рассмотренным выше схемам измерительных приемников и измерителей напряженности поля, но они имеют свои особенности, обусловленные характером поме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помехи имеют в основном случайный и импульсный характер, то, чтобы оценить их мешающее воздействие, они должны усредня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реднение выполняется с помощью квазипикового дете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квазипикового детектора в таких измерителях используются детекторы среднего, действующего и пикового зна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яет получить дополнительные сведения о характере поме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рология и электроизмерения в телекоммуникационных системах: Учебник для вузов /А.С. Сигов, Ю.Д. Белик. и др./ Под ред. В.И. Нефедова. – 2-е изд., перераб. и доп. – М.: Высш. шк.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Бакланов И.Г. Технологии измерений в современных телекоммуникациях. – М.: ЭКО-ТРЕНДЗ, 20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Метрология, стандартизация и измерения в технике связи: Учеб. пособие для вузов /Под ред. Б.П. Хромого. – М.: Радио и связь,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260" w:leader="none"/>
      </w:tabs>
      <w:ind w:left="539" w:hanging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left="476" w:firstLine="91"/>
    </w:pPr>
    <w:rPr>
      <w:b/>
      <w:bCs/>
      <w:caps/>
      <w:sz w:val="28"/>
      <w:szCs w:val="28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39:00Z</dcterms:created>
  <dc:creator>User</dc:creator>
  <dc:description/>
  <cp:keywords/>
  <dc:language>en-US</dc:language>
  <cp:lastModifiedBy>Mage</cp:lastModifiedBy>
  <dcterms:modified xsi:type="dcterms:W3CDTF">2011-10-08T00:39:00Z</dcterms:modified>
  <cp:revision>2</cp:revision>
  <dc:subject/>
  <dc:title>БЕЛОРУССКИЙ ГОСУДАРСТВЕННЫЙ УНИВЕРСИТЕТ</dc:title>
</cp:coreProperties>
</file>