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134" w:leader="none"/>
        </w:tabs>
        <w:spacing w:lineRule="auto" w:line="360"/>
        <w:ind w:left="0" w:righ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Лабораторная работа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Тема: Изучение конструкции и проверка работоспособности ротаметра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 xml:space="preserve">Цель: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Изучить конструкцию ротаметра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Определить работоспособность ротаметра</w:t>
      </w:r>
      <w:r>
        <w:br w:type="page"/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 Теоретическое обоснование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ЕНИ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техническое описание и инструкция по эксплуатации распространяются на ротаметры пневматические фторопластовые типа РПФ ГОСТ 13045-81 (в дальнейшем ротаметры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бозначении ротаметра буквы обозначают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 — ротаметр; П — пневматический; Ф — фторопластовы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НАЗНАЧЕНИ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Ротаметры типа РПФ предназначены для измерения объемного расхода плавноменяющихся однородных потоков чистых и слабозагрязненных агрессивных жидкостей с дисперсными немагнитными включениями инородных частиц, нейтральных к фтороиласту-4 ТУ6-05-810-76 и преобразования величины расхода в унифицированный пневматический сигна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таметры работают в комплекте с вторичными пневматическими приборами или устройствами с пределами изменения давления воздуха от 0,2 до 1,0 кгс/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таметры предназначены для эксплуатации в макроклиматических районах с умеренным климато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 записи обозначения ротаметра при его заказ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таметр пневматический фторопластовый для измерения расхода жидкости с верхним пределом измерения 10 м°/ч, исполнения У, для категории размещения 3 по ГОСТ 15150-69 РПФ-ЮЖУЗ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ТЕХНИЧЕСКОЕ ОПИСАНИ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Технические данны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. В зависимости от расхода измеряемых жидкостей ротаметры выпускаются заводом-изготовителем в 3-х базовых моделях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ая базовая модель имеет унифицированный корпус ротаметрической части. Пределы измерения расходов для данных моделей получаются установкой соответствующего мерительного конуса, а условный проход—установкой соответствующего воротник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2. Ротаметры типа РПФ имеют единую унифицированную пневмоголовку преобразующую величину расхода в пневматический сигнал и обеспечивающую местные показ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3. Основные параметры и размеры, коды ОКП и контрольные числа (КЧ) ротаметров приведены в табл. 1 и рис. 1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4. Основная допускаемая погрешность по шкале местный показаний и пневмосигналу ±2,5 %; ±4 %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5. Исполнение ротаметра— пылебрызгозащищенно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6. Питание ротаметра осуществляется сжатым воздухом давлением 1,4±0,14 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 ГОСТ 26.015-81. Воздух класса О, 1, 3 по ГОСТ 17433-80. Для обеспечения работы прибора модели РПФ при минусовых температурах сжатый воздух, поступающий в прибор, должен иметь точку росы на 10 "С ниже температуры окружающего воздух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7. Пределы изменения выходного пневмосигнала от 0,2 до 1 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8. Градуировка ротаметров — индивидуальная, производится заводом-изготовителем по воде при температуре воды и окружающего воздуха (20±5) °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9. Шкала местных показаний ротаметра — условная равномерная. Расход в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 определяется по таблице, указанной в паспорте, методом линейной интерполя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0. При измерении расхода жидкости, имеющей отличные от воды значения вязкости и плотности, необходимо провести пересчет расхода с воды на данную измеряемую жидкость согласно расчету 4Е2.833.706РР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1. Температура измеряемой жидкости от 5 до 100 °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2. Температура окружающей среды от минус 30 до 50 °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3. Относительная влажность окружающей среды от 30 до 80 %'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4. Дополнительная погрешность ротаметра, вызванная изменением температуры окружающего воздуха, не должна превышать 0,5 абсолютного значения основной допускаемой погрешности на каждые 10 °С отклонения температуры от 20 °С в диапазоне температур от минус 30 до 50 °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5. Материал деталей, соприкасающихся с измеряемой средой, фторопласт-4 ТУ6-05-810-76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6. Материал уплотнения— фторопласт-4 ТУ6-05-810-76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7. Присоединение ротаметра к трубопроводу—фланцево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8. Наибольшее расстояние передачи выходного сигнала ротаметра к вторичному прибору—300 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9. Величина потери давления от установки ротаметра в технологическую линию—не более 0,1 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20. Средний срок службы должен быть не менее 6 лет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Основные параметры ротаметров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9"/>
        <w:gridCol w:w="1058"/>
        <w:gridCol w:w="1219"/>
        <w:gridCol w:w="1093"/>
        <w:gridCol w:w="1075"/>
        <w:gridCol w:w="1365"/>
        <w:gridCol w:w="810"/>
        <w:gridCol w:w="1185"/>
      </w:tblGrid>
      <w:tr>
        <w:trPr>
          <w:trHeight w:val="528" w:hRule="atLeast"/>
          <w:cantSplit w:val="true"/>
        </w:trPr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ловное обознач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рхний предел измерения по воде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ый прох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у, м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бочее давление,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абаритные размеры, М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сса, кг, не боле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д ОКП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отаметр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азовых модел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ПФ-0,63ЖУЗ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ПФ-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47х220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21342040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ПФ-1 ЖУЗ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,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213420402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ПФ-1,6ЖУЗ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ПФ-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,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47x220x24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21342040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ПФ-2,5 ЖУЗ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,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21342040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ПФ-4 ЖУЗ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,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213420405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ПФ-6,ЗЖУЗ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,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21342040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ПФ-1 ОЖУЗ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ПФ-1 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42х245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21342040'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ПФ-1 6ЖУЗ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21342040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. Нижний предел измерения—не более 20 % от верхнего предела измере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ОСТАВ РОТАМЕТР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tbl>
      <w:tblPr>
        <w:tblW w:w="66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2"/>
        <w:gridCol w:w="3139"/>
        <w:gridCol w:w="1613"/>
      </w:tblGrid>
      <w:tr>
        <w:trPr>
          <w:trHeight w:val="326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знач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5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Е2.833. 697-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отаметр (по спецификации заказ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4. УСТРОЙСТВО И РАБОТА РОТАМЕТР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 1. Ротаметр типа РПФ состоит из двух основных частей: ротаметрической и пневматической (пневмоголовка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Принципиальное устройство ротаметра показано на рис. 2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Ротаметрическая часть предназначена для размещения ротаметрической пары мерительный конус—поплавок, реагирующей на изменение потока измеряемой жидкости и присоединения прибора в технологическую ли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Корпус ротаметрической части 1 представляет собой прямоточную трубу с приваренными на концах кольцами 6. Внутри корпуса расположены, перемещающийся под действием измеряемого потока поплавок 2, жестко связанный со сдвоенными магнитами 7, конус мерительный 4, направляющие 3, 12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пус ротаметрической части футерован фторопластом-4, а направляющие 3, 12, поплавок 2, конус мерительный 4 выполнены из фторопласта-4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корпусу ротаметрической части приварена плата 26, служащая для закрепления корпуса пневмоголовк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. Пневмоголовка предназначена для обеспечения местных показаний и преобразования высоты подъема поплавка, зависящей от величины расхода, в пневматический выходной сигнал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6 </w:t>
      </w:r>
      <w:r>
        <w:rPr>
          <w:color w:val="000000"/>
          <w:sz w:val="28"/>
          <w:szCs w:val="28"/>
        </w:rPr>
        <w:t>Механизм перемещения 10 шарнирно соединен с реле механическим 8 тягой 11, преобразует вертикальное перемещение штока 14 во вращательное движение стрелки 9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7 Для регулировки верхнего предела измерения служит направляющая 19 Гайка 21 служит для контровки направляющей 19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8 Все детали пневмоголовки защищены от воздействия окружающей среды (пыли, брызги) и механических повреждений крышкой, которая крепится к корпусу при помощи 3-х винт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9 Принцип действия ротаметра основан на восприятии поплавком, перемещающимся в конусе мерительном 4, динамического напора, проходящего снизу вверх измеряемого потока жидкости (рис 2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дъеме поплавка проходной зазор между мерительной поверхностью конуса и кромкой поплавка увеличивается, при этом уменьшается перепад давления на поплавк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перепад давления становится равным весу поплавка, приходящемуся на единицу площади его поперечного сечения, наступает равновесие При этом каждой величине расхода измеряемой жидкости при определенной ее плотности и кинематической вязкости соответствует строго определенное положение поплавк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0 В принципе магнитопневматического преобразователя используется свойство восприятия следящим магнитом </w:t>
      </w:r>
      <w:r>
        <w:rPr>
          <w:iCs/>
          <w:color w:val="000000"/>
          <w:sz w:val="28"/>
          <w:szCs w:val="28"/>
        </w:rPr>
        <w:t xml:space="preserve">6, </w:t>
      </w:r>
      <w:r>
        <w:rPr>
          <w:color w:val="000000"/>
          <w:sz w:val="28"/>
          <w:szCs w:val="28"/>
        </w:rPr>
        <w:t>механического перемещения сдвоенных магнитов 7, жестко связанных с поплавком, и преобразования этого перемещения в выходной пневматический сигна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мещение поплавка вверх вызывает изменение положения следящего магнита </w:t>
      </w:r>
      <w:r>
        <w:rPr>
          <w:iCs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>и жестко связанной с ним заслонки 5 При этом зазор между соплом и заслонкой уменьшается, командное давление увеличивается увеличивая давление на выходе реле пневматического 4 (рис 4)</w:t>
      </w:r>
    </w:p>
    <w:p>
      <w:pPr>
        <w:pStyle w:val="22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силенный по мощности сигнал поступает во внутреннюю полость стакана 15 (рис 2) Под действием этого сигнала происходит сжатие упругого элемента (сильфон 17 — пружина 24) сервопривода 16, перемещение вверх штока 14, жестко связанного с нижним концом сильфона 17, сопла 25, реле механического 8, укрепленных на штоке 14</w:t>
      </w:r>
    </w:p>
    <w:p>
      <w:pPr>
        <w:pStyle w:val="22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вижение штока 14 и реле механического 8 происходит до тех пор, пока следящий магнит 5 с заслонкой не займут первоначальное положение относительно сдвоенных магнитов 7.</w:t>
      </w:r>
    </w:p>
    <w:p>
      <w:pPr>
        <w:pStyle w:val="22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и движении поплавка вниз изменяется положение следящего магнита 5 и связанной с ним заслонки, при этом зазор между заслонкой и соплом 25 увеличивается, уменьшая тем самым командное давление и давление на выходе реле пневматического Избыточный воздух из полости стакана 15 (рис 2) через клапан реле пневматического стравливается в атмосферу Так как давление в стакане 15 уменьшилось, шток 14 под действием упругого элемента (сильфон - пружина) вместе с реле механическим 8 перемещается вниз (в сторону движения поплавка) до тех пор, пока следящий магнит 5 с заслонкой не займут первоначальное соложение относительно сдвоенных магнитов.</w:t>
      </w:r>
    </w:p>
    <w:p>
      <w:pPr>
        <w:pStyle w:val="22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оздух, очищенный от пыли, масла, поступает на вход реле пневматического, далее через кольцевой зазор клапана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28"/>
        </w:rPr>
        <w:t>, через дроссель 4 в камеру сопла «Б», которого. Одновременно, воздух поступает на выход реле пневматического (далее к вторичному прибору) и в камеру «А»,</w:t>
      </w:r>
    </w:p>
    <w:p>
      <w:pPr>
        <w:pStyle w:val="22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и уменьшении зазора между соплом 9 и заслонкой 2 давление в камере «Б» растет. </w:t>
      </w:r>
    </w:p>
    <w:p>
      <w:pPr>
        <w:pStyle w:val="22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авление в камере «Б» уменьшается., а следовательно, уменьшается: давление на мембраны 8, 10,</w:t>
      </w:r>
    </w:p>
    <w:p>
      <w:pPr>
        <w:pStyle w:val="22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ембрана 8 открывает клапан 7, через который воздух из камеры. «А» стравливается в атмосферу, а мембрана 10 прикрывает клапан 1, уменьшая поступление воздуха в реле пневматическое, давление на выходе реле пневматического уменьшается.</w:t>
      </w:r>
      <w:r>
        <w:br w:type="page"/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righ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Ход работы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left="0" w:righ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0" w:firstLine="709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Описание лабораторного стенда</w:t>
      </w:r>
    </w:p>
    <w:p>
      <w:pPr>
        <w:pStyle w:val="Heading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ми задачами лабораторного стенд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Проверка работоспособности ротаметра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 w:eastAsia="en-US"/>
        </w:rPr>
        <w:t>1)</w:t>
      </w:r>
      <w:r>
        <w:rPr>
          <w:iCs/>
          <w:sz w:val="28"/>
          <w:szCs w:val="28"/>
        </w:rPr>
        <w:t xml:space="preserve"> ознакомление студентов с измерением расхода жидкости методом постоянного перепада давл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 w:eastAsia="en-US"/>
        </w:rPr>
        <w:t>2)</w:t>
      </w:r>
      <w:r>
        <w:rPr>
          <w:iCs/>
          <w:sz w:val="28"/>
          <w:szCs w:val="28"/>
        </w:rPr>
        <w:t xml:space="preserve"> ознакомление студентов с назначением ротаметра пневматического типа РП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 w:eastAsia="en-US"/>
        </w:rPr>
        <w:t>3)</w:t>
      </w:r>
      <w:r>
        <w:rPr>
          <w:iCs/>
          <w:sz w:val="28"/>
          <w:szCs w:val="28"/>
        </w:rPr>
        <w:t xml:space="preserve"> ознакомление студентов с устройством ротаметра пневматического типа РП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труктурная схема стенда представлена на рисунке</w:t>
      </w:r>
      <w:r>
        <w:rPr>
          <w:iCs/>
          <w:sz w:val="28"/>
          <w:szCs w:val="28"/>
          <w:lang w:val="en-US" w:eastAsia="en-US"/>
        </w:rPr>
        <w:t xml:space="preserve"> 1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625</wp:posOffset>
            </wp:positionH>
            <wp:positionV relativeFrom="paragraph">
              <wp:posOffset>10795</wp:posOffset>
            </wp:positionV>
            <wp:extent cx="2920365" cy="2649855"/>
            <wp:effectExtent l="0" t="0" r="0" b="0"/>
            <wp:wrapTight wrapText="bothSides">
              <wp:wrapPolygon edited="0">
                <wp:start x="-42" y="0"/>
                <wp:lineTo x="-42" y="21550"/>
                <wp:lineTo x="21600" y="21550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</w:rPr>
        <w:t>Рисунок</w:t>
      </w:r>
      <w:r>
        <w:rPr>
          <w:iCs/>
          <w:sz w:val="28"/>
          <w:szCs w:val="28"/>
          <w:lang w:val="en-US" w:eastAsia="en-US"/>
        </w:rPr>
        <w:t xml:space="preserve"> 1 —</w:t>
      </w:r>
      <w:r>
        <w:rPr>
          <w:iCs/>
          <w:sz w:val="28"/>
          <w:szCs w:val="28"/>
        </w:rPr>
        <w:t xml:space="preserve"> Схема лабораторного стенда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ля подачи воды, расход которой измеряется и регулируется стендом, необходимо открыть вентиль 1. При этом нужно выгнать воздух из трубопровода</w:t>
      </w:r>
      <w:r>
        <w:rPr>
          <w:iCs/>
          <w:sz w:val="28"/>
          <w:szCs w:val="28"/>
          <w:lang w:val="en-US" w:eastAsia="en-US"/>
        </w:rPr>
        <w:t>:</w:t>
      </w:r>
      <w:r>
        <w:rPr>
          <w:iCs/>
          <w:sz w:val="28"/>
          <w:szCs w:val="28"/>
        </w:rPr>
        <w:t xml:space="preserve"> помощью вспомогательных вентилей</w:t>
      </w:r>
      <w:r>
        <w:rPr>
          <w:iCs/>
          <w:sz w:val="28"/>
          <w:szCs w:val="28"/>
          <w:lang w:val="en-US" w:eastAsia="en-US"/>
        </w:rPr>
        <w:t xml:space="preserve"> 2</w:t>
      </w:r>
      <w:r>
        <w:rPr>
          <w:iCs/>
          <w:sz w:val="28"/>
          <w:szCs w:val="28"/>
        </w:rPr>
        <w:t xml:space="preserve"> и</w:t>
      </w:r>
      <w:r>
        <w:rPr>
          <w:iCs/>
          <w:sz w:val="28"/>
          <w:szCs w:val="28"/>
          <w:lang w:val="en-US" w:eastAsia="en-US"/>
        </w:rPr>
        <w:t xml:space="preserve"> 3.</w:t>
      </w:r>
      <w:r>
        <w:rPr>
          <w:iCs/>
          <w:sz w:val="28"/>
          <w:szCs w:val="28"/>
        </w:rPr>
        <w:t xml:space="preserve"> После вентили</w:t>
      </w:r>
      <w:r>
        <w:rPr>
          <w:iCs/>
          <w:sz w:val="28"/>
          <w:szCs w:val="28"/>
          <w:lang w:val="en-US" w:eastAsia="en-US"/>
        </w:rPr>
        <w:t xml:space="preserve"> 2</w:t>
      </w:r>
      <w:r>
        <w:rPr>
          <w:iCs/>
          <w:sz w:val="28"/>
          <w:szCs w:val="28"/>
        </w:rPr>
        <w:t xml:space="preserve"> и</w:t>
      </w:r>
      <w:r>
        <w:rPr>
          <w:iCs/>
          <w:sz w:val="28"/>
          <w:szCs w:val="28"/>
          <w:lang w:val="en-US" w:eastAsia="en-US"/>
        </w:rPr>
        <w:t xml:space="preserve"> 3</w:t>
      </w:r>
      <w:r>
        <w:rPr>
          <w:iCs/>
          <w:sz w:val="28"/>
          <w:szCs w:val="28"/>
        </w:rPr>
        <w:t xml:space="preserve"> нужно закрыть, а вентиль</w:t>
      </w:r>
      <w:r>
        <w:rPr>
          <w:iCs/>
          <w:sz w:val="28"/>
          <w:szCs w:val="28"/>
          <w:lang w:val="en-US" w:eastAsia="en-US"/>
        </w:rPr>
        <w:t xml:space="preserve"> 4</w:t>
      </w:r>
      <w:r>
        <w:rPr>
          <w:iCs/>
          <w:sz w:val="28"/>
          <w:szCs w:val="28"/>
        </w:rPr>
        <w:t xml:space="preserve"> открыть. Ротаметр</w:t>
      </w:r>
      <w:r>
        <w:rPr>
          <w:iCs/>
          <w:sz w:val="28"/>
          <w:szCs w:val="28"/>
          <w:lang w:val="en-US" w:eastAsia="en-US"/>
        </w:rPr>
        <w:t xml:space="preserve"> 5</w:t>
      </w:r>
      <w:r>
        <w:rPr>
          <w:iCs/>
          <w:sz w:val="28"/>
          <w:szCs w:val="28"/>
        </w:rPr>
        <w:t xml:space="preserve"> измеряет расход жидкости в трубопроводе. Регулирование расхода происходит с помощью регулирующего клапана</w:t>
      </w:r>
      <w:r>
        <w:rPr>
          <w:iCs/>
          <w:sz w:val="28"/>
          <w:szCs w:val="28"/>
          <w:lang w:val="en-US" w:eastAsia="en-US"/>
        </w:rPr>
        <w:t xml:space="preserve"> 6.</w:t>
      </w:r>
      <w:r>
        <w:rPr>
          <w:iCs/>
          <w:sz w:val="28"/>
          <w:szCs w:val="28"/>
        </w:rPr>
        <w:t xml:space="preserve"> После прохождения воды через ротаметр и регулирующий клапан, она попадает в ёмкость</w:t>
      </w:r>
      <w:r>
        <w:rPr>
          <w:iCs/>
          <w:sz w:val="28"/>
          <w:szCs w:val="28"/>
          <w:lang w:val="en-US" w:eastAsia="en-US"/>
        </w:rPr>
        <w:t xml:space="preserve"> 7.</w:t>
      </w:r>
      <w:r>
        <w:rPr>
          <w:iCs/>
          <w:sz w:val="28"/>
          <w:szCs w:val="28"/>
        </w:rPr>
        <w:t xml:space="preserve"> Для слива воды из ёмкости необходимо открыть клапан</w:t>
      </w:r>
      <w:r>
        <w:rPr>
          <w:iCs/>
          <w:sz w:val="28"/>
          <w:szCs w:val="28"/>
          <w:lang w:val="en-US" w:eastAsia="en-US"/>
        </w:rPr>
        <w:t xml:space="preserve"> 8.</w:t>
      </w:r>
      <w:r>
        <w:rPr>
          <w:iCs/>
          <w:sz w:val="28"/>
          <w:szCs w:val="28"/>
        </w:rPr>
        <w:t xml:space="preserve"> При закрытом клапане</w:t>
      </w:r>
      <w:r>
        <w:rPr>
          <w:iCs/>
          <w:sz w:val="28"/>
          <w:szCs w:val="28"/>
          <w:lang w:val="en-US" w:eastAsia="en-US"/>
        </w:rPr>
        <w:t xml:space="preserve"> 8</w:t>
      </w:r>
      <w:r>
        <w:rPr>
          <w:iCs/>
          <w:sz w:val="28"/>
          <w:szCs w:val="28"/>
        </w:rPr>
        <w:t xml:space="preserve"> можно наблюдать изменение расхода на изменении скорости прибавления уровня воды в ёмк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и выполнении лабораторной работы сравниваются показания ротаметра с показаниями вторичного прибора, при прямом и обратном ходе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верка местных показаний и пневмосигнала ротаметра при прямом хо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равнение показания ротаметра и вторичного прибора производят в пяти шести точках равномерно распределённых по шкале. Изменение величины задания на вторичном приборе приводит к изменению сигнала посылаемого на исполнительный механизм, который в свою очередь изменяет расход жидк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се показания приборов записываются в отчёт. Проверка местных показаний и пневмосигнала ротаметра при обратном ход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 данным показаний приборов производиться отчёт основной погрешности и вариации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оверка местных показаний и пневмосигнала ротаметра при обратном хо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обратном ходе сравнение показаний ротаметра и вторичного прибора производится по тем же самым точкам шкалы, что и при прямом оде.</w:t>
      </w:r>
    </w:p>
    <w:p>
      <w:pPr>
        <w:pStyle w:val="22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се показания приборов записываются в отчёт. После проведения опыта производится работка результатов. Находится основная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оп</w:t>
      </w:r>
      <w:r>
        <w:rPr>
          <w:rFonts w:cs="Times New Roman" w:ascii="Times New Roman" w:hAnsi="Times New Roman"/>
          <w:i w:val="false"/>
          <w:sz w:val="28"/>
          <w:szCs w:val="28"/>
        </w:rPr>
        <w:t>устимая погрешность, вариац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сновная допустимая погрешность по шкале четных показаний и пневмосигналу не должно повышать</w:t>
      </w:r>
      <w:r>
        <w:rPr>
          <w:iCs/>
          <w:sz w:val="28"/>
          <w:szCs w:val="28"/>
          <w:lang w:val="en-US" w:eastAsia="en-US"/>
        </w:rPr>
        <w:t xml:space="preserve"> ±4 %.</w:t>
      </w:r>
    </w:p>
    <w:p>
      <w:pPr>
        <w:pStyle w:val="FR2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i w:val="false"/>
          <w:sz w:val="28"/>
          <w:szCs w:val="28"/>
        </w:rPr>
        <w:t>Рекомендуемая форма протокола поверки ротамет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отокол</w:t>
      </w:r>
      <w:r>
        <w:rPr>
          <w:iCs/>
          <w:sz w:val="28"/>
          <w:szCs w:val="28"/>
          <w:lang w:val="en-US" w:eastAsia="en-US"/>
        </w:rPr>
        <w:t xml:space="preserve"> №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 w:eastAsia="en-US"/>
        </w:rPr>
        <w:t>от______ __________________200 года</w:t>
      </w:r>
    </w:p>
    <w:p>
      <w:pPr>
        <w:pStyle w:val="Heading1"/>
        <w:pBdr>
          <w:bottom w:val="nil"/>
        </w:pBdr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оверки работоспосбности ротаметра пневматическог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 w:eastAsia="en-US"/>
        </w:rPr>
        <w:t>Тип________ номер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Предел измерения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 w:eastAsia="en-US"/>
        </w:rPr>
        <w:t>Вторичный прибор тип_______________ номер___________________</w:t>
      </w:r>
    </w:p>
    <w:p>
      <w:pPr>
        <w:pStyle w:val="Heading1"/>
        <w:pBdr>
          <w:bottom w:val="nil"/>
        </w:pBdr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едел измерения________________ класс точности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92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980"/>
        <w:gridCol w:w="1130"/>
        <w:gridCol w:w="10"/>
        <w:gridCol w:w="1520"/>
        <w:gridCol w:w="1440"/>
        <w:gridCol w:w="1440"/>
        <w:gridCol w:w="1360"/>
      </w:tblGrid>
      <w:tr>
        <w:trPr>
          <w:trHeight w:val="65" w:hRule="atLeast"/>
        </w:trPr>
        <w:tc>
          <w:tcPr>
            <w:tcW w:w="9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оказания приборов</w:t>
            </w:r>
          </w:p>
        </w:tc>
      </w:tr>
      <w:tr>
        <w:trPr>
          <w:trHeight w:val="65" w:hRule="atLeast"/>
        </w:trPr>
        <w:tc>
          <w:tcPr>
            <w:tcW w:w="23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риация</w:t>
            </w:r>
          </w:p>
        </w:tc>
        <w:tc>
          <w:tcPr>
            <w:tcW w:w="26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б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торичный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бсолютная погрешность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Прямой х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тный ход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Прямой ход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тный ход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i/>
      <w:i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19"/>
      <w:ind w:left="840" w:right="200" w:hanging="0"/>
      <w:jc w:val="center"/>
    </w:pPr>
    <w:rPr>
      <w:rFonts w:ascii="Arial" w:hAnsi="Arial" w:cs="Arial"/>
      <w:b/>
      <w:bCs/>
      <w:i/>
      <w:i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center"/>
    </w:pPr>
    <w:rPr>
      <w:rFonts w:ascii="Arial" w:hAnsi="Arial" w:cs="Arial"/>
      <w:b/>
      <w:bCs/>
      <w:i/>
      <w:iCs/>
    </w:rPr>
  </w:style>
  <w:style w:type="paragraph" w:styleId="22">
    <w:name w:val="Основной текст с отступом 2"/>
    <w:basedOn w:val="Normal"/>
    <w:qFormat/>
    <w:pPr>
      <w:ind w:firstLine="1080"/>
    </w:pPr>
    <w:rPr>
      <w:rFonts w:ascii="Arial" w:hAnsi="Arial" w:cs="Arial"/>
      <w:i/>
      <w:iCs/>
    </w:rPr>
  </w:style>
  <w:style w:type="paragraph" w:styleId="FR3">
    <w:name w:val="FR3"/>
    <w:qFormat/>
    <w:pPr>
      <w:widowControl w:val="false"/>
      <w:autoSpaceDE w:val="false"/>
      <w:bidi w:val="0"/>
      <w:spacing w:before="60" w:after="0"/>
      <w:ind w:left="1000" w:hanging="0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7:00Z</dcterms:created>
  <dc:creator>Rinat</dc:creator>
  <dc:description/>
  <cp:keywords/>
  <dc:language>en-US</dc:language>
  <cp:lastModifiedBy>Mage</cp:lastModifiedBy>
  <dcterms:modified xsi:type="dcterms:W3CDTF">2011-10-08T00:37:00Z</dcterms:modified>
  <cp:revision>2</cp:revision>
  <dc:subject/>
  <dc:title>Лабораторная работа</dc:title>
</cp:coreProperties>
</file>