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РЭ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Импульсно-статические триггеры. Динамические триггеры. Квазистатические триггер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пульсно-статические тригг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мпульсно-статическим триггерам (ИСТ) относятся триггеры, характеризующиеся следующими призна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4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ю статического ти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4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игналами потенциального ти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4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в схеме элементов, вырабатывающих сигналы кратковременного (импульсного) воздействия на статические элементы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ам управления записью такие триггеры не отличаются столь широким многообразием, как статические триггеры, поскольку среди них отсутствуют триггеры ви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 и их модификации с индекс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ИСТ возможны разновидности следующих видов: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логике работы ИСТ имеют сходство со статическими триггерами аналогичного вида управления, но вместе с тем в их работе имеются и определенные различия, которые необходимо учитывать при их применении. ИСТ (в отличие от статических триггеров) обозначаются индексом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например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уги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иггеры видов </w:t>
      </w:r>
      <w:r>
        <w:rPr>
          <w:sz w:val="28"/>
          <w:szCs w:val="28"/>
          <w:u w:val="single"/>
        </w:rPr>
        <w:drawing>
          <wp:inline distT="0" distB="0" distL="0" distR="0">
            <wp:extent cx="215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риггеры работают по следующему алгоритму: при отсутствии переключающего фронта ТИ информация может принимать на входах любые состояния: при этом информация на выходах не меняется. При поступлении переключающего фронта ТИ в схеме управления вырабатывается импульсный сигнал, который, поступая на входы собственно триггера, устанавливает его в соответствующее состояние. Одновременно за счет действия переключающего фронта осуществляется запрет на прием информации, которая с этого момента может изменяться, но это изменение не отразится на состоянии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риггеров рассмотрим на примере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риггера, схема которого показана на рис. 3.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309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триггера содержит собственно триггер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ипа на элементах И-ИЛИ-НЕ (</w:t>
      </w:r>
      <w:r>
        <w:rPr>
          <w:sz w:val="28"/>
          <w:szCs w:val="28"/>
        </w:rPr>
        <w:drawing>
          <wp:inline distT="0" distB="0" distL="0" distR="0">
            <wp:extent cx="179705" cy="266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схему управления на элементах ИЛИ-НЕ (элементы вход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назначение которой заключается в выработке импульсного сигнала в момент действия переключающего фронта ТИ. При подключении </w:t>
      </w:r>
      <w:r>
        <w:rPr>
          <w:sz w:val="28"/>
          <w:szCs w:val="28"/>
        </w:rPr>
        <w:drawing>
          <wp:inline distT="0" distB="0" distL="0" distR="0">
            <wp:extent cx="179705" cy="26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 входам триггера (как это показано на рис. 1 штриховыми линиями) устройство будет работать в качестве триггер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ипа, а с дополнительными входами — в качестве триггера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аналогичными схемами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татического типа данная схема значительно проще в реализации и требует меньшего числа вент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следует отнести меньшую помехоустойчивость вследствие того, что управляющие сигналы воздействуют на входы собственно триггера в течение небольшого интервала времени ТИ, тогда как в статических триггерах сигнал действует на входы собственно триггера в течение всей длительности 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реимуществом таких схем является и то, что они позволяют довольно легко устанавливать триггер в исходное состояние по входам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 независимо от уровня сигнала на входе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ческие тригг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триггеры (ДТ) отличаются следующими призна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м (кратковременным) хранением информации (как правило, для хранения информации используются паразитные емкости затворов МДП-транзисто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многофазного (многотактного) импульсного управления ил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игналами ограниченной длительности, то есть импульсными сигна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схемой управления устройств для формирования импульсов многофаз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получили ДТ, выполненные на основе МДП-транзисторов, хотя известны ДТ, на основе биполярных транзисторов. По способам управления записью ДТ являются триггерами вида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. В отличие от статических триггеров, такие триггеры обозначают индексом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проектирования цифровых устройств ДТ в основном представлены триггерам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ипа, хотя в принципе возможны и другие функциональные типы. В качестве примера рассмотрим схему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иггера, приведенную на рис. 3.2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4485" cy="2957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ггер собран на МДП-транзистор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типа, где под С понимается серия из четырех сдвинутых во времени импульсов. Триггер построен на основе двух инверторов, один из которых содержит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второй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управляется серией из четырех сдвинутых во времени импульсов. Затвор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ервого инвертора является информационным входом (в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иггера, а выход второго инвертор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является выходом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цесс записи информации в триггер (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). При поступлении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крывается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роисходит заряд конденсатор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цепи затвор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до уровня 1. После окончания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тупает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й откроет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поскольку открыт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ровн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 то конденсатор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кажется разряжен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). Затем поступает 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открывающий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через который заряжается выходной конденсатор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следующего каскада) и являющийся его входом. После окончания 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ступает 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открывающий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Поскольку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закрыт уровн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 то конденсатор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следующего каскада) останется заряженным до уровн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результате действия серии из четырех импульсов сигнал с уровнем 1, действующий на его входе, оказался зафиксированным на выходе триггера, то есть произошла запись информации. Аналогично триггер будет установлен в 0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рудно видеть, что если во время действия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нформация на входе будет изменяться, то триггер будет реагировать на это изменение так же, как триггер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типа, поскольку схема не вырабатывает сигнал блокировки, который бы запрещал прием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исания работы триггера следует, что он не может хранить информацию сколь угодно долго, так как ее запоминание осуществляется на емкостях затворов, то есть требуется периодическая подзарядка емкости, что и достигается серией из четырех импульсов. Этим же обстоятельством объясняется и тот факт, что триггер управляется сигналами ограниченной длительности. В интегральной схемотехнике ДТ применяются в основном при проектировании сдвигающи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зистатические тригг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зистатические триггеры (КТ) характеризуются следующими призна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игналами ограниченной дл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тактирующих (фазных) импульсов, используемых только для записи информации (при хранении информации тактирующие импульсы не требую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двух типов памяти — статической и динамичес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в составе схемы управления устройства для формирования фазных импульсов.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2402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3.30 показана обобщенная схема КТ на примере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а. Схема содержит следующие элементы: статический элемент памяти; схему формирования фазных импульсов (СФИ); коммутирующий транзистор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; динамический элемент памяти в виде емкости «С» затвора выходного инвертора; выходной инвертор. Статический элемент памяти выполнен в виде </w:t>
      </w:r>
      <w:r>
        <w:rPr>
          <w:sz w:val="28"/>
          <w:szCs w:val="28"/>
        </w:rPr>
        <w:drawing>
          <wp:inline distT="0" distB="0" distL="0" distR="0">
            <wp:extent cx="5842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иггера. Однако это совсем не обязательно, так как может использоваться любой другой функциональный тип триггера ви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Схема формирования фазных импульсов имеет всего одну связь с затвором коммутирующего транзистора, то есть роль СФИ выполняет тактирующий импульс. В общем случае эта схема формирует не более трех фазных импульсов, число которых определяется организацией схемы статического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ирующий транзистор и выходной инвертор выполнены на КМДП-эле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инамического элемента памяти выполняет емкость затвора КМДП-транзистора выходного инвер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ам управления записью информации КТ относятся к триггерам видов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отя возможны и триггеры видов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734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статических данные триггеры будем обозначать дополнительным индексом К, например </w:t>
      </w:r>
      <w:r>
        <w:rPr>
          <w:sz w:val="28"/>
          <w:szCs w:val="28"/>
        </w:rPr>
        <w:drawing>
          <wp:inline distT="0" distB="0" distL="0" distR="0">
            <wp:extent cx="1001395" cy="362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3130" cy="3816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игге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тегральной схемотехнике КТ наиболее часто применяются при построении сдвигающих регистров, а среди их функциональных типов — как правило </w:t>
      </w:r>
      <w:r>
        <w:rPr>
          <w:sz w:val="28"/>
          <w:szCs w:val="28"/>
        </w:rPr>
        <w:drawing>
          <wp:inline distT="0" distB="0" distL="0" distR="0">
            <wp:extent cx="874395" cy="375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иггеры. Наиболее распространены триггеры двух- и четырехфазного действия. Схемы КТ выполняются с применением меньшего числа МДП-транзисторов, чем это необходимо для построения аналогичных триггеров статического типа. Сравнительная простота построения КТ позволяет выполнить их как на МДП-транзистор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ипа, так и на дополняющих МДП-транзисторах (КМДП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овиков Ю.В. Основы цифровой схемотехники. Базовые элементы и схемы. Методы проектирования. М.: Мир, 2001. - 37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овиков Ю.В., Скоробогатов П.К. Основы микропроцессорной техники. Курс лекций. М.: ИНТУИТ.РУ, 2003. - 4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ухальский Г.И., Новосельцева Т.Я. Цифровые устройства: Учеб. пособие для ВТУЗов. СПб.: Политехника, 2006. - 88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еснухин Л.Н., Воробьев Н.В., Шишкевич А.А. Расчет элементов цифровых устройств. М.: Высш. шк., 2001. - 52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укреев И.Н., Горячев В.И., Мансуров Б.М. Микроэлектронные схемы цифровых устройств. М.: Радио и связь, 2000. - 416 с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>6. Соломатин Н.М. Логические элементы ЭВМ. М.: Высш. шк., 2000. - 160 с.</w:t>
      </w:r>
      <w:bookmarkStart w:id="0" w:name="_PictureBullets"/>
      <w:bookmarkEnd w:id="0"/>
    </w:p>
    <w:sectPr>
      <w:type w:val="nextPage"/>
      <w:pgSz w:w="12147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8"/>
      <w:jc w:val="center"/>
      <w:outlineLvl w:val="0"/>
    </w:pPr>
    <w:rPr>
      <w:b/>
      <w:bCs/>
      <w:color w:val="000000"/>
      <w:spacing w:val="-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3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7:00Z</dcterms:created>
  <dc:creator>Parkh</dc:creator>
  <dc:description/>
  <cp:keywords/>
  <dc:language>en-US</dc:language>
  <cp:lastModifiedBy>Mage</cp:lastModifiedBy>
  <dcterms:modified xsi:type="dcterms:W3CDTF">2011-10-08T00:37:00Z</dcterms:modified>
  <cp:revision>2</cp:revision>
  <dc:subject/>
  <dc:title>БЕЛОРУССКИЙ ГОСУДАРСТВЕННЫЙ УНИВЕРСИТЕТ ИНФОРМАТИКИ И РАДИОЭЛЕКТРОНИКИ</dc:title>
</cp:coreProperties>
</file>