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91.png" ContentType="image/png"/>
  <Override PartName="/word/media/image74.wmf" ContentType="image/x-wmf"/>
  <Override PartName="/word/media/image90.png" ContentType="image/png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Т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Информационные характеристики систем передачи сообщений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нформационные характеристики дискретных сообщений. Краткие теоретические с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стемы передачи дискретной информации – системы, в которых реализации сообщений представляют собой последовательности символов алфавита источника. Есл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объем алфавита источника дискретных сообщений, то совокупность элементарных сообщений (символов)  </w:t>
      </w:r>
      <w:r>
        <w:rPr>
          <w:color w:val="000000"/>
          <w:sz w:val="28"/>
          <w:szCs w:val="28"/>
        </w:rPr>
        <w:drawing>
          <wp:inline distT="0" distB="0" distL="0" distR="0">
            <wp:extent cx="1260475" cy="31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алфавит источника. Априорная вероятность появления символ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независимость его от предыдущих – </w:t>
      </w:r>
      <w:r>
        <w:rPr>
          <w:color w:val="000000"/>
          <w:sz w:val="28"/>
          <w:szCs w:val="28"/>
        </w:rPr>
        <w:drawing>
          <wp:inline distT="0" distB="0" distL="0" distR="0">
            <wp:extent cx="798195" cy="299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бщем случае априорная вероятность появ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т услов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485900" cy="318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955040" cy="313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символы, сформированные источником до символ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Количество информации, которое несет символ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пределяется формулой:</w:t>
      </w:r>
      <w:r>
        <w:rPr>
          <w:color w:val="000000"/>
          <w:sz w:val="28"/>
          <w:szCs w:val="28"/>
        </w:rPr>
        <w:drawing>
          <wp:inline distT="0" distB="0" distL="0" distR="0">
            <wp:extent cx="1451610" cy="299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сштабный коэффициент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висит от выбора единицы измерения количества информации. Если единица количества информации выбирается двоичной, то </w:t>
      </w:r>
      <w:r>
        <w:rPr>
          <w:color w:val="000000"/>
          <w:sz w:val="28"/>
          <w:szCs w:val="28"/>
        </w:rPr>
        <w:drawing>
          <wp:inline distT="0" distB="0" distL="0" distR="0">
            <wp:extent cx="1026160" cy="24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оответственно  </w:t>
      </w:r>
      <w:r>
        <w:rPr>
          <w:color w:val="000000"/>
          <w:sz w:val="28"/>
          <w:szCs w:val="28"/>
        </w:rPr>
        <w:drawing>
          <wp:inline distT="0" distB="0" distL="0" distR="0">
            <wp:extent cx="1682115" cy="3314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бит)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информационные свойства дискретных сообщ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войство аддитив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39390" cy="600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количество символов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сообщен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 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инимает одно из значений в пределах от 1 до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Среднее количество информации, приходящейся на один символ источника сообщений, при условном характере априорной вероятности: </w:t>
      </w:r>
      <w:r>
        <w:rPr>
          <w:color w:val="000000"/>
          <w:sz w:val="28"/>
          <w:szCs w:val="28"/>
        </w:rPr>
        <w:drawing>
          <wp:inline distT="0" distB="0" distL="0" distR="0">
            <wp:extent cx="4210050" cy="6146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реднее количество информации, приходящейся на один символ источника сообщений, при зависимости вероятности появления очередного символ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лько от вероятности появления предыдущего символа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41090" cy="5734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реднее количество информации, приходящейся на один символ, при независимости символов источника сообщ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61005" cy="5734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определением энтропии источника дискретных сооб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Максимальная энтропия источника имеет место при независимости и равновероятности символов сообщения (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65250" cy="2927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эффициент избыточ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85060" cy="556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695960" cy="325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904875" cy="53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относительная скорость передачи информации, характеризует возможность оптимизации скорости передаваем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странение избыточности позволяет сократить объем сообщения, а следовательно, повысить скорость передачи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нале с помехой передаваемая информация частично искаж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6950" cy="952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ак показано на рис. 1, передаваемой сообщение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д влиянием помех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 на выходе канала связи преобразуется в сообщ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030605" cy="3282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дискретный стационарный канал без памяти, то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длительности символов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выходе и входе канала одинаковы. Тогда скорость передачи информации как среднее количество информации, получаемое в единицу времени, определяется выражен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02410" cy="2470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46" r="-2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частота посылки символов, а 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среднее количество взаимной информации в множестве символов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относительно  множества символов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95115" cy="2724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2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формуле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условная энтропия множества символов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при данном множестве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, определяющая среднее количество потерянной информации из-за влияния помех;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условная энтропия множества символов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при данном множестве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определяющая шумовую энтропию;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энтропия множества символов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86200" cy="5778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93950" cy="5822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60140" cy="5651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 </w:t>
      </w:r>
      <w:r>
        <w:rPr>
          <w:color w:val="000000"/>
          <w:sz w:val="28"/>
          <w:szCs w:val="28"/>
        </w:rPr>
        <w:drawing>
          <wp:inline distT="0" distB="0" distL="0" distR="0">
            <wp:extent cx="2080260" cy="6127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вероятность ошибки воспроизведения символ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орость передачи информации определяется формул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76475" cy="2984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(бит/с)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пускная способность дискретного канала связи определяется следующим выражен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77410" cy="3086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аналах без помех   </w:t>
      </w:r>
      <w:r>
        <w:rPr>
          <w:color w:val="000000"/>
          <w:sz w:val="28"/>
          <w:szCs w:val="28"/>
        </w:rPr>
        <w:drawing>
          <wp:inline distT="0" distB="0" distL="0" distR="0">
            <wp:extent cx="1173480" cy="2800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нформационные характеристики непрерывных сообщений. Краткие теоретические с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точник непрерывных сообщений характеризуется тем, что в каждый момент времени  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общ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ет принимать бесконечное множество значений с бесконечно малой вероятностью каждого и них, и, если бы сообщение могло передаваться абсолютно точно без искажений, оно несло бы бесконечное количество информации. Однако на практике при передаче информации всегда имеют место искажения и количество информации, содержащееся в принятом непрерывном сообщении, определяется разностью значений энтропий сообщения до и после получения информации. Эта разность является конечной велич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еализация непрерывного сообщения на входе канала связи,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еализация выходного сообщения; 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одномерная плотность вероятности входных сообщений, 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одномерная плотность вероятности выходных сообщений,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условная плотность вероят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123190" cy="1466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известном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апостериорная вероятность);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условная плотность вероят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и известном </w:t>
      </w:r>
      <w:r>
        <w:rPr>
          <w:color w:val="000000"/>
          <w:sz w:val="28"/>
          <w:szCs w:val="28"/>
        </w:rPr>
        <w:drawing>
          <wp:inline distT="0" distB="0" distL="0" distR="0">
            <wp:extent cx="123190" cy="1466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- совместная плотность вероятности. Тогда будут иметь место следующие выраж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тропия источника непрерывных сообщ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3035935" cy="6483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интервал квантования (точность измерения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льная энтропия источника непрерывных сообщ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2212340" cy="6197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б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щая количество информации в битах, приходящейся в среднем на один отсче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дифференциальная энтропия источника непрерывных сообщ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965960" cy="355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ая имеет место при нормальной плотности распределения случайного процес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03170" cy="6064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- математическое ожидание случайной величины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 xml:space="preserve"> - дисперсия этой величины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- основание натурального логарифм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средняя взаимная информац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58870" cy="2946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2"/>
          <w:sz w:val="28"/>
          <w:szCs w:val="28"/>
        </w:rPr>
        <w:t xml:space="preserve">,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329815" cy="6578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- дифференциальная энтропия сообщ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выходе канала связ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15970" cy="6197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льная условная энтропия, характеризующая действие шумового процесс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я аддитивной смеси </w:t>
      </w:r>
      <w:r>
        <w:rPr>
          <w:color w:val="000000"/>
          <w:sz w:val="28"/>
          <w:szCs w:val="28"/>
        </w:rPr>
        <w:drawing>
          <wp:inline distT="0" distB="0" distL="0" distR="0">
            <wp:extent cx="1343660" cy="25209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статистической независимости нормальных процессов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и  помехи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98395" cy="3181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61845" cy="31369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32940" cy="5943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оответственно дисперсии процессов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ускная способность канала связи для нормально распределенных сообщения и помех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46375" cy="58547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 (бит/с)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олоса пропускания кана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опускная способность канала связи при </w:t>
      </w:r>
      <w:r>
        <w:rPr>
          <w:color w:val="000000"/>
          <w:sz w:val="28"/>
          <w:szCs w:val="28"/>
        </w:rPr>
        <w:drawing>
          <wp:inline distT="0" distB="0" distL="0" distR="0">
            <wp:extent cx="530225" cy="5664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31875" cy="5892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 (бит/с)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пектральная плотность аддитивной помех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опускная способность канала связи при спектральной плот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ауссовского сигнала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пектральной плот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ддитивной гауссовой помехи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определяе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20545" cy="6388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086485" cy="3124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олоса пропускания канал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передачи информации для гауссовских сигнала и аддитивной помех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13230" cy="59880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(бит/с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 </w:t>
      </w:r>
      <w:r>
        <w:rPr>
          <w:color w:val="000000"/>
          <w:sz w:val="28"/>
          <w:szCs w:val="28"/>
        </w:rPr>
        <w:drawing>
          <wp:inline distT="0" distB="0" distL="0" distR="0">
            <wp:extent cx="364490" cy="3644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эффективная полоса частот, занимаемая информационным сигналом, </w:t>
      </w:r>
      <w:r>
        <w:rPr>
          <w:color w:val="000000"/>
          <w:sz w:val="28"/>
          <w:szCs w:val="28"/>
        </w:rPr>
        <w:drawing>
          <wp:inline distT="0" distB="0" distL="0" distR="0">
            <wp:extent cx="1145540" cy="381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Многоканальные системы передачи информации. Обобщенная</w:t>
        <w:br/>
        <w:t>структурная схема, классификация, особенности приме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color w:val="000000"/>
          <w:sz w:val="16"/>
          <w:szCs w:val="16"/>
          <w:u w:val="single"/>
        </w:rPr>
      </w:pPr>
      <w:r>
        <w:rPr>
          <w:rFonts w:cs="Times New Roman CYR" w:ascii="Times New Roman CYR" w:hAnsi="Times New Roman CYR"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ногоканальные системы передачи - которые имеют несколько каналов</w:t>
        <w:br/>
        <w:t>передачи информации. Каждый канал приемник - передатчи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drawing>
          <wp:inline distT="0" distB="0" distL="0" distR="0">
            <wp:extent cx="2567940" cy="148145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КИ - генератор канальных импульсов, УУ - устройство уплотнения, КФ – канальный модулято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drawing>
          <wp:inline distT="0" distB="0" distL="0" distR="0">
            <wp:extent cx="1933575" cy="108331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У - формирующее устройство, М – модулятор, ГН – генератор несущей, ДМК – демодулятор канальны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зависимости от видов уплот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) линейное уплотне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) нелинейное уплотне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) уплотнение логического тип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4) мажоритарно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) компенсационно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оответственно линейное и нелинейное разделени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линейном уплотнении - канальные сигналы должны быть линейно независимы. Каждый из этих сигналов не  может  быть  получен  из  сигнал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этой же системы - ортогональ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ри вида ортогонально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) частотная ортогональность (ЧРК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) временная ортогональность (ВРК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) структурная  ортогональность - кодовая (СУ),(СРК)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ногоканальная  РТС ПИ с временным уплотнением канальных сигн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организации многоканальной передачи по одной линии связи необходимы операция уплотнения каналов на передающей части системы связи и операция разделения на приемной. Информация от нескольких источников передается в многоканальной радиолинии по общему ВЧ-тракту. В результате предварительного преобразования, кодирования выходных сигналов датчика формируются канальные сигналы. Канальные сигналы объединяются по определенному правилу, в результате чего образуется суммарный групповой сигнал (уплотнение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ва метода объединения: линейный - простое суммирование канальных сигналов, мажоритарный - использование различных функций, применяется для передачи цифровой информации. При линейном уплотнении используются ортогональные сигнал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основании т. Котельникова можно передавать всю информацию, содержащуюся в сигнале с ограниченным спектром в виде выборок этого сигнала через равные интервалы времени. Для передачи выборок канал используется не полностью, и поэтому, используя временное разделение, можно передавать несколько сигнал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приемнике отсчеты, принадлежащие каждому сигналу выделяются с помощью соответствующих устройств. Частота выборок не меньше 2Фм, Фм– максимальная частота спектра передаваемого сообщения. Если выборку делать с более высокой частотой появятся защитные интервал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drawing>
          <wp:inline distT="0" distB="0" distL="0" distR="0">
            <wp:extent cx="3189605" cy="147193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еличины С1, С2, С3, Сн преобразуются датчиками (Д), вх. сигналы датчиков поступают на первичные модуляторы (М – АИМ, ШИМ, ФИМ, КИМ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Эти импульсы возникают в заданные моменты времени каждого канала. Работой коммутатора управляет Г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акт. Импульсы также подаются на синхронизатор (С), синхроимпульсы должны по какому-либо параметру отличаться от канальных импульс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ммутаторы в приемной и передающей частях должны работать синхронно. В синхронизаторе на приемной стороне синхронизатора. Импульсы отделяются и формируются.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пряжение, используемое для управления коммутатором. Он подключает канальные импульсы к соответстсвующим демодулятор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Многоканальная РТС ПИ с частотным уплотнением канальных сигна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истемах с ЧРК используются канальные сигналы, частотные спектры которых располагаются в не перекрывающихся частотных полосах. Формирование канальных сигналов при помощи АМ, ЧМ, ФМ, чтобы средние частоты спектров канальных сигналов соответствовали средним частотам отведенных полос каждого канала. Разделение с помощью частотных фильт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38070" cy="11588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Н – генератор несущей, ЛПР – производится выделение группового сигнала с помощью демодулятор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96235" cy="11588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 – фильтра, П – получател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ногоканальная РТС ПИ с уплотнением канальных сигналов по форме (кодовое линейное уплотнен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 CYR" w:hAnsi="Arial CYR" w:cs="Arial CYR"/>
          <w:color w:val="000000"/>
          <w:sz w:val="12"/>
          <w:szCs w:val="12"/>
        </w:rPr>
      </w:pPr>
      <w:r>
        <w:rPr>
          <w:rFonts w:cs="Arial CYR" w:ascii="Arial CYR" w:hAnsi="Arial CYR"/>
          <w:color w:val="000000"/>
          <w:sz w:val="12"/>
          <w:szCs w:val="12"/>
        </w:rPr>
        <w:t>I——|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Arial CYR" w:hAnsi="Arial CYR" w:cs="Arial CYR"/>
          <w:color w:val="00000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2403475" cy="11715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 CYR" w:hAnsi="Arial CYR" w:cs="Arial CYR"/>
          <w:color w:val="000000"/>
          <w:sz w:val="28"/>
          <w:szCs w:val="28"/>
          <w:lang w:val="en-US"/>
        </w:rPr>
      </w:pPr>
      <w:r>
        <w:rPr>
          <w:rFonts w:cs="Arial CYR" w:ascii="Arial CYR" w:hAnsi="Arial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ин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сокая потенциальная помехоустойчивос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сокая  информационная защищеннос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энергетическая скрытность систем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возможно специальное помехоустойчивое кодирование группового сигнал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универсальность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достат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вышенная сложность систем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ногоуровневый сигнал сложнее обрабатывается цифровым образ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уется время для выхода системы в синхронный режи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количество уплотняемых каналов не превышает сотни.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sz w:val="28"/>
          <w:szCs w:val="28"/>
        </w:rPr>
        <w:t>Охрименко А.Е. Основы извлечения, обработки и передачи информации. (В 6 частях). Минск, БГУИР, 2004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евятков Н.Д., Голант М.Б., Реброва Т.Б.. Радиоэлектроника и медицина. –Мн. – Радиоэлектроника, 2002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дицинская техника, М., Медицина 1996-2000 г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sz w:val="28"/>
          <w:szCs w:val="28"/>
        </w:rPr>
        <w:t>Сиверс А.П. Проектирование радиоприемных устройств, М., Радио и связь, 2006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sz w:val="28"/>
          <w:szCs w:val="28"/>
        </w:rPr>
        <w:t>Чердынцев В.В. Радиотехнические системы. – Мн.: Высшая школа, 2002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sz w:val="28"/>
          <w:szCs w:val="28"/>
        </w:rPr>
        <w:t>Радиотехника и электроника. Межведоств. темат. научн. сборник. Вып. 22, Минск, БГУИР, 2004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shd w:fill="FFFFFF" w:val="clear"/>
      <w:spacing w:lineRule="auto" w:line="360" w:before="163" w:after="0"/>
      <w:ind w:left="82" w:right="62" w:firstLine="1282"/>
      <w:jc w:val="both"/>
    </w:pPr>
    <w:rPr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2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png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2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3.wmf"/><Relationship Id="rId63" Type="http://schemas.openxmlformats.org/officeDocument/2006/relationships/image" Target="media/image52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48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4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47.wmf"/><Relationship Id="rId86" Type="http://schemas.openxmlformats.org/officeDocument/2006/relationships/image" Target="media/image68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47.wmf"/><Relationship Id="rId94" Type="http://schemas.openxmlformats.org/officeDocument/2006/relationships/image" Target="media/image80.wmf"/><Relationship Id="rId95" Type="http://schemas.openxmlformats.org/officeDocument/2006/relationships/image" Target="media/image68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png"/><Relationship Id="rId102" Type="http://schemas.openxmlformats.org/officeDocument/2006/relationships/image" Target="media/image87.png"/><Relationship Id="rId103" Type="http://schemas.openxmlformats.org/officeDocument/2006/relationships/image" Target="media/image88.png"/><Relationship Id="rId104" Type="http://schemas.openxmlformats.org/officeDocument/2006/relationships/image" Target="media/image89.png"/><Relationship Id="rId105" Type="http://schemas.openxmlformats.org/officeDocument/2006/relationships/image" Target="media/image90.png"/><Relationship Id="rId106" Type="http://schemas.openxmlformats.org/officeDocument/2006/relationships/image" Target="media/image91.png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29:00Z</dcterms:created>
  <dc:creator>User</dc:creator>
  <dc:description/>
  <cp:keywords/>
  <dc:language>en-US</dc:language>
  <cp:lastModifiedBy>Mage</cp:lastModifiedBy>
  <dcterms:modified xsi:type="dcterms:W3CDTF">2011-10-08T00:29:00Z</dcterms:modified>
  <cp:revision>2</cp:revision>
  <dc:subject/>
  <dc:title>БЕЛОРУССКИЙ ГОСУДАРСТВЕННЫЙ УНИВЕРСИТЕТ ИНФОРМАТИКИ И РАДИОЭЛЕКТРОНИКИ</dc:title>
</cp:coreProperties>
</file>