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адиоэлектрони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РЭ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«Испытания РЭСИ на воздействие пониженного, повышенног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тмосферного давления, на пылеустойчивость и пылезащищенность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спытания на воздействие пониженного и повышенног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тмосферного д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е условия эксплуатации различных радиоэлектронных изделий на летательных аппаратах и в высокогорных районах приводят к необходимости их испытаний на высотность, т. е. при пониженном атмосферном давлении. Взаимосвязь изменения давления и температуры с высотой вызывает необходимость рассмотрения испытаний на высотность при нормальной, пониженной и повышенной температурах. На основании закона Шарля можно установить зависимость испытательного давления от температуры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45465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0414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— давление данной массы газа в определенном объеме при температуре 0°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— температура, при которой находится г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ри испытании изделий в рабочем состоянии на высотность при повышенной температуре окружающего воздуха необходимо устанавливать давление воздуха в камере с учетом поправки на рабочую температуру изделия (табл.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Давление воздуха в камере с учетом поправки на рабочую температуру издел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998"/>
        <w:gridCol w:w="902"/>
        <w:gridCol w:w="902"/>
        <w:gridCol w:w="902"/>
        <w:gridCol w:w="893"/>
        <w:gridCol w:w="902"/>
        <w:gridCol w:w="2150"/>
      </w:tblGrid>
      <w:tr>
        <w:trPr>
          <w:trHeight w:val="346" w:hRule="exact"/>
        </w:trPr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бочее давление мм рт.ст</w:t>
            </w:r>
          </w:p>
        </w:tc>
        <w:tc>
          <w:tcPr>
            <w:tcW w:w="76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Испытательное давление </w:t>
            </w:r>
            <w:r>
              <w:rPr>
                <w:iCs/>
              </w:rPr>
              <w:t xml:space="preserve">(мм pm. cm.) </w:t>
            </w:r>
            <w:r>
              <w:rPr/>
              <w:t>при температуре, °С</w:t>
            </w:r>
          </w:p>
        </w:tc>
      </w:tr>
      <w:tr>
        <w:trPr>
          <w:trHeight w:val="643" w:hRule="exact"/>
        </w:trPr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0</w:t>
            </w:r>
          </w:p>
        </w:tc>
      </w:tr>
      <w:tr>
        <w:trPr>
          <w:trHeight w:val="326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24</w:t>
            </w:r>
          </w:p>
        </w:tc>
      </w:tr>
      <w:tr>
        <w:trPr>
          <w:trHeight w:val="336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6</w:t>
            </w:r>
          </w:p>
        </w:tc>
      </w:tr>
      <w:tr>
        <w:trPr>
          <w:trHeight w:val="326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>
          <w:trHeight w:val="336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trHeight w:val="346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я на высотность при повышенной температуре, с одной стороны, облегчают получение рабочего давления, а с другой - способствуют ужесточению условий испытаний за счет увеличения возможности пробоя и ухудшения условий воздушного охлаждения изделий. Принято данному виду испытаний подвергать изделия, находящиеся в рабочем состоянии или под электрической нагрузкой. Режимы и характер нагрузки изделий оговариваются в ТУ, ПИ или метод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температуру и время выдержки устанавливают аналогичными режиму испытаний на теплоустойчивость при кратковременном воздействии, а давление — в соответствии со степенью жесткости (табл. 2), зависящей от предполагаемой максимальной высоты, на которой может эксплуатироваться изделие (рисунок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- Атмосферное давление в зависимости от степени жестк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8"/>
        <w:gridCol w:w="950"/>
        <w:gridCol w:w="931"/>
        <w:gridCol w:w="1075"/>
        <w:gridCol w:w="883"/>
        <w:gridCol w:w="1037"/>
        <w:gridCol w:w="1027"/>
        <w:gridCol w:w="1046"/>
      </w:tblGrid>
      <w:tr>
        <w:trPr>
          <w:trHeight w:val="346" w:hRule="exact"/>
        </w:trPr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тепень жесткост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</w:tr>
      <w:tr>
        <w:trPr>
          <w:trHeight w:val="710" w:hRule="exact"/>
        </w:trPr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тмосферное мбар давление мм рт с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 15±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3±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5 64±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5± 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33 400±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50±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25±5</w:t>
            </w:r>
          </w:p>
        </w:tc>
      </w:tr>
      <w:tr>
        <w:trPr>
          <w:trHeight w:val="266" w:hRule="exact"/>
        </w:trPr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ысота над уровнем мор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60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5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3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2684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над земной поверхностью, км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- Атмосферное давление на разных высот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реальных условиях эксплуатации изделий на больших высотах уменьшению атмосферного давления сопутствует понижение температуры. Поэтому необходимо предусмотреть возможность проведения и таких комбинированных испыт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авление при испытаниях на высотность принято измерять в следующих единицах: 1 мм рт. ст.= 133,332 н/м ; 1 кн/м =7,5 мм рт. ст. 1 мбар=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1мбар = = 10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,75мм рт. с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испытаний изделия в соответствии с требованиями ТУ и ПИ могут проверяться при максимальном напряжении питания и находиться во включенном состоянии в течение заданного времени (~30 </w:t>
      </w:r>
      <w:r>
        <w:rPr>
          <w:iCs/>
          <w:sz w:val="28"/>
          <w:szCs w:val="28"/>
        </w:rPr>
        <w:t xml:space="preserve">мин). </w:t>
      </w:r>
      <w:r>
        <w:rPr>
          <w:sz w:val="28"/>
          <w:szCs w:val="28"/>
        </w:rPr>
        <w:t>Во время проверки не должно наблюдаться коронирования на поверхности деталей, перекрытия между токоведущими элементами и нарушения коммутации электрических цепей. Иногда для контроля за режимами изделий, работающих в тяжелых тепловых условиях, непосредственно на них устанавливают специальные датчики темпе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учаи, когда возникает необходимость испытаний с целью проверки устойчивости параметров изделий или установления их работоспособности в условиях повышенного атмосферного д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нешнего осмотра и контроля основных параметров в нормальных условиях изделия помещают в барокамеру или автоклав, позволяющий установить давление воздуха до 3 ат и поддерживать его с погрешностью, не превышающей 0,2 ат. Время выдержки оговаривается в ТУ, ПИ или методике. По окончании выдержки непосредственно в камере измеряются оговоренные параметры изделий. После окончания испытаний на воздействие атмосферного давления необходимо с помощью специального вентиля впустить в камеру воздух или выпустить его из нее, и только после уравнения внешнего давления с давлением внутри камеры открывать двер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шнем осмотре изделий после испытаний следует обращать внимание на обнаружение трещин в изоляционных материалах, на сохранение герметичности различных радиоэлементов, а также на состояние контактов реле, переключателей и т. д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ытательное и контрольно-измерительное оборуд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е на воздействие атмосферного давления при нормальной температуре производятся в барокамерах, давление в рабочем пространстве которых снижается с помощью вакуумных насо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вида испытаний применяются различные типы камер. Для испытаний на воздействие изменений атмосферного давления при нормальной температуре применяют барокамеры типа КБ (рисунок 2), имеющие различный полезный объем </w:t>
      </w:r>
      <w:r>
        <w:rPr>
          <w:iCs/>
          <w:sz w:val="28"/>
          <w:szCs w:val="28"/>
        </w:rPr>
        <w:t xml:space="preserve">(м3), </w:t>
      </w:r>
      <w:r>
        <w:rPr>
          <w:sz w:val="28"/>
          <w:szCs w:val="28"/>
        </w:rPr>
        <w:t>обозначаемый числом, стоящим вслед за шифром камеры (КБ-0,0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лект установки входят: камера, вакуумный насос ВН-461м с электродвигателем и магнитным пускателем, а также ртутный дифференциальный манометр ДТ-5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ра представляет собой герметизированный алюминиевый шкаф, застекленная дверь которого позволяет наблюдать за работой испытываемых изделий. Герметичность камеры обеспечивается тем, что дверь плотно крепится в камере откидными болтами. На боковой стенке камеры расположена специальная колодка, предназначенная для подключения источников питающих напряжений, испытательных сигналов и измерительной аппаратур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4305" cy="3041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-24130</wp:posOffset>
                </wp:positionV>
                <wp:extent cx="74993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-1.9pt" to="211.65pt,-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исунок 2 - Барокамера с дифференциальным манометр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—камера; 2 —насос; 3 — дифференциальный манометр; 4 — соединительный штуцер; 5 — вентиль контроля давления; 6 — вентиль регулировки д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едней стенке камеры расположены органы управления камеры: вентиль впуска воздуха в камеру, кнопки управления электродвигателем насоса и освещением камеры. Поворотом вентиля 5 влево соединяют систему камера-манометр-насос, а поворотом вентиля вправо перекрывают эту сист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3220" cy="28467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 - Общий вид камеры КНТ-2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уск атмосферного воздуха в камеру достигается поворотом влево вентиля 6 «Натекатель»; скорости понижения и повышения давления регулируются степенью открытия вентилей. Измерение давления внутри камеры производится дифференциальным ма</w:t>
        <w:softHyphen/>
        <w:t>нометром ДТ-50, подсоединяемым к штуцеру на боковой стенке. Дифференциальный манометр измеряет разность между давлением в камере и наружным давл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испытаний на высотность с одновременным воздействием повышенной или пониженной температуры необходимы комбинированные термобарокамеры или термовлагокамеры, которые соответственно рекомендуется называть КТХБ и КТХВ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ой промышленностью используется камера низких давлений и низких температур КНТ-2М (рисунок 3), предназначенная для испытания изделий в условиях холода и пониженного атмосферного д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параметры испытательного режима следующие: температура — от +25 ±10° С до —60° С; время снижения температуры от 25±10°С до —60°С составляет 2,5 </w:t>
      </w:r>
      <w:r>
        <w:rPr>
          <w:iCs/>
          <w:sz w:val="28"/>
          <w:szCs w:val="28"/>
        </w:rPr>
        <w:t xml:space="preserve">ч; </w:t>
      </w:r>
      <w:r>
        <w:rPr>
          <w:sz w:val="28"/>
          <w:szCs w:val="28"/>
        </w:rPr>
        <w:t>остаточное давление — до 5 мм рт. с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ра позволяет подводить к испытываемым изделиям от внешних источников испытательные напряжения до 3 000 в постоянного тока или до 2000 в переменного тока при давлении 720—780 мм рт. ст., а при разряжении с остаточным давлением 5 мм рт. ст. до 1000 в постоянного и 700 в переменного токов. Низкая температура в камере получается косвенным методом охлаж</w:t>
        <w:softHyphen/>
        <w:t>дения с помощью сжатия постоянно циркулирующего в замкнутой системе газа фреона. Пониженное атмосферное давление достигается форвакуумным насосом типа ВН-46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давления в установках для испытаний на воздействие атмосферного давления может производиться манометрами различных типов, обеспечивающих заданные пределы измерений и точность отсчета. Поскольку под степенью разряжения (вакуумом) понимается состояние газа, давление которого ниже атмосферного, то непосредственное измерение заключается в измерении разности барометрического давления и давления разреженного г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оры, измеряющие разность давлений, называют вакуумметрами. Сложность непосредственного метода измерений привела к тому, что широкое распространение получил косвенный метод измерения вакуума по давлению разреженного га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змерения давлений в интервале порядка 103 — 10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3 мм рт. ст. широкое распространение получили деформационны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образные (жидкостные) манометры, а для интервала порядка 102 —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: компрессионные, тепловые и радиоактивные маномет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спытания на пылеустойчивость и пылезащищен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условий эксплуатации и назначения изделий необходимо предусматривать одно из двух видов испытаний на воздействие пы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изделие предназначено для работы в среде с повышенной концентрацией пыли, его подвергают испытанию на </w:t>
      </w:r>
      <w:r>
        <w:rPr>
          <w:iCs/>
          <w:sz w:val="28"/>
          <w:szCs w:val="28"/>
        </w:rPr>
        <w:t xml:space="preserve">пылезащищенность, </w:t>
      </w:r>
      <w:r>
        <w:rPr>
          <w:sz w:val="28"/>
          <w:szCs w:val="28"/>
        </w:rPr>
        <w:t xml:space="preserve">целью которого является выявление способности изделия не допускать попадания пыли внутрь корпуса (кожуха). Если изделие специально не защищено от проникновения пыли, но вынуждено работать в среде с повышенной концентрацией, то с целью установления способности материалов и покрытий противостоять разрушающему (абразивному) действию пыли его испытывают на </w:t>
      </w:r>
      <w:r>
        <w:rPr>
          <w:iCs/>
          <w:sz w:val="28"/>
          <w:szCs w:val="28"/>
        </w:rPr>
        <w:t>пылеустойчив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 проведения испыта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нешнего осмотра и измерений параметров, предусмотренных в ТУ и ПИ, изделие помещают в камеру и размещают там таким образом, чтобы воздействие пыли максимально соответствовало эксплуатационным условиям. В случае испытаний РЭА, состоящей из отдельных блоков, имеющих централизованную приточно-вытяжную вентиляцию с едиными воздухоочистительными фильтрами, необходимо устанавливать ее в камеру в полном комплек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я производятся обдуванием изделий пылевой смесью определенного состава. При испытании на пылеустойчивость применяется просушенная пылевая смесь, содержащая 60—70% песка, 15—20% мела и 15— 20% каолина. Величина частиц пылевой смеси должна быть не более 50 мкм. Перед засыпкой пылевой смеси в камеру ее просеивают через специальное сито, имеющее сетку с определенным диаметром и числом отверстий на единицу площади. Остаток частиц, не просеиваемых через сито не должен превышать 3%. Количество пылевой смеси рекомендуется брать примерно 0,1% от полезного объема камеры. Скорость циркуляции воздушно-пылевого потока, обдувающего изделия в камере, составляет 0,5—1 м/сек. При этом частицы пыли диаметром 50 мк должны находиться во взвешенном состоя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У и ПИ оговаривается необходимость испытания изделий во включенном состоянии, режим их работы и продолжительность обдува. Иногда обдув осуществляют в течение 2 ч с последующей выдержкой для оседания пыли в течение 1 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ытании на пылезащищенность в состав пылевой смеси вводят флуоресцирующий порошок (сульфид цинка), позволяющий выявить проникновение пыли внутрь испытываемого изделия. Рекомендуется следующий состав: песок 60%, мел 15%, каолин 15%, флуоресцирующий порошок 10%. Размер частиц пылевой смеси должен быть не более 200 мкм, а размер частиц флуоресцирующего порошка не более 50 мкм. Порошок должен просеиваться через соответствующие сетки, причем остаток частиц смеси не должен превышать 30%. Возможная продолжительность обдува со скоростью воздушно-пылевого потока 10—15 м/сек составляет 1 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е методы испытаний должны производиться при температуре, не превышающей рабочую. Поскольку увеличение температуры может происходить за счет разогрева двигателя вентилятора, то допускается его временное выключение, но с условием, чтобы время воздействия пыли сохраняло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заданной продолжительности воздействия пыли производят измерения параметров изделия в соответствии с требованиями ПИ или ТУ. В зависимости от технических возможностей камеры и изделий измерения производят до или после извлечения из камеры. После извлечения изделий из камеры и удаления пыли с поверхности их тщательно осматривают, обращая особое внимание на состояние покрытий внешних поверхностей, работу органов управления и коммут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пытании на </w:t>
      </w:r>
      <w:r>
        <w:rPr>
          <w:iCs/>
          <w:sz w:val="28"/>
          <w:szCs w:val="28"/>
        </w:rPr>
        <w:t xml:space="preserve">пылезащищенность </w:t>
      </w:r>
      <w:r>
        <w:rPr>
          <w:sz w:val="28"/>
          <w:szCs w:val="28"/>
        </w:rPr>
        <w:t>изделия переносят в затемненное помещение, где осторожно вскрывают и выявляют степень проникновения пыли, облучая изделие ультрафиолетовым светом. Наличие в составе пылевой смеси флуоресцирующего порошка позволяет выявить проникновение пыли в изделие по его характерному виду свечения в ультрафиолетовом свете. Известно, что различные материалы, облучаемые ультрафиолетовым светом, обладают характерными оттенками свечения. Приведем некоторые примеры свечения: мел химический — светло-синее; мел молотый — светло-коричне</w:t>
        <w:softHyphen/>
        <w:t>вое; окись цинка — желто-зеленое; нефтяные масла - фиолетовые, голубые, синие и зеленые оттенки цветов; бумага из чистой целлюлозы — светло-желтое; хлопчатобумажное волокно не светится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испытаний судят по степени удовлетворения изделиями требований ПИ и 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ытательное и контрольно-измерительное оборудова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испытаний на воздействие пыли используют камеры (КП), которые могут быть предназначены для испытаний на пылезащищенность (КПЗ) или на пыле устойчивость (КПУ) или могут быть комбинированными (КП-ЗУ). Следующее за указанным обозначением камеры число указывает полезный объем каме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ра КП-ЗУ-0,5 (рисунок 4) представляет собой прямоугольный каркас 1 из угловой стали, обшитый листовой сталью толщиной 1,5 мм. Внутри камеры помещается замкнутый воздухопровод прямоугольного сече</w:t>
        <w:softHyphen/>
        <w:t>ния, составленный из сварных секций, соединенных между собой болтами. Для предотвращения проникновения пыли из воздухопровода и распространения шума от работающего вентилятора между фланцами секций помещены резиновые проклад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0385" cy="4800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 - Схема установки для испытания на пылезащищенност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 — каркас установки; 2 — вентилятор осевой; 3 — шибер (заслонка) с рукояткой для изменения скорости воздушного потока; 4 — воздухопровод; 5 — стол для испытываемых изделий; 6 —направляющий щит с рукояткой для частичного изменения направления потока воздуха; 7 — испытательная камера; 8 — редуктор; 9 — электродвигатель; 10 — электродвигатель стола; 11 — магнитные пускат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бственно испытательной камерой является средняя верхняя секция трубопровода 7, соединенная правым фланцем с патрубком из плотной ткани с секцией вентилятора. Вращение осевого вентилятора со скоростью 1450 об/мин осуществляется электродвигателем 9 АОЛ2-41-4 мощностью 4 квт, связанным с ним через клиноременную передачу. Электродвигатель закреплен на амортизирующих прокладках для уменьшения шума и вибрации. Левым фланцем испытательная камера соединяется с секцией, в которой находится направляющий щит </w:t>
      </w:r>
      <w:r>
        <w:rPr>
          <w:iCs/>
          <w:sz w:val="28"/>
          <w:szCs w:val="28"/>
        </w:rPr>
        <w:t xml:space="preserve">6, </w:t>
      </w:r>
      <w:r>
        <w:rPr>
          <w:sz w:val="28"/>
          <w:szCs w:val="28"/>
        </w:rPr>
        <w:t xml:space="preserve">предназначенный для создания равномерного воздушного потока. В нижней части воздухопровода вмонтирована секция с расположенным в ней шибером (заслонкой)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для регулирования скорости воздушного потока. Регулирование равномерности и скорости воздушного потока производится рукоятками направляющего щита и шибера, выведенными на переднюю стенку камеры и фиксируемыми в определенном положении. Для установки испытываемых изделий и равномерного их обдува со всех сторон в нижней части испытательной камеры расположен вращающийся в горизонтальной плоскости стол </w:t>
      </w:r>
      <w:r>
        <w:rPr>
          <w:iCs/>
          <w:sz w:val="28"/>
          <w:szCs w:val="28"/>
        </w:rPr>
        <w:t xml:space="preserve">5, </w:t>
      </w:r>
      <w:r>
        <w:rPr>
          <w:sz w:val="28"/>
          <w:szCs w:val="28"/>
        </w:rPr>
        <w:t xml:space="preserve">закрепленный на вертикальном валу редуктора и делающий 9 об/мин. Редуктор установлен под испытательной камерой и соединен эластичной муфтой с электродвигателем </w:t>
      </w:r>
      <w:r>
        <w:rPr>
          <w:iCs/>
          <w:sz w:val="28"/>
          <w:szCs w:val="28"/>
        </w:rPr>
        <w:t xml:space="preserve">10. </w:t>
      </w:r>
      <w:r>
        <w:rPr>
          <w:sz w:val="28"/>
          <w:szCs w:val="28"/>
        </w:rPr>
        <w:t>На передней стенке камеры имеется дверной проем, закрываемый дверью со смотровым окном и резиновым уплотнением. Под дверью помещается щит управления с размещенными на нем выключателями сети и подогрева, переключателем освещения камеры, кнопок пуска и остановки электродвигателей. Магнитные пускатели 11 электродвигателей размещаются внутри установки. В потолке камеры установлена электролампа, защищенная от воздействия пыли стеклом. На задней стенке камеры помещается панель с размещенным на ней штепсельным разъемом питания. В нижней секции воздухопровода предусмотрено место для электроподогревателя, который в комплект установки не вход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ная концентрация пыли в камере достигается вводом в камеру определенного количества пылевой смеси и циркуляции воздуха. После установки испытываемого изделия пылевая смесь насыпается в количестве 0,5 л на плоскость стола, дверь камеры плотно закрывается и запускается вентилятор. Камера КП-ЗУ-0,5 характеризуется следующими техническими данными: скорость воздушного потока в камере регулируется в пределах от 1 м/сек до 15,8 м/сек; температура в камере-от +20±5 до 50°С; максимальный вес испытываемого изделия 50 кг; максимальные габариты испытываемого изделия 500X500X500 мм. В комплект установок с камерами большего полезного объема, помимо собственно камеры, входит стойка управления и электроталь для установки крупногабаритных и тяжелых изделий на стол. Со стойки управления производится управление электродвигателем вентилятора (пуск, останов, изменение скоростей, реверс); переход с ручного на автоматическое управление температурным режимом камеры; управление открыванием и закрыванием двери с помощью электродвигателя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постоянной температуры при испытании на пыле устойчивость достигается включением электроподогрева в случае понижения температуры и охлаждения с помощью проточной воды, проходящей по спе</w:t>
        <w:softHyphen/>
        <w:t>циальным панелям, в случае повышения температуры выше установленного значения. Обеспечение постоянства температурного режима может осуществляться ручным и автоматическим регулированием. Для удобства установки испытываемых изделий стол выдвигается из камеры. Внутри камеры расположены датчики температуры и скорости воздушно-пылевого потока. В камере имеется специальный дозатор для введения пылевой смеси. Контроль постоянства концентрации пыли в одном кубическом метре объема камеры достигается путем ее определения через заданные промежутки времени с помощью измерителя концентрации. Оценка степени концентрации пыли производится путем определения ее весового количества, осевшего в измерителе за заданное врем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4536"/>
          <w:tab w:val="clear" w:pos="6096"/>
          <w:tab w:val="clear" w:pos="7513"/>
          <w:tab w:val="left" w:pos="8012" w:leader="none"/>
        </w:tabs>
        <w:spacing w:lineRule="auto" w:line="360"/>
        <w:ind w:right="0" w:firstLine="709"/>
        <w:rPr/>
      </w:pPr>
      <w:r>
        <w:rPr>
          <w:b w:val="false"/>
        </w:rPr>
        <w:t>Глудкин О.П. Методы и устройства испытания РЭС и ЭВС. – М.: Высш. школа., 2001 – 335 с 2001</w:t>
      </w:r>
    </w:p>
    <w:p>
      <w:pPr>
        <w:pStyle w:val="31"/>
        <w:spacing w:lineRule="auto" w:line="360"/>
        <w:ind w:right="0" w:firstLine="709"/>
        <w:jc w:val="both"/>
        <w:rPr/>
      </w:pPr>
      <w:r>
        <w:rPr>
          <w:b w:val="false"/>
        </w:rPr>
        <w:t>Испытания радиоэлектронной, электронно-вычислительной аппаратуры и испытательное оборудование/ под ред. А.И.Коробова М.: Радио и связь, 2002 – 272 с. 2002</w:t>
      </w:r>
    </w:p>
    <w:p>
      <w:pPr>
        <w:pStyle w:val="31"/>
        <w:tabs>
          <w:tab w:val="clear" w:pos="4536"/>
          <w:tab w:val="clear" w:pos="6096"/>
          <w:tab w:val="clear" w:pos="7513"/>
          <w:tab w:val="left" w:pos="8012" w:leader="none"/>
        </w:tabs>
        <w:spacing w:lineRule="auto" w:line="360"/>
        <w:ind w:right="0" w:firstLine="709"/>
        <w:rPr/>
      </w:pPr>
      <w:r>
        <w:rPr>
          <w:b w:val="false"/>
        </w:rPr>
        <w:t>Млицкий В.Д., Беглария В.Х., Дубицкий Л.Г. Испытание аппаратуры и средства измерений на воздействие внешних факторов. М.: Машиностроение, 2003 – 567 с 2003</w:t>
      </w:r>
    </w:p>
    <w:p>
      <w:pPr>
        <w:pStyle w:val="31"/>
        <w:tabs>
          <w:tab w:val="clear" w:pos="4536"/>
          <w:tab w:val="clear" w:pos="6096"/>
          <w:tab w:val="clear" w:pos="7513"/>
          <w:tab w:val="left" w:pos="8012" w:leader="none"/>
        </w:tabs>
        <w:spacing w:lineRule="auto" w:line="360"/>
        <w:ind w:right="0" w:firstLine="709"/>
        <w:rPr/>
      </w:pPr>
      <w:r>
        <w:rPr>
          <w:b w:val="false"/>
        </w:rPr>
        <w:t xml:space="preserve">Национальная система сертификации Республики Беларусь. Мн.: Госстандарт, 2007 </w:t>
      </w:r>
    </w:p>
    <w:p>
      <w:pPr>
        <w:pStyle w:val="31"/>
        <w:tabs>
          <w:tab w:val="clear" w:pos="4536"/>
          <w:tab w:val="clear" w:pos="6096"/>
          <w:tab w:val="clear" w:pos="7513"/>
          <w:tab w:val="left" w:pos="8021" w:leader="none"/>
        </w:tabs>
        <w:spacing w:lineRule="auto" w:line="360"/>
        <w:ind w:right="0" w:firstLine="709"/>
        <w:rPr/>
      </w:pPr>
      <w:r>
        <w:rPr>
          <w:b w:val="false"/>
        </w:rPr>
        <w:t xml:space="preserve">Федоров В., Сергеев Н., Кондрашин А. Контроль и испытания в проектировании и производстве радиоэлектронных средств – Техносфера, 2005. – 504с. </w:t>
      </w:r>
      <w:r>
        <w:rPr/>
        <w:t xml:space="preserve"> </w:t>
      </w:r>
      <w:r>
        <w:rPr>
          <w:b w:val="false"/>
        </w:rPr>
        <w:t>200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tabs>
        <w:tab w:val="clear" w:pos="708"/>
        <w:tab w:val="left" w:pos="4536" w:leader="none"/>
        <w:tab w:val="left" w:pos="6096" w:leader="none"/>
        <w:tab w:val="left" w:pos="7513" w:leader="none"/>
      </w:tabs>
      <w:autoSpaceDE w:val="true"/>
      <w:ind w:right="-483" w:firstLine="567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28:00Z</dcterms:created>
  <dc:creator>User</dc:creator>
  <dc:description/>
  <cp:keywords/>
  <dc:language>en-US</dc:language>
  <cp:lastModifiedBy>Mage</cp:lastModifiedBy>
  <dcterms:modified xsi:type="dcterms:W3CDTF">2011-10-08T00:28:00Z</dcterms:modified>
  <cp:revision>2</cp:revision>
  <dc:subject/>
  <dc:title>Министерство образования Республики Беларусь</dc:title>
</cp:coreProperties>
</file>