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. – Русская свадьба в контексте мировой культурной традиц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1 Индийский свадебный обряд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2 Еврейская свадьб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3 Разнообразие русских свадеб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2. – Структура и семантика русской свадьб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1 Сценарный план русской свадьб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2 Образная основа русской свадьб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3. – Слово и предметная среда в русской свадьб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1 Свадебная поэз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2 Свадебная одежда и аксессуа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Жизнь каждого человека делится на три важнейших этапа: рождение, создание семьи (брак) и смерть. Этим событиям всегда сопутствовали соответствующие обряды (крещение, свадьба и похороны). И если обряды, связанные с рождением и смертью человека в разных религиях зачастую проводились в узком семейном кругу, то свадебный обряд всегда был массовым и зрелищным. Вероятно, именно поэтому он лучше всего сохранился, и мы можем практически точно восстановить традиционную картину этого древнего действа по записям, рассказам и др. источник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ыкшие к современным обычаям, мы не всегда понимаем, почему наши предки так тщательно соблюдали последовательность свадебного обряда. Тем более что и сам он менялся с течением времени. Какими были свадьбы у славян и как они трансформировались до сегодняшнего времени? Почему это происходило? Цель этой работы - ответить на поставленные вопросы, благодаря решению следующих задач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основные формы русской свадьб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зучить особенности свадебных обрядов разных народов, выделив характерные черты, общие для всех обрядов, и специфичность каждо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елить образную основу русской свадьб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сценарный план и особенности основных действующих лиц русской свадьб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свадебную поэз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елить характерные черты одежды и аксессуаров, использовавшихся в русской свадьб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равнить исконную русскую свадьбу и современный обря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ткуда же произошло слово свадьба? Некоторые думают, что от глагола «сводить», «соединять», основываясь на том, что брак – соединение двух лиц; другие, что от «свата», свидетеля свадебного сговора; но на самом деле свадьба произошла от древнего слова «свататься», означавшего прежде – сговариваться, соглашаться (см. 9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адебный обряд – это ритуал, сопровождающий заключение брака, он имеет определенные требования и запреты. В каждой религии есть ограничения, препятствующие людям вступать в законный брак. Так евреям запрещается жениться не только на кровных родственниках (как со стороны матери, так и со стороны отца), но и на бывшей жене или вдове сына, отца, дяди, брата. К этой категории относятся также кровные родственники жены, но разрешается заключить брак с сестрой покойной же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традиционным нормам индуистского брака, мужчина должен жениться в своей касте или на женщине из подкасты более низкой, чем его собственная. В родстве по боковым линиям православный брак запрещен до 4 – ой степени включительно (в отличие от католицизма, допускающего браки между двоюродными братьями и сестрами). В кровном родстве по прямым линиям (восходящей и нисходящей) брак запрещается во всех степенях. Запрещенными для всех религий являются браки между людьми, принадлежащими разным вероисповеданиям, а также существуют возрастные огранич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усская свадьба в контексте мировой культурной традици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екстом для изучения русской свадьбы можно считать древнейшие свадебные обряды, которые формировались в различных географических точках, но, помимо естественных различий, имели сходные черты. В предварительном обзоре показаны основные структурные характеристики индусской, иудейской и русской (с учетом различных региональных нюансов) сваде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Индийский свадебный обряд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ндусской свадьбе, прежде чем сделать окончательный выбор, родители сравнивают гороскопы юноши и девушки и, если результат оказывается благоприятным, обе стороны обмениваются подарками и происходит сговор. День и час церемонии определяет астролог. За несколько дней до свадьбы жених и невеста проходят очистительный обряд («халди») – натираются смесью горчичного масла и желтого порошка из корня курку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ень свадьбы жених в сопровождении своих близких направляется к дому невесты («барат», «барат-ятра»). Там его встречают родители невесты (обряд «вар-пуджа») и проводят его в дом, где жених видит, наконец, лицо своей невесты (обряд «мукх-даршан) и они надевают друг другу на шею цветочную гирлянд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тец невесты соединяет руки юноши и девушки, а затем их ведут к невысокому, пестро украшенному помосту под навесом («пандал»), где для брачной церемонии приготовлены кокосовые орехи, цветы, рис, вода, ароматические свечи. Здесь жрец привязывает угол сари невесты к шарфу жениха и обводит их семь раз (обряд «саптапади») вокруг жертвенного огня, читает заклинания мантры, соединяющее жениха и невесту брачными узами. В виде жертвоприношения («Сахути) для богов в огонь бросают рис, возливают масло и т. п. (см. 11. 1.)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Еврейская свадьб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удейскому религиозному закону, процедуру бракосочетания может провести любой грамотный еврей. Перед свадьбой проходит «инструктаж невесты» – это беседа грамотной религиозной женщины с невестой о том, что такое супружеская жизнь с точки зрения еврейских религиозных законов. Также перед свадьбой невеста должна окунуться в «микву» - специальный бассейн или иной водоем. В день свадьбы жених и невеста постя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проведением обряда бракосочетания составляется брачное свидетельство, называемое на иврите кетуба. Сам обряд происходит под «хупой» – балдахином, символизирующим дом жениха, куда вводят невесту. Непосредственно под хупой стоят жених с невестой, родители и раввин, проводящий свадьбу. Сначала под хупу приводят жениха, затем невесту, в сопровождении «матерей» – ее и жениха. Вступая под хупу, невеста и матери обходят семь раз вокруг жениха. Затем раввин наливает бокал вина и произносит два благословения – на вино и на свадьб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Жених и невеста по очереди пьют вино из бокала, после чего происходит обручение: жених надевает кольцо на указательный палец правой руки невесты и произносит короткую речь. Прочитываются семь специальных благословений (шева брахот). В конце церемонии принято разбивать стакан в память о разрушении Храма. Сразу же после бракосочетания молодожены уединяются на короткое время в отдельной комнате. После церемонии устраивают праздничную трапезу с музыкой песнями и танцами (см. 12. 2., 12.3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Разнообразие русских свадеб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сская народная свадьба чрезвычайно многолика и образует в различных местностях свои локальные варианты, отражающие особенности жизни восточных славян еще в дохристианский период. Типические отличия позволили выделить три основных географических ареала русской свадьбы: среднерусский, севернорусский и южнорусск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жнорусская свадьба близка к украинской и, по-видимому, к исконной древнеславянской. Ее отличительный признак – отсутствие причитаний, общий веселый тон. Основной поэтический жанр южнорусской свадьбы – песни. Севернорусская свадьба драматична, поэтому ее основной жанр – причитания. Они исполнялись на протяжении всего обряда. Обязательной была баня, которой заканчивался девични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вернорусскую свадьбу играли в Поморье, в Архангельской, Олонецкой, Петербургской, Вятской, Новгородской, Псковской, Пермской губерниях. Наиболее характерным был свадебный обряд среднерусского типа. Он охватил огромный географический ареал, центральная ось которого проходила по линии Москва – Рязань – Нижний Новгор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адьбу среднерусского типа, кроме названых выше, играли также в Тульской, Тамбовской, Пензенской, Курской, Калужской, Орловской, Симбирской, Самарской и других губерниях. Поэзия среднерусской свадьбы сочетала песни и причитания, но преобладали песни. Они создавали богатую эмоционально – психологическую палитру чувств и переживаний, полюса которой составляли веселая и грустная тона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о вместе с тем свадьба – это не произвольный набор песен, причитаний и обрядовых действий, а всегда определенная, исторически сложившаяся целостность. Поэтому в данной работе будут рассмотрены основные, наиболее характерные особенности, связывающие воедино все типы русской свадьбы. Именно эти черты помогут проанализировать русский свадебный обряд наиболее полно и целост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русской свадьбы с течением времени сформировались временные рамки, которые и определяли основные и наиболее благоприятные дни для заключения брака. Никогда не игрались свадьбы во время постов (за редчайшими исключениями). Избегали назначать свадьбы и в постные дни недели (среда, пятница), исключалась из свадебных и масленичная неделя. Существовала даже поговорка: « На масленицу жениться – с бедой породниться…» Старались избегать также месяца мая, чтобы всю жизнь не маять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яду с днями, считавшимися неблагоприятными для свадеб, на Руси выделялись периоды, к которым приурочивалось большинство свадеб. Это, прежде всего, осенние и зимние мясоеды. Осенний мясоед начинался с Успенья (28 августа) и продолжался до рождественского (Филиппова) поста (27 ноябр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рестьянской среде этот срок укорачивался. Свадьбы начинали справлять с Покрова (14 октября) – к этому времени завершались все основные сельскохозяйственные работы. Зимний мясоед начинался с Рождества (7 января) и продолжался до Масленицы (длился от 5 до 8 недель). Этот период называли «свадебник» или «свадебнец», поскольку он был самым свадебным в году. Свадебник начинался на второй или третий день после крещения, так как в великие праздничные дни, согласно церковному уставу священники не могли венча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весенне-летнее время свадьбы начинали справлять с Красной горки (первого воскресения после Пасхи) и до Троицы. В летнее время был еще один мясоед, он начинался с Петрова дня (12 июля) и продолжался до Спаса (14 августа). В это время тоже принято было играть свадьбы (см. 11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сский свадебный цикл традиционно делится на несколько этап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освадебные обряды – это знакомство, смотры невест, девичьи гад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вадебные обряды – это сватовство, смотрины, сговор, девичник, жениховы посидел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адебные обряды – это отъезд, свадебный поезд, венчание, свадебный пи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слесвадебные обряды – это обряды второго дня, визи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емантика русской свадьбы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Сценарный план русской свадьб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народе не случайно говорят: «сыграть свадьбу». Русский свадебный обряд можно рассмотреть, как своеобразное театрализованное представление, с определенным сценарием и действующими лицами. Можно выделить несколько форм проведения бракосочетания, появляющихся в разные периоды развития русского народа. В брачных обычаях периода матриархата инициатива принадлежала женщине, нормальным явлением было самопросватывание девушек. В патриархальном обществе все изменилось. С этого момента можно выделить различные сценарии проведения свадьб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«Брак – умыкание» - основная свадебная игра развертывалась вокруг похищения невесты. Ее прятали от жениха, преграждали дорогу жениховому поезду, разыгрывали сцены доступа жениху во двор, в горницу и проч. Подчеркивалось активное начало со стороны жениха и ритуальное «нежелание» невесты выходить замуж. В доме невесты пели песни, в которых приезд жениха изображался как ветер, буря, сам же он назывался разорителем и погубител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Купля – продажа невесты» - первоначально существовала у полян, жених должен был платить за невесту вено, аналогичное известному мусульманскому калыму. В русской свадебной игре разыгрывались сценки выкупа места рядом с невестой, ее косы (или ее самой, что было равнозначно), приданого. Выкуп был небольшой, почти символический: подарками, украшениями, мелкими деньгами. Иногда следовало отгадать загадки. Во время сватовства разговор велся в иносказательной форме, которая тоже отражала особенности «свадьбы – покупки» невесты: «Хотим купить телочку…», «У вас товар, у нас купец…». Один из предсвадебных ритуалов назывался рукобитье: сваты и отец невесты «били по рукам», как бы заключая торговую сдел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Брак по воле старших» - сложился в феодальную эпоху, включал в себя как обязательный элемент церковный обряд венчания и начал подчинятся церковным ограничениям. Они распространялись на время для венчания и на степень родства между женихом и невест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вадьба – самокрутка» (или «свадьба – убег») – сформировалась с ростом городов и расслоением и обнищанием деревни, вследствие того, что у крестьян не было средств сыграть свадьбу. Молодые венчались тайно, а потом выпрашивали прощение (иногда это было имитацией, так как родители заранее обо всем знали). Празднования при этом не устраивалось (см. 2., 3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уже упоминалось выше, свадьба – сложная драматическая игра, состоявшая из нескольких актов и длившаяся обычно от 3 до 10 дней. Участники свадьбы имели роли, всего исследователи отмечают до 411 названий свадебных чинов у восточных славян, изменявшихся территориально и имевших свои особенности. Среди них: рожники - родственники невесты; дружина, бояре – спутники жениха; боярки, подневестницы – спутницы невесты; подголосницы – поющие девушки; каравайницы – женщины, которые готовят свадебный каравай; стряпуха, куховарка – женщина, готовящая свадебное угощение; коробейники, приданки (отвозят приданое); вежливец, опасный, клетник – человек, который мог оградить от колдунов и проч.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и приглашенных со стороны жениха, выделялись следующие основные свадебные чин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ружко или дружка – распорядитель свадебного церемониала, человек женатый, энергичный, знающий ход свадьбы. Неотъемлемый атрибут дружки – кнут, который он пускал в ход с целью отогнать все, что может помешать благополучному соединению жениха и невесты. Дружку часто можно было узнать по полотенцу, повязанному через плечо. Иногда он был повязан крест – накрест двумя полотенцами – от жениха и от невесты. Полотенца дружке дарили большие – два, два с половиной метра в длину, украшенные на концах ткаными узорами. Дружки, как правило, назначались как со стороны жениха так и со стороны невесты, но иногда был лишь дружка со стороны жених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ат – вел свадьбу вместе с дружкой. Это женатый человек, обычно из числа родственн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аженый отец и посаженая мать – крестные отец и мать жених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нняя сваха или повивальная сваха – близкая родня жениха, она пекла свадебный каравай, расплетала косу невесты и д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атов и свашек бывало по несколько с каждой стороны. Часто считалось обязательным, чтобы сват и сватья были мужем и женой. Иногда их роль отводилась родителям или крестным родител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свашки – помощницы свахи, родственницы жених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ядька – шафер, который сопровождал жениха к венц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яре – приятели и родственники жениха, сопровождавшие свадебный поез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 стороны невесты избирались люди, обладающие следующими свадебными чинами, считающимися неизменным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дняя сваха или повивальная сваха – убирала (или повивала) голову невесты в женский головной убор, сопровождала ее к венц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аженый отец и посаженая мать, постельницы (две женщины) – они готовили брачное ложе для невес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жки – подруги невес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дженишники (или подкняжие) – неженатые молодые люди и подневестницы – незамужние подруги невесты. Подженишников и подневестниц обычно бывало равное количество. Главную роль играла большая, или первая, подневестница (обычно сестра невесты) и первый подженишни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Жениха и невесту называли князем и княгиней. Те, кому не хватало ролей, были зрителями (см. 11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Образная основа русской свадьб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адебный обряд содержит многочисленные символы и аллегории, смысл которых частично утерян во времени и существует только как ритуа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реднерусской свадьбы характерен обряд «елки». Верхушка или пушистая ветка елки или другого дерева, называемая красотой, украшенная лентами, бусами, зажженными свечами и проч., иногда с прикрепленной к ней куклой, стояла на столе перед невестой. Деревце символизировало молодость и красоту невесты, с которыми она прощалась навсегда. Древний, давно забытый смысл состоял в том, что дереву переадресовывалась жертвенная повинность инициируемой девушки: вместо нее погибало деревце, первоначально принятое в ее родственный круг (заместительная жертв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адебное деревце известно у большинства славянских народов, как обязательный атрибут, вместе с тем у восточных славян отмечено большое разнообразие предметов, называемых красотой. Это не только растения (ель, сосна, береза, яблоня, вишня, калина, мята), но также девичья краса и девичий головной убо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как брачная пара должна была состоять из представителей разных родов, в свадьбе были ритуалы, означавшие переход невесты из своего рода в род мужа. С этим связано поклонение печи – священному месту жилища. Все важные дела (например, вынос красоты) начинали в буквальном смысле от печки. В доме мужа молодая трижды кланялась печи и только потом иконам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тительный мир русской свадьбы связан с древними анимистическими представлениями. Живыми или искусственными цветами украшались все участники свадьбы. Цветы и ягоды были вышиты на свадебной одежде и на полотенц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вотный мир свадебного ритуала восходит к древнеславянским тотемам. Во многих элементах обряда можно увидеть культ медведя, обеспечивающего богатство и плодородие. В некоторых местах атрибутом свадебного пира была жаренная свиная голова, часто рядились быком. С невестой были связаны образы птиц (плодородящую силу имела, прежде всего, куриц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адебный ритуал восточных славян имел ярко выраженный аграрный, земледельческий характер. С идеей плодородия был связан культ воды. В севернорусской свадьбе он проявлялся в банном обряде, которым завершался девишник, для среднерусской свадьбы характерно послесвадебное обливание. При обливании женщина – мать отождествлялась с матерью – сырой зем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обрачных и послебрачных обрядах молодых осыпали хмелем, овсом, семенами подсолнуха или любым другим злаком. Известны действия не только с зерном, но и с колосьями, с квашней. Культ хлеба проявился, прежде всего, как чествование каравая, игравшего большую роль на протяжении всего свадебного обря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аграрной магией связан древнеславянский культ солнца. По представлениям древних, любовные отношения между людьми порождались сверхъестественным участием небесных светил. Верховным представителем вступающих в брак и всех остальных участников свадьбы было солнце. Рядом с ним возникали месяц, луна, звезды и заря. Образ солнца нес в себе свадебный венок невесты, которому в свадебном действе отводилась своеобразная рол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давна свадьба была пронизана магией, использовались все ее виды. Цель продуцирующей магии состояла в том, чтобы обеспечить благополучие жениху и невесте, прочность и многодетность их будущей семье, а также, чтобы получить богатый урожай, хороший приплод ско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потропейная магия проявлялась в различных оберегах, направленных на предохранение молодых от всего плохого. Этому служили иносказательная речь, звон колокольцев, острый запах и вкус, переодевание молодых, покрытие невесты, а также самые разнообразные предметы – обереги (например, пояс, полотенце и др.). Таким образом, образная основа русской свадьбы отражает языческие представления славян, их тесную связь и взаимодействие с окружающим миром приро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лово и предметная среда в русской свадьбе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Свадебная поэз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весное, в первую очередь поэтическое (стихотворное) оформление свадьбы обладало глубоким психологизмом, изображая чувства жениха и невесты, их развитие на протяжении обряда. Особенно сложной в психологическом отношении была роль невесты. Фольклор нарисовал богатую палитру ее эмоциональных состояний. Первая половина свадебного обряда, пока невеста еще находилась в родительском доме, была наполнена драматизмом, сопровождалась печальными элегическими произведениями. На пиру (в доме жениха) эмоциональная тональность резко менялась: в фольклоре преобладала идеализация участников застолья, искрилось весель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уже упоминалось ранее, для свадьбы севернорусского типа основным фольклорным жанром были причитания. Они выражали только одно чувство – печаль. Психологические особенности песен гораздо шире, поэтому в среднерусской свадьбе изображение переживаний невесты было более диалектичным, подвижным и многообразным. Свадебные песни – самый значительный, наиболее сохранившийся цикл семейной обрядовой поэз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ому эпизоду свадьбы соответствовали свои поэтические приемы. Сватовство велось в условной поэтически – иносказательной манере. Сваты называли себя «охотниками», «рыбаками», невесту – «куницей», «белорыбицей». Во время сватовства подруги невесты уже могли исполнять песни: ритуальные и лирические, в которых начинала разрабатываться тема утраты девушкой ее во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говорных песнях изображался переход девушки и молодца от свободного состояния «молодечества» и «девичества» к положению жениха и невесты («У стола, стола, дубового стола…»). В песнях появляются парные образы – символы из мира природы, например «калинушка» и «соловей» («На горе – то калина во кугу стояла…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ся мотив забранной девичьей воли, (невеста изображается через символы расклеванной «ягодки», выловленной «рыбицы», подстреленной «куны», вытоптанной «травушки», сломанной «веточки виноградной», заломленной «березоньки»). В ритуальных песнях, исполнявшихся на сговоре, на девишнике или утром свадебного дня, мог отмечаться предстоящий, свершающийся или уже свершившийся обряд расплетания косы (примеры см. в приложении). Сговорные песни начинали рисовать молодых в положении жениха и невесты, идеализируя их взаимоотношения. В таких песнях монологическая форма отсутствовала, они представляли собой рассказ или диало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сли невеста была сиротой, то исполнялось причитание, в котором дочь «приглашает» родителей посмотреть на ее «свадьбу сиротскую». В песнях часто встречается сюжет перехода или перевоза невесты через водную преграду, связанный с древним осмыслением свадьбы как инициации («Через речку черемуха лежала…»). Девишник был насыщен ритуальными и лирическими песнями (примеры см. в приложении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ром невеста будила подруг песней, в которой сообщала о своем «нехорошем сне»: к ней подкралась «проклятая бабья жисть». Во время одевания невесты и ожидания свадебного поезда жениха пели лирические песни, выражавшие крайнюю степень ее горестных переживаний. Глубоким лиризмом были наполнены и ритуальные песни, в них замужество изображалось как неотвратимое событие («Матушка! Да что во поле пыльно?»). Переход невесты из одного дома в другой изображался, как трудный, непреодолимый путь. В таком пути (от родного дома к церкви, а затем к новому дому) невесту сопровождает не родня, а главным образом будущий муж («Еще с терема на терем Любушка шла…»см. приложение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явление свадебного поезда и всех гостей изображается в песнях посредствам гипербол. В это время в доме разыгрывались сценки, в основе которых лежал выкуп невесты или ее двойника – «девьей красоты». Их исполнению способствовали свадебные приговоры, имевшие ритуальный характер. У приговоров была и другая функция: они разряжали сложную психологическую ситуацию, связанную с отъездом невесты из родительского до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амым торжественным моментом свадьбы был пир. Здесь пели только веселые песни, плясали. Яркое художественное развитие имел ритуал величания. Величальные песни пели новобрачным, свадебным чинам и всем гостям, за это игриц (певиц) одаривали. Скупым исполняли пародийное величание – песни корильные, которые могли спеть и просто для смех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ы жениха и невесты в величальных песнях поэтически раскрывали разнообразные символы из мира природы. Жених – «ясен сокол», «вороный конь»; невеста – «земляничка-ягодка», «калина-малина», «ягода смородина». Символы могли быть и парными: «голубь» и «голубушка», «виноград» и «ягодка». Большую роль в величальных песнях играл портрет. По сравнению с песнями, исполнявшимися в доме невесты, диаметрально менялось противопоставление своей и чужой семьи. Теперь «чужой» стала семья отца, поэтому невесте батюшкин хлеб есть не хочется: он горький, пахнет полынью; а Иванов хлеб есть хочется: он сладкий, пахнет медом («Виноград в саду растет…» см. приложение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величальных песнях просматривается общая схема создания образа: внешность человека, его одежда, богатство, хорошие духовные качества (пример см. в приложении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еличальные песни можно сравнить с гимнами, им свойственна торжественная интонация, высокая лексика. Все это достигалось традиционными для фольклора средствами. Ю. Г. Круглов отметил, что все художественные средства «употребляются в строгом соответствии с поэтическим содержанием величальных песен – они служат усилению, подчеркиванию самых красивых черт внешности величаемого, самых благородных черт его характера, самого великолепного со стороны поющих к нему отношения, то есть, служат основному принципу поэтического содержания величальных песен – идеализации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корильных песен, исполняющихся в момент величания гостей (см. выше), – создание карикатуры. Их основной прием – гротеск. Портреты в таких песнях сатиричны, в них утрируется безобразное. Этому способствует сниженная лексика. Корильные песни достигали не только юмористической цели, но и высмеивали пьянство, жадность, глупость, лень, обман, хвастовство (см. 3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сех произведениях свадебного фольклора использовалось обилие художественных средств: эпитеты, сравнения, символы, гиперболы, повторы, слова в ласковой форме (с уменьшительными суффиксами), синонимы, иносказания, обращения, восклицания и проч. Свадебный фольклор утверждал идеальный, возвышенный мир, живущий по законам добра и красоты. Примеры свадебной поэзии можно найти в приложе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Свадебная одежда и аксессуар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текстов, исполнение которых во всех областях России имело специфические нюансы, предметный мир русской свадьбы был более унифицирован. Так как рассмотреть все предметы, задействованные в свадебном обряде, не представляется возможным, остановимся лишь на некоторых, наиболее важных и являющихся обязательны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адебное плать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елое платье на невесте символизирует чистоту, невинность. Но белый цвет еще и цвет траура, цвет прошлого, цвет памяти и забвения. Другим «траурно – белым» цветом был красный. «Не шей мне, матушка, красный сарафан…» – пела дочь, которая не хотела уходить из родного дома к чужим людям. Поэтому историки склонны считать, что белое или красное платье невесты – это «скорбное» платье девушки, «умершей» для своего прежнего рода. На протяжении свадьбы невеста несколько раз меняла свой наряд. Она была в разных платьях на девичнике, венчании, после повивания в доме жениха и на второй день свадьбы (см. 9., 11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вной убо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вной убор невесты в крестьянской среде представлял собой венок из разных цветов с лентами. Делали его девушки перед свадьбой, принося свои ленты. Иногда венки покупали или даже передавали с одной свадьбы на другую. Во избежание порчи, невеста ехала к венцу накрытая большим платком или покрывалом так, чтобы лица не было видно. Сверху на платок часто надевали крестик, он спускался с головы на спин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весту никому нельзя было видеть, а нарушение запрета, считалось, вело к всевозможным несчастьям и даже к безвременной смерти. По этой причине невеста надевала фату, а молодые брали друг друга за руку исключительно через платок, а также не ели и не пили на всем протяжении свадьб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языческих времен сохранился обычай прощаться с косой, выходя замуж, и заплетать молодой жене две косы вместо одной, притом укладывая пряди одну под другую, а не поверх. Если же девушка убегала с любимым против воли родителей, молодой муж обрезал девичью косу и предъявлял его новоиспеченному тестю и теще вместе с выкупом за «умыкание» девушки. В любом случая замужняя женщина должна была прикрывать свои волосы головным убором или платком (чтобы сила, заключенная в них, не повредила новому роду). ( см. 2., 11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ьц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обряде обручения жених с родственниками приезжали в дом невесты, все делали друг другу подарки, а жених с невестой обменивались обручальными кольцами. Все действие сопровождалось песн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ьцо – одно из древнейших украшений. Подобно любой замкнутой окружности кольцо символизирует целостность, поэтому его, как и браслет, используют в качестве атрибута брака. Обручальное кольцо должно быть гладким, без насечек, чтобы семейная жизнь была гладкой (см. 11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течением времени русская свадьба трансформировалась. Утрачивались некоторые обряды и появлялись новые, которые могли быть интерпретацией более раннего ритуала или вовсе были заимствованы из других религий. В истории русского народа известны периоды, в которых традиционный свадебный обряд был «отброшен», и его заменила государственная регистрация брака. Но по прошествии некоторого времени свадебный обряд вновь «возродился», претерпев существенные изменения. Прежде всего, он был переориентирован на городскую среду, в силу чего изменилась одежда жениха и невесты, вместо традиционного каравая появился свадебный торт, практически «выветрилась» свадебная поэзия, были утрачены многие детали свадебных обрядов. Оставшиеся же практически изменили свой смысл и стали исполнять роль развлечения, увеселения зрителей, а также придавать свадьбе зрелищность и красочность. Из содержания жизни свадьба превратилась в престижную акц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о все же до наших дней сохранилась целостная последовательность свадебного обряда. В современных руководствах по проведению свадьбы авторы придерживаются исконно русского свадебного цикла, но при этом может сохраняться лишь название ритуала и его смысл, само же исполнение очень условно (см. 1., 5.). В России – это уже не «русская» свадьба, которая была целостным культурным феноменом, и которая именно в этом своем качестве исследована в данной рабо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временный свадебный обряд – это целостная система ритуалов, связанных между собой единой целью, и представляющая из себя синтез обрядов разных религий, адаптированных к современной жизни. Современную свадьбу можно назвать межрелигиозной (или безрелигиозной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временная свадьба – это синтез различных обрядов разных религий. Очень трудно выделить обряды, не принадлежащие традиционной русской свадьбе. Прежде всего, потому что за прошедшее время ритуалы тесно сплелись между собой и превратились в единое адаптированное к современной жизни свадебное действо. Заимствованный у того или иного народа обряд (как правило, это были наиболее яркие, зрелищные и интересные обряды), интерпретировался в соответствии с менталитетом людей и приобретал совершенно другие очертания, а иногда и смысл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еселовская О. Свадьба пела и плясала… - Ярославль: Академия развития: Академия холдинг, 200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былин М. Русский народ: Его обычаи, предания, обряды. – М.: Эксмо, 200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уева Т.В., Кирдан Б.П. Русский фольклор: Учебник для высших учебных заведений. – М.: Флинта: Наука, 199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углов Ю. Г. Русские свадебные песни. – М., 197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лозенова Т. Свадьба от А до Я. – Ростов н \ Д.: Феникс, 200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Новикова А. М., Пушкина С. И. Русские народные песни Московской области. – М.: Советский композитор, 198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архоменко Н. К. Русские народные песни Томской области. – М.: Советский композитор, 198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Песни Заонежья в записях 1880 – 1980 г.: Сост. Краснопольская Т. В. – Л.: Советский композитор, 198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лная энциклопедия обрядов русского народа: Сост. Панкеев И. – М.: Олма – Пресс, 199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рестоматия по фольклору. Книга для школьников. Сост. и автор пояснительных статей Селиванов Ф. М. – М.: Просвещение, 197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нциклопедия Русских обычаев: Автор – сост. Юдина Н. А. – М.: Вече, 200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biblio.india.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2</w:t>
      </w:r>
      <w:r>
        <w:rPr>
          <w:sz w:val="28"/>
          <w:szCs w:val="28"/>
          <w:lang w:val="en-US"/>
        </w:rPr>
        <w:t>heart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sto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адебные пес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рудись-ка ты, сестра милая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лети-ка мне трубчату косу –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тя от роду и не впервые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 в девьей красоте во послед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бе бог судья, сестра милая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нялись твои ручки белы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мою-то да на буйную голову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голубушку трубчату кос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ж я, знать, тебе да наскучила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ж я, знать, тебе надосади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летайся же, трубчата коса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ыпайтесь вы, русы волосы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моему да лицу белому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моим да могучим плечам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моему да платью цветному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х, вы миленьки, русы волосы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Я ходила-то с вами гуля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лугам- то да лугам зеленым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равам-то да травам шелковым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цветочкам да по лазоревым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яла вас, русы волосы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ко травоньке, ко муравоньке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 цветочкам я ко лазоревы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ж и тут вы не применилися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ж и тут же вы не сравнили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ще, мягче вы травы шелковой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ше цветиков вы лазорев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х, вы миленьки, русы волосы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 атласу я и ко бархату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 червонному вас ко золоту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ко чистому вас ко серебру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ко скатному вас ко жемчуг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ко шелку вас шемаханском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ж и тут вы не применилис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ни с чем-то вы не сравнили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 атласу лучше и бархату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 красивее красна золота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ще, лучше вы чиста серебра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ягче шелку вы шемаханског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скатистие скатна жемчуг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х, вы миленьки, русы волосы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ы, голубушка трубчата коса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рошо с вами красоватися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яжело с вами расставатися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лое дитятко, как от матери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ленишноя от родимыя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и я же, да молодешенька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таюсь с вами, русы волосы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с голубушкой трубчатой косой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со девьей своей красот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упала вас я охотою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таюсь с вами я неволе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ушка! Да что во поле пыльно?…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Матушка! Да что во поле пыльно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дарыня моя! Да что в поле пыльно?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- Дитятко мое! Добры кони взыгралис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лое мое! Добры кони взыгралис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Матушка моя! Да что во поле пыльно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дарыня моя! Да что во поле пыльно?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- Дитятко мое! Да бояры еду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лое мое! Да бояры еду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Матушка! На широку улицу едут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ударыня моя! На широку улицу едут!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- Дитятко мое! Не бось, не пугайся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лое мое! Не бось, не выдам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Матушка! На широкий двор взошли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дарыня моя! На широкий двор взошли!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- Дитятко мое! Не бось, не пугайся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лое мое! Не бось, не выдам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Матушка в нову горницу взошли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дарыня моя! В нову горницу взошли!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- Дитятко мое не бось, не пугайся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лое мое! Не бось, не выдам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Матушка! За праву руку берут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дарыня! За праву руку берут!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- Дитятко! Да бог с тобою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лое! Да бог с тобою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надеялась мамень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е надеялась маменька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2. – Ты не плаць-ко, наша умная, Не надеялась родимая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е надеялась родимая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надеялась во рае жи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Изжила ли меня маменька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жила ли меня мамень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 один цяс, в одну минутоцьк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дин цяс, в одну минутоць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Жарко, жарко в тереми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рко, жарко в тереми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Жарко, жарко во высоком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рко, жарко во высоком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Жарко свеци горят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рко свеци торят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Жарко, жарко воско-яровы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рко, жарко воско-яров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Жалко плакала тут девиця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лко тужила красавиц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(С) по своей ли воле вольнеёй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С) по своей ли (с) по русой кос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Унимае ее татинька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говаривала маменьк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тужи, наша разумная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Мы тебя видь не в полон дали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тебя видь не в полон дали –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Мы тебя ли замуж выдали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тебя ли замуж выдали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Мы за умново-разумново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за умново-разумново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Что за белово, румяново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за выково, красиво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Мы тебя ли не одну дадим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тебя ли не одну дадим –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Мы дадим-то провожатого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жата братца-сока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 Провожал братец, накзывал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жал братец, накзывал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 Брат сестрицю уговаривал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рат сестрицю уговаривал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 - Ты сестрица родимая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ы сестрица родимая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. Носи золото – не снашивай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пи горе- не рассказыва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. – Милой братец, красно солнышко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лой братец, красно солнышко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. Понося, видь злато сноситься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пя, горюшко скаже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ы река ли моя, речень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ы река ли моя, реченька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ы река ли моя быстрая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Ты река ли моя быстрая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ы течешь, а не сколыхнешьс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Ты течешь, а не сколыхнешся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берегами не сровняешься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С берегами не сровняешь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ы душа ли моя девица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 Ты душа ли моя девица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ы сидишь, а не улыбнешьс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. Ты сидишь, а не улыбнешь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Что же мне –ка улыбатися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. Чего мне – ка улыбатися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го мне – ка засмеятися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8. Полна горница гостей сидит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олько нет у меня гостюшка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9. Только нету у меня гостюшка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ту гостюшка любимого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0. Нету гостюшка любимого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ту татеньки родимого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1. Нету татенькт родимо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ж ты братец красно солнышк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2. Уж ты братец красно солнышко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ы сыграй – ко мне – ка свадебку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3. Ты сыграй – ко мне – ка свадебку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ыграй свадебку счастливую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4. Сыграй свадебку счастливую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ыграй свадебку любимую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– под дуба, дуба сыр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– под дуба, дуба сырова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й, да из-под сырова, зеленыва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-под сырова, зеленыва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, да вылетало лебедей стад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летало лебедей стадо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, да лебедей стадо широко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бедей стадо широкое…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, да как одна бела лебедушка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одна бела лебедушка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, и прочь от стадушки отлетыва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чь от стадушки отлетывала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, и ко серым гусям прилетыва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 серым гусям прилетывала…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, и начали ее гуси рвать – щип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и ее гуси рвати - щипа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, и не щипите вы, серые гуси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щипите вы, серые гуси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, не сама я к вам залетыва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сама я к вам залетывала 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, и занесла меня неволюш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несла меня к вам неволюшка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, и неволюшка – непогодуш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волюшка – непогодушка…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, и не частым дождем осенн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частым дождем осеннием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еннием, распоследн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еннием, распоследнием…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 саду, саду зелену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 саду, саду зелену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, и там ходил-гулял добрый молодец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м ходил-гулял добрый молодец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брый молодец Алексеюш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брый молодец Иванович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, и он чесал-гладил русы кудр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чесал-гладил русы кудри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, и он чесал-гладил, приговарива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чесал-гладил, приговаривал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- Ох, и приставайте вы, русы кудри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ставайте вы, русы кудри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, и ко моей буйной головуш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 моей буйной головушке…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й, да привыкай-ка, душа-Марьюшка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ыкай-ка, душа-Марьюшка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, и к моему-то уму-разум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моему-то уму-разум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, и к моему-то отцу с матерь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горе – то калина во кругу стоял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горе-то кали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кругу стояла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й ли, ой люли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кругу стоя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на этой на калин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ловьюшка сидит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й ли, ой люли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ловьюшка сиди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сидит, не летит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рьку ягоду клюет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й ли, ой люли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рьку ягоду клю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он сладкою малиною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усывает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й ли, ой люли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закусыва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ута ехал-проезжа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брый молодец-сударь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Иван-государь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й ли, ой люли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Иван-государ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махнул-стегану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елковой плеткою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й ли, ой люли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елковой плеткою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- Ты лети, лети, соловей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ко и далеко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й ли, ой люли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ко и далек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высоко, не далеко 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 тещину ко двору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й ли, ой люли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 тещину ко двор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 тещину ко двору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й ли, ой люли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брый молодец-судар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брый молодец-сударь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 тещиной горнице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й ли, ой люли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 тещиной горнице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 тещиной горнице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ямо к Марье под окно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й ли, ой люли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ямо к Васильевн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ноград в саду расте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ноград в саду растет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ноград а саду растет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ягода, а ягода поспевает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ягода, а ягода поспева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ноград – Иван-сударь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ноград – Иванович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ягода, а ягода – что Иванов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м люди дивовалися, (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то хороши и пригожи уродилися они. (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ай и бог и совет, и любовь, (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 совете, во любви хорошо бы им пожить. (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Рыбица-плотенушка, (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ж я ль молода, молоденушка. (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е ль, молодой, мало можеться, (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мне батюшкин хлеб есть не хочется, (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тюшкин хлеб полыном пахнет, (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он горькой горчицей отзывается». (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 кто у на холос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 кто у нас холост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 кто неженатый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пев: Ай, розан мой, розан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ноград зеленый! </w:t>
      </w:r>
      <w:r>
        <w:rPr>
          <w:rStyle w:val="FootnoteCharacters"/>
          <w:rStyle w:val="FootnoteAnchor"/>
          <w:sz w:val="28"/>
          <w:szCs w:val="28"/>
        </w:rPr>
        <w:footnoteReference w:customMarkFollows="1" w:id="3"/>
        <w:t>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Иван-то холост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 он неженаты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горенке ходит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еркало гляди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й я хороший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ой я пригожий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что девки любят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что почитают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за мой за разум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 мою обычу </w:t>
      </w:r>
      <w:r>
        <w:rPr>
          <w:rStyle w:val="FootnoteCharacters"/>
          <w:rStyle w:val="FootnoteAnchor"/>
          <w:sz w:val="28"/>
          <w:szCs w:val="28"/>
        </w:rPr>
        <w:footnoteReference w:customMarkFollows="1" w:id="4"/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пог одевае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блук не ломает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еркало глядится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коня садится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коня садится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ь под ним бодрится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плеточкой машет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конь под ним пляш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лугами едет –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уга зеленеют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садами едет –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ды расцветаю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 двору подъехал –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ушка встречает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ушка встречает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учку сымает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- Поди, мой сыночек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сный соколочек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Без тебя, сыночек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авял садочек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Сады позавяли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пташки петь не ста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ще с терема на терем Любушка ш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Еще с терема на терем Любушка шла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айте гораже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Еще с высока на высоко Ивановна шла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айте гораже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- Не могу пойти да – бышмачки глуздят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айте гораже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Башмачки глуздят да , пяты ломятся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айте гораже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яты ломятся да, гвозья сыплются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айте гораже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Гвозья сыплются, мосты колеблются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айте гораже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одте, дайте, приведите коня батюшкиного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айте гораже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Еще батюшкин конь не пошел, не повез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айте гораже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Не пошел, не повез через каменной мост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айте гораже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Через каменной мост ко божьей церкви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айте гораже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Ко божьей церквы да злату венцю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айте гораже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Ко злату венцю да ко виту кольцу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айте гораже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- подте, дайте, приведите коня Петенькина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айте гораже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Еще Петенькин конь он пошел, он повез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айте гораже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Он пошел, он повез, через каменный мост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айте гораже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Через каменный мост ко божьей церквы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айте гораже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Ко бежьей церквы, к золоту венцу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айте гораже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К золоту венцу да к завиту кольцу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айте гораже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стола, стола, дубового стол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стола, стола, дубового стола,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ив зеркала хрустального стекла,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м ведь Ванюшка чесал кудри,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чесал – перечесывал,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ушу Валю перекликивал: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ж ты Валенька, развей кудри,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ы Ивановна, русыи.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хочу я – кудри перевью,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хочу – я кудри так держу.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твое я ела – кушала,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тебя я буду слушати.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ла – кушала у батюшка,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ду слушать родну маменьку.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божьей церквы не бывано,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олоты венцы не приняты,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ковы свечи не тая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вная ягода по сахару плыл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вная ягода по сахару плыла,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меду, меду крупивчатому,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ль по сахару рассыпчатаму-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уша Настенька по бархату шла,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ходила ко белу шатру,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ходила ко дубовому столу.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л шатер да растворен стоит,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нязь Григорий за столом сидит,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дубовым Спиридонович.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бе хлеб да соль, детина – господин.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леба кушать, душа Настенька.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 не исть, сударь, ни пить пришла –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пришла к вам позабавиться,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изешеньку раскланяться,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играть с тобой во шашечки,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во шашечки, во шахматы,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се игры во турецкия,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забавы молодецкие.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грался тут детина – молодец :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 правой ручки злачен перстень,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ль со левой позолоченой.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мехнулась красна девица – душа.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в саду ли то детинушка ходил,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в саду ли то хорошенькой,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приходил ко белу шатру,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л шатер да растворен стоит,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уша Настя за столом сидит.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бе хлеб-соль, красна девица-душа.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леба кушать, князь Григорьюшка.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 не исть сюда, не пить пришел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пришел к вам позабавиться,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играть с вами во шашечки,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во шашки да во шахматы,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се игры во турецкие,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забавы молодецкие.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грала душа Настенька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 правой ручки злато кольцо,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со левой позолочено,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с головушки – то волюшку,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 русой косы ленточку,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олотую перевязочку.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мехнулся тут Григорий – господин,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мехнулся Спиридонович. (да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 в саду ли красна девица - душа,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в саду ли душа Настенька,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а брала золоты ключи,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мыкала все комоды-сундуки,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нимала тонко-гладкое сукно,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ут кроила – то Григорьюшку кафтан,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 кафтан да и не долог был,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он и не коротенькой,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бокам он перехватистой,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легче на добра коня скочить,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ехать ко божьей церкви ему, 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 злоту венцу с Настасьюшкой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Круглов Ю.Г Русские свадебные песни. – М., 1978. – с.49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Припев повторяется в каждой строфе без изменений.</w:t>
      </w:r>
    </w:p>
  </w:footnote>
  <w:footnote w:id="4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Обычу – обыча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firstLine="1842"/>
      <w:jc w:val="both"/>
      <w:outlineLvl w:val="2"/>
    </w:pPr>
    <w:rPr>
      <w:b/>
      <w:i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cs="Times New Roman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Основной текст Знак"/>
    <w:qFormat/>
    <w:rPr>
      <w:rFonts w:cs="Times New Roman"/>
    </w:rPr>
  </w:style>
  <w:style w:type="character" w:styleId="Style17">
    <w:name w:val="Знак примечания"/>
    <w:qFormat/>
    <w:rPr>
      <w:rFonts w:cs="Times New Roman"/>
      <w:sz w:val="16"/>
    </w:rPr>
  </w:style>
  <w:style w:type="character" w:styleId="Style18">
    <w:name w:val="Текст примечания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1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426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</w:tabs>
    </w:pPr>
    <w:rPr>
      <w:b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b/>
      <w:sz w:val="24"/>
    </w:rPr>
  </w:style>
  <w:style w:type="paragraph" w:styleId="Style19">
    <w:name w:val="Текст примечания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10:00Z</dcterms:created>
  <dc:creator>Mich</dc:creator>
  <dc:description/>
  <cp:keywords/>
  <dc:language>en-US</dc:language>
  <cp:lastModifiedBy>Mage</cp:lastModifiedBy>
  <dcterms:modified xsi:type="dcterms:W3CDTF">2011-10-08T00:10:00Z</dcterms:modified>
  <cp:revision>2</cp:revision>
  <dc:subject/>
  <dc:title>Жизнь каждого человека делится на три важнейших этапа: рождение, создание семьи (брак) и смерть</dc:title>
</cp:coreProperties>
</file>