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Свадебные обряды и обычаи</w:t>
      </w:r>
    </w:p>
    <w:p>
      <w:pPr>
        <w:pStyle w:val="Normal"/>
        <w:spacing w:lineRule="auto" w:line="360"/>
        <w:ind w:firstLine="4962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ind w:firstLine="4962"/>
        <w:jc w:val="both"/>
        <w:rPr>
          <w:rFonts w:eastAsia="Batang;Arial Unicode MS"/>
          <w:color w:val="000000"/>
          <w:lang w:val="en-US" w:eastAsia="en-US"/>
        </w:rPr>
      </w:pPr>
      <w:r>
        <w:rPr>
          <w:rFonts w:eastAsia="Batang;Arial Unicode MS"/>
          <w:color w:val="000000"/>
          <w:lang w:val="en-US" w:eastAsia="en-US"/>
        </w:rPr>
        <w:t>Дёмин Александр 10 «Б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ажется, нет в мире ни одного более торжественного пиршества, которое можно сравнить со свадебным обрядом. Каждый народ свои взгляды и обычаи на обряд брака. Но как молодые мужчины, так и женщины у нас на Руси (из простонародья), не смотря на всю простоту их незатейливого быта жизни, понимают, что значит вечная связь, – даруемая венцом: связь с лицом не узнанным, часто законченная венцом – неразрывно до конца жизни того или другого. Все девушки это понимают ранее супружества, но рассчитывают на брак, как на лотерею, известно, не всегда надёжну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В разных странах северной России свадебные обряды весьма разнообразны и многочисленны до того, что представляют вообще картины чрезвычайно живые, и к тому же весьма разнообразные по своей характерности. Здесь представляется самая полная этнографическая картина с её поверьями и обрядами, и что главное, здесь-то и отсвечивается символ и та аллегория обрядов, которые уже потеряны в народном смысле и существуют только по исполнению, как обычае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Обычай похищать девиц: Этот обычай, по словам Нестора, существовал у Русских Славян, так, например: у Радомичей, Витечей, Северян были игры между сёл, то есть между полей, а не между сёл; здесь во время игр, песен и плясок мужчины выбирали себе невест и уводили к себе в дома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оловной убор новобрачной: Известно, что в России, новобрачной надевают на голову кокошник, кокуй или кику, расплетают косу надвое, с известными при этом песнями. Обычай этот, по-видимому, переняли у татар. У немцев было принято у новобрачной не распускать волосы, а связывать их на голове и прикрывать чепцом. У русских фата изображает, и до сих пор символ стыдливости и скромности. По этому можно заключить, что все наши старинные обряды, отчасти исчезнувшие, отчасти существующие и по ныне, не имеют полного характера новости, или своеобразности, но скорее заимствование путём влияния от других народов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олосовые свадебные причитания: Есть суеверие, что будто бы невесте необходимо в девичник и перед свадьбой плакать, основываясь на старинных поговорках. В некоторых местностях и посей день, существуют причитания так, например в Верховожском посаде, невеста, накрытая фатой, среди подруг – девиц садиться на возвышенное место с искусною причиталицей и начинает причитать, то есть говорить напевным голосом приличные слова или приветы отцу и матери, братьям, сёстрам и всем родственникам, прощается со своим домом и если её выдают на чужбину, то и с подругами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вадебные приметы и предосторожности: Свадьбы, как известно чаще всего бывают, или в святки, или близ Семика. Так, по крайней мере, одъеясняется Красная горка по весне и рождественские праздники. Нужно заметить, что все свадебные обряды сопровождались, да и сейчас сопровождаются различного рода предосторожностями от лихого глаза, или от лихого человека. 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еликорусские Свадьбы: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таринные свадьбы в коренной Руси, совершались при следующих условиях: Перед выездом в церковь, жениха и невесту сажали рядом на соболиный или же на любой другой мех, и затем свахи расчесывали им обоим волосы, обмакивая гребень в вино, или в мёд. Потом их, осыпали хмелем, или зернистым хлебом вместе с деньгами, затем зажигали брачные свечи, у богатых тяжелые, у бедных полегче. Свечи эти зажигали богоявленскою свечою. В церкви, во время венчания, жениху и невесте под ноги клали, камку или другую материю. В церковь с собой возили посудину с хлебным вином, из которой священник давал пить жениху и невесте три раза. При третьем разе жених бросал склянку на пол и топтал её ногами. Затем, слепивши обе брачные свечи, ставили в кадку с пшеницей в сени, в головах постели новобрачных, на целый год. Затем молодые с гостями ехали домой к жениху праздновать свадьбу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вадебные птицы: Ещё в язычестве, у Литовцев, в первый день бракасочитания, муж разделывал принесенную ему на постель жареную куропатку, часть которой давал, есть своей супруге. У Немцев в середине века, давали новобрачным жареную курицу, которая называлась брачною или любовною. Жареную курицу в первый день свадьбы новобрачным подносили и в России, как то видно из описаний свадеб xv века. В Москве молодым дарили пару живых гусей с ленточками, а даже иногда и лебедей. Есть в народе поверье, что лебедей можно есть только новобрач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211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Courier New"/>
      <w:color w:val="0000C8"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21100"/>
      <w:kern w:val="2"/>
      <w:sz w:val="32"/>
      <w:szCs w:val="32"/>
    </w:rPr>
  </w:style>
  <w:style w:type="character" w:styleId="Style14">
    <w:name w:val="Основной текст Знак"/>
    <w:qFormat/>
    <w:rPr>
      <w:color w:val="221100"/>
      <w:sz w:val="28"/>
      <w:szCs w:val="24"/>
    </w:rPr>
  </w:style>
  <w:style w:type="character" w:styleId="Style15">
    <w:name w:val="Верхний колонтитул Знак"/>
    <w:qFormat/>
    <w:rPr>
      <w:rFonts w:cs="Times New Roman"/>
      <w:color w:val="221100"/>
      <w:sz w:val="24"/>
      <w:szCs w:val="24"/>
    </w:rPr>
  </w:style>
  <w:style w:type="character" w:styleId="Style16">
    <w:name w:val="Нижний колонтитул Знак"/>
    <w:qFormat/>
    <w:rPr>
      <w:rFonts w:cs="Times New Roman"/>
      <w:color w:val="2211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Courier New"/>
      <w:color w:val="0000C8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10:00Z</dcterms:created>
  <dc:creator>Дёмин Александр.</dc:creator>
  <dc:description/>
  <cp:keywords/>
  <dc:language>en-US</dc:language>
  <cp:lastModifiedBy>Mage</cp:lastModifiedBy>
  <cp:lastPrinted>2005-11-21T18:54:00Z</cp:lastPrinted>
  <dcterms:modified xsi:type="dcterms:W3CDTF">2011-10-08T00:10:00Z</dcterms:modified>
  <cp:revision>2</cp:revision>
  <dc:subject/>
  <dc:title/>
</cp:coreProperties>
</file>