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государственный  университет имени А.С. Пуш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Естествознания, географии и туризма</w:t>
      </w:r>
    </w:p>
    <w:p>
      <w:pPr>
        <w:pStyle w:val="Head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Социально-культурный сервис и тур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Е КУЛЬТУРНОЕ НАСЛЕД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нкт-Петербург и его окрестност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ке всемирного наследия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валовский парк и усадьба Шуваловых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студентка 1 кур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ина Мария Вячеславо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I. ОБОСНОВАНИЕ ВНЕСЕНИЯ ОБЪЕКТА В СПИСОК ВСЕМИРНОГО НАСЛЕД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II. ШУВАЛОВСКИЙ ПАРК И УСАДЬБА ШУВАЛОВЫХ КАК ОБЬЕКТ ВСЕМИРНОГО КУЛЬТУРНОГО НАСЛЕДИЯ.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ковь св. Петра и Павл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дьба Шуваловых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валовский парк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валовский парк начинается прямо за Суздальским проспектом. Он является памятником садово – паркового искусства и архитектур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Бывшая летняя резиденция графов Шуваловых, Воронцовых-Дашковых. Парк внесен в Список всемирного наследия ЮНЕСКО и охраняется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арк внесен в Список, так как он является выдающимся образцом ландшафтного искусства (парк располагается на шуваловских высотах); памятником архитектуры (на территории парка располагается дворец Воронцовой-Дашковой); уникальным природным памятником (многолетние ели, практически нетронутая дикая природа)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. ОБОСНОВАНИЕ ВНЕСЕНИЯ ОБЪЕКТ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 СПИСОК ВСЕМИРНОГО НАСЛЕДИЯ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истеме всемирного наследия особое место занимают достояния, история которых связана с событиями, идеями, творческими актами, имеющими общечеловеческое знач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есение города в Список всемирного наследия подразумевает, что государством должна быть обеспечена полная информированность наследия, так как без его участия не может быть осуществим никакой план сохранения горо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1989 г. СССР ратифицировал «Конвенцию о сохранении всемирного культурного и природного наследия», заплатил вступительный взнос и выслал в ЮНЕСКО перечень объектов для внесения в Список всемирного насле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25.09 1989 г. в Комитет всемирного наследия через Министерство культуры СССР была направлена «Документация, обосновывающая международную охрану и включение в Список всемирного культурного наследия памятника истории и культуры, градостроительного и ландшафтного искусства «Санкт - Петербург с окрестностя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содержала: заявочный лист, план ансамблей центра Санкт - Петербурга (рис. 1), план окрестностей, план Санкт - Петербурга с окрестностями (рис. 2), фотографии и слайды по отдельным ансамблями и памятникам, видеофильм, очерк развития градостроительно – ландшафтной структуры Петербурга, библиографию, прото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очный ли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: СССР, РСФСР. Заявитель: Исполнительный комитет Ленинградского городского Совета народный депутатов. Дата: 15 сентября 1989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ъ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 – Петербург (исторический центр Ленинграда) с окрестностями позже переименован Комитетом всемирного наследия – «Исторический Центр Санкт – Петербурга и связанные с ним группы памятник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ое месторасполо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9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57’00” северной шир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19’06” восточной долг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ы Петропавловского соб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нкт – Петербург с окрестностями – памятник истории и культуры, градостроительного и ландшафтного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– состоит их исторического Санкт – Петербурга, пригородных дворцово–парковых ансамблей городов Гатчины, Ораниенбаума, Петродворца, Стрельны, Пушкина, Павловска, фортификационных сооружений Кронштадтской крепости и крепости Орешек, Юкколовской, Колтушской и Ижорской береговых террас, набережных Невы, протоков Невской дельты и Финского залива и связывающих все компоненты в единую систему дорог и фарва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«Всемирной исторической значимост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ое в своем роде и совершенное воплощение на обширном пространстве в течение 200 лет европейской идеи регулярного города, гармонизированного с ландшафто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 Петербурга и пригородов оказал решающее влияние на развитие архитектуры, градостроительства и садово-паркового искусства в России и СССР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ъект является выдающимся образцом градостроительного и ландшафтного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, возникшим по единому замыслу; последовательно развивавшимся и хорошо сохранившимс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тербург, будучи столицей Русского государства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, связан с деятельностью большинства крупнейших представителей отечественной культуры и с важнейшими историческими событиями эт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объекта включает около 400 выдающихся памятников архитектуры, истории и культуры, находящихся под охраной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подлинности и целос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сохранил подлинность главных компонентов и подавляющего числа локальных памя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утраченные элементы восстановлены или воссоздаются строго научно по архивным материалам. Целостность памятника обеспечивается сохранением его планировочного каркаса, силуэта доминант и возможности беспрепятственного об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защищен законом об охране памятников истории и культуры. Зоны охраны исторического центра и их режим утверждены в 1988 г. Аналогичные документы по остальным частям памятника находятся в стали разработки и соглас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ческий центр г. Санкт – Петербурга и связанные с ним группы памятников» являются объектом смешанного типа, состоящими из культурных и природных достояний, находящихся под государственной охраной, и включают в себя 36 комплекс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й центр г. Санкт – Петербурга, в том числе системы ансамб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нсамбли главного городского простран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нсамбли Невского проспек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Ансамбли Литейной ча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Ансамбли Адмиралтейской ча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Ансамбли Васильевского остро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Ансамбли Петроградской сторо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Ансамбли остров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часть Кронштад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Адмиралтей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Губернских дом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Меншиковского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льянского дворц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Якорной площа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креп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орского с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вая Слобода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нштадтская креп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ты о. Котлин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т Дена (форт «Ден»),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ец (Александр – Шанец),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ф (Екатерина),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ант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бухин маяк на о. Толбух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ты-акватории Финского залив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ев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лебен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ые форты № 1-7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вел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</w:rPr>
        <w:t xml:space="preserve"> (Рисбанк)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ншлот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лександ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«Чумный»)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ые форты № 1-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ты побережья Финского залив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й нос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я лошадь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гор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е сооруж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жевая преград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йная преград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ая прегра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крепос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ссельбург – исторический центр города, Старо – Ладожский канал, Ново – Ладожский кана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ость «Орешек» на о. Ореховом в истоке Нев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е ансамбли Пушкина и исторический центр г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ское Село и София – исторический центр Пушкина; ансамбли: Екатерининского дворца и парка, Александровского дворца и парка, Баболовского парка, Фермерского парка, Отдельного пар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е ансамбли Павловска и исторический центр г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 – исторический центр города; ансамбль Павловского дворца и парка; ансамбль дачи Самойловой; ансамбль Александровской дачи; «Зверинец»; дача Шереметьева; Матросская Слобода; Солдатская Слобода; Мериентал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Пулковской обсерватор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Ропш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Гостилиц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Тайцы, Таицкий водово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е ансамбли Гатчины и исторический центр г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тчина – исторический центр города; ансамбли: Гатчинского дворца и парка, парка «Зверинец», «Приорат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Троице-Сергиевой пустын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е ансамбли Стрельны и исторический центр г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на – исторический центр города; Константиновский дворцово-парковый ансамбль; ансамбль Орловской усадьбы; ансамбль Львовской усадьб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«Михайловка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«Знаменка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е ансамбль Петродворца и исторический центр г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ергоф – исторический центр города; ансамбли: Верхнего парка, Нижнего парка, Лугового парка, парка «Александрия», парки: Английский, фермы Ольденбургского, Александринский; Петергофский водово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«Собственная дача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й ансамбль «Сергиевка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о-парковые ансамбли Ораниенбаума и исторический центр г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иенбаум – исторический центр города; ансамбли Верхнего и нижнего парков; Дворцовый лесопарк; парк усадьбы Мордвиновка; дачи: Максимова, Шита, Госпитальная; усадьбы: «Отрада», «Дубки», «Санс-Эннун», адмирала Грейг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о-Колтуши: Колтушская возвышенность; Павлов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усадьбы Зиновьевых, Невский лесопар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усадьбы Шуваловых, Шуваловский лесопар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усадьбы Вяземских, «Осиновая роща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о-культурный комплекс «Сестрорецкий курорт» с окрестност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орецк – исторический центр города, озеро «Сестрорецкий разлив», Сестрорецкий завод, парки «Дубки» и «Ближние дубки», Поляны, «Дубровая роща», Ольгино; Териоки (Зеленогорск) – исторический центр города; усадьба В.А. Стайнбок-Фермор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дьба И.Е. Репина «Пенаты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ское поселковое кладбищ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туловская рощ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а Нева с набережными, поселениями, ландшафтами и мемориалами: «Невская битва», «Островки», «Невский пятачок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орский уступ (глинт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дергофские высоты: Дудергофская возвышенность, Красное село, Дудергоф (Можайско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хгофская возвышеннос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кковская возвышеннос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: Московское шоссе, Киевскре шоссе, железная дорога Санкт-Петербург – Павловск, шоссе Пушкин – Гатчина, Волховское шоссе, Таллиннское шоссе, Петергофское шоссе, Ропшинское шоссе, Гостилицкое шоссе, Приморское шоссе, Выборгское шоссе, Колтушское шоссе, Лиговский кана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ватеры: Московский канал, Петровский, Кронштадтский, Зеленогорск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 «Зеленый пояс Славы»: Блокадное кольцо, Дорога Жизни, Ораниенбаумский плацда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хра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сохранились без искажений основные элементы объекта: планировочная структура, система главных доминант и ансамблей, от 80 до 90 % отдельных памятников. Сохранились условия визуального восприятия большинства основных элементов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70 % отдельных памятников требуют срочной консервации или рестав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учреждение – Главное управление по охране, использованию и реставрации памятников истории и культуры, которое имеет в своем составе службы, осуществляющие научные реставрационные исследования, составление проектов консервации и реставрации, реализацию этих проектов, инспектирование и контроль за состоянием, использованием и качеством реставрации памя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и концепция включения достояния в Список всемирного насле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памятники истории, культуры, архитектуры обретают новый смысл в системе всеми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Санкт-Петербург с окрестностями» - памятник истории и культуры, градостроительного и ландшафтного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, является объектом смешанного типа, включающим ценные природные и культурны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рический центр Санкт-Петербурга, взятый в границах законодательно утвержденных зон охраны, и система природных заповедников, дворцово-парковых ансамблей и фортификационных сооружений являются крупнейшим памятником истории и культуры, градостроительного и ландшафтного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Он заслуживает международной охраны и включения в Список всемирного насле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Совет по памятникам и достопримечательным местам (ИКОМОС) в 1990 г. внес «Исторический центр Санкт-Петербурга и окрестности» в Список всеми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достоверение о внесении Санкт-Петербурга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 Список всемирного насле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всемирного наследия № 5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: Исторический центр Санкт-Петербурга и связанные с ним группы памя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: регион Санкт-Петер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: Рос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: 17 октября, 1989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Санкт-Петербурга в Список всемирного наследия столь очевидно, что любое подобное обоснование представляется излиш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КОМОС рекомендует включение этого культурного достояния в Список всемирного наследия на основе критериев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,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С точки зрения городского дизайна Санкт-Петербург представляет уникальное художественное достижение, учитывая цель программы и согласование плана и скорости его выполнения. С 1703 по 1725 гг.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днимая в мраморе и камне из трясин и торфяных болот свою новую столицу – Санкт-Петербург, который он хотел сделать красивейшим городом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Большой вклад в развитие архитектурного и монументального искусства России и Финлянди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х внесли ансамбли, созданные такими архитекторами, как Растрелли, Вален Деламот, Камерон, Ринальди, Захаров, Воронихин, Росси, Монферран и другими, создавшими согласованный ансамбль Санкт-Петербурга и его окрестностей. Значимость столицы возросла с момента учреждения Академии наук, а затем Академии изящных искусств. Градостроительная модель Санкт-Петербурга, ставшая более ярко выраженной последующими работами, завершенными в период царствования Екатерин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Александ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была использована во время реконструкции Москвы (после пожара 1812 года), а так же по мере развития новых городов, таких, как Одесса и Севастополь, расположенных в южной части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редлагаемое культурное достояние соединяет выдающиеся образцы барокко императорских резиденций с архитектурными ансамблями Санкт-Петербурга – непревзойденной столицы барокко и неоклассицизма. Дворцы Петергофа и Царского Села, восстановленные после разрушения в годы Второй мировой войны, являются наиболее значительными построй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й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Санкт-Петербург был дважды непосредственно и ощутимо связан с событиями мирового значения. В период 1703 по 1725 гг. строительство Петербурга (символом которого стала статуя Петра Великого, расположенная на Сенатской площади) означало открытие России западному миру и появление империи царей на международной ар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вистская революция победила в Петрограде в 1917 г. (город был переименован в 1914 г.). Крейсер «Аврора» и особняк Матильды Кшесинской, позже музей революции, являются символами образования ССС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КОМОС также отметил, что расширение списка исторических ценностей, включенных в номинацию, проводится в основном за счет объектов архитектурного наследия, без учета состояния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, что генеральный план развития города и окрестностей был принят в 1987 г., было бы целесообразно установить более жесткий контроль над развитием промышленности, загрязняющей окружающую среду и разрушающей исторические памятник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 ШУВАЛОВСКИЙ ПАРК И УСАДЬБА ШУВАЛОВЫХ КАК ОБЬЕКТ ВСЕМИРНОГО КУЛЬТУРНОГО НАСЛЕДИЯ.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й дворцово-парковый ансамбль под Петербургом был создан в период между серединой 18 столетия и началом 20 века. Сейчас находится под охраной государства как ценный историко-архитектурный объект. Почти 200 лет парк принадлежал графам Шуваловым. Достоверно известно, что Елизавета Петровна, императрица, пожаловала графский титул и Парголовскую мызу Петру Ивановичу Шувалову в знак благодарности за усердие со всеми входящими в неё селениями и угодьями. Указ был подписан 5 сентября 1746 года и дата эта считается днем основания Шуваловского парка. По его инициативе в южной части Парголовского плато был разбит по моде того времени регулярный партерный парк и изменена гидросистема этой части плато (до того довольно заболоченной); в целях оздоровления местности были отрыты искусственные озера и пруды, спланирована система стока ручьев в Старожиловку, насыпаны дамбы, пробиты дорожки, изменены профили нескольких холмов, один из них был досыпан до такой высоты, что с его вершины открывался прекрасный вид на Санкт-Петербург (сейчас этот холм частично разрушен в результате спасательных работ). В наиболее возвышенной центральной части плато был построен каменный дворец (до сих пор точно не установлено, когда именно был построен дворец и кто был его архитектором, по стилю он напоминает ранние работы Растрелли) в стиле раннего барокко и комплекс деревянных служебных построек. Шуваловы владели этими землями более 15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Церковь св. Петра и Павл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следству, земля перешла во владение племяннику Петра Ивановича, а от него к сыну Павлу Андреевичу. Жена Павла Андреевича, княгиня Варвара Петровна Шаховская, после смерти мужа вышла замуж за французского графа Адольфа Полье в 1826 году. Именно Полье сделал наибольший вклад в благоустройство парка. Он скоропостижно скончался через несколько лет, и Варвара Петровна решила увековечить память второго мужа, попросив архитектора А.П. Брюллова (брата знаменитого художника) разработать проект храма и склепа для упокоения праха супруга неподалеку от небольшого пруда. В 1831 г. Был заложен первый камень, а в 1846 году церковь была освещена и получила имя Апостолов Петра и Павла, в ней 30 июня 1872 венчался Николай Римский-Корсаков с Надеждой Пурголь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рам, и склеп построены в готическом стиле. У церкви стрельчатые окна и ажурный медный шпиль над колокольней, который был утерян со временем, но сейчас полностью восстановлен благодаря деятельности настоятеля прихода отца Никола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Усадьба Шуваловых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ец Воронцовых-Дашковых был построен в начале 20 века (1912 – 1915 гг.) архитектором С.С. Кричинским (по образу и подобию дворца Александры Федоровны, жены Николая I, в Палермо) для последней владелицы усадьбы – графини Елизаветы Андреевны Воронцовой-Дашковой, урожденной Шуваловой, праправнучки Петра Ивановича. Дворец был возведен на фундаменте первого дворца Шуваловых, построенного еще Петром Иванович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он находится на территории военного НИИ Токов высокой частоты, территория огорожена забором и охраняется. Но, даже не подходя близко, можно увидеть в каком состоянии находится здание. На фото 4 видна облупленная краска (а ведь фотография сделана из-за забора – примерно 100 м.). Это главный вход, и возникает вопрос: почему фасад здания не приведен в надлежащий вид? Но, как только я зашла с другой стороны, то увиденная картина привела меня в шок… и увиденное до этого померкло по сравнению с этим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находится в полном запустении. Вокруг валяется хлам, какие то ящики, мусор (хотя неподалеку виднеется мусорный бак), повсюду заросли кустарников. Ступеньки местами расколоты и сквозь них прорастает трава. А при детальном рассмотрении фасада можно увидеть следующее: старая краска, свисающая отовсюду, ржавые подтеки с крыши (см. Приложения) и металлические решетки на окнах, полусгнившая деревянная дверь. Так нынче выглядит некогда богатая и красивая усадьба Елизаветы Андреевны Воронцовой-Дашк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ощущение, что это абсолютно заброшенное здание, хотя в окнах видны шторы, солнцезащитные жалюзи, цветы на подоконниках, значит помещения, выходящие на эту сторону тоже используются. Тогда не понятно – почему с этой стороны полный хаос и беспорядок?! Общая картина вырисовывается жуткая. Никак не сочетается убранство внутри (насколько можно увидеть в окна) и наружное убож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тондах та же облезлая краска, в перилах не хватает некоторых элементов, в некоторых местах на стенах отсутствует облицовочный кам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гаясь дальше по периметру здания, я наткнулась на такую картину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местами частей элементов декора. Того и гляди, что сейчас что-нибудь отвалиться и упадет, а то и развалиться все вов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Великой Отечественной войны в здании дворца размещался штаб маршала Л.А. Говорова - командующего Ленинградским фронтом и госпиталь для офицеров. После войны это здание, как и все остальные усадебные постройки, были переданы Институту токов высокой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дом тоже входит в понятие «усадьба Шуваловы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ак же находится на территории НИИ Токов Высокой Частоты, поэтому недоступен для более внимательного осмотра. Но насколько позволяет забор, выглядит он намного лучше предыдущего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Шуваловский парк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богатство Шуваловского парка – это, конечно же, природа. Город наступает. С юга только ж/д ветка сдерживает наступление, но с севера вскоре придет инфраструктура, связанная с кольцевой автодорогой. Парк держится, в том числе, и с помощью местных жителей. А охранять есть что: главное богатство парка – это вековые ели. Местные говорят, что сохранились и 150-ти лет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е стволы, пушистые ветки – они не подавляют остальные породы, а гармонично с ними сочет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рита добавляет холмистость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й большой холм – это тот, на котором стоит дворец. Холм будет интересен также любителям военной фортификации – в нем есть какие-то укрепления, к сожалению, я их так и не смогла отыскать. Южнее находится маленький круглый пруд, к которому сходятся много дорожек. По замыслу Полье, это, вероятно, геометрический центр парка. Пруд находится в низине, а еще юго-восточнее лежит подножие «горы» Парнас. Это насыпной холм высотой 61 метр был создан руками крепостных графа Шувалова в середине 18 века. Название ее связано с древнегреческой мифологией, где Парнас считался местом обитания бога Аполлона и муз. Сюда непременно приезжали дачники любоваться восхитительным закатом солнца. Сегодня с горы можно оглядеть панораму северных новостроек. Тем более, что гору начали срывать после того, как там засыпало нескольких мальчишек. Парнас и южнее – самая оживленная часть парка. С горы ездят на санках, лыжах, автошинах, велосипедах. Кстати, в парке иногда проводятся соревнования по велогонкам. Тренировки проходят каждый выхо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том народ спускается с горы к прудам загорать и купаться. У южного подножия в 18 веке были вырыты два пруда причудливой формы. За свои очертания они получили названия «Шапка Наполеона» и «Рубашка Наполеона». Пруд заканчивается мостиком, далее течет речка Сторожиловка - это граница па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парк выглядит ухоженным и аккуратным. Несмотря на многочисленных отдыхающих, здесь чисто, повсюду развешаны большие мешки для мусора, практически на каждом втором дереве. Сразу можно отметить, что администрация парка следит за ним и занимается его обустройством. Так же можно отметить, что и приезжие проявляют уважение и соблюдают чистоту (возможно во многом из-за доступности тары под мусо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парк представляет собой дикий лес, расположенный на высотах, только с аккуратными дорожками (см. Приложения), расходящимися в разные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рядом с проходной НИИ Токов высокой частоты находится такая вот 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а она в конце 1870-х годов архитектором М.Е. Месмахером для своего брата Г.Г. Месмахера. На башенке буквы "GM" - инициалы б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при выходе, на самом открытом месте я обнаружила следующее: сосны с расписанными на стволах какими-то знаками, камни около них покрашенные серебряной краской. Проходившая мимо женщина рассказала мне, что группа людей проводили тут какие-то обряды. Сетовала на администрацию парка. Но могу сказать, что в предыдущий раз, когда я приезжала, этого не было, и, значит, это появилось не так да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 является местом массовых сборов отдыхающих (в том числе и с детьми), и я не думаю, что им будет приятно на это смотреть (если и вовсе не напугает). В нескольких метрах от этого места проходит дорога, ведущая вглубь парка к церкви, Шуваловскому дворцу и еще нескольким жилым домам. Вдоль этой дороги так же стоят дома, и их окна выходят прямо на эти деревья. Это можно расценивать только как акт ванд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валовский парк являлся творческой мастерской знаменитых личностей русской культуры и искусства, таких как Шаляпин, Римский-Корсаков, Мусоргский, Стасов, Тургенев, Некрасов, Репин и др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для потомков уникального по красоте города, шедевры архитектуры задача К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местный и федеральный бюджеты финансируют реставрационные работы в Петербурге: в последние годы власти поистине на глазах преобразили город. Но для восстановления и сохранения петербургских дворцов и зданий необходима постоянная, кропотливая работа и огромные финансовые вложения, а ресурсы, требующиеся для реконструкции, несопоставимы с объемами бюдже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редствами бюджета часто поддерживаются только самые популярные городские здания и дворцы, а ведь Петербург прекрасен и менее известными, но не менее красивыми и ценными для города зданиями и архитектурными ансамблями. Поэтому практикуется сдача помещений архитектурных сооружений в аренду. Комитет использует схему, при которой арендатор, помимо платежей за пользование зданием, проводит работы по его восстановлению и реставрации, возвращая городу многие практически утраченные шедев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о многих петербургских дворцах за столетия пострадали не только инженерные коммуникации, но и фасады, множество из которых отремонтировал город. Зачастую именно такая передача в аренду спасает многие петербургские шедевры. Часто и дворцовые интерьеры уникальной красоты — шедевры живописи и архитектуры — требуют немедленной реставрации. В противном случае, наши потомки смогут любоваться ими лишь на фотограф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осстановить тончайшую роспись, лепку, резьбу по дереву, необходимы не только усилия лучших профессионалов-реставраторов, но и очень дорогостоящие материалы. Поэтому полностью воссоздавать исторический облик и интерьеры дворцов Санкт-Петербурга только лишь за счёт средств бюджета просто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действующие пользователи реставрируют несколько красивейших петербургских дворцов. Таких, как дворец Нарышкиных-Шуваловых (набережная реки Фонтанки, 21). КУГИ, закрепив юридически обязанность воссоздать оригинальные интерьеры дворца, дал согласие передать его во временное вла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 только, что такому примеру не последовала администрация НПО ВНИИТВЧ в арендуемых зданиях усадьбы Шуваловых в Шуваловском парке. Если не заняться этим вопросом, то мы можем потерять этот архитектурный памят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ть еще одна проблема – это интенсивная застройка. Компании-застройщики предлагают свободные участки на исторической территории бывшего имения графа Шувалова. Это, конечно, не означает, что все снесут и начнут продавать или строить, но уже сейчас следует задуматься, что инфраструктура города наступает на парк. А ведь так важно, что бы среди высоток душного города был парк, в котором всегда можно скрыться от суеты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явцев П.М. «Ландшафтная археология Шуваловской округи». СПб, 1992 г. – 16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нкт-Петербург: Энциклопедия. С-Пб-М.: Российская политическая энциклопедия (РОССПЭН), 2004. – 102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ский путеводитель по Ленобласти (под ред. Биржакова М.Б.). СПб: Герда, 2003. – 35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shelomova.spb.ru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0:00Z</dcterms:created>
  <dc:creator>МАРИЯ</dc:creator>
  <dc:description/>
  <cp:keywords/>
  <dc:language>en-US</dc:language>
  <cp:lastModifiedBy>Mage</cp:lastModifiedBy>
  <cp:lastPrinted>2007-07-05T13:30:00Z</cp:lastPrinted>
  <dcterms:modified xsi:type="dcterms:W3CDTF">2011-10-08T00:00:00Z</dcterms:modified>
  <cp:revision>2</cp:revision>
  <dc:subject/>
  <dc:title>ТВОРЧЕСКАЯ РАБОТА </dc:title>
</cp:coreProperties>
</file>