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естественных, гуманитарных и социальны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экологическому краеведе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Экологическое краеведение Туркменистана: основные задачи, направления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>1-ый</w:t>
      </w:r>
      <w:r>
        <w:rPr>
          <w:sz w:val="28"/>
          <w:szCs w:val="28"/>
        </w:rPr>
        <w:t xml:space="preserve">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 препода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Основные направления экологического краеведения Туркменист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Значение экологического крае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иродные ресурсы Туркменист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Задачи: сохранение и рациональное использование природных ресурсов Туркменист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храна воздушного бассей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храна и рациональное использование водных ресур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Борьба с опустыниванием, рациональное использование земе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Сохранение биоразнообраз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Национальный план действия по охране окружающей ср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ение – важное средство формирования культуры. Наряду с обучающими и воспитательными задачами краеведение решает и задачи общественно полезного характера. Расцвет краеведческой работы приходится на первое десятилетие советской власти, и был связан с деятельностью по спасению архивов, охране памятников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онятие краеведение получило более широкое содержание и новое направление – экологическое крае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краеведение призвано помочь людям осознать ценность природных ресурсов и экологических процессов, выделить факторы, угрожающие окружающей среде, сформировать представления о возможных действиях, направленных на сохранени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шении экологических проблем, важное значение имеет система экологического образования, направленная на сохранение природного разнообразия, красоту природных ресурсов для будущих поко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вместе взятое, конечно, способствует повышению качества жизни, поскольку подразумевает личное участие в выявлении социально-экономических причин экологических проблем, в их решении и предупрежден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Основные направления экологического краеведения Туркменистан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Значение экологического крае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устойчивого развития Туркменистана является формирование нового экологического мышления. Оно вбирает в себя совокупность идей, взглядов, убеждений, чувств, интересов, мотиваций, настроений и переживаний, отражающих реальную практику отношений между обществом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вязи между окружающей средой и проблемами развития, приводит к выбору экономически эффективных, социально справедливых, ответственных и экологически рациональных путей развития. При этом разрабатывается стратегия устойчивого развития, чтобы объединить в единое целое политику в социальной и экологической сфе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оставленной стратегии, экологическое краеведение в Туркменистане охватывает ряд направлений: географическое, биологическое, геологическо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Вернадский говорил о новом направлении экологической науки – ноосфере (от греческого «ноос» - «разум»), т.е. о таком взаимодействии природы и человека, в результате которого разумная деятельность людей станет главным фактором всеобщего гармоничного развития. Только концепция разумной достаточности приведет к устойчивому развитию общества и сохранению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противоречий между природой и обществом наиболее актуально на данном этапе. Таким образом, изучение основных природных ресурсов Туркменистана и их воздействие на окружающую среду своевременно и важн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иродные ресурсы Туркменист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ркменистан – это в основном равнинная страна, на 80% занятая пустыней Каракумы, остальные 20% приходятся на горы, возвышенности и равнины.</w:t>
      </w:r>
      <w:r>
        <w:rPr>
          <w:sz w:val="28"/>
          <w:szCs w:val="28"/>
          <w:lang w:val="cs-CZ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Территория Туркменистана находится в зоне пустынь с весьма хрупкой экосистемой. Песчанные пустыни Туранской низменности – Центральные, Заунгузские и Юго-</w:t>
      </w:r>
      <w:r>
        <w:rPr>
          <w:sz w:val="28"/>
          <w:szCs w:val="28"/>
        </w:rPr>
        <w:t>В</w:t>
      </w:r>
      <w:r>
        <w:rPr>
          <w:sz w:val="28"/>
          <w:szCs w:val="28"/>
          <w:lang w:val="cs-CZ"/>
        </w:rPr>
        <w:t>осточные Каракумы (около 80 % территории) занимают северную и центральную часть территории страны.</w:t>
        <w:tab/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Туркменистан обладает огромными земельными, пастбищными и различными минерально-сырьевыми ресурсами, обеспечивающими ускоренное развитие всех отраслей производства. В этом аспекте проблема рационального природопользования и повышения продуктивности нарушенных ландшафтов является приоритетной задачей.</w:t>
      </w:r>
    </w:p>
    <w:p>
      <w:pPr>
        <w:pStyle w:val="TextBody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ода – это неоценимое богатство человечества. Не случайно, что начало третьего тысячелетия, открыл Всемирный Водный форум (Гаага – 2000). Водные ресурсы Государств Центральной Азии являются основой жизнеобеспечения и экономики проживающих здесь народов.</w:t>
      </w:r>
    </w:p>
    <w:p>
      <w:pPr>
        <w:pStyle w:val="TextBody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Туркменистан с населением в 5 миллионов человек практически не располагает собственными водными ресурсами, формирующихся на его территор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ладающая часть территории страны лишена рек и поверхностных водных стоков. Основные реки страны – Амударья, Мургаб, Теджен - берут свое начало с горных вершин Памира и Парапамиз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омное народно-хозяйственное значение имеет Каракумский канал, сооруженный в 1955-1962 гг. Общая длина Каракумского канала составляет 1100км, напрямую пересекает Юго-Восточные Каракумы и обеспечивает водой сельскохозяйственные районы, крупные промышленные города. Важным источником пополнения водных ресурсов страны являются подземные источники пресных вод. Потенциальные эксплуатационные запасы подземных вод оцениваются в 3,3 куб. км в год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мат Туркменистана резко континентальный и исключительно сухой. Для него характерно малое количество атмосферных осадков, облачность и высокая испаряемость. Атмосфера имеет значительную запыленность, обусловленную частыми сильными ветрами, интенсивностью испарения выпадающих осадков, их недостаточным количеством, слабой закрепленностью песков, быстрым просыханием верхнего слоя почв. За год в среднем на территории Туркменистана регистрируется 35-67 дней с пыльной бурей, а в Каракумах в отдельные годы – 103-113 дней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Растительность Туркменистана выполняет защитную экологическую роль. В экстремальных условиях пустынь леса и лесные насаждения предохраняют почву от дефляции и эрозии, служат кормом и топливом, биологическим дренажем, защищают населенные пункты и поля от суховеев и пыльных бурь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Общая площадь государственного лесного фонда Туркменистана на 1 января 1998 г. состав</w:t>
      </w:r>
      <w:r>
        <w:rPr>
          <w:sz w:val="28"/>
          <w:szCs w:val="28"/>
        </w:rPr>
        <w:t>и</w:t>
      </w:r>
      <w:r>
        <w:rPr>
          <w:sz w:val="28"/>
          <w:szCs w:val="28"/>
          <w:lang w:val="cs-CZ"/>
        </w:rPr>
        <w:t>ла 9568,8 тыс. га, а на 1 января 2000 года – 1193</w:t>
      </w:r>
      <w:r>
        <w:rPr>
          <w:sz w:val="28"/>
          <w:szCs w:val="28"/>
        </w:rPr>
        <w:t>1</w:t>
      </w:r>
      <w:r>
        <w:rPr>
          <w:sz w:val="28"/>
          <w:szCs w:val="28"/>
          <w:lang w:val="cs-CZ"/>
        </w:rPr>
        <w:t>,1 тыс.га. Территория заповедников составляет 784,6 тыс.га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Основную территорию лесного фонда Туркменистана занимают песчаные пустынные леса, общая площадь которых составляет около 9 млн. га, в том числе покрытая лесом – около 4 млн. га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За последние 10-15 лет созданы искусственные лесонасаждения</w:t>
      </w:r>
      <w:r>
        <w:rPr>
          <w:sz w:val="28"/>
          <w:szCs w:val="28"/>
        </w:rPr>
        <w:t>.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 и своеобразен растительный и животный мир Туркменистана. Во флоре и фауне имеются виды растений и животных, не встречающиеся в других странах. Туркменистан – ключевой регион сохранения биоразнообразия и количества редких и эндемичных в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образия используемых полезных растений, наиболее ценны лекарственные. Известно, что количественной оценке поддаются выгоды от использования генетических ресурсов в медицинских целях. Перспективными для заготовок дикорастущего лекарственного сырья являются горные районы Туркменистана (Копетдаг, Большой и Малый Балханы, Кугитанг), богатые ценнейшими видами лекарственных и технических растений – эфедра хвощовая, арча туркменская, зверобой продырявленный, вытянутый, колючелистник качимовидный, зизифора клинолистная и т.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ркменистан располагает огромным природным потенциалом и исключительными перспективами, как по расширению ресурсной базы углеводородов, так и значительного увеличения их производства в будущем. Перспективной на нефть и газ считается 80% территории страны. Прогнозные ресурсы страны оцениваются в пределах 21-23 трлн. куб. м. газа и 12,0 млрд. тонн нефти. Помимо стратегических топливно-энергетических ресурсов, Туркменистан располагает огромными запасами горно-химического сырья, таким как сера, магний, йод, бром и сол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ования, происходящие в Туркменистане, приводят к развитию промышленности, росту городов и это выдвигает проблему охраны окружающей среды от загрязнений выбросами и отходами заводов, фабрик, народнохозяйственных объе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Задачи: сохранение и рациональное использование природных ресурсов Туркменист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храна воздушного бассей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чистоты атмосферного воздуха приобрела для Туркменистана важное социальное государственное значение. Так 13,9 % общей суммы затрат на охрану окружающей среды и рациональное использование природных ресурсов использовано на охрану воздушного бассейна (на 01.01.2000 г.). Однако, несмотря на предпринимаемые меры, количество выбросов отходящих от стационарных промышленных источников за последние годы увеличивается. Это происходит в определенной мере за счет открытия нового месторождения «Восточный Челекен» НГДУ (нефтегазодобывающее управление) «Челекен-Нефть» и сброса газа на свечи по НГДУ Готурдепе Балканского вела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агрязненности атмосферного воздуха оценивается в Туркменистане по результатам постоянно проводимых наблюдений на промышленных предприятиях. В 1999 году подразделениями Министерства охраны природы проведено более 43 тысяч наблюдений за концентрацией вредных веществ, загрязняющих атмосферу. Эти наблюдения ведутся постоянно, в том числе и в крупных индустриальны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ьно загрязняющие атмосферный воздух предприятия, в большинстве своем оснащены пыле- и газоочистными устройствами. Однако ряд установок технически ненадежен, что связано с износом оборудования (половина установок находится в эксплуатации свыше 20-30 л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участниками загрязнения в Балканской области являются предприятия топливно-энергетического комплекса (ТЭК), включающие нефтегазопромыслы, теплоэлектроцентрали (ТЭЦ), нефтегазопереработку, а также химические предприятия. Постоянными выбросами являются легкие углеводороды, окислы азота, оксиды углерода, сажа, а также другие примес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Источниками эмиссии сернистого ангидрида являются котельные, работающие на мазуте, Туркменабатское (Небит-Дагское) химическое предприятие, газодобывающая промышленность, нефтеперерабатывающие заводы гг. Туркменбаши, Сейиди. Значительное количество сернистого ангидрида поступает в атмосферу при сжигании газообразного топлива с высоким содержанием серы, разведанные запасы которого в стране большие. Сернистый ангидрид относится к главным и наиболее опасным загрязнителям воздух, токсичен для животных и растений, участвует в образовании фотохимического смога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атмосферного воздуха, предотвращения и снижения вредных химических, физических, биологических и иных воздействий на атмосферу 20 декабря 1996 г. был принят Закон Туркменистана «Об охране атмосферного воздух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тмосферного воздуха в Туркменистане можно достигнуть при выполнении следующих первоочеред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вод на газ всех предприятий и котельных, использующих жидкое и твердое топли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олжение газификации отдаленных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грузка населенных пунктов от транзитного транспорта путем строительства объездных авто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ый перевод общественного транспорта на электрическую тя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зеленение городов и примыкающих к ним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ная экологическая экспертиза при проектировании, строительстве и реконструкции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360"/>
        <w:ind w:left="0" w:right="-1" w:firstLine="720"/>
        <w:jc w:val="both"/>
        <w:textAlignment w:val="baseline"/>
        <w:rPr/>
      </w:pPr>
      <w:r>
        <w:rPr>
          <w:sz w:val="28"/>
          <w:szCs w:val="28"/>
        </w:rPr>
        <w:t>увеличение сети стационарных и передвижных пунктов наблюдения за состоянием атмосфер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дачи следует решать комплексно. При этом основное внимание должно уделяться совершенствованию технологических процессов и схем, обеспечивающих резкое снижение отходящих газов вплоть до полного прекращения их выбросов в воздушный бассейн. Необходимо также проводить постоянный предупредительный контроль атмосферного возду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храна и рациональное использование водных ресурсов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ресурсы отличаются крайне неравномерным размещением по территории страны: 95 % их приходится на долю Амударьи, остальные 5 % - на долю всех рек, речек, родников, выявленных запасов подземных вод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дном тракте Каракумского канала построены водохранилища общей емкостью более 20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сновное назначение их – аккумулирование зимнего стока реки для использования воды в вегетационный период. Водохранилища служат и для водоснабжения городов сильно засушливых районов. В Туркменистане насчитывается 15 озер и 16 искусственных водоемов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качестве резерва поверхностных водных ресурсов, особенно для обеспечения качественной питьевой водой городов и населенных пунктов Туркменистана, могут служить подземные источники пресных во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дним из индикаторов человеческого развития является ежегодное использование пресной воды на душу населения. Это своеобразный критерий рационального расхода воды в интересах будущего. Подача воды потребителю требует больших капиталовложений и эксплуатационных затрат, особо возрастающих в условиях дефицита воды и необходимости очень бережного к ней отношения. </w:t>
      </w:r>
    </w:p>
    <w:p>
      <w:pPr>
        <w:pStyle w:val="TextBody"/>
        <w:spacing w:lineRule="auto" w:line="360"/>
        <w:ind w:right="-1" w:firstLine="709"/>
        <w:rPr/>
      </w:pPr>
      <w:r>
        <w:rPr>
          <w:sz w:val="28"/>
          <w:szCs w:val="28"/>
        </w:rPr>
        <w:t xml:space="preserve">В Туркменистане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80 % населения городов,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76 % населения поселков городского типа,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40 % населения сельских населенных пунктов имеют водоводы или отдельные водопроводные сети.</w:t>
      </w:r>
    </w:p>
    <w:p>
      <w:pPr>
        <w:pStyle w:val="TextBody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Использование пресной воды на душу населения, включая орошение, производственные и хозяйственно-бытовые нужды неуклонно уменьшается.</w:t>
      </w:r>
    </w:p>
    <w:p>
      <w:pPr>
        <w:pStyle w:val="TextBody"/>
        <w:spacing w:lineRule="auto" w:line="360"/>
        <w:ind w:right="-1" w:firstLine="709"/>
        <w:rPr/>
      </w:pPr>
      <w:r>
        <w:rPr>
          <w:sz w:val="28"/>
          <w:szCs w:val="28"/>
        </w:rPr>
        <w:t>Главной экологической угрозой водным ресурсам Туркменистана является устойчиво выраженная тенденция к истощению и загрязнению как поверхностных, так и подземных вод, вызванная комплексом природно-антропогенных причин, в том числе уменьшением осадков. Реки Теджен, Атрек, Мургаб по своему статусу являются трансграничными, а их водосборные бассейны лежат вне территории Туркменистана. Это положение затрудняет определение возможных изменений их водности. В перспективе объем водных ресурсов может сократиться на 25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кое малое сокращение объема объясняется тем, что основной составляющей баланса водных ресурсов является Амударья, водность которой по предварительным прогнозом остается на существующем уровне.</w:t>
      </w:r>
    </w:p>
    <w:p>
      <w:pPr>
        <w:pStyle w:val="TextBody"/>
        <w:spacing w:lineRule="auto" w:line="360"/>
        <w:ind w:right="-1" w:firstLine="709"/>
        <w:rPr/>
      </w:pPr>
      <w:r>
        <w:rPr>
          <w:sz w:val="28"/>
          <w:szCs w:val="28"/>
        </w:rPr>
        <w:t>Становится очевидным, что водные ресурсы уже не являются, как считалось раньше возобновляемым природным ресурсом и необходимо предпринять особые меры по их рациональному использованию, охране, восполнению. Необходима реконструкция и расширение водохранилищ. Главными должны стать меры, направленные на эффективную утилизацию поступающей воды, в том числе значительное снижение количества сбрасываемых в водоемы загрязнений. Основные источники загрязнения вод эт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коллекторно-дренажная система и животноводческие комплексы (70-80 %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топливно-энергетические комплексы (8-12 %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коммунальные хозяйства (2-3 %)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лабораторные исследования поверхностных водоемов в местах водопользования населения показали, что 25 % отобранных проб не соответствуют санитарным требованиям по химическим показателям и 65 % - по бактериологическим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истема мониторинга качества поверхностных вод недостаточна для получения полной картины загрязнения водных источников, несовершенна юридическая база охраны водных ресурсов, отсутствуют экономические механизмы управления качеством воды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Для обеспечения питьевой водой местного населения и скота на длительное время в условиях пустынных пастбищ необходимо решить проблемы хранения и использования поверхностного стока. Наиболее эффективным способом длительного хранения такырного стока является подземное их скапливание, известное, как способ создания подтакырных линз пресной воды. Этот метод возник на основе народной гидротехники – широко применявшихся наливных колодцев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ую практику давно уже вошло понятие «экология культуры». Кяризная система водоснабжения – яркое проявление традиционной культуры, в известной степени символ экологического мышления наших предков. При кяризном орошении сводятся до минимума потери воды за счет фильтрации и испарения при ее транспортировке, не выводятся из оборота земли, пригодные для хозяйственного использования, так как каналы находятся глубоко под зем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ых экономических условиях кяризная система водоснабжения, служившая людям два с половиной тысячелетия, является одним из направлений развития водосберегающих технологий. В ряде районов Туркменистана восстановление заброшенных кяризов уже ведетс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источник водных ресурсов для земледелия – полив водой, поднятой с помощью скважин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чищенные промышленные сточные воды также могут сократить дефицит водных ресурсов. Однако, имеющиеся очистные сооружения по фактической мощности не обеспечивают качественную очистку сто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Борьба с опустыниванием, рациональное использование земельных ресурсов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Туркменистан, заинтересованный в экономической, социальной и экологической стабильности страны, придает особое значение проблемам опусты</w:t>
      </w:r>
      <w:r>
        <w:rPr>
          <w:sz w:val="28"/>
          <w:szCs w:val="28"/>
        </w:rPr>
        <w:t>ни</w:t>
      </w:r>
      <w:r>
        <w:rPr>
          <w:sz w:val="28"/>
          <w:szCs w:val="28"/>
          <w:lang w:val="cs-CZ"/>
        </w:rPr>
        <w:t>вания. В целях достижения экологической безопасности в интересах нынешнего и будущих поколений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cs-CZ"/>
        </w:rPr>
        <w:t xml:space="preserve"> 1995 г. Туркменистан присоединился к Конвенции ООН по борьбе с опустыниванием и с 1996 г. Парламент страны ее ратифицирова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Территория Туркменистана находится в зоне пустынь с весьма хрупкой экосистемой. Песчанные пустыни Туранской низменности – Центральные, Заунгузские и Юго-</w:t>
      </w:r>
      <w:r>
        <w:rPr>
          <w:sz w:val="28"/>
          <w:szCs w:val="28"/>
        </w:rPr>
        <w:t>В</w:t>
      </w:r>
      <w:r>
        <w:rPr>
          <w:sz w:val="28"/>
          <w:szCs w:val="28"/>
          <w:lang w:val="cs-CZ"/>
        </w:rPr>
        <w:t>осточные Каракумы (около 80 % территории) занимают северную и центральную часть территории страны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Туркменистан обладает огромными земельными, пастбищными и различными минерально-сырьевыми ресурсами, обеспечивающими ускоренное развитие всех отраслей производства. В этом аспекте проблема рационального природопользования и повышения продуктивности нарушенных ландшафтов является приоритетной задачей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Растительность Туркменистана выполняет защитную экологическую роль. В экстремальных условиях пустынь леса и лесные насаждения предохраняют почву от дефляции и эрозии, служат кормом и топливом, биологическим дренажем, защищают населенные пункты и поля от суховеев и пыльных бурь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Основную территорию лесного фонда Туркменистана занимают песчаные пустынные леса, общая площадь которых составляет около 9 млн. га, в том числе покрытая лесом – около 4 млн. 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cs-CZ"/>
        </w:rPr>
        <w:t>За последние 10-15 лет созданы искусственные лесонасаждения</w:t>
      </w:r>
      <w:r>
        <w:rPr>
          <w:sz w:val="28"/>
          <w:szCs w:val="28"/>
        </w:rPr>
        <w:t>.</w:t>
      </w:r>
      <w:r>
        <w:rPr>
          <w:sz w:val="28"/>
          <w:szCs w:val="28"/>
          <w:lang w:val="cs-CZ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Разновидностью факторов, вызывающих опустынивание, являются технические средства, используемые при освоение пустынь (строительство линейных и площадных объектов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cs-CZ"/>
        </w:rPr>
        <w:t>В настоящее время пустыни Туркменистана стали ареной интенсивного промышленного освоения. Особенно большое инженерное строительство осуществляется в связи с открытием и обустройством новых нефтяных и газовых месторождений, созданием крупнейших промышленных объектов. Через пустыню протягиваются новые железные и шоссейные дороги, линии трубопроводов и электропередач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cs-CZ"/>
        </w:rPr>
        <w:t>Техногенное опустынивание происходит также в результате строительства и эксплуатации крупных ирригационных каналов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64% пастбищ Туркменистана обводнено. Ближайшие к культурной зоне пастбища интенсивно эксплуатируются (отмечается перевыпас и деградация), а отдаленные пастбища вообще не используются. Широкое внедрение солнечных энергетических установок позволит внести в хозяйственный оборот новые пастбищные угодья, тем самым, ослабив антропогенное давление, предотвратит процессы опустынивания на ныне используемых пастбищах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пастбищного животноводства, трудоемкой, но доходной отраслью сельского хозяйства является орошаемое земледели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тъемлемой частью орошения является дренаж, обеспечивающий поддержание оптимального уровня грунтовых вод и нормальную продуктивность почв. Нарушение управления этим процессом ведет к таким последствиям как вторичное засоление, заболачивание и подтопление земел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лучшение мелиоративного состояния орошаемых земель является одним из приоритетных направлений Национальной программы действий по борьбе с опустыни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Сохранение биоразнообраз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е разнообразие мира представляет собой большую ценность по экологическим, экономическим, генетическим, научным, образовательным, культурным, рекреационным и эстетическим причинам. Мир должен сохранить биоразнообразие и обеспечить устойчивое справедливое исполь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экосистемы поддерживают условия, необходимые для жизни на земле, - очищают воздух и воду, стабилизируют и смягчают климат, восстанавливают плодородие почв, ликвидируют отходы. Однако в настоящее время нет такой экосистемы, которая в той или иной мере не испытывала мощное воздействие хозяйственной деятельност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кменистан является одним из ключевых регионов сохранения редких и находящихся под угрозой исчезновения видов. Это обусловлено географическим положением и своеобразными природными условиями. Все разнообразие природных комплексов Туркменистана можно обобщенно свести к: равнинно-пустынным, речным, долин и оазисов, гор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государственных и частных предприятий, работающих на растительном сырье, антропогенная нагрузка на естественные сообщества увеличилась, что приводит к снижению их хозяйственной продуктивности. Тем не менее, при ресурсосберегающем подходе к использованию сырьевых ресурсов в горном Туркменистане, можно вести промышленные заготовки шиповника, боярышника, барбариса, девясила, некоторых видов ферулы и доремы, хвойника хвощового. Всего в качестве лекарственных препаратов на сегодня используется примерно 40 видов растений, около 53 – для пищевой промышленности. Например, возросло ресурсное значение полыни как хорошего эфироноса, используемого в качестве компонентов в рецептуре безалкогольных напитков, марочных вин и бальза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растения, такие, например, как солодка голая, произрастающая в долине Амударьи, применяется более чем в 20 отраслях народного хозяйства (пищевой, металлургической, легкой промышленности, медицине и т.д.), а также является предметом экспорта, так как в ней (корневища которой ценятся наравне с женьшенем) содержатся до 20% глицериз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идный Туркменистан, особенно горные экосистемы Копетдага, Кугитанга и отрогов Парапамиза, рассматривают в мире как центр происхождения множества ценных видов растительного и животно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тдельных видов животных – важная составная часть охраны окружающей среды Туркменистана. Своеобразие фауны Туркменистана заключается в том, что в ее составе имеются виды, в других местах не встречающиеся. Эндемизм наблюдается среди млекопитающих, пресмыкающихся и, особенно, насекомых. Водоемы Туркменистана заселены разнообразной и по-своему уникальной ихтиофауно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илу этих и других причин, к сожалению, на глазах одного поколения, генофонд Туркменистана, понес серьезный урон, потеряв Туркменского тигра, гепарда и чешуйчатого дятла. Эти потери наглядно демонстрируют пагубность любого промедления в делах охраны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видов растений и животных в современных условиях пастбищной и иной антропогенной нагрузки, видимо, могут выжить только в заповеднике, который в этом случае является единственным убежищем для их малочисленных популяций. Это в первую очередь относится к естественно редким видам, как, например, некоторые однолетние травы, никак не защищенные от поедания и вытаптывания на пастбищах, или пустынный воробей, нуждающийся для выживания в исключительно высокой степени естественности эко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охраняемые природные территории Туркменистана представлены 8 заповедниками, 13 заказниками площадью 1155,9 тыс. га, 3 охранными зонами Хазарского и Копетдагского заповедников площадью 73,49 тыс. га и 3 памятниками природы (2,14 тыс. га). Общая площадь всех категорий составляет 4,1% всей территории Туркменис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х охраняемых территориях делается немало. Достаточно сказать о спасении куланов в Бадхызском заповеднике. Кулан числится в Международной Красной книге и то, что он не исчез, является результатом своевременно принятых мер и служит доказательством эффективности охраняемых территорий в деле спасения редки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заповедников велика в сохранении бесценной популяции джейранов, а также генофонда фламинго, турача, султанки и др. видов. Эта роль особо важна в сохранении пресмыкающих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Национальный план действия по охране окружающей 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устойчивого развития Туркменистана является формирование нового экологического мышления. Оно вбирает в себя совокупность идей, взглядов, убеждений, чувств, интересов, мотиваций, настроений и переживаний, отражающих реальную практику отношений между обществом и природой. Новое экологическое мышление неразрывно связано с духовным возрождением народа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вязи между окружающей средой и проблемами развития приводит к выбору экономически эффективных, социально справедливых, ответственных и экологически рациональных путей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июня 1995 г. в Туркменистане был принят закон «О государственной экологической экспертизе». В законе указано, что государственная экологическая экспертиза является обязательной в процессе инвестиционной хозяйственной и иной деятельности, осуществляемой на территории Туркменистана, связанной с преобразованием окружающей человека природной среды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атмосферного воздуха, предотвращения и снижения вредных химических, физических, биологических и иных воздействий на атмосферу 20 декабря 1996 г. был принят Закон Туркменистана «Об охране атмосферного воздух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работки Национального плана по охране окружающей среды были проведены два национальных и пять местных (областных) семинаров по его разработке. На них были обсуждены экологическая ситуация в стране, экологические проблемы; выделены и одобрены проблемные направления. Выделено семь блоков экологических проблем Туркменистана, связанных с различными отраслями экономики, относящихся к качеству основных компонентов (вода, воздух, почва, биоразнообразие) природ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я семинаров являются основой для включения выявленных экологических приоритетных проблем в стратегию социального и экономического развития областей, привлечения донорской помощи, работы с международными организациями и взаимодействия с национальными и региональными программами по охране окружающей среды и устойчивому развит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зданы – две фундаментальные работы, имеющие важное значение для охраны природы и национального использования ее ресурсов, а так же повышения информированности населения, улучшения преподавания дисциплин экологического цикла в сфере образования. Первая из этих работ – 2-е издание «Красной Книги Туркменистана» (1999), вторая – Национальный доклад «Состояние окружающей среды Туркменистана» (19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лены для публикации брошюра «Методическая помощь для учителей» и настенные таблицы «Животные, птицы и рыбы, включенные в Красную Книгу Туркменистана». За счет поддержки Программы в 1999 – 2000 гг. выпускались журнал «Знание» и бюллетень «Экспресс-информация». В целях повышения информированности населения проводились студенческие семинары, работа (акции) с детьми, фотовыставки и другие экологические мероприятия, в которых активное участие принимали НПО (некоммерческие общественные организ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массовый ущерб окружающей среде наносится либо из-за безграмотного поведения, либо из-за стремления получить сиюминутную вы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лучшение экологической ситуации в природной среде требует значительных капиталовложений. В этом отношении расходы на экологическое образование представляются не столь значительными, а самое главное – более эффективными, поскольку на единицу вложенных в их реализацию затрат следует ожидать наибольшей отдачи в сравнении с другими направлениями природоохранитель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дготовка населения страны – сейчас, пожалуй, одна из самых неотложных задач. Она включает повышение экологической грамотности и культуры всех групп населения, формирование экологических умений и готовности к экологически правильному повед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обальные проблемы, возникшие перед экологией в связи с усиливающимся воздействием человечества на природу, требуют разработки и применения принципиально новых методов. Для этого важно четко определить основные приоритетные направления, призванные лечь в основу устойчивого развития Туркменистана, а именно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облема охраны аридных экосисте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охрана редких и исчезающих видов растений и животных; уникальных памятников природы; использование рекреационных ресурсов; экологическое образование и обучение населения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орьба с засолением почв (разработка новых агротехнических водосберегающих технологий, биологический метод мелиорации, севообороты, применение минеральных и органических удобр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тениеводческое освоение песков и песчаных земель (классификация условий местообитания растений, селекция новых видов сельскохозяйственных культур, использование прогрессивных технологий, включая капельное орошение и дождевание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грессивных технологий обогащения природных пастбищ (селекция новых кормовых растений, закладка пастбище защитных полос, применение минеральных удобрений, преобразование сезонных пастбищ в круглогодичные, подсев семян, коренное улучшение пастбищ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работка новых технологий закрепления и облесения подвижны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сков (закладка лесных полос, разработка новых видов механических защит для стабилизации подвижных песчаных поверхносте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.В. Конева, Экологическое краеведение – Экологический журнал «Волна», № 23 (2)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зм и спорт – «Ватан», Ашхабад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ойчивое развитие Туркменистана, РИО+10, (национальный обзор) – Ашхабад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нига для чтения – М.: Современные тетради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я Подмосковья (энциклопедическое пособие) – М.: Современные тетради, 200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0:00Z</dcterms:created>
  <dc:creator>Римма</dc:creator>
  <dc:description/>
  <cp:keywords/>
  <dc:language>en-US</dc:language>
  <cp:lastModifiedBy>Mage</cp:lastModifiedBy>
  <dcterms:modified xsi:type="dcterms:W3CDTF">2011-10-08T00:00:00Z</dcterms:modified>
  <cp:revision>2</cp:revision>
  <dc:subject/>
  <dc:title>РОССИЙСКАЯ МЕЖДУНАРОДНАЯ АКАДЕМИЯ ТУРИЗМА</dc:title>
</cp:coreProperties>
</file>