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Устройство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2. Техническое обслуживание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3. Ремонт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4. Разборка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5. Осмотр и контроль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rPr/>
      </w:pPr>
      <w:r>
        <w:rPr>
          <w:bCs/>
          <w:color w:val="000000"/>
          <w:sz w:val="28"/>
          <w:szCs w:val="28"/>
        </w:rPr>
        <w:t xml:space="preserve">6. Сборка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УСТРОЙСТВО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обка передач (рис. 105 и 106) - четырехступенчатая (четыре передачи переднего хода и одна заднего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стерня первичного вала, а также шестерн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ередач, сидящие на вторичном валу, находятся в постоянном зацеплении с шестернями промежуточного вала (блока шестерен) и имеют косые зубья, Все передачи переднего хода снабжены инерционными синхронизаторами. Шестерни заднего хода - непостоянного зацепления, прямозубые, синхронизатора не имеют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ключение передач переднего хода производятся соединением двух скользящих муфт со шлицевыми венцами на шестернях соответствующих передач. Включение заднего хода производится введением промежуточной шестерни заднего хода в зацепление с прямозубой шестерней промежуточного вала и с зубчатым венцом на муфте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евое перемещение шестерн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и ограничивается буртом вала и через ступицу — шлицованной упорной шайбой, которая устанавливается в проточке вала таким образом, что ее шлицыхрасполагаются против шлиц вторичного вала. Штифт с пружинкой, расположенные в отверстии во впадине шлиц вторичного вала, фиксируют упорную шайбу в рабочем положении от проворачивания. Осевые перемещения шарикового подшипника, с которым жестко соединен вторичный вал, ограничиваются внутренним буртом удлинителя и стопорным кольцом, которое располагается одновременно в канавке на шариковом подшипнике и в канавке на удлинител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лебаббитовый подшипник в конце удлинителя служит опорой скользящей вилки карданного вала; надетой на эвольвентные шлицы в задней части вторичного вал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ь промежуточного вала удерживается от проворачивания лысками на заднем конце, которые входят в паз удлинителя. Ось промежуточной шестерни заднего хода удерживается от проворачивания и осевых перемещений запрессованных в нее штифтом, входящим в канавки на удлинител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еханизм переключения передач </w:t>
      </w:r>
      <w:r>
        <w:rPr>
          <w:color w:val="000000"/>
          <w:sz w:val="28"/>
          <w:szCs w:val="28"/>
        </w:rPr>
        <w:t>(рис. 107 и 108) смонтирован в верхней крышке коробки. Переключение передач производится с помощью рычага, выведенного через пол кузова к месту водителя. С левой стороны механизма переключения располагается включатель света заднего ход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едотвращения самопроизвольного выключения передач имеются фиксаторы, состоящие из шариков и пружин. Блокировочное устройство из двух стопорный плунжеров и стопорного пальца предохраняет коробку от одновременного включения двух передач. При помощи пружин и предохранителей нижняя головка рычага переключения в нейтральном положении всегда располагается в головке штока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чаг переключения передач снабжен демпфирующим устройством, устраняющим его дребезжание при резонансе на больших оборотах двигател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ЕХНИЧЕСКОЕ ОБСЛУЖИВАНИЕ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ход за коробкой передач заключается в периодическом наружном осмотре, проверке крепления коробки к картеру сцепления, крепления удлинителя (рис. 109), доливке и смене масла, очистке сапуна в соответствии с указаниями по обслуживанию автомобил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ивать масло следует сразу после поездки, пока оно горячее. Если отработавшее масло оказывается очень грязным и в нем содержатся металлические частицы, коробку следует промыть. Для этого следует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ез наливное отверстие с правой стороны коробки залить в картер 0,9 л рабочего масл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нять домкратом одно или оба задних колеса и, включив 1 передачу, пустить двигатель на 2-3 мин.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ить промывочное масло через сливное отверстие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авить картер свежим маслом до уровня наливного отверстия. При заправке коробки не следует проворачивать шестерни, так как при этом будет залито масла больше, чем следует, а это может вызвать течь масла через сальники удлинител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у уровня масла производят через наливное отверстие на автомобиле, стоящем на горизонтальной площадке-. Это следует делать через некоторое время после поездки, чтобы дать возможность маслу остыть и стечь со стенок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эксплуатации следует обращать особое внимание на состояние сапуна, расположенного с правой стороны удлинителя. Сапун служит для сообщения внутренней полости коробки с атмосферой и его загрязнение приводит к повышению давления и возникновению течи масл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чальный период эксплуатации до приработки сальников допускается незначительное (но не в виде капель) просачивание масла и появление масляного налета на днище кузова и зоне колпака скользящей вилки карданного вал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емонтаже карданного вала необходимо соблюдать указания раздела "Карданная передача". Отверстие в удлинителе должно быть заглушено специальной заглушкой или запасной скользящей вилкой во избежание вытекания масла из коробки передач. Если специальная заглушка отсутствует, то перед снятием коробки с автомобиля следует предварительно слить из нее масло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8595" cy="2315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105</w:t>
      </w:r>
      <w:r>
        <w:rPr>
          <w:color w:val="000000"/>
          <w:sz w:val="28"/>
          <w:szCs w:val="28"/>
        </w:rPr>
        <w:t xml:space="preserve">. Коробка передач (продольный разрез): 1 - первичный вал; </w:t>
      </w:r>
      <w:r>
        <w:rPr>
          <w:i/>
          <w:iCs/>
          <w:color w:val="000000"/>
          <w:sz w:val="28"/>
          <w:szCs w:val="28"/>
        </w:rPr>
        <w:t xml:space="preserve">2 - </w:t>
      </w:r>
      <w:r>
        <w:rPr>
          <w:color w:val="000000"/>
          <w:sz w:val="28"/>
          <w:szCs w:val="28"/>
        </w:rPr>
        <w:t xml:space="preserve">крышка подшипника первичного вала; 3 - муфта подшипника выключения сцепления; 4 - задний подшипник первичного вала; 5 - роликовый подшипник; 6 - стопорное кольцо; 7 - муфта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; 8 - ступица муфты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ГУ передач; 9 - шестерн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ередачи; 10 - шестерн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и; 11 - муфта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; 12 - ступица муфты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; 13,15 - упорные шайбы; 14 - шестерн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ередачи; 16 - стопорное кольцо; 17 - подшипник; 18 - верхняя крышка коробки передач; 19 - колпак; 20 - седло пружины; 21 - рычаг переключения передач; 22 - удлинитель; 23 - манжеты; 24 - ремонтная заглушка; 25 - сталебаббитовый подшипник; 26 - вторичный вал; 27 - ведущая шестерня привода спидометра; 28 - ведомая шестерня привода спидометра; 29 - штуцер; 30 - пробка; 31 - блок шестерен; 32 - игольчатый подшипник; 33 - ось блока шестерен; 34 - картер ; 35 - пробка маслосливного отверстия; 36 - штифт; 37 - ось промежуточной шестерни заднего хода; 38 -промежуточная шестерня заднего хода; 39 - поролоновые защитные кольц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223770</wp:posOffset>
                </wp:positionH>
                <wp:positionV relativeFrom="paragraph">
                  <wp:posOffset>-2473960</wp:posOffset>
                </wp:positionV>
                <wp:extent cx="3080385" cy="1339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ind w:firstLine="7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6 7 8 9 10 11 12 15 14 15 16 17 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10.55pt;mso-wrap-distance-left:504pt;mso-wrap-distance-right:504pt;mso-wrap-distance-top:0pt;mso-wrap-distance-bottom:0pt;margin-top:-194.8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134" w:leader="none"/>
                        </w:tabs>
                        <w:spacing w:lineRule="auto" w:line="360"/>
                        <w:ind w:firstLine="7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5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6 7 8 9 10 11 12 15 14 15 16 17 1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ис. 106. </w:t>
      </w:r>
      <w:r>
        <w:rPr>
          <w:color w:val="000000"/>
          <w:sz w:val="28"/>
          <w:szCs w:val="28"/>
        </w:rPr>
        <w:t xml:space="preserve">Валы, шестерни и синхронизаторы четырехступенчатой коробки передач: 1 - кольцо стопорное; 2 - пружина синхронизатор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; 3 - сухарь; 4 - штифт; 5 - пружина; 6 - вал вторичный; 7 - шарик; 8 - пружина синхронизато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; 9 - шайба упорная шестерн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и; 10 - шайба упорная шестерн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ередачи; 11 - шайба упорная задней шестерн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ередачи; 12 - подшипник; 13 - шестерня спидометра ведущая; 14 - шайба пружинная; 15 - кольцо стопорное; 16 - кольцо стопорное; 17 - шестерн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ередачи,; с блокирующим кольцом синхронизатора; 18 - шестерн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ередачи в сборе; 19 - кольцо блокирующее синхронизато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дач; 20 -муфта синхронизато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 со ступицей; 21 - ступица муфты синхронизато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дач; 22 - муфта синхронизато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; 23 -шестерн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и с блокирующим кольцом синхронизатора в сборе; 24 - шестерн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и; 25 - шестерня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дачи с блокирующим кольцом синхронизатора в сборе; 26 - шестерня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дачи; 27 - кольцо блокирующее синхронизатора Ш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 со ступицей; 28 - муфта синхронизатор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передач со ступицей; 29 - ступица муфты синхронизатора Ш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передач; 30 - муфта синхронизатор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передач; 31 - вал первичный в сборе; 32 - кольцо установочное; 33 - маслоотражатель; 34 - вал первичный; 35 - ролик; 36 - ось; 37 - шестерня заднего хода в сборе; 38 - ось; 39 - шайба упорная задняя; 40 - ролик; 41 - блок шестерен промежуточного вала; 42 - шайба упорная передняя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537970</wp:posOffset>
                </wp:positionH>
                <wp:positionV relativeFrom="paragraph">
                  <wp:posOffset>80645</wp:posOffset>
                </wp:positionV>
                <wp:extent cx="5939790" cy="24180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41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397250" cy="24276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0" cy="2427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90.4pt;mso-wrap-distance-left:504pt;mso-wrap-distance-right:504pt;mso-wrap-distance-top:0pt;mso-wrap-distance-bottom:0pt;margin-top:6.35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134" w:leader="none"/>
                        </w:tabs>
                        <w:spacing w:lineRule="auto" w:line="36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134" w:leader="none"/>
                        </w:tabs>
                        <w:spacing w:lineRule="auto" w:line="36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397250" cy="24276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7250" cy="2427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8425" cy="23056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107</w:t>
      </w:r>
      <w:r>
        <w:rPr>
          <w:color w:val="000000"/>
          <w:sz w:val="28"/>
          <w:szCs w:val="28"/>
        </w:rPr>
        <w:t xml:space="preserve">. Механизм переключения передач четырехступенчатой коробки передач: I -прокладка; 2-рукоятка; 3 -крышка коробки передач; 4 - скоба; 5 -шайба; 6- болт; 7 -втулка запорная; 8 -подушка; 9 - втулка распорная; 10- конус; I1 - рычаг - верхняя часть; 12 - уплотнитель; 13 - колпак; 14 - прокладка; 15 - седло; 16 - пружина; 17 - рычаг - нижняя часть; 18 - пружина; 19 - шарик, 20 - стопорный палец штока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; 21 - прокладка; 22 - пробка; 23 - штифт; 24 - предохранитель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и заднего хода; 25 - пружина предохраните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; 26 - заглушка; 27 - заглушка; 28 - шток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; 29 - шток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; 30 - шток включения заднего хода; 31 - плунжер; 32 - прокладка; 33 - головка штока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; 34 - головка штока включения Ш и 1Упередач; 35 - шайба; 36 - болт; 37 - поддон; 38 - шайба; 39 - винт; 40 - пружина предохранителя заднего хода; 41 - головка штока включения заднего хода; 42 - прокладка; 43 - выключатель света фонаря заднего хода; 44 - вилка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; 45 - вилка включения заднего хода; 46 - рычаг включения заднего хода в сборе; 47 - сухарь рычага включения заднего хода; 48 - чехол защитный; 49 - вилка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ис. 108</w:t>
      </w:r>
      <w:r>
        <w:rPr>
          <w:color w:val="000000"/>
          <w:sz w:val="28"/>
          <w:szCs w:val="28"/>
        </w:rPr>
        <w:t>. Механизм переключения передач и поперечный разрез коробки передач: 1 - картер; 2 -сухарь; 3 - рычаг; 4 - ось рычага; 5 - стопорный болт 6 -штифту 7 - колпак; 8 уплотнитель пола; 9 - нижняя часть рычага переключения передач; 10 - защитный уплотнитель коробки передач; 11 - седло пружины; 12 - верхняя часть рычага переключения передач; 13 - пластмассовый упорный конус; 14 - резиновые подушки; 15 - заглушки; 16 -пружина; 17 - предохранитель; 18 - пластмассовая распорная втулка; 19 -пластмассовая запорная втулка; 20 - пробка маслоналивного отверстия; 21 - пробка маслосливного отверст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1542415</wp:posOffset>
                </wp:positionH>
                <wp:positionV relativeFrom="paragraph">
                  <wp:posOffset>80645</wp:posOffset>
                </wp:positionV>
                <wp:extent cx="5939790" cy="232854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637915" cy="228663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7915" cy="228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83.35pt;mso-wrap-distance-left:1.9pt;mso-wrap-distance-right:1.9pt;mso-wrap-distance-top:0pt;mso-wrap-distance-bottom:0pt;margin-top:6.35pt;mso-position-vertical-relative:text;margin-left:1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134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134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637915" cy="228663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7915" cy="228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5945" cy="25152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bCs/>
          <w:color w:val="000000"/>
          <w:sz w:val="28"/>
          <w:szCs w:val="28"/>
        </w:rPr>
        <w:t xml:space="preserve">109. </w:t>
      </w:r>
      <w:r>
        <w:rPr>
          <w:color w:val="000000"/>
          <w:sz w:val="28"/>
          <w:szCs w:val="28"/>
        </w:rPr>
        <w:t>Картер и удлинитель со вторичным валом четырехступенчатой коробки передач: 1,18 - болт; 2,15,27 - гроверная шайба; 3,5,23 - прокладка; 4 - крышка подшипника; 6 - картер коробки передач; 7 - пробка; 8,24,28 - шпилька; 9 - удлинитель со вторичным валом в сборе; 10 - вал вторичный в сборе; 11 - сапун в сборе; 12 - удлинитель; 13 - сальник в сборе; 14,26 - гайка; 16 - шестерня ведомая привода спидометра; 17 - стопор; 19 - штуцер гибкого вала привода спидометра в сборе; 20 - втулка; 21 - кольцо унлотнительное; 22 - штуцер; 25 - штифт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ЕМОНТ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нятие </w:t>
      </w:r>
      <w:r>
        <w:rPr>
          <w:color w:val="000000"/>
          <w:sz w:val="28"/>
          <w:szCs w:val="28"/>
        </w:rPr>
        <w:t>коробки передач производится в следующем порядке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автомобиль на эстакаду, подъемник или смотровую яму, чтобы обеспечить удобный доступ к коробке передач снизу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оединить от коробки рычаг переключения передач, для чего изнутри кузова поднять наружный резиновый уплотнитель пола, снять резиновый защитный уплотнитель с колпака горловины механизма переключения передач, отвернуть колпак и вытащить рычаг из горловины вверх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ить масло из коробки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оединить от коробки передач карданный вал, выполняя указания по снятию карданного вала (см. раздел "Карданная передача"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оединить от коробки передач гибкий вал привода спидометра и провода выключателя света заднего хо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рнуть два болта крепления рабочего цилиндра к картеру и поднять вверх рабочий цилиндр с толкателем, не отсоединяя его от трубопрово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 Затрудненное переключение передач</w:t>
      </w:r>
    </w:p>
    <w:p>
      <w:pPr>
        <w:pStyle w:val="Normal"/>
        <w:shd w:fill="FFFFFF" w:val="clear"/>
        <w:tabs>
          <w:tab w:val="clear" w:pos="720"/>
          <w:tab w:val="left" w:pos="18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неполное выключение сцепления, наличие воздуха в гидроприводе выключения сцепления или недостаток жидкости в главном цилиндре выключения;</w:t>
      </w:r>
    </w:p>
    <w:p>
      <w:pPr>
        <w:pStyle w:val="Normal"/>
        <w:shd w:fill="FFFFFF" w:val="clear"/>
        <w:tabs>
          <w:tab w:val="clear" w:pos="720"/>
          <w:tab w:val="left" w:pos="18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ослабление затяжки стопорных болтов головок или вилок механизма переключения;</w:t>
      </w:r>
    </w:p>
    <w:p>
      <w:pPr>
        <w:pStyle w:val="Normal"/>
        <w:shd w:fill="FFFFFF" w:val="clear"/>
        <w:tabs>
          <w:tab w:val="clear" w:pos="720"/>
          <w:tab w:val="left" w:pos="18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заусенцы на внутренней поверхности зубьев муфт включения передач:</w:t>
      </w:r>
    </w:p>
    <w:p>
      <w:pPr>
        <w:pStyle w:val="Normal"/>
        <w:shd w:fill="FFFFFF" w:val="clear"/>
        <w:tabs>
          <w:tab w:val="clear" w:pos="720"/>
          <w:tab w:val="left" w:pos="18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разбиты отверстия под штифты в горловине механизма переключения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вести до нормы уровень жидкости в бачке главного цилиндра и прокачать систему гидропривода сцепления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януть стопорные болты Зачистить заусенцы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нить крышку механизма переключения или отремонтировать, расточив отверстия и запрессовав ступенчатые штифты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 Нарушение синхронизации включения переднего хода - передачи включаются с треском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износ резьбы конической поверхности блокирующего кольца синхронизатор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коробку передач с автомобиля. Снять механизм переключения и проверить щупом зазор между блокирующим кольцом и прямозубым венцом. Если зазор менее 0,3 мм, то установить новый комплект шестерни и блокирующего кольца или новое блокирующее кольцо, притерев его к поверхности соответствующей шестерни до получения поверхности прилегания не менее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деформация блокирующего кольца (кольцо не "закусывает" на конусе при нажатии и повороте от руки)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новое блокирующее кольцо, притерев его к поверхности соответствующей шестерни до получения поверхности прилегания не менее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3. Самопроизвольное выключение передач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ослабление затяжки гаек крепления коробки передач к картеру сцепления или гаек крепления удлинителя к картеру коробки передач;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износ торцов и поверхности наружных зубьев скользящей муфты-шестерни Т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, промежуточной шестерни заднегохода, венца передачи заднего хода на блоке шестерен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 xml:space="preserve">износ торцов зубьев муфт включения передач или износ зубьев шлицевого венца на шестерня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ередач или на первичном валу;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ослабление пружин фиксаторов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януть гайк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нить изношенные детал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нить изношенные детал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пружины с нагрузкой 6±0,3 даН (6+0,3 кто) при сжатии до 21 мм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4. Шум в коробке передач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износ подшипников;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поломка зубьев шестерен;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износ или выкрашивание рабочей поверхности зубьев шестерен;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пониженный уровень масла в картере;</w:t>
      </w:r>
    </w:p>
    <w:p>
      <w:pPr>
        <w:pStyle w:val="Normal"/>
        <w:shd w:fill="FFFFFF" w:val="clear"/>
        <w:tabs>
          <w:tab w:val="clear" w:pos="720"/>
          <w:tab w:val="left" w:pos="19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арушена соосность коленчатого вала и картера сцепления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нить подшипник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нить поврежденные шестерн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нить поврежденные шестерн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становить нормальный уровень масла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и восстановить соосность (см. раздел "Ремонт двигателя")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i/>
          <w:iCs/>
          <w:color w:val="000000"/>
          <w:sz w:val="28"/>
          <w:szCs w:val="28"/>
        </w:rPr>
        <w:t>Течь масла из коробки передач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износ манжет удлинителя;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износ сталебаббитовой втулки фланца удлинителя;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загрязнение сапуна или его повреждение;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негерметичность пробок картера и удлинителя;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негерметичность заглушек и пробок фиксаторов механизмапереключения передач;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</w:t>
        <w:tab/>
        <w:t>ослабление креплений передней крышки, механизма переключения передач и удлинителя;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</w:t>
        <w:tab/>
        <w:t>повреждение прокладок крышек или наличие забоин на привалочных поверхностях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нить манжеты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нить фланец или запрессовать в него и расточить новую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улк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истить сапун от грязи или заменить новым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становить герметичность пробок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становить герметичность заглушек и пробок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449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януть болты и гайки креплений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нить прокладки, зачистить забоины и притереть привалочные поверхност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нуть вилку выключения сцепления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соединительный кронштейн подвески трубы глушителя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оединить поперечину от кронштейнов лонжеронов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рнуть гайки шпилек крепления коробки передач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артеру сцепления и снять коробку передач вместе с подшипником выключения сцепления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прокладку, установленную между картером коробки передач и картером сцеплени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РАЗБОРКА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того необходимо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ить масло, если оно не было слито раньше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муфту с подшипником с передней крышки коробки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поролоновые кольц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оединить и снять кронштейн подвески трубы глушителя в сборе с нижних шпилек крепления удлинителя к картеру коробки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оединить и снять заднюю опору двигателя с поперечиной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рнуть болты и снять верхнюю крышку коробки передач в сборе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прокладку между верхней крышкой и картером коробки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ернуть коническую пробку 30 (см. рис. 105), расположенную в нижней части фланца удлинителя, и через открывшееся отверстие выпрессовать ось блока шестерен вместе с игольчатым подшипником (рис. 110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стить блок шестерен на дно картера коробки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рнуть гайки крепления удлинителя коробки передач и вынуть удлинитель в сборе со вторичным валом из коробки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прокладку между удлинителем и картером коробки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рнуть болты крепления передней крышки и снять крышку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прокладку между передней крышкой и картером коробки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рессовать первичный вал в сборе с подшипником и кольцом синхронизатора. Для этого в съемник 7823-6089 ввернуть шпильку 6 с бойком 7 и ручкой 8 от съемника 7823-6090 (рис. 111). Установить губки 3 так, чтобы между ними образовалось отверстие и надеть на первичный вал. Сжать губки винтом 4, Придерживания съемник за ручку 8, ударами бойка 7 выпрессовать вал 5 из коробки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нуть блок шестерен и упорные шайбы блока из картер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рессовать ось промежуточной шестерни и заднего хода, для чего вставить кольцо приспособления 7823-5707 в отверстие подшипника ведущего вала коробки передач, направить оправку на ось и легкими ударами молотка выпрессовать ось (рис. 112 и см. также рис. 316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нуть промежуточную шестерню заднего хода из картера коробки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с оси и вынуть из картера рычаг включения заднего хода с сухарико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борка первичного вала </w:t>
      </w:r>
      <w:r>
        <w:rPr>
          <w:color w:val="000000"/>
          <w:sz w:val="28"/>
          <w:szCs w:val="28"/>
        </w:rPr>
        <w:t>производится в следующем порядке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етить блокирующее кольцо синхронизатора, чтобы при сборке поставить его на старое место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нуть ролики из носка первичного вал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стопорное кольцо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первичный вал во вкладыши 4 (на вкладышах выбит номер 7823-6088.00.06), установленные на каретке 2. Упереть винт 12 в центр первичного вала и вращением винта спрессовать с первичного вала подшипник 8 и снять маслоотражатель (рис. 113,В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упорное кольцо с подшипник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борка удлинителя и вторичного вала </w:t>
      </w:r>
      <w:r>
        <w:rPr>
          <w:color w:val="000000"/>
          <w:sz w:val="28"/>
          <w:szCs w:val="28"/>
        </w:rPr>
        <w:t>производится в следующем порядке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мощью щипцов 7814-5526 (рис. 114) развести усы стопорного кольца шарикового подшипника вторичного вала (при этом кольцо утопится в выточке удлинителя) и выпрессовать вторичный вал в сборе с подшипником из гнезда в удлинителе, воздействуя на задний конец вторичного вал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стопорное кольцо и пружинное кольцо толщиной 1,8 мм с вторичного вал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с вторичного вала ведущую шестерню привода со стопорным шариком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вторичный вал подшипником 7 во вкладыш 6 (7823-6088.00.07) съемника, как показано на рис. 113,Б и, вращая винт 12, спрессовать со вторичного вала шариковый подшипник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нять стальную упорную шайбу подшипника и шестерн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ередачи с блокирующем кольцом. Поместить блокирующее кольцо синхронизатора, чтобы при сборке вновь поставить его на старое место; проверить наличие совмещенных меток на ступице и муфте-шестерне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, и если их нет, нанести метки, чтобы при сборке установить эти детали в прежнее положение; </w:t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нять со ступицы муфту-шестерню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^ передач и вынуть сухари (три штуки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пить штифт в отверстие (рис. 115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Рис. 110. </w:t>
      </w:r>
      <w:r>
        <w:rPr>
          <w:color w:val="000000"/>
          <w:sz w:val="28"/>
          <w:szCs w:val="28"/>
        </w:rPr>
        <w:t>Выпрессовка оси блока шестерен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1618615</wp:posOffset>
                </wp:positionH>
                <wp:positionV relativeFrom="paragraph">
                  <wp:posOffset>63500</wp:posOffset>
                </wp:positionV>
                <wp:extent cx="1961515" cy="116014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60880" cy="115506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91.35pt;mso-wrap-distance-left:1.9pt;mso-wrap-distance-right:1.9pt;mso-wrap-distance-top:0pt;mso-wrap-distance-bottom:0pt;margin-top:5pt;mso-position-vertical-relative:text;margin-left:1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60880" cy="115506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115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3805" cy="109156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ис. 111. </w:t>
      </w:r>
      <w:r>
        <w:rPr>
          <w:color w:val="000000"/>
          <w:sz w:val="28"/>
          <w:szCs w:val="28"/>
        </w:rPr>
        <w:t>Демонтаж первичного вала: 1 - гайка; 2 - пружина; 3 - губка; 4 - винт; 5 - первичный вал; 6 - шпилька; 7 - боек; 8 - ручка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1035" cy="149606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ис. 112. </w:t>
      </w:r>
      <w:r>
        <w:rPr>
          <w:color w:val="000000"/>
          <w:sz w:val="28"/>
          <w:szCs w:val="28"/>
        </w:rPr>
        <w:t>Демонтаж оси промежуточной шестерн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13. Съемник 7823-6088-01 для снятия подшипников и ступиц с первичного и вторичного валов: I</w:t>
        <w:tab/>
        <w:t xml:space="preserve">- шпилька; 2 - каретка; 3 - нинт; 4 - вкладыш 7823-6088.00.06; 5 и 9 - ступицы синхронизаторов; 6 - вкладыш 7823-6088.00.07; 7 и 8 - подшипники; 10 - траверса; 11 - гайка; 12 - винт; А - снятие ступиц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и; Б - снятие подшипника вторичного вала; В - снятие подшипника первичного вала; Г - снятие ступицы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и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537970</wp:posOffset>
                </wp:positionH>
                <wp:positionV relativeFrom="paragraph">
                  <wp:posOffset>156845</wp:posOffset>
                </wp:positionV>
                <wp:extent cx="3731260" cy="154114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30625" cy="157416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0625" cy="157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121.35pt;mso-wrap-distance-left:504pt;mso-wrap-distance-right:504pt;mso-wrap-distance-top:0pt;mso-wrap-distance-bottom:0pt;margin-top:12.35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30625" cy="157416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0625" cy="157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вернуть упорную шайбу шестерн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и таким образом, чтобы ее шлицы были расположены во впадинах шлиц вторичного вала; снять упорную шайбу, затем вынуть штифт и пружинку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68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вторичный вал коробки передач ступицей 5 синхронизато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дач во вкладыши 4 (7823-6088.00.06) съемника, как показано на рис. </w:t>
      </w:r>
      <w:r>
        <w:rPr>
          <w:b/>
          <w:bCs/>
          <w:color w:val="000000"/>
          <w:sz w:val="28"/>
          <w:szCs w:val="28"/>
        </w:rPr>
        <w:t xml:space="preserve">113,А </w:t>
      </w:r>
      <w:r>
        <w:rPr>
          <w:color w:val="000000"/>
          <w:sz w:val="28"/>
          <w:szCs w:val="28"/>
        </w:rPr>
        <w:t>и, вращая винт 12, спрессовать ступицу 5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063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нуть из ступицы пружины синхронизатора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020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нять шестерню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и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020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блокирующее кольцо синхронизатора с шестерни</w:t>
      </w:r>
    </w:p>
    <w:p>
      <w:pPr>
        <w:pStyle w:val="Normal"/>
        <w:shd w:fill="FFFFFF" w:val="clear"/>
        <w:tabs>
          <w:tab w:val="clear" w:pos="720"/>
          <w:tab w:val="left" w:pos="254" w:leader="none"/>
          <w:tab w:val="left" w:pos="1134" w:leader="none"/>
          <w:tab w:val="left" w:pos="1020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передачи; поместить блокирующее кольцо синхронизатора, чтобы при сборке поставить его на старое место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нять стопорное кольцо ступицы муфты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6804" w:leader="none"/>
          <w:tab w:val="left" w:pos="1006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ить наличие совмещенных меток на ступице и муфте включения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и и, если их нет, нанести метки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68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нять со ступицы муфту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, вынуть сухари (три штуки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вторичный вал коробки передач ступицей 9 синхронизатора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 во вкладыш 6 (7823-6088.00.07) как на рис. 113,Г и, вращая винт 12, спрессовать ступицу 9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68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нуть из ступицы пружины синхронизатор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нять шестерню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и с блокирующим кольцом синхронизатора, затем снять и пометить блокирующее кольцо, чтобы при сборке поставить его на старое место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68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рнуть болт и снять стопор крепления штуцера ведомой шестерни привода спидометра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68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нуть из удлинителя штуцер ведомой шестерни и ведомую шестерню привода спидометра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6804" w:leader="none"/>
          <w:tab w:val="left" w:pos="1020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жать усы и вынуть из удлинителя стопорное кольцо подшипника вторичного вала. При необходимости, вынуть сальники вторичного вала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6804" w:leader="none"/>
          <w:tab w:val="left" w:pos="1020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борка механизма переключения передач </w:t>
      </w:r>
      <w:r>
        <w:rPr>
          <w:color w:val="000000"/>
          <w:sz w:val="28"/>
          <w:szCs w:val="28"/>
        </w:rPr>
        <w:t>производится в следующем порядке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68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ернуть выключатель света заднего хода с прокладкой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68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рнуть винты и снять штампованную нижнюю крышку механизма переключения передач и прокладку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все штоки в среднее (нейтральное) положение, в котором пазы всех головок расположены друг против друга;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680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винуть шток включения </w:t>
      </w: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 в переднее положение, отвернуть стопорный болт головки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1313815</wp:posOffset>
                </wp:positionH>
                <wp:positionV relativeFrom="paragraph">
                  <wp:posOffset>2540</wp:posOffset>
                </wp:positionV>
                <wp:extent cx="3634105" cy="2438400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633470" cy="245427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3470" cy="245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192pt;mso-wrap-distance-left:1.9pt;mso-wrap-distance-right:1.9pt;mso-wrap-distance-top:0pt;mso-wrap-distance-bottom:0pt;margin-top:0.2pt;mso-position-vertical-relative:text;margin-left:10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633470" cy="245427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3470" cy="245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ис. 114. </w:t>
      </w:r>
      <w:r>
        <w:rPr>
          <w:color w:val="000000"/>
          <w:sz w:val="28"/>
          <w:szCs w:val="28"/>
        </w:rPr>
        <w:t>Демонтаж вторичного вал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8390" cy="183959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ис. 115. </w:t>
      </w:r>
      <w:r>
        <w:rPr>
          <w:color w:val="000000"/>
          <w:sz w:val="28"/>
          <w:szCs w:val="28"/>
        </w:rPr>
        <w:t xml:space="preserve">Утапливание штифта при снятии упорной шайбы шестерен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и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 и снять головку со штока. При затрудненном снятии головки следует вставить для упора распорку между задним торцом вилки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 и бобышкой и сбить головку со штока (рис. </w:t>
      </w:r>
      <w:r>
        <w:rPr>
          <w:b/>
          <w:bCs/>
          <w:color w:val="000000"/>
          <w:sz w:val="28"/>
          <w:szCs w:val="28"/>
        </w:rPr>
        <w:t>116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рнуть стопорный болт вилки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 и снять вилки со штока, передвинув шток в среднее положение. При затрудненном снятии вилки следует проложить до упора распорку между торцом вилки и бобышкой, выбить шток из вилки, установить его в среднее положение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винуть шток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 в переднее положение, отвернуть стопорный болтголовки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 и снять головку со штока. При затрудненном снятии головки следует поступить так же, как при снятии головки со штока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винуть шток в заднее положение, затем вывернуть пробку, вынуть пружину и шарик фиксатор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рнуть стопорный болт вилки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, выбить шток из вилки и снять вилку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ть штоком заглушку в заднем торце крышки механизма переключения передач и вынуть шток (рис. 117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нуть стопорный плунжер из механизма переключения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винуть шток включения передачи заднего хода в переднее положение, отвернуть стопорный болт головки включения заднего хода и снять головку со штока. При затрудненном снятии головки следует поступить так же, как и при снятии головки со штока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ГУ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винуть шток включения передачи заднего хода в заднее положение до упора торца вилки в стенку механизма переключения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вернуть пробку, вынуть пружину и шарик фиксатор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рнуть стопорный болт вилки включения передачи заднего*хода, выбить шток из вилки, снять вилку, выбить штоком заглушку в заднем торце механизма переключения передач и вынуть шток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нуть стопорный плунжер из механизма переключения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вернуть пробку, вывернуть пружину и шарик фиксатора штока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ть штоком заглушку в заднем торце механизма переключения, вынуть шток со стопорным пальцем, затем вынуть стопорный палец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ифты в горловине крышки коробки, а также пружины и предохранители без надобности вынимать не следует. Если предохранители заедают и плохо возвращаются под действием пружин, следует выбить заглушки и вынуть пружины и предохранители механизма пе</w:t>
      </w:r>
      <w:r>
        <w:rPr>
          <w:color w:val="000000"/>
          <w:sz w:val="28"/>
          <w:szCs w:val="28"/>
          <w:vertAlign w:val="subscript"/>
        </w:rPr>
        <w:t xml:space="preserve">7 </w:t>
      </w:r>
      <w:r>
        <w:rPr>
          <w:color w:val="000000"/>
          <w:sz w:val="28"/>
          <w:szCs w:val="28"/>
        </w:rPr>
        <w:t>реключения передач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борка рычага переключения </w:t>
      </w:r>
      <w:r>
        <w:rPr>
          <w:color w:val="000000"/>
          <w:sz w:val="28"/>
          <w:szCs w:val="28"/>
        </w:rPr>
        <w:t>передач производится в следующем порядке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рнуть рукоятку и снять уплотнитель пола кузов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ернуть шилом пластмассовую запорную втулку 19 (см. рис. 107) и вынуть нижнюю часть рычага 9 переключения передач из верхней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резиновые и пластмассовые детали антивибрационного устройств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ять уплотнитель колпака, колпак, седло пружины и пружину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СМОТР И КОНТРОЛЬ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разборки детали коробки передач необходимо тщательно промыть и подвергнуть внимательному осмотру для определения разрывов прокладок, забоин и рисок на привалочных поверхностях; смятия и выработки в гнездах под подшипники, оси, штоки и сферическую головку рычага; трещин на картере и крышках; повреждения рабочей кромки сальника уплотнителя; задиров на сталебаббитовом подшипнике удлинителя, сколов и выкрашивания на боковых поверхностях и торцах зубьев шестерен; питтинга на роликах, передней шейке вторичного вала, оси блока шестерен; задиров на упорных стальных и бронзовых шайбах и отверстиях в шестернях; погнутости вилок и штоков механизма переключения; значительных износов на лапках вилок переключения; задиров и заусенцев на штоках; разбалтывания штифтов и смятия отверстий под них в горловине механизма переключения передач. Поврежденные детали необходимо заменить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СБОРКА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ку коробки передач необходимо производить в последовательности, обратной разборке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борке необходимо учитывать следующее. Каждая пара шестерен подбирается на заводе по шуму, поэтому замена шестерен может вызвать некоторое увеличение шума коробки передач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боре блокирующих колец к конусам шестерен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ередач и первичного вала необходимо обратить внимание на то, чтобы кольца плотно, без качания, сидели на конусах, и при нажатии и повороте от руки хорошо "закусывали" на конусах. Кольца необходимо притереть к конусам; поверхность контакта кольца с конусом должна быть не менее 80%. Осевой зазор между торцом блокирующего кольца и торцом прямозубого венца на шестерня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ередач и на первичном валу для новых деталей должен быть в пределах 0,8-1,4 м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евые зазоры шестерен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И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ередач должны быть в пределах 0,15-0,35 мм, причем осевой зазор шестерен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 обеспечивается конструктивно и не требует регулировки. Осевой зазор шестерн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ередачи регулируется подбором и установкой стопорного кольца ступицы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 требуемой толщины (1,7-0,12 или 2+0,04-0,12 мм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1542415</wp:posOffset>
                </wp:positionH>
                <wp:positionV relativeFrom="paragraph">
                  <wp:posOffset>431800</wp:posOffset>
                </wp:positionV>
                <wp:extent cx="3423920" cy="1390650"/>
                <wp:effectExtent l="0" t="0" r="0" b="0"/>
                <wp:wrapTopAndBottom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23285" cy="1399540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3285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109.5pt;mso-wrap-distance-left:1.9pt;mso-wrap-distance-right:1.9pt;mso-wrap-distance-top:0pt;mso-wrap-distance-bottom:0pt;margin-top:34pt;mso-position-vertical-relative:text;margin-left:1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23285" cy="139954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3285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ис. 116. </w:t>
      </w:r>
      <w:r>
        <w:rPr>
          <w:color w:val="000000"/>
          <w:sz w:val="28"/>
          <w:szCs w:val="28"/>
        </w:rPr>
        <w:t xml:space="preserve">Снятие головки штока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Рис. 117. </w:t>
      </w:r>
      <w:r>
        <w:rPr>
          <w:color w:val="000000"/>
          <w:sz w:val="28"/>
          <w:szCs w:val="28"/>
        </w:rPr>
        <w:t xml:space="preserve">Демонтаж штока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page">
                  <wp:posOffset>1542415</wp:posOffset>
                </wp:positionH>
                <wp:positionV relativeFrom="paragraph">
                  <wp:posOffset>80645</wp:posOffset>
                </wp:positionV>
                <wp:extent cx="2948305" cy="106680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947670" cy="1097915"/>
                                  <wp:effectExtent l="0" t="0" r="0" b="0"/>
                                  <wp:docPr id="2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7670" cy="1097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84pt;mso-wrap-distance-left:1.9pt;mso-wrap-distance-right:1.9pt;mso-wrap-distance-top:0pt;mso-wrap-distance-bottom:0pt;margin-top:6.35pt;mso-position-vertical-relative:text;margin-left:1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947670" cy="1097915"/>
                            <wp:effectExtent l="0" t="0" r="0" b="0"/>
                            <wp:docPr id="2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7670" cy="1097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упицы муфт переключения переднего хода напрессовать на вторичный вал в сборе с муфтами, сухарями и пружинками синхронизаторов. При постановке ступиц на вал необходимо подобрать возможно более плотную посадк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фта переключения, собранная со ступицей, должна иметь боковой зазор в шлицах 0,01-0,05 мм; этот зазор необходимо получить индивидуальным подбором, обеспечив при этом легкое осевое перемещение деталей. Отогнутые концы обеих пружинок синхронизаторов должны быть расположены в одном сухаре, а витки пружинок должны быть направлены в разные стороны (рис. 118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оразмерность диаметров роликов подшипника переднего конца вторичного вала, а также роликов подшипников блока шестерен должна быть в пределах 0,005 м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риковые подшипники следует напрессовать на валы, прикладывая усилие только к внутреннему кольцу шарикового подшипника с использованием оправки 7823-5625 (см. рис. 317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тали коробки передач должны быть смазаны тонким слоем трансмиссионного масла; для удобства сборки допускается смазка роликового подшипника переднего конца вторичного вала, упорных шайб промежуточного и вторичного валов, роликов подшипников блока шестерен, шариковых подшипников, сухарей и других деталей слоем солидола или консталина. Новые подшипники следует устанавливать в заводской консервации. Перед сборкой в обязательном порядке смазать солидолом или консталином сталебаббитовый подшипник удлинителя и кромку сальников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борке коробки передач следует учитывать размеры деталей, допуски и посадки по табл. 10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режденные прокладки заменить новым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борке прокладки и крепежные болты необходимо смазать тонким слоем пасты "герметик"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борка механизма переключения передач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азать детали механизма переключения передач жидким трансмиссионным маслом, пазы головок переключения - коллоидно-графитовым препаратом или солидолом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тавить в шток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 палец блокировочного устройств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тавить шток с пальцем в механизм переключения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деть на шток головку и вилку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, закрепить их на штоке, завернув стопорные болты так, чтобы при передвижении штока палец не выпал из отверстия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вить шарик и пружину фиксатора штока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, завернуть пробку с шайбой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шток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 в среднее (нейтральное) фиксированное положение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оправку 6999-7575 в отверстие для штока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 (рис. 119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местить отверстие в оправке с отверстием для стопорного плунжера в крышке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через отверстия в крышке и оправке стопорный плунжер в шток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нуть оправку и установить шток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деть на шток головку и вилку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 и закрепить их на штоке, завернув стопорные болты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вить шарик и пружину фиксатора штока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', завернуть пробку с шайбой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шток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 в среднее фиксированное положение и вынуть оправку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шток включения заднего хо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ть на шток головку и вилку включения заднего хода и закрепить их на штоке, завернув стопорные болты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вить шарик и пружину фиксатора штока включения заднего хода, завернуть пробку с шайбой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шток включения заднего хода в среднее фиксированное положение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на выключатель света заднего хода прокладку и ввернуть его в верхнюю крышку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ссовать три заглушки в задний торец механизма переключения передач и, при необходимости, зачернить их от выпадения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вить прокладку и штампованную нижнюю крышку механизма переключения передач, завернув винты крепления крышк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борка рычага переключения передач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ть на нижнюю часть рычага 9 (см. рис. 108) последовательно пружину, седло пружины, колпак, защитный уплотнитель, детали антивибрационного соединения верхней и нижней частей рычага переключения, а именно: запорную втулку 19, нижнюю резиновую подушку 14, пластмассовую распорную втулку 18, верхнюю резиновую подушку 14 и упорный конус 13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тавить нижнюю часть рычага переключения в верхнюю и закрепить запорной втулкой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ть на рычаг уплотнитель пола и навернуть на рычаг рукоятк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борка первичного вала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ть на подшипник наружное упорное кольцо, затем маслоотражатель и с помощью оправки 7823-5625 напрессовать подшипник на вал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стопорное кольцо;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83840" cy="145097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Рис. 118</w:t>
      </w:r>
      <w:r>
        <w:rPr>
          <w:color w:val="000000"/>
          <w:sz w:val="28"/>
          <w:szCs w:val="28"/>
        </w:rPr>
        <w:t>. Постановка пружин синхронизато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2555" cy="138557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ис. 119</w:t>
      </w:r>
      <w:r>
        <w:rPr>
          <w:color w:val="000000"/>
          <w:sz w:val="28"/>
          <w:szCs w:val="28"/>
        </w:rPr>
        <w:t xml:space="preserve">. Установка стопорного плунжера: 1 - крышка механизма переключения передач; 2 - бородок; 3 – стопорный плунжер; 4 - оправка 6999-7575; 5 - стопорный лалец; б - шток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ставить ролики в носок первичного вал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ть на конус первичного вала блокирующее кольцо синхронизатор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борка вторичного вала и удлинителя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рать ступицы с сухарями, пружинами синхронизаторов и муфтами включения передач в соответствии с указаниями, приведенными выше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прессовать во вторичный вал штифт упорной шайбы шарикового подшипника. Проверить, чтобы край штифта располагался ниже поверхности шейки под шестерн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ередачи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деть на вторичный вал шестерню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и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ессовать до упора на вторичный вал подсобранную ступицу с муфтой вклю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 так, чтобы сухари синхронизатора вошли в пазы блокирующего кольца шестерн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и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в отверстие во впадине шлица вторичного вала штифт с пружинкой и надеть на стальную упорную шайбу шестерн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и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опить штифт, продвинуть и повернуть в канавке стальную упорную шайбу шестерн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ередачи таким образом, чтобы ее шлицы установились против шлиц вторичного вал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ть штифт и установить шестерн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ередачи с блокирующим кольцом. При этом следить, чтобы сухари синхронизатора вошли в пазы блокирующего кольца шестерн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ередачи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регулировочную шайбу требуемой толщины, обеспечив осевой зазор шестерн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ередачи в пределах 0,15-0,35 мм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ть на вторичный вал упорную шайбу шарикового подшипника и напрессовать с помощью оправки 7823-5625 шариковый подшипник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тавить во вторичный вал шарик, надеть ведущую шестерню привода спидометр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пружинное кольцо толщиной 1,8 мм и стопорное кольцо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деть на передний конец вторичного вала шестерню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ередачи с блокирующим кольцом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ессовать на передний конец вторичного вала подсобранную ступицу с муфтой включения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 так, чтобы сухари синхронизатора вошли в пазы блокирующего кольц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стопорное кольцо ступицы требуемой толщины, обеспечив осевой зазор шестерн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ередачи в пределах 0,15-0,35 мм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ссовать во фланец удлинителя сальники заподлицо с торцом горловины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стопорное кольцо с отогнутыми концами подшипника вторичного вала в канавку удлинителя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ести концы стопорного кольца и запрессовать в гнездо на удлинителе заподлицо с торцом закрепленный на вторичном валу шариковый подшипник, воздействуя на передний конец вторичного вала (рис. 120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бодить концы стопорного кольца и допрессовать подшипник в удлинитель, пока стопорное кольцо не будет располагаться одновременно в канавке на удлинителе и на подшипнике. При этом концы стопорного кольца сойдутся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в удлинитель штуцер и ведомую шестерню привода спидометра, затем стопор штуцера привода и закрепить его болтом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борка коробки передач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еть на ось, запрессованную в картер коробки передач, рычаг включения заднего хода с сухарем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ссовать штифт в ось промежуточной шестерни заднего хо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ссовать ось промежуточной шестерни заднего хода в картер на глубину 15-20 мм от внутренней стен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ртер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естить в картер промежуточную шестерню заднего хода так, чтобы сухарик рычага вошел в канавку на шестерне и надеть шестерню на свободный конец оси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рессовать ось до упора штифта в стенку картера. Штифт должен быть расположен строго вертикально, чтобы попасть в канавку на удлинителе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епить к торцам картера на солидоле или консталине упорные шайбы промежуточного вала так, чтобы усы шайб входили в канавки на торцах бобышек картера, а отверстия совпадали с отверстиями в картере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стить на дно картера коробки передач блок шестерен, следя за тем, чтобы не сдвинуть упорные шайбы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рессовать первичный вал в сборе с шариковым подшипником и блокирующим кольцом в переднее отверстие картера. Проверить установку в первичном валу 14 роликов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прокладку и вставить удлинитель с вторичным валом в сборе в отверстие картера коробки передач, при этом следить, чтобы носок вторичного вала вошел в роликовый подшипник первичного вала, а сухари синхронизатор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ередачи вошли в пазы блокирующего кольца, расположенного на первичном валу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нуть гайки шпилек крепления удлинителя и установить прокладку и переднюю крышку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нуть болты крепления передней крышки и положить коробку передач сливным отверстием вверх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упорные шайбы в требуемое положение с помощью специальной оправки 7820-4797 (рис. 121) через отверстие в переднем торце картера и через коническое отверстие во фланце удлинителя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епить на консистентной смазке ролики подшипников к оси блока шестерен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тавить ось блока шестерен с подшипниками в картер коробки передач и в отверстие блока шестерен до упора заподлицо с переднем торцом картера так, чтобы канавка на переднем конце оси блока шестерен была расположена горизонтально (рис. 122)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нуть коническую пробку в фланец удлинителя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прокладку и поставить механизм переключения передач, следя за тем, чтобы лапки вилок вошли в пазы муфт, а паз на вилке включения заднего хода наделся на ось рычага включения промежуточной шестерни заднего хода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рнуть болты крепления механизма переключения передач и прикрепить к площадке удлинителя заднюю опору двигателя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ить и закрепить на двух нижних шпильках крепления удлинителя кронштейн подвески трубы глушителя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азать маслом хвостовик крышки подшипника первичного вала, надеть два поролоновых кольца и муфту включения сцепления с подшипником в сборе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ке коробки передач на автомобиль отцентрировать заднюю опору двигателя согласно указаниям раздела "Ремонт двигателя"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4490" cy="13163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ис. </w:t>
      </w:r>
      <w:r>
        <w:rPr>
          <w:b/>
          <w:bCs/>
          <w:color w:val="000000"/>
          <w:sz w:val="28"/>
          <w:szCs w:val="28"/>
        </w:rPr>
        <w:t xml:space="preserve">120. </w:t>
      </w:r>
      <w:r>
        <w:rPr>
          <w:color w:val="000000"/>
          <w:sz w:val="28"/>
          <w:szCs w:val="28"/>
        </w:rPr>
        <w:t>Установка вторичного вал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1425" cy="60960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ис. 121. </w:t>
      </w:r>
      <w:r>
        <w:rPr>
          <w:color w:val="000000"/>
          <w:sz w:val="28"/>
          <w:szCs w:val="28"/>
        </w:rPr>
        <w:t>Оправка 7820-4797 для установки упорных шайб блока шестерен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0540" cy="160782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ис. 122. </w:t>
      </w:r>
      <w:r>
        <w:rPr>
          <w:color w:val="000000"/>
          <w:sz w:val="28"/>
          <w:szCs w:val="28"/>
        </w:rPr>
        <w:t>Установка оси блока шестерен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0. </w:t>
      </w:r>
      <w:r>
        <w:rPr>
          <w:b/>
          <w:bCs/>
          <w:color w:val="000000"/>
          <w:sz w:val="28"/>
          <w:szCs w:val="28"/>
        </w:rPr>
        <w:t>Размеры сопрягаемых деталей коробки передач, м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5485" cy="348107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7070" cy="471678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оведя исследования автомобиля ГАЗ 3110 выяснилось, что у этого автомобиля высокая чистота поломок коробки передач. И я решил внести своё техническое предложения! Моё предложение: заменить все сальники коробке передач на более качественные, « на импортные» с более длительным сроком службы и добавить присадку в масла, тем самым увечить срок службы коробки передач. В моей работе мы видим в 1-й таблице до внесённого мною предложения середину интервала …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2-й таблице мы видим после внесенного мною предложения середина интервала увеличилась белее чем на 30% 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1. Под редакцией Главного консультанта АО «ГАЗ» Ю.В.Кудрявцев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2. Автомобиль «ВОЛГО» ГАЗ 3110 – 20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51:00Z</dcterms:created>
  <dc:creator>Admin</dc:creator>
  <dc:description/>
  <cp:keywords/>
  <dc:language>en-US</dc:language>
  <cp:lastModifiedBy>Mage</cp:lastModifiedBy>
  <dcterms:modified xsi:type="dcterms:W3CDTF">2011-10-07T23:51:00Z</dcterms:modified>
  <cp:revision>2</cp:revision>
  <dc:subject/>
  <dc:title>Содержание</dc:title>
</cp:coreProperties>
</file>