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СРЕДНЕЕ ПРОФЕССИОНАЛЬНОЕ ОБРАЗОВАНИЕ (ГОУ СПО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ТЕХНОЛОГИЧЕСКИЙ КОЛЛЕДЖ (КТ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260202 – Технология хлеба, кондитерских и макаронных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дисциплине экономика отрас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а тему: «Планирование себестоимости продукц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оретическая час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чет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данной курсовой работы является планирование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– это сумма затрат на производство и реализацию продукции в денежном изме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ланирования себестоимости продукции является возможное ее снижение и обеспечение на этой основе оптимального уровня затрат на производство и рост нако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шить задачи необходимо провести расче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изводственную программу в натуральном измерении (выработка годова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ной показатель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в оптовых ценах предприятий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го основе определяем товарную продукцию в отпускных цен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(определяем каждый вид затрат входящих в калькуляцию себестоимости)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ырье и материалы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ее сырье и материалы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 – заготовительные расходы (ТЗР)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на технологические нужды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на технологические нужды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работная плата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(ЕСН)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е производственные расходы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хозяйственные расх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(сумма строк с 1 по 10)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(производственная себестоимость + коммерческие расх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оставляется на каждый вид продук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планируемый выпус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тон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ебестоимость характеризует затраты, то любое предприятие старается достичь более низк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ебестоимости считаются це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ниже будут затраты тем больше будет прибыль предприятия (разница между доходом и их затрат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снижения себестоим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водства (дает экономию сырья, сокращает производственный цикл, сокращает ручной труд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брака в производстве по организационным причин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ов по выгодным ц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батона подмосковного в/с массой 0,4 кг вырабатываемого на печи ПХС – 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печи часовая, Р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</w:rPr>
        <w:t xml:space="preserve"> = 688,7 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печи суточная, Р</w:t>
      </w:r>
      <w:r>
        <w:rPr>
          <w:sz w:val="28"/>
          <w:szCs w:val="28"/>
          <w:vertAlign w:val="superscript"/>
        </w:rPr>
        <w:t>сут</w:t>
      </w:r>
      <w:r>
        <w:rPr>
          <w:sz w:val="28"/>
          <w:szCs w:val="28"/>
        </w:rPr>
        <w:t xml:space="preserve"> = 15824 кг/сут = 15,8 т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хлеба В</w:t>
      </w:r>
      <w:r>
        <w:rPr>
          <w:sz w:val="28"/>
          <w:szCs w:val="28"/>
          <w:vertAlign w:val="subscript"/>
        </w:rPr>
        <w:t>хл</w:t>
      </w:r>
      <w:r>
        <w:rPr>
          <w:sz w:val="28"/>
          <w:szCs w:val="28"/>
        </w:rPr>
        <w:t xml:space="preserve"> = 13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ырья, кг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хлебопекарная в/с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хлебопекарные прессованны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хар – песок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сы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3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 за 1 кг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хлебопекарная в/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хлебопекарные прессованные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– песо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8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платы труда на предприя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, Осн.з/п = 3447,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, Доп.з/п = 413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, Сред.з/п = 13406,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на на батон подмосковный, Роз.ц = 18,4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тон подмосковный в/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4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ПХС-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</w:rPr>
        <w:t xml:space="preserve"> = 688,7 кг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уточная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</w:rPr>
        <w:t xml:space="preserve"> * 2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23 ч- количество часов работы печи при 3-х сме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15824 кг/сут = 15,8 т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отка годовая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* 325 / 100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325 дней- эффективное время работы ведущего оборудования (печи в го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алендарное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кап.рем.</w:t>
      </w:r>
      <w:r>
        <w:rPr>
          <w:sz w:val="28"/>
          <w:szCs w:val="28"/>
        </w:rPr>
        <w:t>- Т</w:t>
      </w:r>
      <w:r>
        <w:rPr>
          <w:sz w:val="28"/>
          <w:szCs w:val="28"/>
          <w:vertAlign w:val="subscript"/>
        </w:rPr>
        <w:t>тек.р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365 – 25 – 15 = 325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ая рецептура батона подмосков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ырья, кг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х/п в/с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х/п прессованные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- Планирование потребности и стоимости основного и дополнительного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55"/>
        <w:gridCol w:w="1895"/>
        <w:gridCol w:w="1949"/>
        <w:gridCol w:w="167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подмосковны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годовая, 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%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к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гарин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чем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муки нах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уки</w:t>
      </w:r>
      <w:r>
        <w:rPr>
          <w:sz w:val="28"/>
          <w:szCs w:val="28"/>
        </w:rPr>
        <w:t>=5142,8*100/137=3753,9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ки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муки = Цена *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муки = 22,56 * 3753,9 = 8468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рочего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00 кг муки – 1,5 кг дрожж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3753,9 - х дрожж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дрож </w:t>
      </w:r>
      <w:r>
        <w:rPr>
          <w:sz w:val="28"/>
          <w:szCs w:val="28"/>
        </w:rPr>
        <w:t>= 3753,9 * 1,5/100= 56,3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оли</w:t>
      </w:r>
      <w:r>
        <w:rPr>
          <w:sz w:val="28"/>
          <w:szCs w:val="28"/>
        </w:rPr>
        <w:t xml:space="preserve"> = 3753,9 * 1,5/ 100 = 56,3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пес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-п</w:t>
      </w:r>
      <w:r>
        <w:rPr>
          <w:sz w:val="28"/>
          <w:szCs w:val="28"/>
        </w:rPr>
        <w:t>= 3753,9 * 4,0/ 100 = 150,2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Х</w:t>
      </w:r>
      <w:r>
        <w:rPr>
          <w:sz w:val="28"/>
          <w:szCs w:val="28"/>
          <w:vertAlign w:val="subscript"/>
        </w:rPr>
        <w:t>марг</w:t>
      </w:r>
      <w:r>
        <w:rPr>
          <w:sz w:val="28"/>
          <w:szCs w:val="28"/>
        </w:rPr>
        <w:t>=3753,9 * 3,0/ 100 = 112,6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расчет транспортно- заготовительных расходов на сы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424"/>
        <w:gridCol w:w="2394"/>
        <w:gridCol w:w="2373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ырь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ру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, ру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ЗР, тыс.руб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, 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9 *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 на 1 т /1000 =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8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сырье, тыс.руб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 на 1 ру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55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Расчет потребности и стоимости электроэнергии на технологически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11"/>
        <w:gridCol w:w="1686"/>
        <w:gridCol w:w="1686"/>
        <w:gridCol w:w="1364"/>
        <w:gridCol w:w="1686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в год, 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электроэнергии, кВт/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электроэнергии, кВт/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Вт/ч, ру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лектроэнергии, тыс.руб.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подмосков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требность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*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 5142,8 * 70 = 359996 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= Ц * П / 10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= 359996 * 2,04 / 1000= 734,4 тыс.ру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- Расчет потребности и стоимости топлива на технологически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53"/>
        <w:gridCol w:w="1132"/>
        <w:gridCol w:w="1018"/>
        <w:gridCol w:w="950"/>
        <w:gridCol w:w="950"/>
        <w:gridCol w:w="1018"/>
        <w:gridCol w:w="950"/>
        <w:gridCol w:w="1018"/>
      </w:tblGrid>
      <w:tr>
        <w:trPr>
          <w:trHeight w:val="1791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в год, 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условного топлива, кг/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условном топлив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турального топли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вода условного топлива в натурально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натуральном топлив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кг, ру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плива, тас.руб</w:t>
            </w:r>
          </w:p>
        </w:tc>
      </w:tr>
      <w:tr>
        <w:trPr>
          <w:trHeight w:val="71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подмосковн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*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/1000=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натуральном топливе нах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 xml:space="preserve"> / 1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71,42 / 1,17 = 659,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плива наход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= Цена * П</w:t>
      </w:r>
      <w:r>
        <w:rPr>
          <w:sz w:val="28"/>
          <w:szCs w:val="28"/>
          <w:vertAlign w:val="subscript"/>
        </w:rPr>
        <w:t xml:space="preserve">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 = 3,03 * 659,33 = 1997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- Планирование численности рабочих основного производства и бригадной тарифной 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945"/>
        <w:gridCol w:w="945"/>
        <w:gridCol w:w="945"/>
        <w:gridCol w:w="945"/>
        <w:gridCol w:w="945"/>
        <w:gridCol w:w="945"/>
        <w:gridCol w:w="1005"/>
        <w:gridCol w:w="1046"/>
      </w:tblGrid>
      <w:tr>
        <w:trPr>
          <w:trHeight w:val="2174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в смен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очный состав, че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на в составе, че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й состав, че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, ру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невных тарифных ставок, руб</w:t>
            </w:r>
          </w:p>
        </w:tc>
      </w:tr>
      <w:tr>
        <w:trPr>
          <w:trHeight w:val="33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ь- мас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9</w:t>
            </w:r>
          </w:p>
        </w:tc>
      </w:tr>
      <w:tr>
        <w:trPr>
          <w:trHeight w:val="4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БХ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5</w:t>
            </w:r>
          </w:p>
        </w:tc>
      </w:tr>
      <w:tr>
        <w:trPr>
          <w:trHeight w:val="94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растворочного уз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</w:tr>
      <w:tr>
        <w:trPr>
          <w:trHeight w:val="34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8</w:t>
            </w:r>
          </w:p>
        </w:tc>
      </w:tr>
      <w:tr>
        <w:trPr>
          <w:trHeight w:val="42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ТР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</w:tr>
      <w:tr>
        <w:trPr>
          <w:trHeight w:val="5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чик готовой проду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8</w:t>
            </w:r>
          </w:p>
        </w:tc>
      </w:tr>
      <w:tr>
        <w:trPr>
          <w:trHeight w:val="32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ый состав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.сос-в = кол-во раб. в смену * кол-во 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.сос-в = 1*3=3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ый состав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.сос-в = явоч. сос-в + подме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ат. сос-в = 3+1=4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невных тарифных ставок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нев. тариф.ставок = тариф ставка * явоч.сос-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нев. тариф.ставок = 389,3 * 3 = 1167,9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дельной расценки за 1 тонну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= сумма тариф. став./ Н</w:t>
      </w:r>
      <w:r>
        <w:rPr>
          <w:sz w:val="28"/>
          <w:szCs w:val="28"/>
          <w:vertAlign w:val="subscript"/>
        </w:rPr>
        <w:t>выр.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5574 / 15,8 =352,8 руб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- Планирование годового фонда оплаты труда рабочих основн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159"/>
        <w:gridCol w:w="1132"/>
        <w:gridCol w:w="1160"/>
        <w:gridCol w:w="951"/>
        <w:gridCol w:w="1260"/>
        <w:gridCol w:w="1241"/>
        <w:gridCol w:w="1186"/>
      </w:tblGrid>
      <w:tr>
        <w:trPr>
          <w:trHeight w:val="257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в год, 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расценка, 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по сдельной расценки, тыс.ру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90%, тас.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, тыс.ру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12% от основной, тыс.ру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, тыс.руб</w:t>
            </w:r>
          </w:p>
        </w:tc>
      </w:tr>
      <w:tr>
        <w:trPr>
          <w:trHeight w:val="49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подмосков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по сдельной расценке, тыс.руб, находи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*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/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352,8 * 5142,8 / 1000 = 1814,4 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90% от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находи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а =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* 0,9 = 1814,4 * 0,9 = 1633,0 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находи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.з/п =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+ допл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.з/п = 1814,4 + 1633 = 3447,4 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/п 12% от основной з/п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з/п = Осн.з/п * 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з/п = 3447,4 * 0,12 = 413,7 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оплаты труда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.фонд опл.труда = осн.з/п +доп.з/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.фонд опл.труда = 3447,4 + 413,7 = 3861,1 тыс.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/п 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 xml:space="preserve"> = Годов.фонд опл.труда / штат.сос-в / 12 мес *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/п </w:t>
      </w:r>
      <w:r>
        <w:rPr>
          <w:sz w:val="28"/>
          <w:szCs w:val="28"/>
          <w:vertAlign w:val="subscript"/>
        </w:rPr>
        <w:t xml:space="preserve">сред </w:t>
      </w:r>
      <w:r>
        <w:rPr>
          <w:sz w:val="28"/>
          <w:szCs w:val="28"/>
        </w:rPr>
        <w:t>= 3861,1 / 24 /12 * 1000 = 13406,6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руда в основном производстве по натуральному методу ,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т, находи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/ штат.сос-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142,8 / 24 = 214,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- Калькуляция себестоимости про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9"/>
        <w:gridCol w:w="2352"/>
        <w:gridCol w:w="238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ырь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8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сырь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,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,3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основная з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,6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9,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70,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ен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диного социального налога, тыс.руб.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равен 26% от ГФ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 = ГФЗП * 0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Н = 3861,1 * 0,26 = 1003,90 тыс.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бщепроизводственных расходов, тыс.руб.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.расх. = осн.з/п * 3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равны 360-480 %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.расх. = 3447,4 * 3,6 = 12410,64 тыс.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общехозяйственных расходов, тыс.руб.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равны 420-570 % от основ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.расх. = осн.з/п * 4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.расх.= 3447,4 * 4,2 = 14479,1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ммерческих расходов, тыс.руб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равны 0,8-1,5 % от производственной себесто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.расх. = производ.себест. * 0,8 /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.расх. = 136570,4 * 0,8 / 100 = 1092,6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лной себестоимости, ПС, тыс.руб., наход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= производ.себест + ком.рас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 = 136570,4 + 1092,6 = 137663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т находи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1 т </w:t>
      </w:r>
      <w:r>
        <w:rPr>
          <w:sz w:val="28"/>
          <w:szCs w:val="28"/>
        </w:rPr>
        <w:t xml:space="preserve">= С </w:t>
      </w:r>
      <w:r>
        <w:rPr>
          <w:sz w:val="28"/>
          <w:szCs w:val="28"/>
          <w:vertAlign w:val="subscript"/>
        </w:rPr>
        <w:t>полная</w:t>
      </w:r>
      <w:r>
        <w:rPr>
          <w:sz w:val="28"/>
          <w:szCs w:val="28"/>
        </w:rPr>
        <w:t xml:space="preserve"> / В </w:t>
      </w:r>
      <w:r>
        <w:rPr>
          <w:sz w:val="28"/>
          <w:szCs w:val="28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= 137663 / 5142,8 = 26,8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 за 1 т, тыс.руб., находи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.за 1 т = С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* пл.ур.рент. /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уровень рентабельности составляет 2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.за 1 т = 26,8 * 25 /100 = 6,7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товой цены за 1 т, ОЦ, тыс.руб. находи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+ приб. За 1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= 26,8 + 6,7 = 33,5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ДС осуществ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 = ОЦ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* 0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33,5 * 0,1 = 3,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бодной отпускной цены за 1 т, тыс.руб., находи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.отп.цена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= ОЦ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+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.отп.цена</w:t>
      </w:r>
      <w:r>
        <w:rPr>
          <w:sz w:val="28"/>
          <w:szCs w:val="28"/>
          <w:vertAlign w:val="subscript"/>
        </w:rPr>
        <w:t xml:space="preserve">1 т </w:t>
      </w:r>
      <w:r>
        <w:rPr>
          <w:sz w:val="28"/>
          <w:szCs w:val="28"/>
        </w:rPr>
        <w:t>= 33,5 + 3,35 = 36,8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бодной отпускной цены за 1 шт., руб., нах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.отп.цена </w:t>
      </w:r>
      <w:r>
        <w:rPr>
          <w:sz w:val="28"/>
          <w:szCs w:val="28"/>
          <w:vertAlign w:val="subscript"/>
        </w:rPr>
        <w:t>(шт)</w:t>
      </w:r>
      <w:r>
        <w:rPr>
          <w:sz w:val="28"/>
          <w:szCs w:val="28"/>
        </w:rPr>
        <w:t xml:space="preserve"> = Св.отп. цена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.отп.цена </w:t>
      </w:r>
      <w:r>
        <w:rPr>
          <w:sz w:val="28"/>
          <w:szCs w:val="28"/>
          <w:vertAlign w:val="subscript"/>
        </w:rPr>
        <w:t>(шт)</w:t>
      </w:r>
      <w:r>
        <w:rPr>
          <w:sz w:val="28"/>
          <w:szCs w:val="28"/>
        </w:rPr>
        <w:t xml:space="preserve"> = 36,85 * 0,4 = 14,7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озничной цены за 1 шт., руб., нах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.цена</w:t>
      </w:r>
      <w:r>
        <w:rPr>
          <w:sz w:val="28"/>
          <w:szCs w:val="28"/>
          <w:vertAlign w:val="subscript"/>
        </w:rPr>
        <w:t>1 шт</w:t>
      </w:r>
      <w:r>
        <w:rPr>
          <w:sz w:val="28"/>
          <w:szCs w:val="28"/>
        </w:rPr>
        <w:t xml:space="preserve"> = Св.отп.цена </w:t>
      </w:r>
      <w:r>
        <w:rPr>
          <w:sz w:val="28"/>
          <w:szCs w:val="28"/>
          <w:vertAlign w:val="subscript"/>
        </w:rPr>
        <w:t>(шт)</w:t>
      </w:r>
      <w:r>
        <w:rPr>
          <w:sz w:val="28"/>
          <w:szCs w:val="28"/>
        </w:rPr>
        <w:t xml:space="preserve"> * накидка торг. о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идка торговой организации составляет 25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.цена</w:t>
      </w:r>
      <w:r>
        <w:rPr>
          <w:sz w:val="28"/>
          <w:szCs w:val="28"/>
          <w:vertAlign w:val="subscript"/>
        </w:rPr>
        <w:t>1 шт</w:t>
      </w:r>
      <w:r>
        <w:rPr>
          <w:sz w:val="28"/>
          <w:szCs w:val="28"/>
        </w:rPr>
        <w:t xml:space="preserve"> = 14,74 * 1,25 = 18,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товарной продукции, ТП</w:t>
      </w:r>
      <w:r>
        <w:rPr>
          <w:sz w:val="28"/>
          <w:szCs w:val="28"/>
          <w:vertAlign w:val="subscript"/>
        </w:rPr>
        <w:t>опт ц</w:t>
      </w:r>
      <w:r>
        <w:rPr>
          <w:sz w:val="28"/>
          <w:szCs w:val="28"/>
        </w:rPr>
        <w:t>, тыс.руб., находи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опт ц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* ОЦ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опт ц</w:t>
      </w:r>
      <w:r>
        <w:rPr>
          <w:sz w:val="28"/>
          <w:szCs w:val="28"/>
        </w:rPr>
        <w:t xml:space="preserve"> = 5142,8 * 33,5 = 172284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товарной продукции в отпускных ценах,ТП</w:t>
      </w:r>
      <w:r>
        <w:rPr>
          <w:sz w:val="28"/>
          <w:szCs w:val="28"/>
          <w:vertAlign w:val="subscript"/>
        </w:rPr>
        <w:t>отп ц</w:t>
      </w:r>
      <w:r>
        <w:rPr>
          <w:sz w:val="28"/>
          <w:szCs w:val="28"/>
        </w:rPr>
        <w:t>, тыс.руб., нах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отп ц</w:t>
      </w:r>
      <w:r>
        <w:rPr>
          <w:sz w:val="28"/>
          <w:szCs w:val="28"/>
        </w:rPr>
        <w:t xml:space="preserve"> = Отп.цена</w:t>
      </w:r>
      <w:r>
        <w:rPr>
          <w:sz w:val="28"/>
          <w:szCs w:val="28"/>
          <w:vertAlign w:val="subscript"/>
        </w:rPr>
        <w:t>1 т</w:t>
      </w:r>
      <w:r>
        <w:rPr>
          <w:sz w:val="28"/>
          <w:szCs w:val="28"/>
        </w:rPr>
        <w:t xml:space="preserve"> * В</w:t>
      </w:r>
      <w:r>
        <w:rPr>
          <w:sz w:val="28"/>
          <w:szCs w:val="28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</w:t>
      </w:r>
      <w:r>
        <w:rPr>
          <w:sz w:val="28"/>
          <w:szCs w:val="28"/>
          <w:vertAlign w:val="subscript"/>
        </w:rPr>
        <w:t>отп ц</w:t>
      </w:r>
      <w:r>
        <w:rPr>
          <w:sz w:val="28"/>
          <w:szCs w:val="28"/>
        </w:rPr>
        <w:t xml:space="preserve"> = 36,85 * 5142,8 = 189512,2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Производственная программа в натуральном измер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900"/>
        <w:gridCol w:w="1080"/>
        <w:gridCol w:w="1080"/>
        <w:gridCol w:w="1080"/>
        <w:gridCol w:w="1620"/>
        <w:gridCol w:w="1260"/>
        <w:gridCol w:w="1283"/>
      </w:tblGrid>
      <w:tr>
        <w:trPr>
          <w:trHeight w:val="22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суточная,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печи,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годовая,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за 1 т 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пт. Ценах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 за 1 т, тыс.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тпускных цен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подмосков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Расчет прибыли, рентабельности и затрат на 1 руб. товар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503"/>
        <w:gridCol w:w="1418"/>
        <w:gridCol w:w="1620"/>
        <w:gridCol w:w="1493"/>
      </w:tblGrid>
      <w:tr>
        <w:trPr>
          <w:trHeight w:val="184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птовых ценах, тыс.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товарной продукции,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н подмоско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ТП</w:t>
      </w:r>
      <w:r>
        <w:rPr>
          <w:sz w:val="28"/>
          <w:szCs w:val="28"/>
          <w:vertAlign w:val="subscript"/>
        </w:rPr>
        <w:t>опт ц</w:t>
      </w:r>
      <w:r>
        <w:rPr>
          <w:sz w:val="28"/>
          <w:szCs w:val="28"/>
        </w:rPr>
        <w:t xml:space="preserve"> – 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72284 – 137663 = 3462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. товарной продукции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руб. ТП</w:t>
      </w:r>
      <w:r>
        <w:rPr>
          <w:sz w:val="28"/>
          <w:szCs w:val="28"/>
        </w:rPr>
        <w:t xml:space="preserve"> = С / Т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1руб. ТП</w:t>
      </w:r>
      <w:r>
        <w:rPr>
          <w:sz w:val="28"/>
          <w:szCs w:val="28"/>
        </w:rPr>
        <w:t xml:space="preserve"> = 137663 / 172284 = 0,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, %,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П / С *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34621 / 137663 * 100 = 2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Сводная таблица технико–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053"/>
        <w:gridCol w:w="273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роизводства, 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птовых ценах, 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8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 в отпускных ценах, 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2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олная, 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6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. товарной продукции,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сновных рабочих, че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туральная, 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стоимостная, 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, тыс.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цена,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туральная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атур .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/ штатный сост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атур .</w:t>
      </w:r>
      <w:r>
        <w:rPr>
          <w:sz w:val="28"/>
          <w:szCs w:val="28"/>
        </w:rPr>
        <w:t>= 5142,8 / 24 = 214,3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тоимостная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тоимостная</w:t>
      </w:r>
      <w:r>
        <w:rPr>
          <w:sz w:val="28"/>
          <w:szCs w:val="28"/>
        </w:rPr>
        <w:t xml:space="preserve"> = ТПопт.ц / штатный соста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тоимостная</w:t>
      </w:r>
      <w:r>
        <w:rPr>
          <w:sz w:val="28"/>
          <w:szCs w:val="28"/>
        </w:rPr>
        <w:t xml:space="preserve"> = 172284 / 24 = 7178,5 тыс.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ергеев - «Экономика предприятия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А. В. Гордеев – «Экономика пищевого предприятия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лков – «Экономика предприятия»-2007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Н.Ф. Данилов, З. Б. Шифман – « Экономика хлебопекарного производства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спект по дисциплин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урсовая работа по технологии хлеб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я произвела расчетную часть. В этой расчетной части я находила все необходим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я нашла выработку годовую которая составляет 5142,8 тонн. Затем я рассчитывала количество основного сырья (муки) оно составляет 3753, т. Стоимость муки с учетом цены и количества равна 8468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ке = 8468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следовал расчет количества прочего сыр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 = 56,3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= 56,3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– песок = 150,2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гарин = 112,6 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чего сырья с учетом цены и количества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 = 1256,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ь = 202,7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– песок = 3568,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= 786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прочему сырью = 12892,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 вторых следовал расчет транспортно- заготовительных расходов(ТЗР) на сырь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ТЗР по муке равна 506,7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ТЗР по прочему сырью равен 3996,5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 третьих я рассчитала потребность и стоимость электроэнергии на технологические нужды, так как печь, которую я использовала электр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лектроэнергии = 359996 кВт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= 734,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 четвертых рассчитала потребность и стоимость топлива на технологические нужды. Потребность в условном топливе = 771,42 кВт/ч.потребность в натуральном топливе = 659,33 кВт/ч. Стоимость топлива = 1997,8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 пятых рассчитала основную заработную плату = 3447,4 тыс.руб. Дополнительную заработную плату = 413,7 и среднюю заработную плату которая равна 13406,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 шестых произвела расчет единого социального налога (ЕСН), он составляет 26% от ФЗП. В моей курсовой работе он = 1003,9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я произвела расчет общепроизводственных расходов. Общепроизводственные расходы составляют 360-480 % от Осн.з/п. По моим расчетам Общепроизводственные расходы = 12410,6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составляют 420- 570 % от Осн.з/п. По моим расчетам они составляют 14479,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равна 136570,4 та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составляют 0,8-1,5 % от производственной себестоимости. По моим расчетам они равны 1092,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предыдущих расчетах я нашла полную себестоимость, ПС, тыс.руб., которая равна 137663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я произвела расчет себестоимости 1 тонны она равна 26,8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я рассчитала прибыль за 1 тонну она равна 6,7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ла оптовую цену за 1 тонну она равна 33,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ла свободную отпускную цену за 1 тонну, она равна 36,8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ла свободную отпускную цену за 1 штуку она, равна 14,74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едыдущих расчетов произвела расчет розничной цены за 1 штуку, она равна 18,40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я выполнила расчетную часть, из которой узнала розничную цену батона подмосковного и она составляет 18,40 рублей. Из этого следует что все предыдущие расчеты были рассчитаны, верно и цена вполне оптимальна в нынешнее врем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5:00Z</dcterms:created>
  <dc:creator>Катерина</dc:creator>
  <dc:description/>
  <cp:keywords/>
  <dc:language>en-US</dc:language>
  <cp:lastModifiedBy>Mage</cp:lastModifiedBy>
  <dcterms:modified xsi:type="dcterms:W3CDTF">2011-10-07T23:25:00Z</dcterms:modified>
  <cp:revision>2</cp:revision>
  <dc:subject/>
  <dc:title>Таблица 1- Планирование потребности и стоимости основного и дополнительного сырья</dc:title>
</cp:coreProperties>
</file>