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color w:val="000000"/>
          <w:lang w:val="uk-UA"/>
        </w:rPr>
      </w:pPr>
      <w:r>
        <w:rPr>
          <w:b/>
          <w:color w:val="000000"/>
        </w:rPr>
        <w:t>Содержание</w:t>
      </w:r>
    </w:p>
    <w:p>
      <w:pPr>
        <w:pStyle w:val="Heading"/>
        <w:suppressAutoHyphens w:val="tru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1</w:t>
      </w:r>
      <w:r>
        <w:rPr>
          <w:rStyle w:val="InternetLink"/>
          <w:sz w:val="28"/>
          <w:u w:val="none"/>
          <w:lang w:val="uk-UA" w:eastAsia="en-US"/>
        </w:rPr>
        <w:t xml:space="preserve"> </w:t>
      </w:r>
      <w:r>
        <w:rPr>
          <w:rStyle w:val="InternetLink"/>
          <w:sz w:val="28"/>
          <w:u w:val="none"/>
          <w:lang w:val="en-US" w:eastAsia="en-US"/>
        </w:rPr>
        <w:t>Теоретическая ча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1.1 Охарактеризовать сырьё, используемое для приготовления блюда в соответствии с ГОСТ, ОСТ, ТУ и т.д.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1.</w:t>
      </w:r>
      <w:r>
        <w:rPr>
          <w:rStyle w:val="InternetLink"/>
          <w:sz w:val="28"/>
          <w:u w:val="none"/>
          <w:lang w:val="uk-UA" w:eastAsia="en-US"/>
        </w:rPr>
        <w:t>2</w:t>
      </w:r>
      <w:r>
        <w:rPr>
          <w:rStyle w:val="InternetLink"/>
          <w:sz w:val="28"/>
          <w:u w:val="none"/>
          <w:lang w:val="en-US" w:eastAsia="en-US"/>
        </w:rPr>
        <w:t xml:space="preserve"> Рассчитать пищевую ценность сырья, используемого для приготовления блюда (по содержанию основных пищевых веществ), рассчитать энергетическую ценность сырь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</w:t>
      </w:r>
      <w:r>
        <w:rPr>
          <w:rStyle w:val="InternetLink"/>
          <w:color w:val="000000"/>
          <w:sz w:val="28"/>
          <w:u w:val="none"/>
          <w:lang w:val="uk-UA" w:eastAsia="en-US"/>
        </w:rPr>
        <w:t>3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Рассчитать биологическую ценность блюд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Style w:val="InternetLink"/>
          <w:color w:val="000000"/>
          <w:sz w:val="28"/>
          <w:u w:val="none"/>
          <w:lang w:val="uk-UA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</w:t>
      </w:r>
      <w:r>
        <w:rPr>
          <w:rStyle w:val="InternetLink"/>
          <w:color w:val="000000"/>
          <w:sz w:val="28"/>
          <w:u w:val="none"/>
          <w:lang w:val="uk-UA" w:eastAsia="en-US"/>
        </w:rPr>
        <w:t>4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Составить технологическую схему приготовления блюд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1.</w:t>
      </w:r>
      <w:r>
        <w:rPr>
          <w:rStyle w:val="InternetLink"/>
          <w:sz w:val="28"/>
          <w:u w:val="none"/>
          <w:lang w:val="uk-UA" w:eastAsia="en-US"/>
        </w:rPr>
        <w:t>5</w:t>
      </w:r>
      <w:r>
        <w:rPr>
          <w:rStyle w:val="InternetLink"/>
          <w:sz w:val="28"/>
          <w:u w:val="none"/>
          <w:lang w:val="en-US" w:eastAsia="en-US"/>
        </w:rPr>
        <w:t xml:space="preserve"> Составить карту технологического процесса производства блюда с указанием необходимого оборудования, инвентаря, посуды и контролируемых показателей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2</w:t>
      </w:r>
      <w:r>
        <w:rPr>
          <w:rStyle w:val="InternetLink"/>
          <w:sz w:val="28"/>
          <w:u w:val="none"/>
          <w:lang w:val="uk-UA" w:eastAsia="en-US"/>
        </w:rPr>
        <w:t xml:space="preserve"> </w:t>
      </w:r>
      <w:r>
        <w:rPr>
          <w:rStyle w:val="InternetLink"/>
          <w:sz w:val="28"/>
          <w:u w:val="none"/>
          <w:lang w:val="en-US" w:eastAsia="en-US"/>
        </w:rPr>
        <w:t>Экспериментально- практическая ча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2.1</w:t>
      </w:r>
      <w:r>
        <w:rPr>
          <w:rStyle w:val="InternetLink"/>
          <w:sz w:val="28"/>
          <w:u w:val="none"/>
          <w:lang w:val="uk-UA" w:eastAsia="en-US"/>
        </w:rPr>
        <w:t xml:space="preserve"> </w:t>
      </w:r>
      <w:r>
        <w:rPr>
          <w:rStyle w:val="InternetLink"/>
          <w:sz w:val="28"/>
          <w:u w:val="none"/>
          <w:lang w:val="en-US" w:eastAsia="en-US"/>
        </w:rPr>
        <w:t>Произвести пробное приготовление блюда (2 порции)в лабораторных условиях</w:t>
      </w:r>
      <w:r>
        <w:rPr>
          <w:rStyle w:val="InternetLink"/>
          <w:sz w:val="28"/>
          <w:u w:val="none"/>
          <w:lang w:val="uk-UA" w:eastAsia="en-US"/>
        </w:rPr>
        <w:t xml:space="preserve">. </w:t>
      </w:r>
      <w:r>
        <w:rPr>
          <w:rStyle w:val="InternetLink"/>
          <w:sz w:val="28"/>
          <w:u w:val="none"/>
          <w:lang w:val="en-US" w:eastAsia="en-US"/>
        </w:rPr>
        <w:t>Приготовление блюда «Омлет из грибов». Определение потерь массы при тепловой обработк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2.2 Определить органолептические показатели изделия по 25- бальной шкал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2.3 Определить массу блюда в сырье, полуфабрикате и готовом издел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2.4 Определить содержание сухих веществ ускоренным методом в готовом блюд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uk-UA" w:eastAsia="en-US"/>
        </w:rPr>
      </w:pPr>
      <w:r>
        <w:rPr>
          <w:rStyle w:val="InternetLink"/>
          <w:sz w:val="28"/>
          <w:u w:val="none"/>
          <w:lang w:val="en-US" w:eastAsia="en-US"/>
        </w:rPr>
        <w:t>2.5. Определить потери и сохранность массы и сухих веществ в готовом блюде расчетным путём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uk-UA" w:eastAsia="en-US"/>
        </w:rPr>
      </w:pPr>
      <w:r>
        <w:rPr>
          <w:rStyle w:val="InternetLink"/>
          <w:sz w:val="28"/>
          <w:u w:val="none"/>
          <w:lang w:val="en-US" w:eastAsia="en-US"/>
        </w:rPr>
        <w:t>2.6 Анализ результатов, выводы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en-US" w:eastAsia="en-US"/>
        </w:rPr>
        <w:t>Литература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jc w:val="left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ind w:left="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Теоретическая часть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/>
          <w:b/>
          <w:color w:val="000000"/>
          <w:sz w:val="28"/>
          <w:szCs w:val="24"/>
          <w:lang w:val="uk-UA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32"/>
        </w:rPr>
        <w:t>1.1 Охарактеризовать сырьё, используемое для приготовления блюда в соответствии с ГОСТ, ОСТ, ТУ и т.д.</w:t>
      </w:r>
    </w:p>
    <w:p>
      <w:pPr>
        <w:pStyle w:val="TextBodyIndent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color w:val="000000"/>
          <w:szCs w:val="32"/>
          <w:lang w:val="uk-UA"/>
        </w:rPr>
      </w:pPr>
      <w:r>
        <w:rPr>
          <w:rFonts w:cs="Times New Roman"/>
          <w:i/>
          <w:color w:val="000000"/>
          <w:szCs w:val="32"/>
          <w:lang w:val="uk-UA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</w:rPr>
        <w:t>Характеристику пищевого сырья дают в соответствии с нормативно-техническими документами по основным органолептическим показателям - внешнему виду, цвету, вкусу, запаху и консистенции, физико-химическим и микробиологическим показателям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1.1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/>
      </w:pPr>
      <w:r>
        <w:rPr/>
        <w:t>Требования к продовольственному сырью и пищевым продуктам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71"/>
        <w:gridCol w:w="5234"/>
      </w:tblGrid>
      <w:tr>
        <w:trPr>
          <w:trHeight w:val="1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пищевого сырь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ТД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ГОСТ, ТУ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 т.д.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ые требования,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 качества</w:t>
            </w:r>
          </w:p>
        </w:tc>
      </w:tr>
      <w:tr>
        <w:trPr>
          <w:trHeight w:val="1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Окорок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СТ 779-8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 xml:space="preserve">Имеет корочку подсыхания бледно-розового цвета; у размороженного мяса красного цвета, жир мягкий, частично окрашен в ярко-красный цвет. Мышцы на разрезе слегка влажные, не оставляют влажного пятна на фильтровальной бумаге; Цвет от светло-красного до темно-красного. На разрезе мясо плотное, упругое; образующаяся при надавливании пальцем ямка быстро выравнивается. Жир имеет белый, желтоватый или желтый цвет; консистенция твердая при раздавливании крошится. Жир не должен иметь запаха прогоркания или осаливания. </w:t>
            </w:r>
          </w:p>
        </w:tc>
      </w:tr>
      <w:tr>
        <w:trPr>
          <w:trHeight w:val="46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йц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СТ 27583-8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орлупа диетических и столовых яиц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лжна быть чистой и неповрежденной. Допускается на скорлупе столовых яиц наличие пятен, точек и полосок не более 1/8 ее поверхности. На скорлупе яиц не должно быть кровяных пятен и помета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стояние воздушной камеры и ее высота: неподвижная (допускается некоторая подвижность), высота не более 7 мм., для яиц, хранившихся в холодильнике, не более 9 мм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Характеристика желтка: прочный, мало заметный, может слегка перемещаться, допускается небольшое отклонение от центрального положения; в яйцах, хранившихся в холодильниках, желток перемещающийся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Характеристика белка: плотный (допускается недостаточно плотный), светлый, прозрачный.</w:t>
            </w:r>
          </w:p>
        </w:tc>
      </w:tr>
      <w:tr>
        <w:trPr>
          <w:trHeight w:val="23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трушка (зелен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СТ 624-7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Листья свежие, здоровые, незагрязненные, зеленой окраски разных оттенков, без признаков самосогревания и подмораживания, без наличия стрелок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Допускается легкое увядание и пожелтение кончиков листьев на длину не более 1 см.</w:t>
            </w:r>
            <w:r>
              <w:rPr>
                <w:color w:val="000000"/>
                <w:sz w:val="20"/>
                <w:szCs w:val="28"/>
              </w:rPr>
              <w:t xml:space="preserve"> .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ло сливочное несоленое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ГОСТ 37-9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Вкус и запах: чистый без посторонних привкусов и запахов, характерный для сливочного масла с привкусом пастеризованных сливок или без него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нсистенция и внешний вид: однородная, прочная, поверхность масла на разрезе слабоблестящая и сухая на вид или с наличием одиночных мельчайших капелек влаги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вет: от белого до желтого, однородный по всей массе. Кислотность не более 22 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ука пшеничная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сшего сор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СТ 26574-8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Цвет: белый или белый с кремовым оттенком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пах: свойственный пшеничной муке, без посторонних запахов, не затхлый, не плесневый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кус свойственный пшеничной муке, без посторонних привкусов, не кислый, не горький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 разжевывании муки не должно ощущаться хруста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лажность не более 15%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ольность в пересчете на сухое вещество не более 0,55%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лейковина: количество не менее 28%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ц черный молот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СТ 29050- 9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ыпучий продукт. Не допускается наличие посторонних примесей, не связанных с происхождением и способом производства перца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кус свойственный, без постороннего привкуса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Цвет: черый 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пах: без постороннего запаха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совая доля влаги не более 0,1%.</w:t>
            </w:r>
          </w:p>
        </w:tc>
      </w:tr>
      <w:tr>
        <w:trPr>
          <w:trHeight w:val="15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Масло подсолнечное «</w:t>
            </w:r>
            <w:r>
              <w:rPr>
                <w:color w:val="000000"/>
                <w:sz w:val="20"/>
                <w:szCs w:val="24"/>
                <w:lang w:val="en-US"/>
              </w:rPr>
              <w:t>Ideal</w:t>
            </w:r>
            <w:r>
              <w:rPr>
                <w:color w:val="000000"/>
                <w:sz w:val="20"/>
                <w:szCs w:val="24"/>
              </w:rPr>
              <w:t>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У У 30040655. 00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кус и запах: чистый без посторонних привкусов и запахов, характерный для семян подслнечника.</w:t>
            </w:r>
          </w:p>
        </w:tc>
      </w:tr>
      <w:tr>
        <w:trPr>
          <w:trHeight w:val="6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Консистенция и внешний вид: однородная, жидкая, прозрачная масса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Цвет: от светло- желтого до желтого, однородный по всей массе. Кислотность не более 22 Т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ампиньоны консервирован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СТ 18423-97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кус: свойственный данному виду консервов, без постороннего привкуса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Запах: свойственный данному виду консервов, без постороннего запаха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Консистенция: плотная, но не жесткая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Цвет бульона: от светло-кремового до кремового. Может быть фиолетовый оттенок. Состояние бульона: Непрозрачный от слизистых частиц. 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да питьев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нПиН 2.1.4.1074 - 0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бования к качеству воды приведены в таблице 1.2.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.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/>
      </w:pPr>
      <w:r>
        <w:rPr/>
        <w:t>Требования к качеству питьевой воды согласно СанПиН 2.1.4.1074 - 01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40"/>
        <w:gridCol w:w="1790"/>
        <w:gridCol w:w="1265"/>
        <w:gridCol w:w="1430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казатель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ы измерения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ДК (предельно допустимая концентрация)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 СанПиН 2.1.4.1074-01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 СанПиН 2.1.4.1116-02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-я категор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-я категория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Запах при 20°С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балл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Запах при 60°С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балл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 норм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Цветность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граду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 (35)*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Мутность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5 (2)*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0,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pH (водородный показатель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единицы pH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-9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,5-8,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,5-8,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Окисляемость перманганатна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,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,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Алюмини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1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Бор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3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Бари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1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Нитрит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0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Нитрат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Жесткость обща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-экв./л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,0 (10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5-7,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Общая минерализац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00 (1500)*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0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0-50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Хлорид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5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5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Сульфат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5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Железо обще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3 (1,0)*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3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Фторид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6-1,2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Кальци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 норм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3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5-8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Магни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 норм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-5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Натри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Щелочность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-экв./л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,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5-7,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Марганец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1 (0,5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Хлор свободны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3-0,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Нефтепродукт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1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Полифосфат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,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,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,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Сероводоро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03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0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03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Поверхностно актив. вещ. (ПАВ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Медь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,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Мышьяк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Свинец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3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,005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Стронци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,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,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Кали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 норм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-20 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 xml:space="preserve">Кислород растворенный (не менее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г/дм3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 норм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 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Составить технологическую карту на 7 порций: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о-технологическая карта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аименование блюда (изделия)</w:t>
      </w:r>
      <w:r>
        <w:rPr>
          <w:color w:val="000000"/>
          <w:sz w:val="28"/>
          <w:szCs w:val="24"/>
        </w:rPr>
        <w:t xml:space="preserve"> Омлет из грибов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</w:rPr>
        <w:t xml:space="preserve">Область применения: </w:t>
      </w:r>
      <w:r>
        <w:rPr>
          <w:color w:val="000000"/>
          <w:sz w:val="28"/>
          <w:szCs w:val="24"/>
        </w:rPr>
        <w:t>Голландская кухня(кафе, столовая)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24"/>
        </w:rPr>
        <w:t xml:space="preserve">Перечень сырья: </w:t>
      </w:r>
      <w:r>
        <w:rPr>
          <w:color w:val="000000"/>
          <w:sz w:val="28"/>
          <w:szCs w:val="24"/>
        </w:rPr>
        <w:t>Шампиньоны, масло сливочное, яйцо, сырой окорок, мука, сельтерская вода, зелень петрушки, соль, перец, масло сливочное</w:t>
      </w:r>
      <w:r>
        <w:rPr>
          <w:b/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>Требования к качеству:</w:t>
      </w:r>
      <w:r>
        <w:rPr>
          <w:color w:val="000000"/>
          <w:sz w:val="28"/>
          <w:szCs w:val="24"/>
        </w:rPr>
        <w:t xml:space="preserve"> продовольственное сырье, пищевые продукты и полуфабрикаты, используемые для приготовления данного блюда (изделия), соответствуют требованиям нормативных документов и имеют сертификаты соответствия и (или) удостоверения качества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ологическая карта включает в себя норму закладки с учетом потерь при термической обработке. Технологическая карта представлена в табл. 1.3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Таблица 1.3</w:t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10"/>
      </w:tblGrid>
      <w:tr>
        <w:trPr>
          <w:trHeight w:val="49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продуктов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 закладки на 7 порций, г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рут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т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Око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1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й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5ш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трушка (зел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ло слив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ло подсолне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ука пшени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1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1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ампинь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ц черный моло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са сырьевого на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26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арн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Вых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43/ 700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ехнология приготовления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Грибы нарезать мелкими дольками, потушить в масле в течение 5- 10 минут с зеленью петрушки и специями. Отдельно взбить белки, а из желтков, муки и сельтерской воды приготовить негустое тесто(как сметана). Всё смешать с грибами и в большом количестве жира запечь на сковороде омлет. Мелко нарубить окорок и соединить с омлетом. Подавать в горячем виде с салатом из цикория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ребования к оформлению, подаче и реализации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одаче на гарнир кладут омлет и украшают зеленью.</w:t>
      </w:r>
    </w:p>
    <w:p>
      <w:pPr>
        <w:pStyle w:val="Heading2"/>
        <w:keepNext w:val="false"/>
        <w:widowControl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32"/>
          <w:lang w:val="uk-UA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32"/>
        </w:rPr>
        <w:t xml:space="preserve">1.3 Рассчитать </w:t>
      </w:r>
      <w:r>
        <w:rPr>
          <w:rFonts w:cs="Times New Roman" w:ascii="Times New Roman" w:hAnsi="Times New Roman"/>
          <w:i w:val="false"/>
          <w:iCs w:val="false"/>
          <w:color w:val="000000"/>
        </w:rPr>
        <w:t>пищевую ценность сырья, используемого для приготовления блюда (по содержанию основных пищевых веществ), рассчитать энергетическую ценность сырья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  <w:lang w:val="uk-UA"/>
        </w:rPr>
      </w:pPr>
      <w:r>
        <w:rPr>
          <w:rFonts w:cs="Times New Roman"/>
          <w:b/>
          <w:i/>
          <w:i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Предназначенные для реализации пищевые продукты должны удовлетворять физиологические потребности человека в необходимых веществах и энергии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асчета пищевой ценности сырья на то или иное блюдо (изделие) необходимо знать точную рецептуру блюда или изделия, способ тепловой обработки и норму закладки продуктов, химический состав пищевого сырья, используемого при приготовлении блюда (изделия), в том числе количество добавляемой соли, выход готового блюда (изделия)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пищевой ценности продукции следует вести на содержание основных пищевых веществ: массовая доля воды и сухих веществ, белка, жира, углеводов - моно и дисахаридов, крахмала, клетчатки, золы, минеральных веществ а так же на энергетическую ценность, выраженную в килокалориях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пищевой ценности проводится с учетом потерь при тепловой обработке. Данные по химическому составу представлены в справочных таблицах. Следует учитывать, что состав продуктов приводится на 100 г съедобной части, без учета потерь при тепловой обработке.Принято, что при типе питания населения живущего в средней полосе европейской части страны белки усваиваются на 84,5%, жиры - на 94%, углеводы - на 95,6%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ребность в этих веществах определяется характером обмена веществ, который зависит от возраста, пола, веса, физической нагрузки. Формула сбалансированного питания рассчитана на среднюю потребность взрослого человека в пищевых веществах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Для расчета энергетической ценности блюда следует использовать коэффициенты, ккал. Белки – 4,0. Жиры – 9,0. Моно- и дисахариды – 3,8. Крахмал – 4,0. Результаты расчета пищевой ценности блюда представлены в таблице 1.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1.4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Расчет пищевой ценности блюда: «Омлет из грибов»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75"/>
        <w:gridCol w:w="805"/>
        <w:gridCol w:w="670"/>
        <w:gridCol w:w="923"/>
        <w:gridCol w:w="807"/>
        <w:gridCol w:w="673"/>
        <w:gridCol w:w="673"/>
        <w:gridCol w:w="768"/>
        <w:gridCol w:w="673"/>
        <w:gridCol w:w="829"/>
        <w:gridCol w:w="674"/>
        <w:gridCol w:w="713"/>
        <w:gridCol w:w="714"/>
        <w:gridCol w:w="714"/>
        <w:gridCol w:w="714"/>
        <w:gridCol w:w="714"/>
        <w:gridCol w:w="714"/>
        <w:gridCol w:w="714"/>
      </w:tblGrid>
      <w:tr>
        <w:trPr>
          <w:trHeight w:val="42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сырь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Закладка по рец., г.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хие веществ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елк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Жиры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инеральные вещества</w:t>
            </w:r>
          </w:p>
        </w:tc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Витамины</w:t>
            </w:r>
          </w:p>
        </w:tc>
      </w:tr>
      <w:tr>
        <w:trPr>
          <w:trHeight w:val="48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N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нергцен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M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Fe</w:t>
            </w:r>
          </w:p>
        </w:tc>
      </w:tr>
      <w:tr>
        <w:trPr>
          <w:trHeight w:val="40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/с</w:t>
            </w:r>
          </w:p>
        </w:tc>
        <w:tc>
          <w:tcPr>
            <w:tcW w:w="49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миллиграммы</w:t>
            </w:r>
          </w:p>
        </w:tc>
      </w:tr>
      <w:tr>
        <w:trPr>
          <w:trHeight w:val="3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раммы</w:t>
            </w:r>
          </w:p>
        </w:tc>
        <w:tc>
          <w:tcPr>
            <w:tcW w:w="49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ампиньон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4</w:t>
            </w:r>
          </w:p>
        </w:tc>
      </w:tr>
      <w:tr>
        <w:trPr>
          <w:trHeight w:val="6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ло сливочн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5</w:t>
            </w:r>
          </w:p>
        </w:tc>
      </w:tr>
      <w:tr>
        <w:trPr>
          <w:trHeight w:val="6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оро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15,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,88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ль поваре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йц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оро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06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6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6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/>
      </w:pPr>
      <w:r>
        <w:rPr/>
        <w:t>Продолжение таблицы 1.4.</w:t>
      </w:r>
    </w:p>
    <w:tbl>
      <w:tblPr>
        <w:tblW w:w="14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7"/>
        <w:gridCol w:w="785"/>
        <w:gridCol w:w="898"/>
        <w:gridCol w:w="899"/>
        <w:gridCol w:w="787"/>
        <w:gridCol w:w="819"/>
        <w:gridCol w:w="651"/>
        <w:gridCol w:w="783"/>
        <w:gridCol w:w="891"/>
        <w:gridCol w:w="795"/>
        <w:gridCol w:w="709"/>
        <w:gridCol w:w="695"/>
        <w:gridCol w:w="695"/>
        <w:gridCol w:w="747"/>
        <w:gridCol w:w="695"/>
        <w:gridCol w:w="695"/>
        <w:gridCol w:w="695"/>
        <w:gridCol w:w="695"/>
      </w:tblGrid>
      <w:tr>
        <w:trPr>
          <w:trHeight w:val="39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трушка (зелень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6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,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,1</w:t>
            </w:r>
          </w:p>
        </w:tc>
      </w:tr>
      <w:tr>
        <w:trPr>
          <w:trHeight w:val="6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Перец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ло подсолнечно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</w:rPr>
              <w:t>1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,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56</w:t>
            </w:r>
          </w:p>
        </w:tc>
      </w:tr>
      <w:tr>
        <w:trPr>
          <w:trHeight w:val="8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8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9,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</w:rPr>
              <w:t>22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93</w:t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эффициент сохранности при тепло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й обработк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,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,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7</w:t>
            </w:r>
          </w:p>
        </w:tc>
      </w:tr>
      <w:tr>
        <w:trPr>
          <w:trHeight w:val="70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ИТОГО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,8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,8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</w:rPr>
              <w:t>156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,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,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5</w:t>
            </w:r>
          </w:p>
        </w:tc>
      </w:tr>
      <w:tr>
        <w:trPr>
          <w:trHeight w:val="6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 сбалансированного 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2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</w:rPr>
        <w:t>1.4 Рассчитать биологическую ценность блюда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lang w:val="uk-UA"/>
        </w:rPr>
      </w:pPr>
      <w:r>
        <w:rPr>
          <w:rFonts w:cs="Times New Roman"/>
          <w:bCs/>
          <w:i/>
          <w:color w:val="000000"/>
          <w:sz w:val="28"/>
          <w:lang w:val="uk-UA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уточная потребность человека в белке зависит от качества белка: чем боле не полноценнее белки, тем выше должна быть суточная норма, и, наоборот. Хотя растительные белки неполноценны, они играют существенную роль в питании человека. Среднее оптимальное соотношение растительных и животных белков составляет 55 :- 45.В педставленном блюде содержание белков:310,2/7= 44,3. Соответствие ФСП- 44,3%</w:t>
      </w:r>
      <w:r>
        <w:rPr>
          <w:color w:val="000000"/>
          <w:sz w:val="28"/>
          <w:szCs w:val="28"/>
        </w:rPr>
        <w:t>.[1,3,10]</w:t>
      </w:r>
    </w:p>
    <w:p>
      <w:pPr>
        <w:pStyle w:val="Heading2"/>
        <w:keepNext w:val="false"/>
        <w:widowControl/>
        <w:suppressAutoHyphens w:val="true"/>
        <w:spacing w:before="0" w:after="0"/>
        <w:ind w:left="0" w:firstLine="709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8"/>
          <w:lang w:val="uk-UA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5 Составить технологическую схему приготовления блюда</w:t>
      </w:r>
    </w:p>
    <w:p>
      <w:pPr>
        <w:pStyle w:val="Normal"/>
        <w:widowControl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  <w:lang w:val="uk-UA"/>
        </w:rPr>
      </w:pPr>
      <w:r>
        <w:rPr>
          <w:rFonts w:cs="Times New Roman"/>
          <w:b/>
          <w:i/>
          <w:i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19685</wp:posOffset>
                </wp:positionV>
                <wp:extent cx="694690" cy="35179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й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Яй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19685</wp:posOffset>
                </wp:positionV>
                <wp:extent cx="808990" cy="43624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4.35pt;mso-wrap-distance-left:9.05pt;mso-wrap-distance-right:9.05pt;mso-wrap-distance-top:0pt;mso-wrap-distance-bottom:0pt;margin-top:1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19685</wp:posOffset>
                </wp:positionV>
                <wp:extent cx="694690" cy="4660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ль и 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ль и 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9685</wp:posOffset>
                </wp:positionV>
                <wp:extent cx="694690" cy="7588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а пшени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75pt;mso-wrap-distance-left:9.05pt;mso-wrap-distance-right:9.05pt;mso-wrap-distance-top:0pt;mso-wrap-distance-bottom:0pt;margin-top:1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ка пшени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19685</wp:posOffset>
                </wp:positionV>
                <wp:extent cx="709295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о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27.7pt;mso-wrap-distance-left:9.05pt;mso-wrap-distance-right:9.05pt;mso-wrap-distance-top:0pt;mso-wrap-distance-bottom:0pt;margin-top: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ко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8855</wp:posOffset>
                </wp:positionH>
                <wp:positionV relativeFrom="paragraph">
                  <wp:posOffset>19685</wp:posOffset>
                </wp:positionV>
                <wp:extent cx="740410" cy="597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тр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7.05pt;mso-wrap-distance-left:9.05pt;mso-wrap-distance-right:9.05pt;mso-wrap-distance-top:0pt;mso-wrap-distance-bottom:0pt;margin-top:1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етр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255</wp:posOffset>
                </wp:positionH>
                <wp:positionV relativeFrom="paragraph">
                  <wp:posOffset>19685</wp:posOffset>
                </wp:positionV>
                <wp:extent cx="894715" cy="516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ампинь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40.7pt;mso-wrap-distance-left:9.05pt;mso-wrap-distance-right:9.05pt;mso-wrap-distance-top:0pt;mso-wrap-distance-bottom:0pt;margin-top:1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Шампинь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1955</wp:posOffset>
                </wp:positionH>
                <wp:positionV relativeFrom="paragraph">
                  <wp:posOffset>61595</wp:posOffset>
                </wp:positionV>
                <wp:extent cx="574040" cy="1218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ло подсолне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95.95pt;mso-wrap-distance-left:9.05pt;mso-wrap-distance-right:9.05pt;mso-wrap-distance-top:0pt;mso-wrap-distance-bottom:0pt;margin-top:4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асло подсолнеч</w:t>
                      </w:r>
                    </w:p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9177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1pt" to="-18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9177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1pt" to="234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pt" to="117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2470</wp:posOffset>
                </wp:positionH>
                <wp:positionV relativeFrom="paragraph">
                  <wp:posOffset>71755</wp:posOffset>
                </wp:positionV>
                <wp:extent cx="0" cy="13709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65pt" to="56.1pt,1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9965</wp:posOffset>
                </wp:positionH>
                <wp:positionV relativeFrom="paragraph">
                  <wp:posOffset>152400</wp:posOffset>
                </wp:positionV>
                <wp:extent cx="67945" cy="292100"/>
                <wp:effectExtent l="2032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12pt" to="383.25pt,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97155</wp:posOffset>
                </wp:positionV>
                <wp:extent cx="694690" cy="351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6405" w:leader="none"/>
        </w:tabs>
        <w:suppressAutoHyphens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6155</wp:posOffset>
                </wp:positionH>
                <wp:positionV relativeFrom="paragraph">
                  <wp:posOffset>190500</wp:posOffset>
                </wp:positionV>
                <wp:extent cx="0" cy="4572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5pt" to="177.6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8585</wp:posOffset>
                </wp:positionH>
                <wp:positionV relativeFrom="paragraph">
                  <wp:posOffset>29210</wp:posOffset>
                </wp:positionV>
                <wp:extent cx="0" cy="3225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2.3pt" to="308.5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21285</wp:posOffset>
                </wp:positionV>
                <wp:extent cx="8089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се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9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се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121285</wp:posOffset>
                </wp:positionV>
                <wp:extent cx="590550" cy="6381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е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0.25pt;mso-wrap-distance-left:9.05pt;mso-wrap-distance-right:9.05pt;mso-wrap-distance-top:0pt;mso-wrap-distance-bottom:0pt;margin-top:9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ре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8pt" to="-1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7905</wp:posOffset>
                </wp:positionH>
                <wp:positionV relativeFrom="paragraph">
                  <wp:posOffset>142875</wp:posOffset>
                </wp:positionV>
                <wp:extent cx="744855" cy="4629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е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6.45pt;mso-wrap-distance-left:9.05pt;mso-wrap-distance-right:9.05pt;mso-wrap-distance-top:0pt;mso-wrap-distance-bottom:0pt;margin-top:11.2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ре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31115</wp:posOffset>
                </wp:positionV>
                <wp:extent cx="580390" cy="6946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е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2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ре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0</wp:posOffset>
                </wp:positionH>
                <wp:positionV relativeFrom="paragraph">
                  <wp:posOffset>184785</wp:posOffset>
                </wp:positionV>
                <wp:extent cx="0" cy="6451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4.55pt" to="93.5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</wp:posOffset>
                </wp:positionV>
                <wp:extent cx="0" cy="4032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2pt" to="450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19800</wp:posOffset>
                </wp:positionH>
                <wp:positionV relativeFrom="paragraph">
                  <wp:posOffset>184785</wp:posOffset>
                </wp:positionV>
                <wp:extent cx="31750" cy="2782570"/>
                <wp:effectExtent l="37465" t="635" r="76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27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4.55pt" to="476.45pt,2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5245</wp:posOffset>
                </wp:positionV>
                <wp:extent cx="923290" cy="5803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воско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воско-</w:t>
                      </w:r>
                    </w:p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180340</wp:posOffset>
                </wp:positionV>
                <wp:extent cx="694690" cy="4660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се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.2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се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141605</wp:posOffset>
                </wp:positionV>
                <wp:extent cx="0" cy="306451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.15pt" to="243.1pt,2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9800</wp:posOffset>
                </wp:positionH>
                <wp:positionV relativeFrom="paragraph">
                  <wp:posOffset>98425</wp:posOffset>
                </wp:positionV>
                <wp:extent cx="0" cy="3225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7.75pt" to="374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8585</wp:posOffset>
                </wp:positionH>
                <wp:positionV relativeFrom="paragraph">
                  <wp:posOffset>17780</wp:posOffset>
                </wp:positionV>
                <wp:extent cx="0" cy="4032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.4pt" to="308.5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5755</wp:posOffset>
                </wp:positionH>
                <wp:positionV relativeFrom="paragraph">
                  <wp:posOffset>53340</wp:posOffset>
                </wp:positionV>
                <wp:extent cx="580390" cy="694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4.2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у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pt" to="-18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6155</wp:posOffset>
                </wp:positionH>
                <wp:positionV relativeFrom="paragraph">
                  <wp:posOffset>55245</wp:posOffset>
                </wp:positionV>
                <wp:extent cx="0" cy="48387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35pt" to="177.65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49911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.3pt" to="-18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75641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8.3pt" to="0pt,1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985010</wp:posOffset>
                </wp:positionV>
                <wp:extent cx="1828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6.3pt" to="143.95pt,1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18585</wp:posOffset>
                </wp:positionH>
                <wp:positionV relativeFrom="paragraph">
                  <wp:posOffset>12065</wp:posOffset>
                </wp:positionV>
                <wp:extent cx="1415415" cy="40005"/>
                <wp:effectExtent l="635" t="5080" r="0" b="361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0.95pt" to="41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35</wp:posOffset>
                </wp:positionH>
                <wp:positionV relativeFrom="paragraph">
                  <wp:posOffset>173355</wp:posOffset>
                </wp:positionV>
                <wp:extent cx="23749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3.65pt" to="46.7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щщ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37465</wp:posOffset>
                </wp:positionV>
                <wp:extent cx="923290" cy="4660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ение жел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ение жел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5945</wp:posOffset>
                </wp:positionH>
                <wp:positionV relativeFrom="paragraph">
                  <wp:posOffset>723265</wp:posOffset>
                </wp:positionV>
                <wp:extent cx="1037590" cy="10375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збивание белков до однородн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систен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56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збивание белков до однородной </w:t>
                      </w:r>
                    </w:p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систен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1751965</wp:posOffset>
                </wp:positionV>
                <wp:extent cx="808990" cy="4660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ш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7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меш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9280</wp:posOffset>
                </wp:positionH>
                <wp:positionV relativeFrom="paragraph">
                  <wp:posOffset>7620</wp:posOffset>
                </wp:positionV>
                <wp:extent cx="721360" cy="41211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 тес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2.45pt;mso-wrap-distance-left:9.05pt;mso-wrap-distance-right:9.05pt;mso-wrap-distance-top:0pt;mso-wrap-distance-bottom:0pt;margin-top:0.6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 теста</w:t>
                      </w:r>
                    </w:p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4265</wp:posOffset>
                </wp:positionH>
                <wp:positionV relativeFrom="paragraph">
                  <wp:posOffset>130175</wp:posOffset>
                </wp:positionV>
                <wp:extent cx="3443605" cy="1451610"/>
                <wp:effectExtent l="0" t="4445" r="190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376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10.25pt" to="458.05pt,1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5560</wp:posOffset>
                </wp:positionH>
                <wp:positionV relativeFrom="paragraph">
                  <wp:posOffset>130175</wp:posOffset>
                </wp:positionV>
                <wp:extent cx="91884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10.25pt" to="175.1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9960</wp:posOffset>
                </wp:positionH>
                <wp:positionV relativeFrom="paragraph">
                  <wp:posOffset>6350</wp:posOffset>
                </wp:positionV>
                <wp:extent cx="1068705" cy="1370965"/>
                <wp:effectExtent l="3810" t="317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0.5pt" to="158.9pt,10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4860</wp:posOffset>
                </wp:positionH>
                <wp:positionV relativeFrom="paragraph">
                  <wp:posOffset>104140</wp:posOffset>
                </wp:positionV>
                <wp:extent cx="2694940" cy="443865"/>
                <wp:effectExtent l="635" t="5080" r="127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496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8.2pt" to="473.95pt,4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93645</wp:posOffset>
                </wp:positionH>
                <wp:positionV relativeFrom="paragraph">
                  <wp:posOffset>144780</wp:posOffset>
                </wp:positionV>
                <wp:extent cx="0" cy="40322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1.4pt" to="196.3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5475</wp:posOffset>
                </wp:positionH>
                <wp:positionV relativeFrom="paragraph">
                  <wp:posOffset>134620</wp:posOffset>
                </wp:positionV>
                <wp:extent cx="1552575" cy="4660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екание на сковор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6.7pt;mso-wrap-distance-left:9.05pt;mso-wrap-distance-right:9.05pt;mso-wrap-distance-top:0pt;mso-wrap-distance-bottom:0pt;margin-top:10.6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пекание на сковор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1135</wp:posOffset>
                </wp:positionH>
                <wp:positionV relativeFrom="paragraph">
                  <wp:posOffset>9525</wp:posOffset>
                </wp:positionV>
                <wp:extent cx="0" cy="16129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75pt" to="215.0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9200</wp:posOffset>
                </wp:positionH>
                <wp:positionV relativeFrom="paragraph">
                  <wp:posOffset>166370</wp:posOffset>
                </wp:positionV>
                <wp:extent cx="808990" cy="4660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.1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 w:before="0" w:after="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</w:rPr>
        <w:t>1.6 Составить карту технологического процесса производства блюда с указанием необходимого оборудования, инвентаря, посуды и контролируемых показателей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uk-UA"/>
        </w:rPr>
      </w:pPr>
      <w:r>
        <w:rPr>
          <w:rFonts w:cs="Times New Roman"/>
          <w:i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улинарная продукция имеет четыре стадии жизненного цикла: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) проектирование продукции (исследование, разработка);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производство продукции;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) реализация и обращение продукции;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) эксплуатация и потребление продукции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всех стадиях должны соблюдаться определенные требования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На стадии проектирования кулинарной продукции учитывается технологичность, сочетаемость компонентов, входящих в него, а также их количественное соотношение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Приемка исходного сырья должна проводиться по количеству и качеству и соответствовать требованиям ГОСТов, ТУ и других нормативных документов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чество исходного сырья и полуфабрикатов определяется при осуществлении входного контроля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Таблица 1.5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арта технологического процесса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911"/>
        <w:gridCol w:w="1701"/>
        <w:gridCol w:w="2057"/>
      </w:tblGrid>
      <w:tr>
        <w:trPr>
          <w:trHeight w:val="3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операции, оборуд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Учитываемый опасный ф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Контролируемые призна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Предупреждающие действ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1) Приемка и хранение сырь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Повышенная влажность сухих продуктов, порча продуктов и микробиальное обсеменение, появление недопустимых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Влажность сухих продуктов, изменение органолептических показателей, плесневение продукто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ющие условия хранения и транспортировки сырья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лжение таблицы 1.5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50"/>
        <w:gridCol w:w="2368"/>
        <w:gridCol w:w="543"/>
        <w:gridCol w:w="1327"/>
        <w:gridCol w:w="374"/>
        <w:gridCol w:w="2057"/>
      </w:tblGrid>
      <w:tr>
        <w:trPr>
          <w:trHeight w:val="335" w:hRule="atLeast"/>
        </w:trPr>
        <w:tc>
          <w:tcPr>
            <w:tcW w:w="9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) Первичная обработка продуктов</w:t>
            </w:r>
          </w:p>
        </w:tc>
      </w:tr>
      <w:tr>
        <w:trPr>
          <w:trHeight w:val="780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работка яиц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рёхсекционной ванне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лительный срок хранения, поражение микробами, порча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жесть яйц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нтроль за качеством поступающего </w:t>
            </w:r>
          </w:p>
        </w:tc>
      </w:tr>
      <w:tr>
        <w:trPr>
          <w:trHeight w:val="180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оскопирование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применением.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оскопа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недопустимых дефе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ырья,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ющие сроки и условия хранения, наличие овоскопа, соблюдение правил овоскопирования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обработка раствором кальцинированной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ы в первом отделе ванны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рязнение скорлу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ота скорлуп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ие мер для недопущения загрязнения яиц, соблюдение всех санитарно-гигиенических требований обработки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дезинфекция во втором отделе ванны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кробиологическая загрязн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сутствие микроорганизмов на поверх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людение режима дезинфекции (продолжительность, концентрация дезинфицирующего средства)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ополаскивание в третьем отделе проточной водой при температуре не менее 60 С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моющих и дезинфицирующих средств на поверхности скорлу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ота скорлуп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щательное ополаскивание с соблюдением режима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сеивание соли с использованием сита, на производственном столе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ородные продук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Чистота сол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людение правил просеивания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сеивание муки с использованием сита, на производственном столе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ородные продук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ота му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людение правил просеивания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вичная обработка окорока ножом поварским на производственном столе со встроенной моечной ванной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Микробиальная обсемененность, наличие пленок, мелких хрящей, сухожилий, сгустков кро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шний вид, чистота мяс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людение последовательности и технологичности процесса, наличие соответствующего инвентаря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льчение окорока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жом поварским на производственном столе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достаточная степень измель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ость консистенции, степень измельч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щательное измельчение на мясорубке не менее 2-х раз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бирание петрушки вручную на производственном столе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реждения, увядание, наличие гнили, личинок луковой мухи и других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шний ви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людение условий и сроков хранения, тщательность проведения процесса первичной обработки</w:t>
            </w:r>
          </w:p>
        </w:tc>
      </w:tr>
      <w:tr>
        <w:trPr/>
        <w:tc>
          <w:tcPr>
            <w:tcW w:w="9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) Приготовление блюд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мешивание компонентов в функциональной емкости с исп. миксера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равномерность доведения до готовности, неоднородная консистенци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родность консистенции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щательность перемешивания</w:t>
            </w:r>
          </w:p>
        </w:tc>
      </w:tr>
      <w:tr>
        <w:trPr>
          <w:trHeight w:val="7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ведение до вкус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збыточное количество </w:t>
            </w:r>
            <w:r>
              <w:rPr>
                <w:color w:val="000000"/>
                <w:sz w:val="20"/>
                <w:szCs w:val="28"/>
                <w:lang w:val="en-US"/>
              </w:rPr>
              <w:t>NaCl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кус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людение нормы закладки</w:t>
            </w:r>
          </w:p>
        </w:tc>
      </w:tr>
      <w:tr>
        <w:trPr>
          <w:trHeight w:val="65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арка на плите с использованием сковороды наплитной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х и вкус горелого, изменение окраски, наличие подгорелых мес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х, вкус, цвет; Продолжитель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ность, температур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ющая температура и продолжительность тепловой обработки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екание на сковороде, на плит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горелая корочка, сухость, запах и вкус горелого, недостаточная тепловая обработк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х, вкус, цвет;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Продолжитель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ность, температур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ветствующая температура и продолжительность тепловой обработки, контроль степени готовности</w:t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В данной таблице были предусмотрены все возможные опасные факторы при приготовлении блюда «Омлет из грибов», а также предупреждающие их действия. Учитывая данные этой таблицы, можно избежать всех возможных дефектов при приготовлении блюда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</w:rPr>
        <w:t>1.7 Изобразить графически схему технологической линии производства блюда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Схема технологической линии приготовления блюда предусматривается при проектировании горячего цеха предприятия, включает необходимое оборудование с учетом данных табл. 1.5.– «Карта технологического процесса»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461000" cy="424180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</w:rPr>
        <w:t>Рисунок 1.2. Схема технологической линии приготовления блюда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ind w:left="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Экспериментально- практическая часть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/>
          <w:b/>
          <w:color w:val="000000"/>
          <w:sz w:val="28"/>
          <w:szCs w:val="24"/>
          <w:lang w:val="uk-UA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1</w:t>
      </w:r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</w:rPr>
        <w:t>Произвести пробное приготовление блюда (2 порции)в лабораторных условиях.</w:t>
      </w:r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</w:rPr>
        <w:t>Приготовление блюда «Омлет из грибов». Определение потерь массы при тепловой обработке</w:t>
      </w:r>
    </w:p>
    <w:p>
      <w:pPr>
        <w:pStyle w:val="11"/>
        <w:widowControl/>
        <w:suppressAutoHyphens w:val="true"/>
        <w:ind w:left="0" w:firstLine="709"/>
        <w:rPr>
          <w:rFonts w:ascii="Times New Roman" w:hAnsi="Times New Roman" w:cs="Times New Roman"/>
          <w:i/>
          <w:i/>
          <w:iCs/>
          <w:color w:val="000000"/>
          <w:lang w:val="uk-UA"/>
        </w:rPr>
      </w:pPr>
      <w:r>
        <w:rPr>
          <w:rFonts w:cs="Times New Roman"/>
          <w:i/>
          <w:iCs/>
          <w:color w:val="000000"/>
          <w:lang w:val="uk-UA"/>
        </w:rPr>
      </w:r>
    </w:p>
    <w:p>
      <w:pPr>
        <w:pStyle w:val="11"/>
        <w:widowControl/>
        <w:suppressAutoHyphens w:val="true"/>
        <w:ind w:left="0" w:firstLine="709"/>
        <w:rPr/>
      </w:pPr>
      <w:r>
        <w:rPr>
          <w:color w:val="000000"/>
        </w:rPr>
        <w:t>Сырье в процессе технологической переработки приобретает определенные технологические свойства. Объективная особенность, проявляющаяся при изготовлении и реализации продукции, называется свойством продукции. Положительные свойства продукции характеризуют ее доброкачественность. Отрицательные свойства характеризуют дефекты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мое блюдо было приготовлено в лабораторных условиях, в количестве двух порции с соблюдением всех технологических требований (масса сырьевого набора составляла 579г, масса блюда в итоге составила 525г). Затем была проведена органолептическая оценка качества.</w:t>
      </w:r>
    </w:p>
    <w:p>
      <w:pPr>
        <w:pStyle w:val="Heading2"/>
        <w:keepNext w:val="false"/>
        <w:widowControl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2 Определить органолептические показатели изделия по 25- бальной шкале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/>
      </w:pPr>
      <w:r>
        <w:rPr>
          <w:b/>
          <w:color w:val="000000"/>
          <w:sz w:val="28"/>
          <w:szCs w:val="28"/>
        </w:rPr>
        <w:t xml:space="preserve">Таблица </w:t>
      </w:r>
      <w:r>
        <w:rPr/>
        <w:t>2.1- Органолептические показатели качества блюда «Омлет из грибов»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085"/>
        <w:gridCol w:w="1418"/>
        <w:gridCol w:w="2444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и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ечание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шний ви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равномерная окраск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систенц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ку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: отлично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юдо «Омлет из грибов» получило по показателю «цвет» оценку «4», баллы были сняты из-за неравномерной окраски. По другим показателям качества никаких нарушений не выявлено. Снижение баллов производилось в соответствии таблицы «Шкала снижения оценки качества блюд и кулинарных изделий за обнаруженные дефекты»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овой сумме баллов, в соответствии с таблицей «Оценочная шкала», блюдо получает оценку «отлично».</w:t>
      </w:r>
    </w:p>
    <w:p>
      <w:pPr>
        <w:pStyle w:val="Heading2"/>
        <w:keepNext w:val="false"/>
        <w:widowControl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3 Определить массу блюда в сырье, полуфабрикате и готовом изделии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определения физико-химических показателей качества необходимо провести подготовку образца. Для этого дважды измельчаем на мясорубке, а затем растираем в ступке до однородной массы. Из подготовленной пробы берем навески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.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/>
      </w:pPr>
      <w:r>
        <w:rPr/>
        <w:t>Расчет полноты вложения сырья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лонения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ы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товое блю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</w:tbl>
    <w:p>
      <w:pPr>
        <w:pStyle w:val="Heading2"/>
        <w:keepNext w:val="false"/>
        <w:widowControl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4 Определить содержание сухих веществ ускоренным методом в готовом блюде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ассовой доли сухих веществ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массовой доли влаги и сухих веществ определяют высушиванием навески в сушильном шкафу или рефрактометрическим методом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сушивание в сушильном шкафу. Метод основан на выделении гигроскопической влаги из исследуемого объекта при определенной температуре. Высушивание проводится до постоянной массы или ускоренными методами при повышенной температуре в течение заданного времени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сушивание образцов проводится с прокаленным песком, который придает навеске пористость, увеличивает поверхность испарения, препятствует образованию корочки, затрудняющей удаление влаги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лажные образцы подсушиваются на водяной или песчаной бане. Для высушивания используются фарфоровые чашки, стеклянные или алюминиевые бюксы, предварительно высушенные и взвешенные [1,5,10]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тодика определения. В чашку или бюксу помещается навеска подготовленной пробы. Бюкса закрывается крышкой и взвешивается на весах с указанной точностью, затем тщательно перемешивается навеска с песком с помощью стеклянной палочки с равномерным распределением содержимого по внутренним стенкам чашки или бюксы, после чего они помещаются в сушильный шкаф (крышку бюксы - отдельно) и проводится высушивание при темпратуре 130 С 90 мин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высушивания бюкса закрывается крышкой. Бюксы и чашки переносятся в эксикатор, охлаждаются 20-30 мин и взвешиваются.</w:t>
        <w:tab/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ая долю сухих веществ (Х, %) вычисляется по формуле: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а – масса бюксы (чашки) с песком и палочкой, г;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масса бюксы (чашки) с навеской, песком и палочкой до высушивания, г;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масса бюксы (чашки) с навеской, песком и палочкой после высушивания, г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сухих веществ рассчитывается по формуле: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left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масса чашки с песком и палочкой = 54,656 г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масса чашки с песком палочкой и навеской = 59,659 г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- масса чашки после высушивания = 56,073 г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а навески, г – 5,003 </w:t>
      </w:r>
      <w:r>
        <w:rPr>
          <w:color w:val="000000"/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счете на одну порцию в граммах:</w:t>
      </w:r>
    </w:p>
    <w:p>
      <w:pPr>
        <w:pStyle w:val="Normal"/>
        <w:widowControl/>
        <w:tabs>
          <w:tab w:val="clear" w:pos="708"/>
          <w:tab w:val="left" w:pos="22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60 – 100%</w:t>
        <w:tab/>
        <w:t xml:space="preserve"> х – 28,32% х=38,22 г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актически в 125 г блюда содержится 73,6 г сухих веществ.</w:t>
      </w:r>
    </w:p>
    <w:p>
      <w:pPr>
        <w:pStyle w:val="Heading2"/>
        <w:keepNext w:val="false"/>
        <w:widowControl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5 Определить потери и сохранность массы и сухих веществ в готовом блюде расчетным путём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2.3.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/>
      </w:pPr>
      <w:r>
        <w:rPr/>
        <w:t>Определение потери сухих веществ при тепловой обработке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57"/>
        <w:gridCol w:w="141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ери сухих веществ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7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Теорет. содержание сухих веществ в сырьевом наборе, 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,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сырьевого набора, 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готового блюда, 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6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воды в сырьевом наборе, 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,7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воды в готовом блюде, 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,05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85090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аксимально допустимого содержания сухих веществ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а, потери сухих веществ в блюде «Омлет из грибов» при тепловой обработке составляют 20,79%. Интервал допустимого содержания сухих веществ в блюде «Омлет из грибов» составляет от 31,96г до 38,79 г.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2.4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/>
      </w:pPr>
      <w:r>
        <w:rPr/>
        <w:t>Определение минимально допустимого содержания сухих веществ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10"/>
        <w:gridCol w:w="18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, учитывающий неравномерность распределения составных частей продукции при ее порционировании для вторых блюд и гарнир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Коэффициент, учитывающий колебания химического состава кулинарной продукции из мясного сыр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5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/>
        <w:suppressAutoHyphens w:val="true"/>
        <w:spacing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6 Анализ результатов, выводы.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2.5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/>
      </w:pPr>
      <w:r>
        <w:rPr>
          <w:b/>
          <w:color w:val="000000"/>
          <w:sz w:val="28"/>
          <w:szCs w:val="28"/>
        </w:rPr>
        <w:t>Результаты исследования физико-химических показателей блюда «Омлет из грибов</w:t>
      </w:r>
      <w:r>
        <w:rPr/>
        <w:t>»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099"/>
        <w:gridCol w:w="1097"/>
        <w:gridCol w:w="1075"/>
        <w:gridCol w:w="1074"/>
        <w:gridCol w:w="1096"/>
        <w:gridCol w:w="1097"/>
      </w:tblGrid>
      <w:tr>
        <w:trPr>
          <w:trHeight w:val="323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оретически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ие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лонения</w:t>
            </w:r>
          </w:p>
        </w:tc>
      </w:tr>
      <w:tr>
        <w:trPr>
          <w:trHeight w:val="14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</w:tr>
      <w:tr>
        <w:trPr>
          <w:trHeight w:val="6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готового блю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</w:t>
            </w:r>
          </w:p>
        </w:tc>
      </w:tr>
      <w:tr>
        <w:trPr>
          <w:trHeight w:val="6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сухих веще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менее 25,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менее 31,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3,44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й по массе готового блюда не выявлено, масса одной порции готового блюда составляет 260 г;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рганолептической оценки была снижена оценка по показателю «цвет» из-за неравномерной окраски; по другим показателям качества никаких нарушений не выявлено; блюдо получило 24 балла, что соответствует оценке «отлично»; .[1,5,10]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актическое содержание сухих веществ составляет 35,4 г.; это значение входит в интервал между Х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(31,96 г.) и Х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(38,79 г.); отклонения от минимального значения составляет +3,44 г</w:t>
      </w:r>
    </w:p>
    <w:p>
      <w:pPr>
        <w:pStyle w:val="Normal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целом, блюдо «Омлет из грибов» соответствует по органолептическим и физико-химическим показателям и может быть допущено к реализации на предприятии общественного питания «Кафе голландской кухни».</w:t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</w:rPr>
        <w:t>Литература</w:t>
      </w:r>
    </w:p>
    <w:p>
      <w:pPr>
        <w:pStyle w:val="Normal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uk-UA"/>
        </w:rPr>
      </w:pPr>
      <w:r>
        <w:rPr>
          <w:rFonts w:cs="Times New Roman"/>
          <w:b/>
          <w:i/>
          <w:color w:val="000000"/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О защите прав потребителей». М.: 1996 г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2.01.2000 №29-ФЗ «О качестве и безопасности пищевых продктов»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ОСТ 624-79 «Петрушка. Технические условия»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ОСТ Р 51574-2000 «Соль поваренная». Технические условия»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7583-88 «Яйцо куриное. Технические условия»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6574-85 «Мука пшеничная. Технические условия»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705.1-2001. Системы качества. Управление качеством пищевых продуктов на основе принципов ХАССП. Общие требования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Химический состав пищевых продуктов.– М: Пищевая промышленность, 1976, - 626с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технологических нормативов. Сборник рецептур блюд и кулинарных изделий для предприятий общественного питания. – М: Хлебпроминформ, 1996, 628с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е требования к срокам реализации и условия хранения пищевых продуктов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етодические указания по выполнению курсовой работы по дисциплине «Контроль качества кулинарной продукции и услуг в общественном питании» для студентов очного и заочного обучения специальности 271200 «Технология продуктов общественного питания». – Новосибирск, 2005, -120с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борник технологических нормативов. Сборник рецептур блюд и кулинарных изделий для предприятий общественного питания. – М: Хлебпроминформ, 1996, -628с.</w:t>
      </w:r>
    </w:p>
    <w:sectPr>
      <w:type w:val="nextPage"/>
      <w:pgSz w:w="11906" w:h="16838"/>
      <w:pgMar w:left="1701" w:right="850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 w:before="820" w:after="0"/>
      <w:ind w:left="2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0" w:after="0"/>
      <w:ind w:left="0" w:hanging="0"/>
      <w:outlineLvl w:val="0"/>
    </w:pPr>
    <w:rPr>
      <w:rFonts w:ascii="Arial" w:hAnsi="Arial" w:cs="Arial"/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left="0" w:hanging="0"/>
      <w:jc w:val="left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lef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18"/>
    </w:rPr>
  </w:style>
  <w:style w:type="character" w:styleId="Style14">
    <w:name w:val="Нижний колонтитул Знак"/>
    <w:qFormat/>
    <w:rPr>
      <w:sz w:val="18"/>
    </w:rPr>
  </w:style>
  <w:style w:type="character" w:styleId="21">
    <w:name w:val="Основной текст с отступом 2 Знак"/>
    <w:qFormat/>
    <w:rPr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0"/>
      <w:ind w:left="0" w:hanging="0"/>
    </w:pPr>
    <w:rPr>
      <w:sz w:val="28"/>
      <w:szCs w:val="24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360" w:leader="none"/>
      </w:tabs>
      <w:spacing w:lineRule="auto" w:line="240" w:before="0" w:after="0"/>
      <w:ind w:left="0" w:firstLine="540"/>
      <w:jc w:val="both"/>
    </w:pPr>
    <w:rPr>
      <w:sz w:val="28"/>
      <w:szCs w:val="24"/>
    </w:rPr>
  </w:style>
  <w:style w:type="paragraph" w:styleId="11">
    <w:name w:val="Стиль1"/>
    <w:basedOn w:val="Normal"/>
    <w:qFormat/>
    <w:pPr>
      <w:spacing w:lineRule="auto" w:line="360" w:before="0" w:after="0"/>
      <w:ind w:left="0" w:firstLine="720"/>
      <w:jc w:val="both"/>
    </w:pPr>
    <w:rPr>
      <w:sz w:val="28"/>
    </w:rPr>
  </w:style>
  <w:style w:type="paragraph" w:styleId="14pt">
    <w:name w:val="Обычный + 14 pt"/>
    <w:basedOn w:val="Normal"/>
    <w:qFormat/>
    <w:pPr>
      <w:widowControl/>
      <w:spacing w:lineRule="auto" w:line="360" w:before="0" w:after="0"/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 w:before="0" w:after="0"/>
      <w:ind w:left="240" w:hanging="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spacing w:lineRule="auto" w:line="240" w:before="0" w:after="0"/>
      <w:ind w:left="1920" w:hanging="0"/>
      <w:jc w:val="left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widowControl/>
      <w:shd w:fill="000080" w:val="clear"/>
      <w:spacing w:lineRule="auto" w:line="240" w:before="0" w:after="0"/>
      <w:ind w:left="0" w:hanging="0"/>
      <w:jc w:val="left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3:00Z</dcterms:created>
  <dc:creator>миранда</dc:creator>
  <dc:description/>
  <cp:keywords/>
  <dc:language>en-US</dc:language>
  <cp:lastModifiedBy>Mage</cp:lastModifiedBy>
  <cp:lastPrinted>2006-02-13T14:14:00Z</cp:lastPrinted>
  <dcterms:modified xsi:type="dcterms:W3CDTF">2011-10-07T23:23:00Z</dcterms:modified>
  <cp:revision>2</cp:revision>
  <dc:subject/>
  <dc:title>Содержание</dc:title>
</cp:coreProperties>
</file>