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осковский государственный университе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хнологий и управ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гионалисти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ТЕМА К/Р: </w:t>
      </w:r>
      <w:r>
        <w:rPr>
          <w:b/>
          <w:bCs/>
          <w:sz w:val="28"/>
          <w:szCs w:val="28"/>
        </w:rPr>
        <w:t>«Размещение и развитие предприятий по производству продуктов питания из картофел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ыполнила: Хорева М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Факультет «Экономика и предприниматель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урс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оч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709-Эф-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лан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1. Значение и состояние новой отрасли продуктов питания из картофеля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2. Сырьевая база и типы предприятий по производству продуктов питания из картофеля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имущества картофелепродуктов по сравнению со свежим картофелем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картофелепродуктов и сроки их хранения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ерспективы развития производства картофелепродуктов в условиях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ыночной экономики России.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ищевая и перерабатывающая промышленность России - одна из стратегических отраслей экономики, призванной обеспечить устойчивое снабжение населения необходимыми по количеству и качеству продуктами питания. На пищевую и перерабатывающую промышленность, насчитывающих более 28 тысяч различных объединений, акционерных обществ, предприятий и цехов (количество которых за последние годы увеличилось в 3,5 раза) с численностью рабочих около 1,5 миллионов человек, приходящейся более половины продовольственного оборо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отрасли вырабатывают практически все необходимые для населения продукты питания, в том числе и производство продуктов из картофел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войства картофеля, как ценного продукта питания человека, в котором в оптимальном соотношении присутствуют органические и минеральные вещества, известные давно. В нем содержатся практически все химические элементы, необходимые человеку. Благодаря своим вкусовым, пищевым, и кулинарным качествам, картофель стал продуктом почти повседневного употребления в течении года. Таким образом картофель является необходимым ценным продуктом в рационе человек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В настоящее время, на выращивании картофеля, в основном специализируются крестьянские и фермерские хозяйства. Сложившаяся ситуации в экономике, постоянный рост цен  на материально-технические ресурсы, транспортные ресурсы, энергоресурсы и другие, а также малоэффективное вмешательство государства в развитие агропромышленного комплекса, вынуждает эта хозяйства реализовывать свою сельскохозяйственную продукцию оптом по минимальным ценам. Примером могут послужить следующие сведения: в 1999 году индивидуальными хозяйствами было выращено 92% общего сбора этой картофельной культур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2. В нашей стране картофель имеет большое, разностороннее значение. Его используют как пище</w:t>
        <w:softHyphen/>
        <w:t>вую, техническую и кормовую культуру. В клубнях содержится око</w:t>
        <w:softHyphen/>
        <w:t>ло 25% сухого вещества, в том числе 12-22% крахмала, 1,4-3% белка и 0,8-1% зольных веществ. В их состав входят различные витами</w:t>
        <w:softHyphen/>
        <w:t>ны — С, В (Вь 82, 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, РР, К и каротиноид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лико значение картофеля и как технической культуры. Он слу</w:t>
        <w:softHyphen/>
        <w:t>жит сырьем крахмало-паточной, декстриновой промышленности, идет на производство глюкозы, спирта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офель широко используют на кормовые цели. Особенно он ценен для свиней и молочного скота. Животным скармливают клубни, ботву и продукты промышленной переработки картофеля (барду, мез</w:t>
        <w:softHyphen/>
        <w:t>гу). Питательная ценность 100 кг клубней эквивалентна 20-30 корм, ед., силоса из ботвы— 8,5-9, свежей мезги— 13,2, свежей барды — 4 корм. ед. При урожае клубней 15 и ботвы 8 т/га общий выход кор</w:t>
        <w:softHyphen/>
        <w:t>мовых единиц составляет около 5,5 ты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пропашная культура картофель служит хорошим предшест</w:t>
        <w:softHyphen/>
        <w:t>венником яровых культур (яровая пшеница, кукуруза, свекла, ячмень, просо и др.). Ранние сорта его эффективны в занятом пар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Картофель, как плодоовощная культура, неприхотливая, поэтому выращивается повсеместно, во всех регионах Российской Федерации, и является доступным сырьем, поэтому его переработка в промышленных условиях – прибыльный и выгодный бизнес, даже для тех предприятий, которые сами картофель не производят. Повышенный спрос на продукты из картофеля делают эту отрасль привлекательной для инвестирова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Свежий картофель, правильно обработанный, сам по себе  является товаром. Производство свежего продовольственного картофеля, реализуемого через розничную торговую сеть, может быть очень выгодно, так как не требует затрат на оборудование, а технологический процесс ограничен чисткой, мойкой и хранением. Кроме того из свежего картофеля вырабатыва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ртофель сульфитированный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ртофель сушеный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ртофель хрустящ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ртофель замороженный (фри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ипсы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ука, пюре, крупка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питки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нсервированный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рахмал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ельмени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тлеты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пирт.</w:t>
      </w:r>
    </w:p>
    <w:p>
      <w:pPr>
        <w:pStyle w:val="Style20"/>
        <w:tabs>
          <w:tab w:val="clear" w:pos="708"/>
          <w:tab w:val="left" w:pos="0" w:leader="none"/>
        </w:tabs>
        <w:spacing w:lineRule="auto" w:line="360" w:before="84" w:after="84"/>
        <w:ind w:right="1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ботка картофеля способствует более полному использованию урожая и становиться важным источником обеспечения населения продовольствием. По сравнению со свежим картофелем продукты его переработки значительно легче хранить, транспортировать, они удобны в употреблении, кроме того, в процессе переработки резко снижается содержание нитратов в картофеле продуктах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рилавках магазинов около 40 лет назад появился «хрустящий картофель», 10 лет назад – чипсы со вкусовыми добавками и ароматизаторами. С изменением ритма жизни в городах появился спрос на очищенный сульфитированный картофель в вакуумной упаковке и полуфабрикаты – порезанный и подвергнутый глубокой заморозке картофель «фри», клецки, картофельные биточ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Большой популярностью пользуются картофельный крахмал и сухое картофельное пюре. Применение сухого картофельного пюре в хлебопечении и кондитерской промышленности позволяет расширить ассортимент выпускаемых изделий, придать им необычный приятный вкус, увеличить сроки хранения. Картофельное сырье добавляется непосредственно в тесто для хлеба и хлебобулочных изделий или в качестве начинк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ировой практике широкое применение нашли обжаренные картофеле продукты, которые вырабатываются из картофельного полуфабриката (пеллет).  Пеллеты представляют собой обезвоженный до 10-12% влажности продукт из смеси картофельного пюре, картофельного и модифицированного крахмала, муки, соли, вкусовых добаво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ы хранения картофел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полевой метод хранения и стационарный. Метод полевого хранения включает хранение в типовых и модернизированных буртах и траншеях и на постоянных буртовых площадка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хранения в стационарных хранилищах более современен. Основные типы хранилищ следующие 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естественной вентиляцией, охлаждаемые наружным воздухом, за счет тепловой конвек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принудительной вентиляцией, охлаждаемые наружным воздухом, подаваемым вентиляторами, в том числе - через штабель продукции по методу активного вентилиров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лодильники, т.е. хранилища с искусственным охлаждение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лодильники с контролируемой атмосферо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способа хранения происходит в зависимости с его экономической оценко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ные способы полевого хранения используются главным образом для хранения семенного картофеля, в основном в условиях сельскохозяйственного производства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ционарных хранилищ для картофеля еще недостаточно. На городских плодоовощных базах картофель сохраняют в основном в крупных хранилищах, а в весенний период - в холодильника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загрузке картофеля в закрома стремятся не повреждать клубни. Недопустимо хождение непосредственно по насыпи, для этой цели применяют специальные трапы. Основной технологический недостаток хранения в закромах - образование значительного градиента температуры в результате отпотевания клубней в верхней зоне. Полностью предотвратить отпотевание можно, разместив клубни в мелкие ящики и сложив последние в продуваемые штабеля. Иногда клубни при этом опыливают сухим мел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Массовое хранение продовольственного картофеля выгоднее всего в хранилищах с активным вентилированием, загружаемых сплошным высоким слоем. При таком способе успешное хранение возможно только при условии загрузки здоровой, неповрежденной, стандартной продукци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ционарных хранилищах необходим повседневный контроль температуры и относительной влажности воздуха. Состояние картофеля  в хранилищах определяют при отборе м товарном (клубневом) анализе проб. Такие анализы в зависимости от состояния продукции поводятся 1-3 раза в два месяц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весенне-летний период, когда среднесуточная наружная температура повышается до 8- 10 ‘ С и выше, удовлетворительно сохранить картофель можно только с применением холодильников. В них обычно загружают партии хорошо сохранившихся клубней для снабжения населения картофелем весной и летом, до поступления нового урожая. Картофель здесь размещают в ящиках или контейнерах. При выгрузке картофеля из холодильников клубни отепляют постепен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вершающий этап хранения продовольственного картофеля - товарная обработка перед реализацией. Наиболее простой ее вид - ручная переборка с отбраковкой дефектных клубней. Разработаны совершенные механизированные линии по товарной обработке клубней с сортировкой, мойкой, сушкой и мелкой фасовкой, обеспечивающими высокое качество продукции. Такие линии устанавливают при группах из 8-12 хранилищ, в зависимости от их вместимости, в отдельном светлом и теплом цехе товарной обработ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объемам переработки картофеля на продукты питания первое место в мире занимают США. Где примерно 60 % валового сбора картофеля ежегодно подвергается переработке. Наибольшим спросом пользуются быстро-замороженные картофеле продукты - около 60 % всего объема производства. На долю готовых к употреблению обжаренных картофеле продуктов приходится 22 %, сушеных - 15% и консервированных - 3% объема производ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упнейшим предприятием по производству картофельного пюре является фирма «Роллтон» на заводах «Ди Эйч Ви-С». Эти продукты являются высокоценным сырьем или полуфабрикатом не только для предприятий пищевой промышленности, но и для некоторых других отраслей (нефтяной, химической и др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работка картофеля, особенно в хрустящий картофель, чипсы, замороженный, «фри», пюре и крупку приобретает все большую популярность в Росс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сколько десятилетий назад переработка картофеля часто базировалась на государственных предприятиях и была организована в крупных населенных пунктах. Разрабатывались промышленные технологии производства и переработки картофеля. В настоящее время в России, в странах ближнего зарубежья, новые технологии, в том числе и энергосберегающие, осваиваются небольшими предприятиями – производителями и поставщиками пищевого оборуд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фирм – поставщиков пищевого оборудования показывает, что производство продуктов питания из картофеля – выгодный и прибыльный бизнес. Затраты окупаются примерно через 3-5 месяцев после начала выпуска продукции, при условии наличия дешевого сырья, гарантированного рынка сбыта готовой продукции, бесперебойного производства с высокой производительностью.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. П. Широков “Технология хранения и переработки плодов и овощей с основами стандартизации”, М.: Агропромиздат, 1988 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ы технологии с/х производства – В.С. Никляе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изводства продукции растениеводства                                                              Фирс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14:00Z</dcterms:created>
  <dc:creator>59859</dc:creator>
  <dc:description/>
  <cp:keywords/>
  <dc:language>en-US</dc:language>
  <cp:lastModifiedBy>Mage</cp:lastModifiedBy>
  <cp:lastPrinted>2007-02-02T12:26:00Z</cp:lastPrinted>
  <dcterms:modified xsi:type="dcterms:W3CDTF">2011-10-07T23:14:00Z</dcterms:modified>
  <cp:revision>2</cp:revision>
  <dc:subject/>
  <dc:title>Московский государственный университет </dc:title>
</cp:coreProperties>
</file>