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20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Закон всемирного тяготен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Законы движения планет – законы Кеплера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 </w:t>
      </w:r>
      <w:r>
        <w:rPr>
          <w:bCs/>
          <w:iCs/>
          <w:color w:val="000000"/>
          <w:sz w:val="28"/>
          <w:szCs w:val="28"/>
        </w:rPr>
        <w:t>Закон всемирного тяготения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2.1 Открытие Исаака Ньютона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Движение тел под действием силы тяжести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ИСЗ - Искусственные спутники Земли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Heading2"/>
        <w:shd w:fill="FFFFFF" w:val="clear"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2"/>
        <w:shd w:fill="FFFFFF" w:val="clear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ловек, изучая явления, постигает их сущность и открывает законы природы. Так, поднятое над Землей и предоставленное самому себе тело начнет падать. Оно изменяет свою скорость, следовательно, на него действует сила тяжести. Это явление наблюдается повсюду на нашей планете: Земля притягивает к себе все тела, в том числе и нас с вами. Только ли Земля обладает свойством действовать на все тела силой притяжения?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 все в Солнечной системе вращается вокруг Солнца. У некоторых планет есть спутники, но и они, совершая свой путь вокруг планеты, вместе с нею движутся вокруг Солнца. Солнце обладает массой, превосходящую массу всего прочего населения Солнечной системы в 750 раз. Благодаря этому Солнце заставляет планеты и все остальное двигаться по орбитам вокруг себя. В космических масштабах масса является главной характеристикой тел, потому что все небесные тела подчиняются закону всемирного тягот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законов движения планет, установленных И.Кеплером, великий английский ученый Исаак Ньютон (1643-1727), в ту пору никем еще признанный, открыл закон всемирного тяготения, с помощью которого удалось с большой точностью для того времени рассчитать движение Луны, планет и комет, объяснить приливы и отливы в океан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законы человек использует не только для более глубокого познания природы (например, для определения масс небесных тел), но и для решения практических задач (космонавтика, астродинамика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работы: изучить закон всемирного тяготения, показать его практическую значимость, раскрыть понятие взаимодействия тел на примере этого зако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остоит из введения, основной части, заключения и списка используемой литерату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Законы движения планет – законы Кеплер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0" w:name="1"/>
      <w:bookmarkStart w:id="1" w:name="1"/>
      <w:bookmarkEnd w:id="1"/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в полной мере оценить весь блеск открытия Закона всемирного тяготения, вернемся к его предыстории. Существует легенда, что гуляя по яблоневому саду в поместье своих родителей, Ньютон увидел луну в дневном небе, и тут же на его глазах с ветки оторвалось и упало на землю яблоко. Поскольку Ньютон в это самое время работал над законами движения, он уже знал, что яблоко упало под воздействием гравитационного поля Земли. Знал он и о том, что Луна не просто висит в небе, а вращается по орбите вокруг Земли, и, следовательно, на нее воздействует какая-то сила, которая удерживает ее от того, чтобы сорваться с орбиты и улететь по прямой прочь, в открытый космос. Тут ему и пришло в голову, что, возможно, это одна и та же сила заставляет и яблоко падать на землю, и Луну оставаться на околоземной орбите – сила тяготения, которая существует между всеми тел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когда великие предшественники Ньютона изучали равноускоренное движение тел, падающих на поверхность Земли, они были уверены, что наблюдают явление чисто земной природы — существующее только недалеко от поверхности нашей планеты. Когда другие ученые, изучая движение небесных тел, полагали что в небесных сферах действуют совсем иные законы движения, нежели законы, управляющие движением здесь, на Земл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 идея всеобщей силы тяготения неоднократно высказывалась и ранее: о ней размышляли Эпикур, Гассенди, Кеплер, Борелли, Декарт, Роберваль, Гюйгенс и другие. Декарт считал его результатом вихрей в эфире. История науки свидетельствует, что практически все аргументы, касающиеся движения небесных тел, до Ньютона сводились в основном к тому, что небесные тела, будучи совершенными, движутся по круговым орбитам в силу своего совершенства, поскольку окружность — суть идеальная геометрическая фигур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ыражаясь современным языком, считалось, что имеются два типа гравитации, и это представление устойчиво закрепилось в сознании людей того времени. Все считали, что есть земная гравитация, действующая на несовершенной Земле, и есть гравитация небесная, действующая на совершенных небесах. Изучение движения планет и строения Солнечной системы и привело, в конечном итоге, к созданию теории гравитации – открытию закона всемирного тягот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ая попытка создания модели Вселенной была предпринята Птолемеем (~140 г.). В центре мироздания Птолемей поместил Землю, вокруг которой по большим и малым кругам, как в хороводе, двигались планеты и звезды. </w:t>
      </w:r>
      <w:r>
        <w:rPr>
          <w:bCs/>
          <w:iCs/>
          <w:color w:val="000000"/>
          <w:sz w:val="28"/>
          <w:szCs w:val="28"/>
        </w:rPr>
        <w:t>Геоцентрическая система</w:t>
      </w:r>
      <w:r>
        <w:rPr>
          <w:color w:val="000000"/>
          <w:sz w:val="28"/>
          <w:szCs w:val="28"/>
        </w:rPr>
        <w:t xml:space="preserve"> Птолемея продержалась более 14 столетий и только в середине XVI века была заменена </w:t>
      </w:r>
      <w:r>
        <w:rPr>
          <w:bCs/>
          <w:color w:val="000000"/>
          <w:sz w:val="28"/>
          <w:szCs w:val="28"/>
        </w:rPr>
        <w:t>гелиоцентрической</w:t>
      </w:r>
      <w:r>
        <w:rPr>
          <w:color w:val="000000"/>
          <w:sz w:val="28"/>
          <w:szCs w:val="28"/>
        </w:rPr>
        <w:t xml:space="preserve"> системой Коперни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XVII века на основе системы Коперника немецкий астроном И.Кеплер сформулировал три эмпирических закона движения планет Солнечной системы, используя результаты наблюдений за движением планет датского астронома Т.Браг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ервый закон Кеплера</w:t>
      </w:r>
      <w:r>
        <w:rPr>
          <w:color w:val="000000"/>
          <w:sz w:val="28"/>
          <w:szCs w:val="28"/>
        </w:rPr>
        <w:t xml:space="preserve"> (1609): «</w:t>
      </w:r>
      <w:r>
        <w:rPr>
          <w:bCs/>
          <w:color w:val="000000"/>
          <w:sz w:val="28"/>
          <w:szCs w:val="28"/>
        </w:rPr>
        <w:t>Все планеты движутся по эллиптическим орбитам, в одном из фокусов которых находится Солнце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тянутость эллипса зависит от скорости движения планеты; от расстояния, на котором находится планета от центра эллипса. Изменение скорости небесного тела приводит к превращению эллиптической орбиты в гиперболическую, двигаясь по которой можно покинуть пределы Солнечной систем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ис. 1 показана эллиптическая орбита планеты, масса которой много меньше массы Солнца. Солнце находится в одном из фокусов эллипса. Ближайшая к Солнцу точка </w:t>
      </w:r>
      <w:r>
        <w:rPr>
          <w:iCs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 xml:space="preserve"> траектории называется </w:t>
      </w:r>
      <w:r>
        <w:rPr>
          <w:bCs/>
          <w:color w:val="000000"/>
          <w:sz w:val="28"/>
          <w:szCs w:val="28"/>
        </w:rPr>
        <w:t>перигелием</w:t>
      </w:r>
      <w:r>
        <w:rPr>
          <w:color w:val="000000"/>
          <w:sz w:val="28"/>
          <w:szCs w:val="28"/>
        </w:rPr>
        <w:t xml:space="preserve">, точка </w:t>
      </w:r>
      <w:r>
        <w:rPr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, наиболее удаленная от Солнца – </w:t>
      </w:r>
      <w:r>
        <w:rPr>
          <w:bCs/>
          <w:color w:val="000000"/>
          <w:sz w:val="28"/>
          <w:szCs w:val="28"/>
        </w:rPr>
        <w:t>афелием</w:t>
      </w:r>
      <w:r>
        <w:rPr>
          <w:color w:val="000000"/>
          <w:sz w:val="28"/>
          <w:szCs w:val="28"/>
        </w:rPr>
        <w:t>. Расстояние между афелием и перигелием – большая ось эллипса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673225" cy="154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466" t="2853" r="1895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унок 1 - Эллиптическая орбита планеты массой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iCs/>
          <w:color w:val="000000"/>
          <w:sz w:val="28"/>
          <w:szCs w:val="28"/>
        </w:rPr>
        <w:t>m</w:t>
      </w:r>
      <w:r>
        <w:rPr>
          <w:b/>
          <w:color w:val="000000"/>
          <w:sz w:val="28"/>
          <w:szCs w:val="28"/>
        </w:rPr>
        <w:t>&lt;&lt;</w:t>
      </w:r>
      <w:r>
        <w:rPr>
          <w:b/>
          <w:iCs/>
          <w:color w:val="000000"/>
          <w:sz w:val="28"/>
          <w:szCs w:val="28"/>
        </w:rPr>
        <w:t>M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iCs/>
          <w:color w:val="000000"/>
          <w:sz w:val="28"/>
          <w:szCs w:val="28"/>
        </w:rPr>
        <w:t>a</w:t>
      </w:r>
      <w:r>
        <w:rPr>
          <w:b/>
          <w:color w:val="000000"/>
          <w:sz w:val="28"/>
          <w:szCs w:val="28"/>
        </w:rPr>
        <w:t xml:space="preserve"> – длина большой полуоси, </w:t>
      </w:r>
      <w:r>
        <w:rPr>
          <w:b/>
          <w:iCs/>
          <w:color w:val="000000"/>
          <w:sz w:val="28"/>
          <w:szCs w:val="28"/>
        </w:rPr>
        <w:t>F</w:t>
      </w:r>
      <w:r>
        <w:rPr>
          <w:b/>
          <w:color w:val="000000"/>
          <w:sz w:val="28"/>
          <w:szCs w:val="28"/>
        </w:rPr>
        <w:t xml:space="preserve"> и </w:t>
      </w:r>
      <w:r>
        <w:rPr>
          <w:b/>
          <w:iCs/>
          <w:color w:val="000000"/>
          <w:sz w:val="28"/>
          <w:szCs w:val="28"/>
        </w:rPr>
        <w:t>F'</w:t>
      </w:r>
      <w:r>
        <w:rPr>
          <w:b/>
          <w:color w:val="000000"/>
          <w:sz w:val="28"/>
          <w:szCs w:val="28"/>
        </w:rPr>
        <w:t xml:space="preserve"> – фокусы орбит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 все планеты Солнечной системы (кроме Плутона) движутся по орбитам, близким к круговы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Второй закон Кеплера</w:t>
      </w:r>
      <w:r>
        <w:rPr>
          <w:color w:val="000000"/>
          <w:sz w:val="28"/>
          <w:szCs w:val="28"/>
        </w:rPr>
        <w:t xml:space="preserve"> (1609): «</w:t>
      </w:r>
      <w:r>
        <w:rPr>
          <w:bCs/>
          <w:color w:val="000000"/>
          <w:sz w:val="28"/>
          <w:szCs w:val="28"/>
        </w:rPr>
        <w:t>Радиус-вектор планеты описывает в равные промежутки времени равные площади» (рис.2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758315" cy="1442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718" t="-19" r="18797" b="7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Рисунок 2 - Закон площадей – второй закон Кеплер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Второй закон Кеплера показывает равенство площадей, описываемых радиус–вектором небесного тела за равные промежутки времени. При этом скорость тела меняется в зависимости от расстояния до Земли (особенно хорошо это заметно, если тело движется по сильно вытянутой эллиптической орбите). Чем ближе тела к планете, тем скорость тела больш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Третий закон Кеплера</w:t>
      </w:r>
      <w:r>
        <w:rPr>
          <w:color w:val="000000"/>
          <w:sz w:val="28"/>
          <w:szCs w:val="28"/>
        </w:rPr>
        <w:t xml:space="preserve"> (1619): «</w:t>
      </w:r>
      <w:r>
        <w:rPr>
          <w:bCs/>
          <w:color w:val="000000"/>
          <w:sz w:val="28"/>
          <w:szCs w:val="28"/>
        </w:rPr>
        <w:t>Квадраты периодов обращения планет относятся как кубы больших полуосей их орбит»: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57860" cy="435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59" r="-54" b="11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drawing>
          <wp:inline distT="0" distB="0" distL="0" distR="0">
            <wp:extent cx="575945" cy="471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50" r="-62" b="9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ий закон Кеплера выполняется для всех планет Солнечной системы с точностью выше 1%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рис.3 изображены две орбиты, одна из которых – круговая с радиусом </w:t>
      </w:r>
      <w:r>
        <w:rPr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, а другая – эллиптическая с большой полуосью </w:t>
      </w:r>
      <w:r>
        <w:rPr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. Третий закон утверждает, что если </w:t>
      </w:r>
      <w:r>
        <w:rPr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, то периоды обращения тел по этим орбитам одинаков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388870" cy="1313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608" t="7823" r="11580" b="8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Рисунок 3 - Круговая и эллиптическая орбит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 периоды обращения тел по этим орбитам одинаков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оны Кеплера, навсегда вошедшие в основу теоретической астрономии, получили объяснение в механике И.Ньютона, в частности в законе всемирного тягот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о, что законы Кеплера явились важнейшим этапом в понимании движения планет, они все же оставались только эмпирическими правилами, полученными из астрономических наблюдений; причину, определяющую эти общие для всех планет закономерности, Кеплеру найти не удалось. Законы Кеплера нуждались в теоретическом обоснова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олько Ньютон сделал частный, но очень важный вывод: между центростремительным ускорением Луны и ускорением свободного падения на Земле должна существовать связь. Эту связь нужно было установить численно и проверит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8"/>
        </w:rPr>
        <w:t>Именно этим соображения Ньютона и отличались от догадок других ученых. До Ньютона никто не сумел ясно и математически доказательно связать закон тяготения (силу, обратно пропорциональную квадрату расстояния) и законы движения планет (законы Кеплера).</w:t>
      </w:r>
    </w:p>
    <w:p>
      <w:pPr>
        <w:pStyle w:val="Style18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величайших ученых намного обогнавшие свое время, создали науку, которая называется небесной механикой, открыли законы движения небесных тел под действием сил тяготения, и даже если бы этим их достижения ограничились, они все равно бы вошли в пантеон великих мира сего.</w:t>
      </w:r>
    </w:p>
    <w:p>
      <w:pPr>
        <w:pStyle w:val="Style18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случилось, что они не пересеклись во времени. Только через тринадцать лет после смерти Кеплера родился Ньютон. Оба они являлись сторонниками гелиоцентрической системы Коперника.</w:t>
      </w:r>
    </w:p>
    <w:p>
      <w:pPr>
        <w:pStyle w:val="Style18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лет изучая движение Марса, Кеплер экспериментально открывает три закона движения планет, за пятьдесят с лишним лет до открытия Ньютоном закона всемирного тяготения. Еще не понимая, почему планеты движутся так, а не иначе. Это было гениальное предвидение.</w:t>
      </w:r>
    </w:p>
    <w:p>
      <w:pPr>
        <w:pStyle w:val="Style18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о Ньютон именно законами Кеплера проверял свой закон тяготения. Все три закона Кеплера являются следствиями закона тяготения. И открыл его Ньютон. Результаты ньютоновских расчетов теперь называют </w:t>
      </w:r>
      <w:r>
        <w:rPr>
          <w:iCs/>
          <w:color w:val="000000"/>
          <w:sz w:val="28"/>
          <w:szCs w:val="28"/>
        </w:rPr>
        <w:t>законом всемирного тяготения</w:t>
      </w:r>
      <w:r>
        <w:rPr>
          <w:color w:val="000000"/>
          <w:sz w:val="28"/>
          <w:szCs w:val="28"/>
        </w:rPr>
        <w:t xml:space="preserve"> Ньютона</w:t>
      </w:r>
      <w:r>
        <w:rPr>
          <w:bCs/>
          <w:color w:val="000000"/>
          <w:sz w:val="28"/>
          <w:szCs w:val="28"/>
        </w:rPr>
        <w:t>, который мы и рассмотрим в следующей глав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bCs/>
          <w:iCs/>
          <w:color w:val="000000"/>
          <w:sz w:val="28"/>
          <w:szCs w:val="28"/>
        </w:rPr>
        <w:t>2 Закон всемирного тяготен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1 Открытие Исаака Ньютон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Закон всемирного тяготения</w:t>
      </w:r>
      <w:r>
        <w:rPr>
          <w:color w:val="000000"/>
          <w:sz w:val="28"/>
          <w:szCs w:val="28"/>
        </w:rPr>
        <w:t xml:space="preserve"> был открыт И.Ньютоном в 1682 году. По его гипотезе между всеми телами Вселенной действуют силы притяжения (гравитационные силы), направленные по линии, соединяющей </w:t>
      </w:r>
      <w:r>
        <w:rPr>
          <w:bCs/>
          <w:color w:val="000000"/>
          <w:sz w:val="28"/>
          <w:szCs w:val="28"/>
        </w:rPr>
        <w:t>центры масс</w:t>
      </w:r>
      <w:r>
        <w:rPr>
          <w:color w:val="000000"/>
          <w:sz w:val="28"/>
          <w:szCs w:val="28"/>
        </w:rPr>
        <w:t xml:space="preserve"> (рис.4). У тела в виде однородного шара центр масс совпадает с центром шар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146425" cy="15830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351" t="9354" r="12326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унок 4 - Гравитационные силы притяжения между телами,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714375" cy="233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95" r="-50" b="38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ующие годы Ньютон пытался найти физическое объяснение </w:t>
      </w:r>
      <w:r>
        <w:rPr>
          <w:bCs/>
          <w:color w:val="000000"/>
          <w:sz w:val="28"/>
          <w:szCs w:val="28"/>
        </w:rPr>
        <w:t>законам движения планет</w:t>
      </w:r>
      <w:r>
        <w:rPr>
          <w:color w:val="000000"/>
          <w:sz w:val="28"/>
          <w:szCs w:val="28"/>
        </w:rPr>
        <w:t xml:space="preserve">, открытых И.Кеплером в начале XVII века, и дать количественное выражение для гравитационных сил. Так, зная как движутся планеты, Ньютон хотел определить, какие силы на них действуют. Такой путь носит название </w:t>
      </w:r>
      <w:bookmarkStart w:id="2" w:name="2"/>
      <w:bookmarkEnd w:id="2"/>
      <w:r>
        <w:rPr>
          <w:bCs/>
          <w:iCs/>
          <w:color w:val="000000"/>
          <w:sz w:val="28"/>
          <w:szCs w:val="28"/>
        </w:rPr>
        <w:t>обратной задачи механи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сновной задачей механики является определение координат тела известной массы и его скорости в любой момент времени по известным силам, действующим на тело, и заданным начальным условиям (</w:t>
      </w:r>
      <w:bookmarkStart w:id="3" w:name="3"/>
      <w:bookmarkEnd w:id="3"/>
      <w:r>
        <w:rPr>
          <w:bCs/>
          <w:iCs/>
          <w:color w:val="000000"/>
          <w:sz w:val="28"/>
          <w:szCs w:val="28"/>
        </w:rPr>
        <w:t>прямая задача механики</w:t>
      </w:r>
      <w:r>
        <w:rPr>
          <w:color w:val="000000"/>
          <w:sz w:val="28"/>
          <w:szCs w:val="28"/>
        </w:rPr>
        <w:t>), то при решении обратной задачи необходимо определить действующие на тело силы, если известно, как оно движет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этой задачи и привело Ньютона к открытию закона всемирного тяготения: «</w:t>
      </w:r>
      <w:r>
        <w:rPr>
          <w:bCs/>
          <w:color w:val="000000"/>
          <w:sz w:val="28"/>
          <w:szCs w:val="28"/>
        </w:rPr>
        <w:t>Все тела притягиваются друг к другу с силой, прямо пропорциональной их массам и обратно пропорциональной квадрату расстояния между ними».</w:t>
      </w:r>
      <w:r>
        <w:rPr>
          <w:color w:val="000000"/>
          <w:sz w:val="28"/>
          <w:szCs w:val="28"/>
        </w:rPr>
        <w:t xml:space="preserve"> Как и все физические законы, он облечен в форму математического уравне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015365" cy="433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713" r="-48" b="9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пропорциональности </w:t>
      </w:r>
      <w:r>
        <w:rPr>
          <w:iCs/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</w:rPr>
        <w:t xml:space="preserve"> одинаков для всех тел в природе. Его называют </w:t>
      </w:r>
      <w:bookmarkStart w:id="4" w:name="4"/>
      <w:bookmarkEnd w:id="4"/>
      <w:r>
        <w:rPr>
          <w:bCs/>
          <w:iCs/>
          <w:color w:val="000000"/>
          <w:sz w:val="28"/>
          <w:szCs w:val="28"/>
        </w:rPr>
        <w:t>гравитационной постоянно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</w:rPr>
        <w:t> = 6,67·10–11 Н·м2/кг2 (СИ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о этого закона нужно сделать несколько важных замеча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его действие в явной форме распространяется на все без исключения физические материальные тела во Вселенной. В частности, например вы и книга испытываете равные по величине и противоположные по направлению силы взаимного гравитационного притяжения. Конечно же, эти силы настолько малы, что их не зафиксируют даже самые точные из современных приборов, — но они реально существуют, и их можно рассчитат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но так же вы испытываете взаимное притяжение и с далеким квазаром, удаленным на десятки миллиардов световых лет. Опять же, силы этого притяжения слишком малы, чтобы их инструментально зарегистрировать и измерит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й момент заключается в том, что сила притяжения Земли у ее поверхности в равной мере воздействует на все материальные тела, находящиеся в любой точке земного шара. Прямо сейчас на нас действует сила земного притяжения, рассчитываемая по вышеприведенной формуле, и мы ее реально ощущаем как свой </w:t>
      </w:r>
      <w:r>
        <w:rPr>
          <w:iCs/>
          <w:color w:val="000000"/>
          <w:sz w:val="28"/>
          <w:szCs w:val="28"/>
        </w:rPr>
        <w:t xml:space="preserve">вес. </w:t>
      </w:r>
      <w:r>
        <w:rPr>
          <w:color w:val="000000"/>
          <w:sz w:val="28"/>
          <w:szCs w:val="28"/>
        </w:rPr>
        <w:t>Если мы что-нибудь уроним, оно под действием всё той же силы равноускоренно устремится к земле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Движение тел под действием силы тяжест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м сил всемирного тяготения в природе объясняются многие явления: движение планет в Солнечной системе, искусственных спутников Земли, траектории полета баллистических ракет, движение тел вблизи поверхности Земли – все они находят объяснение на основе закона всемирного тяготения и законов динами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всемирного тяготения объясняет механическое устройство Солнечной системы, и законы Кеплера, описывающие траектории движения планет, могут быть выведены из него. Для Кеплера его законы носили чисто описательный характер — ученый просто обобщил свои наблюдения в математической форме, не подведя под формулы никаких теоретических оснований. В великой же системе мироустройства по Ньютону законы Кеплера становятся прямым следствием универсальных законов механики и закона всемирного тяготения. То есть мы опять наблюдаем, как эмпирические заключения, полученные на одном уровне, превращаются в строго обоснованные логические выводы при переходе на следующую ступень углубления наших знаний о мир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ьютон первый высказал мысль о том, что гравитационные силы определяют не только движение планет Солнечной системы; они действуют между любыми телами Вселенной. Одним из проявлений силы всемирного тяготения является </w:t>
      </w:r>
      <w:bookmarkStart w:id="5" w:name="5"/>
      <w:bookmarkEnd w:id="5"/>
      <w:r>
        <w:rPr>
          <w:bCs/>
          <w:iCs/>
          <w:color w:val="000000"/>
          <w:sz w:val="28"/>
          <w:szCs w:val="28"/>
        </w:rPr>
        <w:t xml:space="preserve">сила тяжести - </w:t>
      </w:r>
      <w:r>
        <w:rPr>
          <w:color w:val="000000"/>
          <w:sz w:val="28"/>
          <w:szCs w:val="28"/>
        </w:rPr>
        <w:t>так принято называть силу притяжения тел к Земле вблизи ее поверх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</w:t>
      </w:r>
      <w:r>
        <w:rPr>
          <w:iCs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 xml:space="preserve"> – масса Земли, </w:t>
      </w:r>
      <w:r>
        <w:rPr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З – ее радиус, </w:t>
      </w:r>
      <w:r>
        <w:rPr>
          <w:iCs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 xml:space="preserve"> – масса данного тела, то сила тяжести равн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216025" cy="544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70" r="-3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</w:rPr>
        <w:t xml:space="preserve"> – </w:t>
      </w:r>
      <w:bookmarkStart w:id="6" w:name="6"/>
      <w:bookmarkEnd w:id="6"/>
      <w:r>
        <w:rPr>
          <w:bCs/>
          <w:iCs/>
          <w:color w:val="000000"/>
          <w:sz w:val="28"/>
          <w:szCs w:val="28"/>
        </w:rPr>
        <w:t>ускорение свободного падени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оверхности Земл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913130" cy="52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70" r="-5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тяжести направлена к центру Земли. В отсутствие других сил тело свободно падает на Землю с ускорением свободного пад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значение ускорения свободного падения для различных точек поверхности Земли равно 9,81 м/с2. Зная ускорение свободного падения и радиус Земли (</w:t>
      </w:r>
      <w:r>
        <w:rPr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>З = 6,38·106 м), можно вычислить массу Земл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485900" cy="514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70" r="-2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ртину устройства солнечной системы, вытекающую из этих уравнений и объединяющую земную и небесную гравитацию, можно понять на простом примере. Предположим, мы стоим у края отвесной скалы, рядом пушка и горка пушечных ядер. Если просто сбросить ядро с края обрыва по вертикали, оно начнет падать вниз отвесно и равноускоренно. Его движение будет описываться законами Ньютона для равноускоренного движения тела с ускорением </w:t>
      </w:r>
      <w:r>
        <w:rPr>
          <w:iCs/>
          <w:color w:val="000000"/>
          <w:sz w:val="28"/>
          <w:szCs w:val="28"/>
        </w:rPr>
        <w:t xml:space="preserve">g. </w:t>
      </w:r>
      <w:r>
        <w:rPr>
          <w:color w:val="000000"/>
          <w:sz w:val="28"/>
          <w:szCs w:val="28"/>
        </w:rPr>
        <w:t xml:space="preserve">Если теперь выпустить ядро из пушки в направлении горизонта, оно полетит — и будет падать по дуге. И в этом случае его движение будет описываться законами Ньютона, только теперь они применяются к телу, движущемуся под воздействием силы тяжести и обладающему некой </w:t>
      </w:r>
      <w:r>
        <w:rPr>
          <w:iCs/>
          <w:color w:val="000000"/>
          <w:sz w:val="28"/>
          <w:szCs w:val="28"/>
        </w:rPr>
        <w:t xml:space="preserve">начальной скоростью </w:t>
      </w:r>
      <w:r>
        <w:rPr>
          <w:color w:val="000000"/>
          <w:sz w:val="28"/>
          <w:szCs w:val="28"/>
        </w:rPr>
        <w:t>в горизонтальной плоскости. Теперь, раз за разом заряжая в пушку всё более тяжелое ядро и стреляя, вы обнаружите, что, поскольку каждое следующее ядро вылетает из ствола с большей начальной скоростью, ядра падают всё дальше и дальше от подножия скал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представим, что мы забили в пушку столько пороха, что скорости ядра хватает, чтобы облететь вокруг земного шара. Если пренебречь сопротивлением воздуха, ядро, облетев вокруг Земли, вернется в исходную точку точно с той же скоростью, с какой оно изначально вылетело из пушки. Что будет дальше, понятно: ядро на этом не остановится и будет и продолжать наматывать круг за кругом вокруг планет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ыми словами, мы получим </w:t>
      </w:r>
      <w:r>
        <w:rPr>
          <w:iCs/>
          <w:color w:val="000000"/>
          <w:sz w:val="28"/>
          <w:szCs w:val="28"/>
        </w:rPr>
        <w:t>искусственный спутник</w:t>
      </w:r>
      <w:r>
        <w:rPr>
          <w:color w:val="000000"/>
          <w:sz w:val="28"/>
          <w:szCs w:val="28"/>
        </w:rPr>
        <w:t>, обращающийся вокруг Земли по орбите, подобно естественному спутнику — Лун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поэтапно мы перешли от описания движения тела, падающего исключительно под воздействием «земной» гравитации (ньютоновского яблока), к описанию движения спутника (Луны) по орбите, не изменяя при этом природы гравитационного воздействия с «земной» на «небесную». Вот это-то прозрение и позволило Ньютону связать воедино считавшиеся до него различными по своей природе две силы гравитационного притяж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удалении от поверхности Земли сила земного тяготения и ускорение свободного падения изменяются обратно пропорционально квадрату расстояния </w:t>
      </w:r>
      <w:r>
        <w:rPr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 до центра Земли. Примером системы двух взаимодействующих тел может служить система Земля–Луна. Луна находится от Земли на расстоянии </w:t>
      </w:r>
      <w:r>
        <w:rPr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Л = 3,84·106 м. Это расстояние приблизительно в 60 раз превышает радиус Земли </w:t>
      </w:r>
      <w:r>
        <w:rPr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З. Следовательно, ускорение свободного падения </w:t>
      </w:r>
      <w:r>
        <w:rPr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Л, обусловленное земным притяжением, на орбите Луны составляет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381250" cy="533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таким ускорением, направленным к центру Земли, Луна движется по орбите. Следовательно, это ускорение является </w:t>
      </w:r>
      <w:r>
        <w:rPr>
          <w:bCs/>
          <w:color w:val="000000"/>
          <w:sz w:val="28"/>
          <w:szCs w:val="28"/>
        </w:rPr>
        <w:t>центростремительным ускорением</w:t>
      </w:r>
      <w:r>
        <w:rPr>
          <w:color w:val="000000"/>
          <w:sz w:val="28"/>
          <w:szCs w:val="28"/>
        </w:rPr>
        <w:t>. Его можно рассчитать по кинематической формуле для центростремительного ускорен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971675" cy="552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 = 27,3 сут – период обращения Луны вокруг Зем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падение результатов расчетов, выполненных разными способами, подтверждает предположение Ньютона о единой природе силы, удерживающей Луну на орбите, и силы тяже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ственное гравитационное поле Луны определяет ускорение свободного падения </w:t>
      </w:r>
      <w:r>
        <w:rPr>
          <w:iCs/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</w:rPr>
        <w:t>Л на ее поверхности. Масса Луны в 81 раз меньше массы Земли, а ее радиус приблизительно в 3,7 раза меньше радиуса Зем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 ускорение </w:t>
      </w:r>
      <w:r>
        <w:rPr>
          <w:iCs/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</w:rPr>
        <w:t>Л определится выражение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771775" cy="561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такой слабой гравитации оказались космонавты, высадившиеся на Луне. Человек в таких условиях может совершать гигантские прыжки. Например, если человек в земных условиях подпрыгивает на высоту 1 м, то на Луне он мог бы подпрыгнуть на высоту более 6 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вопрос об искусственных спутниках Земли. Искусственные спутники Земли движутся за пределами земной атмосферы, и на них действуют только силы тяготения со стороны Зем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начальной скорости траектория космического тела может быть различной. Рассмотрим случай движения искусственного спутника по круговой </w:t>
      </w:r>
      <w:r>
        <w:rPr>
          <w:bCs/>
          <w:color w:val="000000"/>
          <w:sz w:val="28"/>
          <w:szCs w:val="28"/>
        </w:rPr>
        <w:t>околоземной</w:t>
      </w:r>
      <w:r>
        <w:rPr>
          <w:color w:val="000000"/>
          <w:sz w:val="28"/>
          <w:szCs w:val="28"/>
        </w:rPr>
        <w:t xml:space="preserve"> орбите. Такие спутники летают на высотах порядка 200–300 км, и можно приближенно принять расстояние до центра Земли равным ее радиусу </w:t>
      </w:r>
      <w:r>
        <w:rPr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З. Тогда центростремительное ускорение спутника, сообщаемое ему силами тяготения, приблизительно равно ускорению свободного падения </w:t>
      </w:r>
      <w:r>
        <w:rPr>
          <w:iCs/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</w:rPr>
        <w:t xml:space="preserve">. Обозначим скорость спутника на околоземной орбите через υ1 – такая скорость называют </w:t>
      </w:r>
      <w:bookmarkStart w:id="7" w:name="7"/>
      <w:bookmarkEnd w:id="7"/>
      <w:r>
        <w:rPr>
          <w:bCs/>
          <w:iCs/>
          <w:color w:val="000000"/>
          <w:sz w:val="28"/>
          <w:szCs w:val="28"/>
        </w:rPr>
        <w:t>первой космической скоростью</w:t>
      </w:r>
      <w:r>
        <w:rPr>
          <w:color w:val="000000"/>
          <w:sz w:val="28"/>
          <w:szCs w:val="28"/>
        </w:rPr>
        <w:t>. Используя кинематическую формулу для центростремительного ускорения, получим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438400" cy="4737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64" r="-15" b="15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гаясь с такой скоростью, спутник облетал бы Землю за врем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581150" cy="454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57" r="-23" b="27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самом деле период обращения спутника по круговой орбите вблизи поверхности Земли несколько превышает указанное значение из-за отличия между радиусом реальной орбиты и радиусом Земли. Движение спутника можно рассматривать как </w:t>
      </w:r>
      <w:r>
        <w:rPr>
          <w:bCs/>
          <w:color w:val="000000"/>
          <w:sz w:val="28"/>
          <w:szCs w:val="28"/>
        </w:rPr>
        <w:t>свободное падение</w:t>
      </w:r>
      <w:r>
        <w:rPr>
          <w:color w:val="000000"/>
          <w:sz w:val="28"/>
          <w:szCs w:val="28"/>
        </w:rPr>
        <w:t>, подобное движению снарядов или баллистических ракет. Различие заключается только в том, что скорость спутника настолько велика, что радиус кривизны его траектории равен радиусу Зем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путников, движущихся по круговым траекториям на значительном удалении от Земли, земное притяжение ослабевает обратно пропорционально квадрату радиуса </w:t>
      </w:r>
      <w:r>
        <w:rPr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 траектории. Таким образом, на высоких орбитах скорость движения спутников меньше, чем на околоземной орбит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иод обращения спутника растет с увеличением радиуса орбиты. Нетрудно подсчитать, что при радиусе </w:t>
      </w:r>
      <w:r>
        <w:rPr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 орбиты, равном приблизительно 6,6 </w:t>
      </w:r>
      <w:r>
        <w:rPr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З, период обращения спутника окажется равным 24 часам. Спутник с таким периодом обращения, запущенный в плоскости экватора, будет неподвижно висеть над некоторой точкой земной поверхности. Такие спутники используются в системах космической радиосвязи. Орбита с радиусом </w:t>
      </w:r>
      <w:r>
        <w:rPr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> = 6,6 </w:t>
      </w:r>
      <w:r>
        <w:rPr>
          <w:iCs/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</w:rPr>
        <w:t xml:space="preserve">З называется </w:t>
      </w:r>
      <w:bookmarkStart w:id="8" w:name="8"/>
      <w:bookmarkEnd w:id="8"/>
      <w:r>
        <w:rPr>
          <w:bCs/>
          <w:iCs/>
          <w:color w:val="000000"/>
          <w:sz w:val="28"/>
          <w:szCs w:val="28"/>
        </w:rPr>
        <w:t>геостационарн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торой космической скоростью</w:t>
      </w:r>
      <w:r>
        <w:rPr>
          <w:color w:val="000000"/>
          <w:sz w:val="28"/>
          <w:szCs w:val="28"/>
        </w:rPr>
        <w:t xml:space="preserve"> называется минимальная скорость, которую нужно сообщить космическому кораблю у поверхности Земли, чтобы он, преодолев земное притяжение, превратился в искусственный спутник Солнца (искусственная планета). При этом корабль будет удаляться от Земли по параболической траектор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5 иллюстрирует космические скорости. Если скорость космического корабля равна υ1 = 7.9·103 м/с и направлена параллельно поверхности Земли, то корабль будет двигаться по круговой орбите на небольшой высоте над Землей. При начальных скоростях, превышающих υ1, но меньших υ2 = 11,2·103 м/с, орбита корабля будет эллиптической. При начальной скорости υ2 корабль будет двигаться по параболе, а при еще большей начальной скорости – по гипербол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566160" cy="16459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Рисунок 5 - Космические скорост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казаны скорости вблизи поверхности Земли: 1) υ = υ1 – круговая траектори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υ1 &lt; υ &lt; υ2 – эллиптическая траектория; 3) υ = 11,1·103 м/с – сильно вытянутый эллипс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) υ = υ2 – параболическая траектория; 5) υ &gt; υ2 – гиперболическая траектори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траектория Луны</w:t>
      </w:r>
    </w:p>
    <w:p>
      <w:pPr>
        <w:pStyle w:val="Style18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</w:t>
      </w:r>
      <w:bookmarkStart w:id="9" w:name="Обобщение"/>
      <w:bookmarkEnd w:id="9"/>
      <w:r>
        <w:rPr>
          <w:color w:val="000000"/>
          <w:sz w:val="28"/>
          <w:szCs w:val="28"/>
        </w:rPr>
        <w:t xml:space="preserve"> мы выяснили, что все движения в Солнечной системе подчиняются закону всемирного тяготения Ньютона.</w:t>
      </w:r>
    </w:p>
    <w:p>
      <w:pPr>
        <w:pStyle w:val="Style18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ходя из малой массы планет и тем более прочих тел Солнечной системы, можно приближенно считать, что движения в околосолнечном пространстве подчиняются законам </w:t>
      </w:r>
      <w:r>
        <w:rPr>
          <w:bCs/>
          <w:color w:val="000000"/>
          <w:sz w:val="28"/>
          <w:szCs w:val="28"/>
        </w:rPr>
        <w:t>Кеплера</w:t>
      </w:r>
      <w:r>
        <w:rPr>
          <w:color w:val="000000"/>
          <w:sz w:val="28"/>
          <w:szCs w:val="28"/>
        </w:rPr>
        <w:t>.</w:t>
      </w:r>
    </w:p>
    <w:p>
      <w:pPr>
        <w:pStyle w:val="Style18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тела движутся вокруг Солнца по эллиптическим орбитам, в одном из фокусов которых находится Солнце. Чем ближе к Солнцу небесное тело, тем быстрее его скорость движения по орбите (планета Плутон, самая далекая из известных, движется в 6 раз медленнее Земли).</w:t>
      </w:r>
    </w:p>
    <w:p>
      <w:pPr>
        <w:pStyle w:val="Style18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а могут двигаться и по разомкнутым орбитам: параболе или гиперболе. Это случается в том случае, если скорость тела равна или превышает значение второй космической скорости для Солнца на данном удалении от центрального светила. Если речь идет о спутнике планеты, то и космическую скорость надо рассчитывать относительно массы планеты и расстояния до ее центра.</w:t>
      </w:r>
    </w:p>
    <w:p>
      <w:pPr>
        <w:pStyle w:val="Heading2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2"/>
        <w:shd w:fill="FFFFFF" w:val="clear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 Искусственные спутники Земли</w:t>
      </w:r>
    </w:p>
    <w:p>
      <w:pPr>
        <w:pStyle w:val="Heading2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октября 1957 г. - Выведен на орбиту 1-й искусственный спутник Земл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ноября 1957 года  - запущен 2-й ИСЗ с собакой Лайкой на борту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 мая 1958 года запущен 3-й ИСЗ с научной аппаратурой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января 1959 года запуск космической станции «Луна». Достигнута вторая космическая скорость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 февраля 1961 года вышла за пределы земного притяжения автоматическая межпланетная станция «Венера-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512"/>
        <w:gridCol w:w="1630"/>
        <w:gridCol w:w="1973"/>
      </w:tblGrid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осмическая скорость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начение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м/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ид траектор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вижение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ла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ерв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кружност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путник Земли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iCs/>
                <w:color w:val="000000"/>
                <w:sz w:val="20"/>
              </w:rPr>
              <w:t>11,2&gt;</w:t>
            </w:r>
            <w:r>
              <w:rPr>
                <w:bCs/>
                <w:iCs/>
                <w:color w:val="000000"/>
                <w:sz w:val="20"/>
                <w:lang w:val="en-US"/>
              </w:rPr>
              <w:t>v</w:t>
            </w:r>
            <w:r>
              <w:rPr>
                <w:bCs/>
                <w:iCs/>
                <w:color w:val="000000"/>
                <w:sz w:val="20"/>
              </w:rPr>
              <w:t>&gt;7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эллип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тор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арабо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кидает пределы Солнечной системы</w:t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n-US"/>
              </w:rPr>
              <w:t>&gt; 11</w:t>
            </w:r>
            <w:r>
              <w:rPr>
                <w:bCs/>
                <w:color w:val="000000"/>
                <w:sz w:val="20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ипербо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/>
        <w:drawing>
          <wp:inline distT="0" distB="0" distL="0" distR="0">
            <wp:extent cx="1989455" cy="22720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21535" cy="2362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 – масса Земл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спутника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Земл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спутника над  поверхностью Земли  </w:t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7112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/>
        <w:drawing>
          <wp:inline distT="0" distB="0" distL="0" distR="0">
            <wp:extent cx="877570" cy="4267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426720"/>
                    </a:xfrm>
                    <a:prstGeom prst="rect">
                      <a:avLst/>
                    </a:prstGeom>
                    <a:ln w="127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426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: Скорость спутника зависит от его высоты над поверхностью Земли. Скорость не зависит от массы спутника</w:t>
      </w:r>
    </w:p>
    <w:p>
      <w:pPr>
        <w:pStyle w:val="Normal"/>
        <w:suppressAutoHyphens w:val="true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942975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Style18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17"/>
        </w:rPr>
      </w:pPr>
      <w:r>
        <w:rPr>
          <w:color w:val="000000"/>
          <w:sz w:val="28"/>
          <w:szCs w:val="28"/>
        </w:rPr>
        <w:t>Итак, в данной работе мы рассмотрели тему: Закон всемирного тяготения.</w:t>
      </w:r>
    </w:p>
    <w:p>
      <w:pPr>
        <w:pStyle w:val="Style18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всемирного тяготения был установлен Исааком Ньютоном путем обобщения результатов, полученных известными астрономами ранее. Важную роль сыграли закономерности движения планет, обнаруженные немецким астрономом И.Кеплером в результате обработки астрономических наблюдений информации датского астронома Тихо Браге. Кеплер сформулировал их в виде трех законов.</w:t>
      </w:r>
    </w:p>
    <w:p>
      <w:pPr>
        <w:pStyle w:val="Style18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се планеты движутся по эллипсам, в одном из фокусов которых находится Солнце.</w:t>
      </w:r>
    </w:p>
    <w:p>
      <w:pPr>
        <w:pStyle w:val="Style18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лощади, описываемые радиусами-векторами планет за одно и то же время, равны.</w:t>
      </w:r>
    </w:p>
    <w:p>
      <w:pPr>
        <w:pStyle w:val="Style18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тношение квадратов периодов обращения планет вокруг Солнца равно отношению кубов больших полуосей их орбит.</w:t>
      </w:r>
    </w:p>
    <w:p>
      <w:pPr>
        <w:pStyle w:val="Style18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ьютон выдвинул предположение, что между любыми телами в природе существуют силы взаимного притяжения. Эти силы называют силами гравитации, или силами всемирного тяготения. Сила всемирного тяготения проявляется в Космосе, Солнечной системе и на Земле. Ньютон обобщил законы движения небесных тел и выяснил, что сила F равна:</w:t>
      </w:r>
    </w:p>
    <w:p>
      <w:pPr>
        <w:pStyle w:val="Style18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3260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89" r="479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ьютон закон тяготения вывел в своём основном труде «Математические начала натуральной философии», и показал, что:</w:t>
      </w:r>
    </w:p>
    <w:p>
      <w:pPr>
        <w:pStyle w:val="Style18"/>
        <w:numPr>
          <w:ilvl w:val="0"/>
          <w:numId w:val="2"/>
        </w:numPr>
        <w:shd w:fill="FFFFFF" w:val="clear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емые движения планет свидетельствуют о наличии центральной силы;</w:t>
      </w:r>
    </w:p>
    <w:p>
      <w:pPr>
        <w:pStyle w:val="Style18"/>
        <w:numPr>
          <w:ilvl w:val="0"/>
          <w:numId w:val="2"/>
        </w:numPr>
        <w:shd w:fill="FFFFFF" w:val="clear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но, центральная сила притяжения приводит к эллиптическим (или гиперболическим) орбитам.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данный закон звучит следующим образом: между любыми материальными точками существует сила взаимного притяжения, прямо пропорциональная произведению их масс и обратно пропорциональная квадрату расстояния между ними, действующая по линии, соединяющей эти точки.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Ньютона, в отличие от гипотез предшественников, имела ряд существенных отличий. Ньютон опубликовал не просто предполагаемую формулу закона всемирного тяготения, но фактически предложил целостную математическую модель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тяготения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движения (второй закон Ньютона);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методов для математического исследования (математический анализ).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окупности эта триада достаточна для полного исследования самых сложных движений небесных тел, тем самым создавая основы небесной механики. До Эйнштейна никаких принципиальных поправок к указанной модели не понадобилось, хотя математический аппарат оказалось необходимым значительно развить.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ейшем мы убедились, что законы Кеплера и закон тяготения Ньютона имеют всемирный характер, причем закон всемирного тяготения не только является основным законом небесной механики, но и играет решающую роль в анализе различных космогонических и космологических процессов.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ория тяготения Ньютона уже не была, строго говоря, гелиоцентрической. Уже в задаче двух тел планета вращается не вокруг Солнца, а вокруг общего центра тяжести, так как не только Солнце притягивает планету, но и планета притягивает Солнце. Наконец, выяснилась необходимость учесть влияние планет друг на друга. Открытие закона всемирного тяготения выявило способность тела «гравитировать» — притягивать к себе и притягиваться к другим телам.</w:t>
      </w:r>
    </w:p>
    <w:p>
      <w:pPr>
        <w:pStyle w:val="Style18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временем оказалось, что закон всемирного тяготения позволяет с огромной точностью объяснить и предсказать движения небесных тел, и он стал рассматриваться как фундаментальны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ов С.В. Физика. 9 класс / С.В.Громов. - М.: Просвещение, 2002. – 158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аткина И.Л. Репетитор по физике / И.Л.Касаткина. – М.: Феникс, 2003. – 368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ьянов В.А. Физика. Учебник. 10 класс / В.А.Касьянов. – М.: Дрофа, 2005. – 416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vanish/>
        </w:rPr>
      </w:pPr>
      <w:r>
        <w:rPr>
          <w:color w:val="000000"/>
          <w:sz w:val="28"/>
          <w:szCs w:val="28"/>
        </w:rPr>
        <w:t>Мякишев Г.Я. Физика: Учеб. для 10 кл. общеобразоват. учреждений / Г.Я.Мякишев, Б.Б.Буховцев, Н.Н.Сотский. — М.: Просвещение, 2009. - 399 с.</w:t>
      </w:r>
      <w:bookmarkStart w:id="10" w:name="_PictureBullets"/>
      <w:bookmarkEnd w:id="10"/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sz w:val="28"/>
        <w:b w:val="false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19197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3200FF"/>
      <w:u w:val="single"/>
    </w:rPr>
  </w:style>
  <w:style w:type="character" w:styleId="Em1">
    <w:name w:val="em1"/>
    <w:qFormat/>
    <w:rPr>
      <w:rFonts w:cs="Times New Roman"/>
      <w:b/>
      <w:bCs/>
    </w:rPr>
  </w:style>
  <w:style w:type="character" w:styleId="Term1">
    <w:name w:val="term1"/>
    <w:qFormat/>
    <w:rPr>
      <w:rFonts w:cs="Times New Roman"/>
      <w:b/>
      <w:bCs/>
      <w:i/>
      <w:iCs/>
      <w:color w:val="121F48"/>
    </w:rPr>
  </w:style>
  <w:style w:type="character" w:styleId="Number1">
    <w:name w:val="number1"/>
    <w:qFormat/>
    <w:rPr>
      <w:rFonts w:ascii="Times" w:hAnsi="Times" w:cs="Times"/>
      <w:sz w:val="21"/>
      <w:szCs w:val="21"/>
    </w:rPr>
  </w:style>
  <w:style w:type="character" w:styleId="Formula">
    <w:name w:val="formula"/>
    <w:qFormat/>
    <w:rPr>
      <w:rFonts w:cs="Times New Roman"/>
    </w:rPr>
  </w:style>
  <w:style w:type="character" w:styleId="M1">
    <w:name w:val="m1"/>
    <w:qFormat/>
    <w:rPr>
      <w:rFonts w:cs="Times New Roman"/>
      <w:i/>
      <w:i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56:00Z</dcterms:created>
  <dc:creator>User</dc:creator>
  <dc:description/>
  <cp:keywords/>
  <dc:language>en-US</dc:language>
  <cp:lastModifiedBy>Mage</cp:lastModifiedBy>
  <dcterms:modified xsi:type="dcterms:W3CDTF">2011-10-07T22:56:00Z</dcterms:modified>
  <cp:revision>2</cp:revision>
  <dc:subject/>
  <dc:title>Закон всемирного тяготения</dc:title>
</cp:coreProperties>
</file>