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Мир в понимании М.В. Ломоносов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лассицизм создал обширную литературу, посвященную герои</w:t>
        <w:softHyphen/>
        <w:t>ческой теме. Направление, представленное В. К. Тредиаковским, М. В. Ломоносовым, ставило перед собой общенациональные за</w:t>
        <w:softHyphen/>
        <w:t>дачи, подчинило свой пафос идеям возвеличивания государства, укрепления его могущества, просвещения русского парод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Ломоносова занимала проблема мира как необходимое усло</w:t>
        <w:softHyphen/>
        <w:t>вие жизни человечества. С самого возникновения общества люди не переставали думать о мирном сосуществовании народов. В ан</w:t>
        <w:softHyphen/>
        <w:t>тичном мире войне противопоставлялась любовь. Так, в комедии Аристофана «Ахарняне» крестьянин Дикеоноль просит Диониса дать ему без войны провести праздники: «...мир заключил я для себя. Довольно горя, хватит битв»</w:t>
      </w:r>
      <w:r>
        <w:rPr>
          <w:sz w:val="28"/>
          <w:szCs w:val="28"/>
          <w:lang w:val="en-US"/>
        </w:rPr>
        <w:t>[4</w:t>
      </w:r>
      <w:r>
        <w:rPr>
          <w:sz w:val="28"/>
          <w:szCs w:val="28"/>
        </w:rPr>
        <w:t>,9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Против воин выступали многие писатели эпохи Возрождения. Эразм Роттердамский осуждению войн посвятил трактат «Жалобы мира». Мир для Эразма—«ис</w:t>
        <w:softHyphen/>
        <w:t>точник», умножитель и защитник всего самого лучшего, война — «первопричина всех бед и зол, бездонный океан, поглощающий все без различия. Из-за войны все цветущее загнивает, все здоро</w:t>
        <w:softHyphen/>
        <w:t>вое гибнет, все прочное рушится, все прекрасное и полезное унич</w:t>
        <w:softHyphen/>
        <w:t>тожается...»[4,96] Буало осуждал войны в восьмой сатире. Он писал, что источником их является честолюбие, и великий завоеватель Александр Македонский не больше как «безумец дерзновенный, пустою славою и кровью упоенный»[9,180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Ломоносов внес в поэзию много нового в изображение мирного труда, вкладывал в свои оды заветные мысли о благе родины, о просвещении и преуспеянии своего наро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де 1757 г. Ломоносов осудил захватнические устремления Фридриха II, его «желание чужих держав». Завоевательные войны осуждаются и в трагедии «Тамира и Селим». Ломоносов испыты</w:t>
        <w:softHyphen/>
        <w:t>вает восторженное чувство по поводу «перунов», которые сотряс</w:t>
        <w:softHyphen/>
        <w:t>ли «гордый Берлин», однако и здесь говорит, что русские обнажи</w:t>
        <w:softHyphen/>
        <w:t>ли свой меч в интересах мира, чтобы «войнами укротить войны». Война, раскрывшая «смертну хлябь», когда головы людей валят</w:t>
        <w:softHyphen/>
        <w:t>ся, «как листы», война с «окровавленными руками» и «гибельным стоном» противна природ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воину кипит с землею кровь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суша с морем негодует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ладеет в мирны дни любовь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я натура торжествует..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[VIII, 750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дписи 1753 г. Ломоносов уподобил войну зиме, а мир-весн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де 1759 г. на победы в Семилетней войне, исполненный фи</w:t>
        <w:softHyphen/>
        <w:t>лософских раздумий, поэт элегически размышляет над бессмыс</w:t>
        <w:softHyphen/>
        <w:t>лицей войн: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Иль мало смертны мы родились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И должны удвоять свой тлен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ще ль мы мало утомилис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Житейских тягостью бремен?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Воззри на плачь осиротевших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ззри на слезы престаревших,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Воззри на кровь рабов твоих..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Низвергни брань с концов земных»,[VIII, 657]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Россия представлялась Ломоносову той силой, которая сможет принести мир народам, измученным войнам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оссийска тишина пределы превосходит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льет избыток свой в окрестные стран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юет воинство твое против войн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ружие твое Европе мир приводит[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667]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литературе о Ломоносове отмечалось своеобразие подхода этого энциклопедически образованного мыслителя и поэта к во</w:t>
        <w:softHyphen/>
        <w:t>просам войны и мира. «Мощь России должна лишь обеспечить ее мирное развитие,— отмечает один из современных исследовате</w:t>
        <w:softHyphen/>
        <w:t>лей тот угол зрения, под которым поэт рассматривал важнейшие общественно-политические события. — Ломоносов гордится рат</w:t>
        <w:softHyphen/>
        <w:t>ными подвигами своего народа и часто приводит в своих одах «примеры храбрости россинской», но выше всего он ставит мир</w:t>
        <w:softHyphen/>
        <w:t>ное преуспеяние отчизны. «Свирепой брани звук» для пего враж</w:t>
        <w:softHyphen/>
        <w:t>дебен культуре, война—крушитель знания». Напротив, «мир-наук питатель». И он мечтает о временах, «когда пребудут все поля безбедны» и «на месте брани и раздора цветы свои расссыплет Флора»[8,152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омоносовское понимание государственных задач, выдвига</w:t>
        <w:softHyphen/>
        <w:t>емая и отстаиваемая им программа мирного развития страны объективно отвечали интересам широких слоев народа '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ме мира—«возлюбленной тишине»—посвящено одно из лучших произведений Ломоносова — «Ода на день восшествия па Всероссийский престол... Елизаветы Петровны», написанная в кон</w:t>
        <w:softHyphen/>
        <w:t>це 1747 г. Ломоносов восхвалял Елизавету за то, что она, вступив в 1742 г. на престол, закончила русско-шведскую войну и дала русскому народу долгожданный мир. Ломоносов выступает здесь как поборник мирной политики, для него «возлюбленная тиши</w:t>
        <w:softHyphen/>
        <w:t>на» — основа процветания сильного и культурного государст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чтая о просвещенной России, которой мирное сосущество</w:t>
        <w:softHyphen/>
        <w:t>вание даст возможность для развития ее далеко не исчерпанных гигантских возможностей, Ломоносов уверенно и взволнованно призывал молодые поколения к новой героике — дерзновенному полету мысли, научным открытиям и трудовым свершениям: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О вы, которых ожидает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ечество от недр своих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видеть таковых желает…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темой науки тесно переплетается в одах Ломоносова другая очень близкая для него тема—мира. Ломоносов—поэт-патриот, он дорожит независимостью своей родины, гордится победами рус</w:t>
        <w:softHyphen/>
        <w:t>ского оружия, радостно воспевает их, но захватнические войны ему ненавистны, он признает справедливой только войну оборонитель</w:t>
        <w:softHyphen/>
        <w:t>ную. Об этом ясно говорится в оде 1747 года и еще более четко-заявлено в одах 1757—1762 годов, написанных в то время, когда Россия участвовала в Семилетней войн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йна в Пруссии легла неисчислимыми тяготами на плечи на</w:t>
        <w:softHyphen/>
        <w:t>селения России, блестящие победы, достигнутые кровью русские солдат, не приносили ощутимых результа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 берет на себя смелость говорить за императрицу, вводя в стихи как бы произнесенную ею речь. Елизавета оправдывается в том, что России пришлось воевать, и объясняет причин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сяжны преступив союзы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правши нагло святость прав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арям извергнуть тщится узы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Желание чужих держав.[VIII, 635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ут имеется в виду Англия, дальше упоминаются Саксония,. Австрия. Елизавета жалуется богу на сложность международной обстановки и проси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зволь для общего покою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д сильною твоей рукою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здвигнуть против брани брань. [VIII, 635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Формула «против брани брань» обозначает, «что вмешательство России в войну может быть оправдано только как средство поло</w:t>
        <w:softHyphen/>
        <w:t>жить конец войне» [VIII, 1085]. Именно так заставляет Ломоно</w:t>
        <w:softHyphen/>
        <w:t>сов в своих стихах сказать Елизавету: мы воюем для того, чтобы закончить эту войн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он идет и дальше. Пользуясь правами поэта,— а их он впол</w:t>
        <w:softHyphen/>
        <w:t>не научился ценить,—Ломоносов отвечает Елизавете от имени бога, подготовив его реплику полной библейского величия стро</w:t>
        <w:softHyphen/>
        <w:t>фой: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вители, судьи, внушите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слыши вся словесна плоть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оды с трепетом внемлит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не глаголет вам господь Святым своим в пророках духом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пери всяк ум и вникни слухом..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VIII, 636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няв на себя обличье пророка—этого требовали интересы идеи мира, за которую, не щадя сил, боролся Ломоносов,—он пе</w:t>
        <w:softHyphen/>
        <w:t>редает заповеди бога: хранить праведные заслуги, миловать вдов и сирот, быть другом нелживым сердцам, покровом бедным, отво</w:t>
        <w:softHyphen/>
        <w:t>рять дверь просящим и т. д. О продолжении войны не говорится ни слова, бог в передаче Ломоносова обходит эту тему, не желая противоречить императрице, но в его последующих указаниях на</w:t>
        <w:softHyphen/>
        <w:t>чертаны планы мирных работ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так, о войне—ни слова. Бог в оде предлагает Елизавете дей</w:t>
        <w:softHyphen/>
        <w:t>ствовать по советам Ломоносова — стремиться «в море, в леса, в земное недро» — и обещает: «Врагов советы разорю»[5,81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мысл оды совершенно .ясен: она имела антивоенный характер и была сочувственно встречена читателями. За несколько дней ра</w:t>
        <w:softHyphen/>
        <w:t>зошлось 300 экземпляров тиража ее отдельного издания, оду не</w:t>
        <w:softHyphen/>
        <w:t>медленно отпечатали повторно, и новые 300 экземпляров также бы</w:t>
        <w:softHyphen/>
        <w:t>ли раскуплены. Стихи Ломоносова воспринимались современниками как общественно-политические выступления, и они на самом деле ими являлис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а как жанр в творчестве Ломоносова представляет собой сложное  по композиции поэтически-ораторское сооружение, все элементы которого служат единой цели — с наибольшей силой убедительности разъяснить слушателю мысли автора, при</w:t>
        <w:softHyphen/>
        <w:t>звать его к новым трудам на благо отечества. Словесные периоды Ломоносова обширны и отделаны с большой .тщательностью. Он пользуется многими риторическими фигурами, распространяет ос</w:t>
        <w:softHyphen/>
        <w:t>новную мысль, увешивает ее стилистическими украшениями, поль</w:t>
        <w:softHyphen/>
        <w:t>зуется «витиеватыми речами», аргументирует, воздействует на чувства и настойчиво пропагандирует то, что считает важным и- обязательным. Рядом с яркими художественными картинами Ломо</w:t>
        <w:softHyphen/>
        <w:t>носов ставит серию логических доказательств, сравнение нередко» развертывает в целой десятистрочной строфе и заканчивает его энергичным афоризмом. Приемы его разнообразны и много</w:t>
        <w:softHyphen/>
        <w:t>численн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ду 1748 г. Ломоносов построил на борьбе двух контрастных начал мира — спокойствия, тишины и огня, бури, разрушения. В последней строфе этой оды говорится о том, что огонь в руках русской императрицы как средство сдерживания агрессоров в ко</w:t>
        <w:softHyphen/>
        <w:t>нечном итоге будет служить европейскому миру. Ломоносов под</w:t>
        <w:softHyphen/>
        <w:t>черкивает факт влияния России на международные события. Он говорит, что «море нашей тишины» дает успокоение западным странам. Только мирная страна процветает и благоденствует, нот государства, которое не страдало бы от войны, лучшей защитой «города» являются не стены, а мир. Ломоносов больше всего же</w:t>
        <w:softHyphen/>
        <w:t>лает именно мира. Через полгода после начала Семилетней вой</w:t>
        <w:softHyphen/>
        <w:t>ны, когда русские войска перешли прусскую границу, выясни</w:t>
        <w:softHyphen/>
        <w:t>лось, что из-за неподготовленности, отсутствия продовольствия и снаряжения русская армия после первых блистательных успехов вынуждена отступать. В русском обществе это породило уныние и тревогу. Война обещала быть долгой и изнурительной. Исполь</w:t>
        <w:softHyphen/>
        <w:t>зуя «похвальную оду», Ломоносов вновь выразил свою привер</w:t>
        <w:softHyphen/>
        <w:t>женность к мирной жизни: «Умолкни ныне, брань кровава... Все</w:t>
        <w:softHyphen/>
        <w:t>го превыше было мне, чтоб род Российской и соседы в глубокой жили тишине» [VIII, 633, 634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де « На день восшествия…»Ломоносов подходит к синонимам как поэт, для него различие между ними — это прежде всего и главным обра</w:t>
        <w:softHyphen/>
        <w:t>зом различия стилистические, эмоционально-поэтические. Тем самым создавалась предпосылка для установления общности, а не раздельности синонимов. В оде автор часто употребляет слово «тишина» вместо «мир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Упрекая Ломоносова в «неточности» словоупотребле</w:t>
        <w:softHyphen/>
        <w:t>ния, Мерзляков в своем разборе оды 1747 г. отметил это характерное для Ломоносова отношение к синонимам: «... он начинает воззванием к тишине, обогащающей на</w:t>
        <w:softHyphen/>
        <w:t>роды и царство.. . Если смею сделать свое замечание, то мне кажется, что слово тишина не выражает всего того, что хотел сказать поэт. Спокойствие, покой, тишина, без</w:t>
        <w:softHyphen/>
        <w:t>молвие, благоденствие суть идеи частные, заключающиеся в общей идее мир, которая действительно и вполне изобра</w:t>
        <w:softHyphen/>
        <w:t>жает мысль Ломоносова».[12,89] Мерзляков имеет в виду пер</w:t>
        <w:softHyphen/>
        <w:t>вую строфу этой од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Царей и царств земных отрада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злюбленная тишина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женство сел, градов ограда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ль ты полезна и красна!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круг тебя цветы пестреют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класы на полях желтеют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кровищ полны корабли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рзают и морс за тобою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ы сыплешь щедрою рукою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вое богатство по земл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десь тишина соотнесена как частное понятие с об</w:t>
        <w:softHyphen/>
        <w:t xml:space="preserve">щим—мир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 как слово, в своей единичности, в представле</w:t>
        <w:softHyphen/>
        <w:t>нии Ломоносова не является однозначным «понятием», допускающим только одно-единственное, оправданное ло</w:t>
        <w:softHyphen/>
        <w:t>гикой употребление. Слово для Ломоносова одновременно и уже и шире понятия; шире потому, что оно входит в ряд близких, подобных ему понятий; уже—так как оно не вмещает в себя всех оттенков значения данного понятия (или идеи) в основе синонимического ряда. Такое пони</w:t>
        <w:softHyphen/>
        <w:t>мание связи между синонимами данного понятия органи</w:t>
        <w:softHyphen/>
        <w:t>чески связано с поэтической практикой самого Ломоносо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части предпочтение тишины миру может быть объяснено и тем, что слово мир заключало, с точки зре</w:t>
        <w:softHyphen/>
        <w:t>ния Ломоносова, слишком много различных значений — омонимов. Об этом говорит запись Ломоносова, в которой он дифференцирует значения этого слова при помощи латинского перевода всех его значений: В пределах одной оды у него можно встре</w:t>
        <w:softHyphen/>
        <w:t>тить мир в разных значениях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йна и мир дают победы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йна плоды свои растит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ероев в мир рождает славны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ладимир, превосходный верой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йной и миром исполи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в сердце держит сей сове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змножить миром нашу славу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выше, как военный звук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тавить красоту наук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На день восшествия на престол Елизаветы Петровны, ноября 26, 1761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потребляя одно и то же слово в его различных омо</w:t>
        <w:softHyphen/>
        <w:t>нимических значениях, сопоставляя его с другими словами, его синонимами, Ломоносов свою поэзию строил на свой</w:t>
        <w:softHyphen/>
        <w:t>ствах, самому слову присущих, на его поэтико-стилистических возможностя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же замена слова мир его синонимом тишина означала переход от прямого, понятийно-логического словоупотребления (которому не чужд был и сам Ломоносов) к пере</w:t>
        <w:softHyphen/>
        <w:t>носно-метафорическому, к эмоционально-поэтическом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тафоризация поэтического стиля — бесспорно отли</w:t>
        <w:softHyphen/>
        <w:t>чительная черта ломоносовской поэзии — опирается на ощущение внутренних связей между подобными, сходными и по значению, и по форме слов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же в оде Ломоносов поставил вопрос об истинном и мнимом героизме. Героизм у просветителей XVIII в. считался подлинным, когда человек стремился к общественному благу, и ложным, когда в основе его лежала эгоистическая жажда почес</w:t>
        <w:softHyphen/>
        <w:t>тей и славы. Мирская слава эфемерна, преходяща. Ломоносов сравнивал Петра I и Карла XII: «Один нас просветить учениями тщился, другой в сражениях взять первенство стремился». В 1760 г. Ломоносов и Сумароков, каждый по своему, перевели оду Ж. Б. Руссо «На счастье». Позднее это сделал Тредиаковский. Тема «счастья» типична для классицизма. Ей отдали дань многие поэты-классики, в том числе Г. Р. Державин и В. В. Капнист. В оде Ж. Б. Руссо говорилось о том, что подлинными героями яв</w:t>
        <w:softHyphen/>
        <w:t>ляются не завоеватели — «хищники чужих держав», не «герои с су</w:t>
        <w:softHyphen/>
        <w:t xml:space="preserve">ровыми делами», пролившие потоки крови: Аттилы, Суллы, Александры—«герои люты и кровавы», а цари, которые следуют правде и содержат свой парод в покое[4,67]. Перевод этой оды явился одним из наиболее ярких поэтических созданий Ломоносова. 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Глава 2. Образ А.В. Суворова в творчестве Державина как героического полководц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XVIII в. Россия прославила себя громкими военными победами. Среди них особенно примечательны покорение турецкого флота в Чесменской бухте, взятие Измаила, знаменитый переход через Альпийские горы. Выдвигаются талантливые полководцы: А. Г. Орлов, Г. А. Потемкин, П. А. Румянцев, А. В. Суворов. Слава русского оружия нашла свое отражение в таких патриотических одах Державина, как «Осень во время осады Очакова», «На взятие Измаила», «На победы в Италии», «На переход Альпийских гор». Они продолжали традицию знаменитой оды Ломоносова «На взятие Хотина» и в этом смысле последовательно классицистичны. В них обычно два героя — полководец и русское воинство, персонифицированное в образе богатыря Росса (русский). Образная система обильно насыщена мифологическими именами и аллегориями. Так, например, в оде «Осень во время осады Очакова» в одной строфе представлены и бог войны Марс, и российский герб — орел, и луна как символ магометанства. В оде «На взятие Измаила» Державин широко пользуется художественными средствами Ломоносова-одописца, в том числе нагнетанием гиперболизированных образов, создающих напряженную картину боя. Военные действия сравниваются с извержением вулкана, с бурей и даже с апокалипсическим концом мир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зия Державина представляет нам и положительных героев, к изображению которых поэт подходите большой ответственностью, желая как можно шире и точнее показать все их достоинства и превратить в пример для подражания. Такими героями для поэта были полководцы Румянцев и Сувор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 Румянцеве поэт не раз с большой похвалой говорит в стихах, подчеркивая его превосходные качества как патриота, гражданина своего отечества, так и опытнейшего военачальника. Державин за</w:t>
        <w:softHyphen/>
        <w:t>дается целью раскрыть читателю особенности военной тактики Ру</w:t>
        <w:softHyphen/>
        <w:t>мянцева и с большим мастерством решает эту задачу. В оде «Во</w:t>
        <w:softHyphen/>
        <w:t>допад» он такими стихами описывает боевые действия войск под командой Румянцев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огнедышущи за перстом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ды вслед его идут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то в поле гладком, вкруг отверстом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слову одному растут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лки его из скрытых стан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холмы в море из туманов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только по траве росист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чные знать его шаги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Что утром пыль, под твердью</w:t>
      </w:r>
      <w:r>
        <w:rPr>
          <w:b/>
          <w:bCs/>
          <w:sz w:val="28"/>
          <w:szCs w:val="28"/>
        </w:rPr>
        <w:t xml:space="preserve"> чистой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ж поздно зрят его враг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то остротой своих зениц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людет он их, как ястреб птиц.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.И вдруг решительным умом На тысячи бросает гром. [I, 468—469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 образное художественное описание полно глубокого смысла, и все элементы его заботливо взвешены поэтом. Известно, что Ру</w:t>
        <w:softHyphen/>
        <w:t>мянцев отказался от линейной тактики, когда войска располагались на поле сражения в две линии, и стал применять рассыпной строй и тактику колонн. Румянцев создал легкие егерские батальоны и ввел атаки рассыпным строем в сочетании с колоннами. Вслед за Петром I он пришел к мысли о необходимости тактического резер</w:t>
        <w:softHyphen/>
        <w:t>ва, который в его руках оказывал решающее влияние на ход боя, восстановил боевые традиции русской армии, поставив кавалерии задачу нанесения массированного удара холодным оружием — клин</w:t>
        <w:softHyphen/>
        <w:t>ком — и освободив ее от ведения неприцельного огня и т. д. Именно об этом и говорит Державин в стихах своей оды. Он не только соз</w:t>
        <w:softHyphen/>
        <w:t>дает внешний портрет человека, но изображает и дело, которому тот служит, причем не стремится обойтись общими словами, а в по</w:t>
        <w:softHyphen/>
        <w:t>этических образах раскрывает сущность всего, совершенного его герое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самое видное место в поэзии Державина занимает Суворов. Ему посвящено несколько стихотворений, в которых образ полко</w:t>
        <w:softHyphen/>
        <w:t>водца освещается и характеризуется с разных сторо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чное знакомство Державина с Суворовым относится к 1774 году, когда они встретились в приволжских степях, участвуя в вой</w:t>
        <w:softHyphen/>
        <w:t>не с Пугачевым. Новая встреча произошла лишь двадцать лет спустя, в 1795 году, во время приезда Суворова в Петербург по окончании войны с Польш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уворов поселился в Таврическом дворце, но не изменил своих солдатских привычек: спал на полу на охапке сена, рано вставал, и спартанский образ жизни его в роскошном дворце Державин от</w:t>
        <w:softHyphen/>
        <w:t>метил в особом стихотворени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гда увидит кто, что в царском пышном доме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звучном громе Марс почиет на соломе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то шлем и меч его хоть в лаврах зеленеют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гордость с роскошью повержены у ног..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[I, 709—710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ржавин кратко и выразительно воссоздает личный облик Су</w:t>
        <w:softHyphen/>
        <w:t xml:space="preserve">ворова, индивидуальный портрет его. Это не просто полководец или герой вообще, это именно Суворов, со всеми особенностями его характера и поведения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 говорит о характерных чертах личности Суворова, о его системе физической закалки, необходимой военному человеку, о бытовом укладе полководца, о выработанной Суворовым манере прикрывать свой ум и проницательность шутками, чудачествами и т. 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воей характеристике Суворова Державин подчеркнул момент единения полководца с армией, стремление его довести боевую задачу до каждого солдата. Суворов всегда умел обеспечить созна</w:t>
        <w:softHyphen/>
        <w:t>тельное выполнение своих приказаний. «Солдат должен знать свой маневр»,—любил говорить он. И эта замечательная черта военной педагогики Суворова была отражена Державиным в оде «На пе</w:t>
        <w:softHyphen/>
        <w:t>реход Альпийских гор» (1799)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дет в веселии геройском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тихим манием руки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велевая сильным войско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зывает вкруг себя пол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рузья! — он говорит, — известно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Россам мужество совместно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то нет теперь надежды вам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то вере, чести друг неложно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мреть иль победить здесь должно». —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Умрем!»—крик вторит по горам. [II, 281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поминание о чести имеет здесь особый смысл. В представлении дворянского общества XVIII века понятие чести было свойственно только ему. Крепостные крестьяне, из которых рекрутировалась ар</w:t>
        <w:softHyphen/>
        <w:t>мия, якобы служили из страха, по обязанности, но честь мог за</w:t>
        <w:softHyphen/>
        <w:t>щищать только офицер-дворянин. Мысль об этом содержится даже в рассуждениях Милона из «Недоросля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ржавин был одним из немногих деятелей XVIII века, кото</w:t>
        <w:softHyphen/>
        <w:t xml:space="preserve">рый, подобно Суворову, всегда помнил о солдате и уважал его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XVIII в. Россия прославила себя громкими военными победами. Среди них особенно примечательны покорение турецкого флота в Чесменской бухте, взятие Измаила, знаменитый переход через Альпийские горы. Выдвигаются талантливые полководцы: А. Г. Орлов, Г. А. Потемкин, П. А. Румянцев, А. В. Суворов. Слава русского оружия нашла свое отражение в таких патриотических одах Державина, как «Осень во время осады Очакова», «На взятие Измаила», «На победы в Италии», «На переход Альпийских гор». Они продолжали традицию знаменитой оды Ломоносова «На взятие Хотина» и в этом смысле последовательно классицистичны. В них обычно два героя — полководец и русское воинство, персонифицированное в образе богатыря Росса (русский). Образная система обильно насыщена мифологическими именами и аллегориями. Так, например, в оде «Осень во время осады Очакова» в одной строфе представлены и бог войны Марс, и российский герб — орел, и луна как символ магометанства. В оде «На взятие Измаила» Державин широко пользуется художественными средствами Ломоносова-одописца, в том числе нагнетанием гиперболизированных образов, создающих напряженную картину боя. Военные действия сравниваются с извержением вулкана, с бурей и даже с апокалипсическим концом мира. 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ржавин и в военно-патриотической лирике сумел сказать новое слово» Одним из таких явлений было его стихотворение «Снигирь» (1800) — поэтический отклик на смерть А. В. Суворова, последовавшую 6(19) мая 1800 г. Державин познакомился с Суворовым в первой половине 70х годов XVIII в. Знакомство перешло в дружбу, чему немало способствовало сходство характеров и убеждений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уворов одержал в Италии ряд блистательных побед при Нови, Треббии и очистил Северную Италию от французских войск. Вместо того чтобы закрепить эти успехи, Суворов получил приказание идти в Швей</w:t>
        <w:softHyphen/>
        <w:t>царию. Австрийские войска уже ушли оттуда, и рус</w:t>
        <w:softHyphen/>
        <w:t>ский корпус под командой генерала Римского-Корсакова оказался в одиночестве против превосходящих       сил французской армии. Суворов бросился на помощь. Австрийское командование изменническим образом нарушило свои обязательства и оставило русскую армию без продовольствия, транспорта и боеприпасов.       Но медлить было невозможно. Суворов, как всегда. выбрал наиболее короткий путь и двинулся в Швей</w:t>
        <w:softHyphen/>
        <w:t>царию по горным тропинкам. Неукротимый духом се</w:t>
        <w:softHyphen/>
        <w:t>мидесятилетний полководец провел армию через Аль</w:t>
        <w:softHyphen/>
        <w:t>пы, сломив сопротивление французских войск, разбил их  боях и успешно завершил кампанию. Горный поход Суворова многократно увековечен в русском искусстве. Первым это сделал Державин. Его ода «На переход Альпийских гор», написанная  в ноябре — декабре 1799 года, основана на точных исторических фактах. Материалом поэту служили донесения Суворова, печатавшиеся в «Прибавлениях» к газете «Санкт-Петербургские ведомости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ржавин, выразив свою радость по поводу того, что ему вновь довелось говорить о славе Суворова, ставит себя на место участника похода и мощной кистью рисует картины альпийской природы и препят</w:t>
        <w:softHyphen/>
        <w:t>ствия, которые приходилось преодолевать суворов</w:t>
        <w:softHyphen/>
        <w:t>ским богатыря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большой верностью говорит он о единении Су</w:t>
        <w:softHyphen/>
        <w:t>ворова с войском, о том, что, выступая в поход, пол</w:t>
        <w:softHyphen/>
        <w:t>ководец постарался довести боевую задачу до каждого солдата, обеспечив сознательное выполнение своих приказаний. Эта черта военной педагогики Суворова была присуща ему, как никому другому из русских военачальников XVIII 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дет в веселии геройском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тихим манием руки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велевая сильным войском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зывает вкруг себя полк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Друзья, — он говорит, — известно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Россам мужество совместно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о нет теперь надежды вам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то вере, чести друг неложно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мреть иль победить здесь должно». —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мрем!»—клик вторит по горам.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461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поминание о чести имеет тут особый смысл. В представлении дворянского общества XVIII века понятие чести было свойственно только дворянам. Крепостные крестьяне, из которых рекрутировалась армия, якобы служили из страха, по обязанности, но честь мог защищать только офицер-дворянин. Мысль об этом содержится даже в рассуждениях Милона, выведенного в «Недоросле» Фонвизин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 несколько дней до кончины Суворов спросил у Державина: «Какую же ты мне напишешь эпитафию?» — «По-моему, много слов не нужно, — отвечал Державин, — довольно сказать: «Здесь лежит Суворов». — «Помилуй бог, как хорошо! — произнес герой с живостью». [10,65] Суворов был похоронен в Александро-Невской лавре в церкви Благовещения. Эпитафия, сочиненная Державиным, до сего времени сохранилась на могильной плите. Своей простотой и краткостью она резко выделяется среда других надгробных надписей, пространных и напыщенных, с длинным перечнем титулов и наград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Стихотворение «Снегирь» было создано, по словам самого Державина, при следующих обстоятельствах. «У автора в клетке был снегирь, выученный петь одно колено военного марша; когда автор по преставлении своего героя (т. е. Суворова.) возвратился в дом, то услыша, что сия птичка поет военную песню, написал сию оду в память столь славного мужа». [11,90]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стория  написания  этого  стихотворения, рассказанная  самим  Державиным  в  «Объяснениях…», давно  стала  ещё  одной  литературной  легендой. Обратимся  к  каноническому  тексту  «Снегиря»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 ты  заводишь  песню  военну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лейте  подобно, милый  снегирь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 кем  мы  пойдем  войной  на  гиену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 теперь  вождь  наш? Кто  богатырь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льный  где, храбрый, быстрый  Суворов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верны  громы  в  гробе  лежа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 перед  ратью  будет, пылая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здить  на  кляче, грызть  сухар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туже  и  в  зное  меч  закаляя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ать  на  соломе, бдеть  до  зар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ячи  воинств, стен  и  затвор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 горстью  россиян  все  побеждать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ть  везде  первым  в  мужестве  строгом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утками  зависть, злобу  штыко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к  низлагать  молитвой  и  Бого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иптры  давая, зваться  рабом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лестей  быв  страдалец  единых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ь  для  царей, себя  изнурять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  теперь  мужа  в  свете  столь  славна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но  петь  песню  военну, снегирь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ранна  музыка  днесь  не  забавна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ышен  отвсюду  томный  вой  лир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ьвиного  сердца, крыльев  орлиных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  уже  с  нами! – что  воевать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>1800 год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Это стихотворение – лучший поэтический памятник великому Суворову. Державину  здесь  удалось  создать  почти  обыденный  и  тем  еще  более  трогательный  образ  умершего  героя. Поэт  использовал  в  «Снегире»  приёмы, выработанные  в  русской  анакреонтике, но  сломал  традицию, сделав  анакреонтику  не  шуточной, а  трагической. Стихотворение  заслужило  признание  читателей  двух  веков: оно  вошло  во  все  учебники  стиховедения  и  антологии  русской  поэзии. Державинский  снегирь  прытко  перелетел  и  в  поэзию  Двадцатого  века. Форму  «Снегиря»  в наше  время  попытался  повторить  И. А. Бродский  в  стихотворении  «На  смерть  Жукова»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  кем  мы  пойдем  войной  на  гиену? – Гиена –зверь, здесь  разумеется  враг против  которой   Суворов  был  послан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воров,  по  обыкновению  своему  был  неприхотлив  в  кушаньи  и  часто  едал  сухари; в  стуже  и  в  зной  без  всякого  покрова  так, как  бы  себя  закаливал  подобно  стали; спал  на  соломе  или  на  сене, вставал  на  заре, а  когда  надо  было  еще  делать  ночные  экспедиции  на  неприятеля, то  сам  кричал  петухом, чтобы  показать, что  скоро  заря  и  что  надо  идти  на  марш; а в  приказах  своих  отдавал, чтоб  по  первому  крику  петухов  выступали. Он  предводительствовал  небольшим  числом  войск, и  горстью  россиян  побеждал  превосходное  число  неприятелей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Быть  везде  первым  в  мужестве  строгом. –Несмотря на известность в общении он был одинаков со всеми: и с солдатом и с генералом. Своей славой не гордился. Перед смертью, когда  случился  разговор  о  Наполеоне  при  нем, и когда  называли  его  великим  полководцем, то  он  слабым  голосом  сказал: «Тот  не  велик  еще, кого  таковым  почитают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ок  низлагать  молитвой  и  Богом. – Он  весьма  был  благочестивый  человек  и  совершенно  во  всех  своих  делах  уповал  на  Бога, почитая, что  счастие  не  от  кого  другого  происходит, как  свыше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Хотя Державин и называет «Снегиря» одой, но это слово утрачивает у него свой жанровый смысл. Высокую гражданскую тему Державин воплощает в форму глубоко личного, интимного произведения, вследствие чего в стихотворение вводятся подробности частной жизни поэта. Вот он, Державин, вернулся домой под гнетущим впечатлением от кончины. Суворова. А веселый снегирь встречает его, как всегда, военным маршем. Но как не подходит этот марш к скорбному настроению поэта! И именно поэтому Державин начинает свое стихотворение мягким укором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то ты заводишь песню военну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лейте подобно, милый снегирь? [Ш,. 283]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равнение голоса снегиря с флейтой не случайно: в XVIII в. флейта была одним из основных инструментов военного оркестра, и флейтист часто шел впереди воинской части. В победно-патриотических одах поэты не стремились обрисовать образ воспеваемого ими полководца. Традиционные уподобления «Марсу», «Орлу» стирали индивидуальный облик героя. В стихотворении «Снегирь» Державин поставил перед собой принципиально иную задачу. Он пытался создать неповторимый облик своего покойного друга, излагая подробности его жизни. Державина не смущает соседство в его стихотворении слов «вождь», «богатырь» с такими словами, как «кляча», «солома», «сухарь». Он руководствовался не отвлеченными признаками жанра, а фактам самой действительности. «Суворов, — писал он в «Объяснениях», —воюя в Италии, в жаркие дам ездил в одной рубашке перед войском на казачьей лошади или кляче... был неприхотлив в кушаньи часто едал сухари; в стуже и в зное... себя закаливал подобно стали, спал на соломе или на сене, вставал на заре...» [11,80] Замечателен эпитет «быстрый» («быстрый Суворов»), передающий и живой, стремительный характер полководца, и его молниеносные, неожиданные для врага, решения, примером которых может послужить знаменитый переход через Альпы. Не скрыл Державин и печального положения своего, героя в самодержавной России: «Скиптры давая, зваться рабом» [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. 283]. В этих словах — горькая ирония над участью русских полководцев, судьба которых полностью зависела от милости или гнева монарха. Гонения на Суворова со стороны Павла I — яркий тому пример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Особого внимания заслуживает метрика «Снегиря». Вместо канонической десятистишной строфы, которую закрепил за одой Ломоносов, Державин пользуется шестистишной, им самим придуманной строфой. Первые четыре стиха имеют перекрестную рифмовку, два последних — рифмуются с аналогичными стихами следующей строфы. Вместо обычного для оды четырехстопного ямба в «Снегире» — четырехстопный дактиль. Полные дактилические стопы чередуются с усеченными. После второй, усеченной стопы образуется пауза, придающая речи поэта взволнованный характер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атюшков К. Н  Сочинения./ К. Н. Батюшков- М., 1935, стр. 26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рков П.Н.. Ломоносов и литературная полемика его времени. М, — Л., Изд-во АН СССР, 1936,  263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Ломоносов. Сочинения. /Вступительная статья А. А Мо</w:t>
        <w:softHyphen/>
        <w:t>розова.- М., ГИХЛ, 1957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180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Г. Н. Поспелов, Проблемы исторического развития литературы. М., «Просвещение», 1972- 6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Макогоненко Г.П. Пути литературы века. //Русская лите</w:t>
        <w:softHyphen/>
        <w:t>ратура XVIII века/ Макогоненко. Л., «Просвещение», 1970- 411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Державин //История русской литературы.. – М.,1947.-Т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-126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 xml:space="preserve">Кузьмин А.И. Героическая тема в русской литературе./ А. И.Кузьмин - М., 1974-304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Пумпянский Л.В.. Очерки по литературе первой половины XVIII в/В сб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«XVIII век», т. I.- М- Л.: Изд-во АН СССР, 1935-118с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омоносов.М.В. Полн. собр. соч.: М.—Л., Изд-во АН СССР, 1959- 186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Моисеева Г. Н.. Ломоносов и древнерусская литература../ Г. Н. Моисеева. - Л.:Наука, 1971-119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sz w:val="28"/>
          <w:szCs w:val="28"/>
        </w:rPr>
        <w:t>Русская литература XVIII века/под ред. - Л., 1937-169с.</w:t>
      </w:r>
    </w:p>
    <w:sectPr>
      <w:footerReference w:type="default" r:id="rId2"/>
      <w:type w:val="nextPage"/>
      <w:pgSz w:w="11906" w:h="16820"/>
      <w:pgMar w:left="1701" w:right="56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24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1120" w:right="1600" w:hanging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2:00Z</dcterms:created>
  <dc:creator>андрей</dc:creator>
  <dc:description/>
  <cp:keywords/>
  <dc:language>en-US</dc:language>
  <cp:lastModifiedBy>Mage</cp:lastModifiedBy>
  <cp:lastPrinted>2006-06-05T08:09:00Z</cp:lastPrinted>
  <dcterms:modified xsi:type="dcterms:W3CDTF">2011-10-07T17:52:00Z</dcterms:modified>
  <cp:revision>2</cp:revision>
  <dc:subject/>
  <dc:title>Глава 1</dc:title>
</cp:coreProperties>
</file>