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БАН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российский фил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иностранной фил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дисциплине: «История иностранной литератур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Гротеск, контрастность и гиперболизация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 романе Г. Г. Маркеса «100 лет одиночества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 студентка</w:t>
      </w:r>
    </w:p>
    <w:p>
      <w:pPr>
        <w:pStyle w:val="Normal"/>
        <w:jc w:val="right"/>
        <w:rPr/>
      </w:pPr>
      <w:r>
        <w:rPr/>
        <w:t xml:space="preserve">5 курса РГФ </w:t>
      </w:r>
    </w:p>
    <w:p>
      <w:pPr>
        <w:pStyle w:val="Normal"/>
        <w:jc w:val="right"/>
        <w:rPr/>
      </w:pPr>
      <w:r>
        <w:rPr/>
        <w:t>503 групп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Чужакова Н.Е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верил преподаватель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Ярмак Э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российск 2004</w:t>
      </w:r>
      <w:r>
        <w:br w:type="page"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hd w:fill="F4F4F4" w:val="clear"/>
        <w:jc w:val="right"/>
        <w:rPr/>
      </w:pPr>
      <w:r>
        <w:rPr>
          <w:i/>
          <w:iCs/>
        </w:rPr>
        <w:t xml:space="preserve">"Люди умирают потому, </w:t>
        <w:br/>
        <w:t xml:space="preserve">что их сердце устает любить" </w:t>
        <w:br/>
        <w:t>Маркес.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Габриэль Гарсия Маркес родился в 1928 году в Аракатаке, Колумбия. Небольшой, провинциальный городок, расположенном в бассейне реки Магдалены, где он вырос, недалеко от побережья Атлантического океана и стал тем прототипом мира Макондо, который он создал, где так тесно переплетались фантастика и реальность. </w:t>
      </w:r>
    </w:p>
    <w:p>
      <w:pPr>
        <w:pStyle w:val="Normal"/>
        <w:ind w:firstLine="540"/>
        <w:jc w:val="both"/>
        <w:rPr>
          <w:lang w:val="en-US"/>
        </w:rPr>
      </w:pPr>
      <w:r>
        <w:rPr/>
        <w:t>Он искал свой стиль, шёл к нему 20 лет. Работая над этим романом, он на 18 месяцев уходит в добровольное заточение. Так родился роман "Сто лет одиночества" и термин критиков по отношению к нему "магический реализм".</w:t>
      </w:r>
    </w:p>
    <w:p>
      <w:pPr>
        <w:pStyle w:val="Normal"/>
        <w:ind w:firstLine="540"/>
        <w:jc w:val="both"/>
        <w:rPr/>
      </w:pPr>
      <w:r>
        <w:rPr/>
        <w:t>В романе описывается жизнь одной семьи в шести поколениях, у каждого героя свои глубинные, личные заморочки, вынесенные автором наружу. Чётко прослеживается тема одиночества, как впрочем, и помешательства, замкнутости, отчаянья, доблести и страсти. Всё это вперемешку с нереальными, мистически-психоделическими событиями, которым ни кто не удивляется в романе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Рассказывать об этом романе трудно... В нём и алхимики Македонии, и мёртвые приходят как живые, идет дождь из желтых маленьких цветочков, под которым животные умирают от удушья и летающие на циновках цыгане... Но настолько ювелирно это вкрапление сюрреализма и подсознательного, что проникаешься полным осознанием того, что эти "чудеса" реальны!</w:t>
      </w:r>
    </w:p>
    <w:p>
      <w:pPr>
        <w:pStyle w:val="Normal"/>
        <w:ind w:firstLine="540"/>
        <w:jc w:val="both"/>
        <w:rPr/>
      </w:pPr>
      <w:r>
        <w:rPr/>
        <w:t>Это не поток сознания ... Это поток подсознания... И при всём при этом, ни каких преград и сложностей в чтении не присутствует. Читается легко, и открытия следуют одно за другим. Эта книга оставила очень сильное впечатление, немного похожее на то, какое я испытала когда-то давно прочитав "Маленький принц".</w:t>
      </w:r>
    </w:p>
    <w:p>
      <w:pPr>
        <w:pStyle w:val="Style17"/>
        <w:ind w:firstLine="540"/>
        <w:jc w:val="both"/>
        <w:rPr/>
      </w:pPr>
      <w:r>
        <w:rPr/>
      </w:r>
      <w:r>
        <w:br w:type="page"/>
      </w:r>
    </w:p>
    <w:p>
      <w:pPr>
        <w:pStyle w:val="Style17"/>
        <w:ind w:firstLine="540"/>
        <w:jc w:val="both"/>
        <w:rPr/>
      </w:pPr>
      <w:r>
        <w:rPr/>
        <w:t>ОСНОВНАЯ ЧАСТЬ</w:t>
      </w:r>
    </w:p>
    <w:p>
      <w:pPr>
        <w:pStyle w:val="Style17"/>
        <w:ind w:firstLine="540"/>
        <w:jc w:val="both"/>
        <w:rPr/>
      </w:pPr>
      <w:r>
        <w:rPr/>
        <w:t xml:space="preserve">Если </w:t>
      </w:r>
      <w:r>
        <w:rPr>
          <w:i/>
          <w:iCs/>
        </w:rPr>
        <w:t>"Дон Кихот"</w:t>
      </w:r>
      <w:r>
        <w:rPr/>
        <w:t xml:space="preserve"> — это Евангелие от Сервантеса, то </w:t>
      </w:r>
      <w:r>
        <w:rPr>
          <w:i/>
          <w:iCs/>
        </w:rPr>
        <w:t>"Сто лет одиночества"</w:t>
      </w:r>
      <w:r>
        <w:rPr/>
        <w:t xml:space="preserve"> — это Библия от Гарсиа Маркеса, история человечества и притча о человечестве от Хосе Аркадио Буэндиа и Урсулы Игуаран, совершивших грехопадение, впрочем, "по настоянию мужчины", и до Апокалипсиса исчезнувшего в вихре Макондо. Вспомним, что вследствие "губительной и заразной болезни — бессонницы" Хосе Аркадио Буэндиа как новый Адам, обмакнув в чернила кисточку, сначала надписал каждый предмет в доме "стол", "стул", "часы", "дверь", "стена", "кровать", "кастрюля", а затем отправился в загон для скота и в поле и пометил там всех животных, птиц и растения: "корова", "козел", "свинья", "курица", "маниока", "банан". Круговорот в семье Буэндиа, бессмысленное топтание на месте при неумолимом продвижении к трагическому финалу и даже постоянная повторяемость одних и тех же имен при все новых их комбинациях ("Ведь карты и собственный опыт открыли ей, что история этой семьи представляет собой цепь неминуемых повторений, вращающееся колесо, которое продолжало бы крутиться до бесконечности, если бы не все увеличивающийся и необратимый износ оси") — все это возвращает нас к мудрости </w:t>
      </w:r>
      <w:r>
        <w:rPr>
          <w:i/>
          <w:iCs/>
        </w:rPr>
        <w:t xml:space="preserve">Экклезиаста. </w:t>
      </w:r>
      <w:r>
        <w:rPr/>
        <w:t>Самое поразительное в приведенных выше словах Пилар Тернеры — то, что в них вскрыт общий закон "слоистости мифов", их предрасположенности к повторениям, но не буквальным, при почти бесконечном числе слоев. С другой стороны Атлантики примерно в то</w:t>
      </w:r>
      <w:r>
        <w:rPr>
          <w:vertAlign w:val="subscript"/>
        </w:rPr>
        <w:t xml:space="preserve"> </w:t>
      </w:r>
      <w:r>
        <w:rPr/>
        <w:t>же время тот же закон почти теми же словами сформулировал Клод Леви-Строс: "Миф будет развиваться как бы по спирали, пока не истощится интеллектуальный импульс, породивший этот миф" .</w:t>
      </w:r>
    </w:p>
    <w:p>
      <w:pPr>
        <w:pStyle w:val="Style17"/>
        <w:ind w:firstLine="540"/>
        <w:jc w:val="both"/>
        <w:rPr/>
      </w:pPr>
      <w:r>
        <w:rPr/>
        <w:t xml:space="preserve">Этот мир, несмотря на свою сцементированность. жизненность и символичность, страдал, однако, недостатками, которые мы сегодня, оглядываясь назад, обнаруживаем благодаря роману “Сто лет одиночества”: он был непритязателен и скоротечен. Все в нем билось за право расти и развиваться: люди, вещи, чувства и мечты означали больше, чем казалось на первый взгляд, потому что словесная смирительная рубашка сковывала их движения, отмеряла число их появлений, опутывала в тот самый момент, когда они готовы были выйти из себя и взорваться в неуправляемой, головокружительной фантасмагории. </w:t>
      </w:r>
    </w:p>
    <w:p>
      <w:pPr>
        <w:pStyle w:val="Style17"/>
        <w:ind w:firstLine="540"/>
        <w:jc w:val="both"/>
        <w:rPr/>
      </w:pPr>
      <w:r>
        <w:rPr/>
        <w:t xml:space="preserve">Все это было правдой, и восхищало, и говорило о незаурядности писателя, отлично владевшего своими средствами выразительности, который приручил своих демонов и правил ими по своему желанию. Что же могло побудить Гарсиа Маркеса в тот уже далекий вечер, где-то между Акапулько и Мехико, открыть шкатулку с этими демонами и вручить им себя, с тем чтобы они вовлекли его в одну из самых безумных, отчаянных авантюр нашего времени — создание романа “Сто лет одиночества”? </w:t>
      </w:r>
    </w:p>
    <w:p>
      <w:pPr>
        <w:pStyle w:val="Style17"/>
        <w:ind w:firstLine="540"/>
        <w:jc w:val="both"/>
        <w:rPr/>
      </w:pPr>
      <w:r>
        <w:rPr/>
        <w:t xml:space="preserve">Творчество всегда загадка, и истоки его теряются в темном мире человеческого “я”, куда нам не проникнуть с помощью строгого разума. Нам никогда не узнать, что за таинственная сила, какое тайное желание толкнули Гарсиа Маркеса на это гигантское и рискованное предприятие, целью которого было преобразовать ограниченную в пространстве, конкретную деревню Макондо во вселенную, в Броселандию нескончаемых чудес. Нам, однако, известно, как победила его немыслимая затея, и этого достаточно. </w:t>
      </w:r>
    </w:p>
    <w:p>
      <w:pPr>
        <w:pStyle w:val="Style17"/>
        <w:ind w:firstLine="540"/>
        <w:jc w:val="both"/>
        <w:rPr/>
      </w:pPr>
      <w:r>
        <w:rPr/>
        <w:t xml:space="preserve">В романе “Сто лет одиночества” мы сталкиваемся прежде всего с чудесным богатством. Математическая, сдержанная и функциональная проза превратилась в стиль вулканической силы, в могучую искрящуюся реку, способную сообщить движение, изящество, жизнь самым смелым созданиям воображения. Макондо, таким образом, расширяет свои географические, исторические и фантастические пределы до такой степени, какую трудно было предвидеть, читая прежние книги Гарсиа Маркеса; одновременно духовно и символически достигаются глубина, сложность, разнообразие оттенков и значений, которые превращают Макондо в один из самых обширных и прочных литературных миров среди созданных творцами нашего времени. </w:t>
      </w:r>
    </w:p>
    <w:p>
      <w:pPr>
        <w:pStyle w:val="Style17"/>
        <w:ind w:firstLine="540"/>
        <w:jc w:val="both"/>
        <w:rPr/>
      </w:pPr>
      <w:r>
        <w:rPr/>
        <w:t xml:space="preserve">Воображение здесь разорвало все путы и скачет закусив удила в лихорадочном и головокружительном галопе, не желая знать никаких запретов, сшибая друг о друга все условности натуралистического реализма, психологического или романтического романа, пока не прочертит в пространстве и времени огненным словесным пунктиром жизнь Макондо от его рождения до смерти, не минуя ни один из пластов или уровней реальности, в которую она вписана: индивидуальный и коллективный, легендарный и исторический, социальный и психологический, бытовой и лирический. </w:t>
      </w:r>
    </w:p>
    <w:p>
      <w:pPr>
        <w:pStyle w:val="Style17"/>
        <w:ind w:firstLine="540"/>
        <w:jc w:val="both"/>
        <w:rPr/>
      </w:pPr>
      <w:r>
        <w:rPr/>
        <w:t xml:space="preserve">С той поры как Сервантес, говорят нам преподаватели словесности, вонзил кинжал в рыцарский роман и, высмеяв, убил, романисты научились обуздывать свою фантазию, выбирать одну зону реальности в качестве места действия для своих книг, отбрасывая все другие; научились быть скромными и умеренными в своих начинаниях. И вот какой-то колумбийский перекати-поле, вызывающе обаятельный, с симпатичной турецкой физиономией, пренебрежительно пожимая плечами, посылает подальше все четыре века литературного целомудрия и присваивает честолюбивые намерения средневековых писателей, которые создали этот жанр: сразиться на равных с реальностью, ввести в роман все, что есть в характере, памяти, фантазии и снах людей, сделать повествование словесным миром, который отразил бы жизнь такой, какова она есть, — многообразной и многоликой. </w:t>
      </w:r>
    </w:p>
    <w:p>
      <w:pPr>
        <w:pStyle w:val="Style17"/>
        <w:ind w:firstLine="540"/>
        <w:jc w:val="both"/>
        <w:rPr/>
      </w:pPr>
      <w:r>
        <w:rPr/>
        <w:t xml:space="preserve">Как в заколдованных землях, где скачут и скрещивают копья Амадис, Тирант, рыцарь Сифар, Эсплиандан и Флоризель Низейский, в Макондо взрываются жалкие границы, отделяющие реальное от ирреального, возможное от невозможного. Тут все может статься: чрезмерность и излишество являются здесь нормой повседневности, чудеса и диковины питают человеческую жизнь, они так же доподлинны и осязаемы, как война и голод. Тут есть летающие ковры, на которых дети катаются над крышами города; гигантские магниты, которые, когда их проносят по улице, вытягивают из домов сковородки, ножи и вилки, чугуны и гвозди; галионы, севшие на мель в бурьяне в двенадцати километрах от моря; эпидемия бессонницы и беспамятства, спасаясь от которой жители пишут на всех предметах их названия (плакат на центральной улице напоминает “Бог есть”); цыгане, которые, познав смерть, возвращаются к жизни, потому что “не переносят одиночества”; женщины, что возносятся на небо душою и телом; пары, чьи великолепные соития увеличивают плодовитость животных и плодородие растений, и герой, черпающий вдохновение непосредственно в крестовых походах из рыцарских романов: он развязал тридцать две войны, у него семнадцать сыновей от семнадцати разных женщин, и все эти сыновья убиты в одну-единственную ночь, а сам он уцелел после четырнадцати покушений, семидесяти трех засад, одного расстрела и выжил, приняв дозу стрихнина, которой достаточно, чтобы убить лошадь; он никогда не дает себя фотографировать и в девяносто лет тихо заканчивает свои дни, коротая время в углу своего дома за изготовлением золотых рыбок. </w:t>
      </w:r>
    </w:p>
    <w:p>
      <w:pPr>
        <w:pStyle w:val="Style17"/>
        <w:ind w:firstLine="540"/>
        <w:jc w:val="both"/>
        <w:rPr/>
      </w:pPr>
      <w:r>
        <w:rPr/>
        <w:t xml:space="preserve">Необузданная фантазия Гарсиа Маркеса, его галоп по царству безумия, все галлюцинации и выдумки не приводят его к построению воздушных замков, беспочвенных миражей в специфической временной и конкретной зоне действительности. Главное величие его книги состоит именно в том, что все в ней: действие и фон, символы и колдовство, предзнаменования и мифы — глубоко уходит корнями в реальность Латинской Америки, ею питается и в преобразованном виде отражает ее точно и беспощадно. </w:t>
      </w:r>
    </w:p>
    <w:p>
      <w:pPr>
        <w:pStyle w:val="Style17"/>
        <w:ind w:firstLine="540"/>
        <w:jc w:val="both"/>
        <w:rPr/>
      </w:pPr>
      <w:r>
        <w:rPr/>
        <w:t xml:space="preserve">Ничто не пропущено, ничто не утаено. В пейзажах Макондо, этой деревни, зажатой между обрывистой сьеррой и зловонной трясиной, представлена вся американская природа с ее вечными снегами, ее Кордильерами, ее желтыми пустынями, ее дождями и ее землетрясениями. Смрад банановых плантаций отравляет воздух и привлекает в эти места сначала авантюристов и беззастенчивых дельцов, потом алчных эмиссаров “банановой империи”. Гарсиа Маркесу достаточно нескольких страниц и одного второстепенного персонажа — мистера Брауна, который передвигается в роскошном поезде из стекла, чтобы показать колониальную эксплуатацию Америки, несправедливость и нищету, которую эта эксплуатация порождает. </w:t>
      </w:r>
    </w:p>
    <w:p>
      <w:pPr>
        <w:pStyle w:val="Style17"/>
        <w:ind w:firstLine="540"/>
        <w:jc w:val="both"/>
        <w:rPr/>
      </w:pPr>
      <w:r>
        <w:rPr/>
        <w:t xml:space="preserve">Жизнь в Макондо — это не только магия, сновидения, фантазии и эротический разгул: гул глухой вражды между власть имущими и обездоленными постоянно перерастает в раскаты гнева, борьба между ними порой (как в основанном на реальном факте эпизоде убийства бастующих рабочих на железнодорожной станции) внезапно оборачивается кровавой оргией. И еще в этих ущельях и по этим равнинам среди гор рыскают, без конца уничтожая друг друга, всякие отряды, идет жестокая война, которая уносит людей и калечит судьбу этой страны, как это происходило (и продолжает происходить) в Колумбии. </w:t>
      </w:r>
    </w:p>
    <w:p>
      <w:pPr>
        <w:pStyle w:val="Style17"/>
        <w:ind w:firstLine="540"/>
        <w:jc w:val="both"/>
        <w:rPr/>
      </w:pPr>
      <w:r>
        <w:rPr/>
        <w:t xml:space="preserve">В хронике Макондо предстает, преломляясь, словно луч света в спектре, жестокая мистификация героизма, саботирование побед либералов, добытых солдатами вроде Аурелиано Буэндиа и Геринельдо Маркеса, продажными политиканами, которые в далекой столице торгуют этими победами, превращая их в поражения. Время от времени в Макондо наведываются смехотворные картонные человечки для открытия памятников и вручения медалей: это представители власти, каждый из которых — маленькое живое воплощение лжи, частица большого общественного обмана. Гарсиа Маркес описывает их в карикатурном виде, с беспощадным порой сарказмом. </w:t>
      </w:r>
    </w:p>
    <w:p>
      <w:pPr>
        <w:pStyle w:val="Style17"/>
        <w:ind w:firstLine="540"/>
        <w:jc w:val="both"/>
        <w:rPr/>
      </w:pPr>
      <w:r>
        <w:rPr/>
        <w:t xml:space="preserve">Но в романе “Сто лет одиночества” мы встречаем не только потрясающую транспозицию быта, социальных условий и мифологии Америки: в нем есть также то, что гораздо труднее перенести в художественное повествование, — блестяще образцовое, законченное изображение моральной неприкаянности американца, точный портрет отчуждения, которое разъедает индивидуальную, семейную и коллективную жизнь наших стран. Библейское племя Буэндиа, этот род, где за Аурелиано неотвратимо следуют Аурелиано, а за Аркадио — Аркадио, в будоражащей и утомительной игре зеркалами — так похожей, с другой стороны, на игру в бесконечные генеалогические лабиринты, которыми полны истории об Амадисах и Пальмеринах, — воспроизводит себя и расползается в беспредельных пространстве и времени. На их фамильном гербе, на их геральдических знаках зловещая отметина — одиночество. </w:t>
      </w:r>
    </w:p>
    <w:p>
      <w:pPr>
        <w:pStyle w:val="Style17"/>
        <w:ind w:firstLine="540"/>
        <w:jc w:val="both"/>
        <w:rPr/>
      </w:pPr>
      <w:r>
        <w:rPr/>
        <w:t xml:space="preserve">Все они сражаются, любят, сполна отдаются безумным и замечательным затеям. Результат всегда один и тот же — поражение, несчастье. Все они рано или поздно осмеяны, унижены, повержены в делах, которые затевают. Начиная с основателя династии, который так и не нашел дорогу к морю, и кончая последним Буэндиа, тем, что взлетает на воздух вместе с Макондо, подхваченный вихрем в тот момент, когда постигает заветную мудрость, все они рождаются и умирают, не удовлетворив, несмотря на свои титанические способности и грандиозные деяния, самой простой и элементарной из человеческих потребностей — потребности в радости. </w:t>
      </w:r>
    </w:p>
    <w:p>
      <w:pPr>
        <w:pStyle w:val="Style17"/>
        <w:ind w:firstLine="540"/>
        <w:jc w:val="both"/>
        <w:rPr/>
      </w:pPr>
      <w:r>
        <w:rPr/>
        <w:t xml:space="preserve">В Макондо, на этой земле, где все возможно, не существует тем не менее солидарности и взаимопонимания между людьми. Неотступная печаль пронизывает поступки и мечты. постоянно чувство поражения и катастрофы. В чем дело? На земле чудес все подчиняется секретным, невидимым, неумолимым законам, которые неподвластны жителям Макондо. Эти законы движут и распоряжаются людьми: тут никто несвободен. Даже в вакханалиях, когда они пьют и едят по-пантагрюэлевски или совокупляются, как кролики, они не наслаждаются взаправду, а лишь выполняют ритуальную церемонию, глубинный смысл которой от них скрыт. Не такова ли трагическая судьба индивидуума, в которой находит выражение драма Латинской Америки? </w:t>
      </w:r>
    </w:p>
    <w:p>
      <w:pPr>
        <w:pStyle w:val="Style17"/>
        <w:ind w:firstLine="540"/>
        <w:jc w:val="both"/>
        <w:rPr/>
      </w:pPr>
      <w:r>
        <w:rPr/>
        <w:t xml:space="preserve">Великие язвы, опустошающие наши земли: подчинение чужеземной метрополии, преобладание местных каст, невежество, отсталость, — не ведут ли они к моральному уничтожению личности, к отсутствию самотождественности, к гипнотическому сомнамбулизму, который лишает значимости американскую жизнь во всех ее проявлениях? Во всем этом находит отражение драма Латинской Америки... </w:t>
      </w:r>
    </w:p>
    <w:p>
      <w:pPr>
        <w:pStyle w:val="Style17"/>
        <w:ind w:firstLine="540"/>
        <w:jc w:val="both"/>
        <w:rPr/>
      </w:pPr>
      <w:r>
        <w:rPr/>
        <w:t xml:space="preserve">Как любой из Буэндиа, люди в Америке рождаются сегодня, обреченные жить в одиночестве и производить на свеч детей со свинячьими хвостами — иными словами, уродов, которым предстоит нелепое, нечеловеческое существование, которые умрут, не проявив себя до конца, исполняя удел, который они не выбирали. </w:t>
      </w:r>
    </w:p>
    <w:p>
      <w:pPr>
        <w:pStyle w:val="Style17"/>
        <w:ind w:firstLine="540"/>
        <w:jc w:val="both"/>
        <w:rPr/>
      </w:pPr>
      <w:r>
        <w:rPr/>
        <w:t xml:space="preserve">У любого писателя творческая родина всегда — малая. Между тем для нас, читателей, этой малой родиной Гарсиа Маркеса стало Макондо, вымышленный городок, в котором обитают герои писателя. Макондо, согласно Марио Бенедетти, соконтинентному собрату по перу Гарсиа Маркеса, пресловутое Макондо, находящееся в Колумбии, — это, в конечном счете, что-то вроде необъятной и в то же время предельно сжатой латиноамериканской земли, где в яркой и самодвижущейся метафоре Гарсиа Маркес конструирует почти континентальное по масштабам состояние человеческой души. </w:t>
      </w:r>
    </w:p>
    <w:p>
      <w:pPr>
        <w:pStyle w:val="Style17"/>
        <w:ind w:firstLine="540"/>
        <w:jc w:val="both"/>
        <w:rPr/>
      </w:pPr>
      <w:r>
        <w:rPr/>
        <w:t xml:space="preserve">В романе </w:t>
      </w:r>
      <w:r>
        <w:rPr>
          <w:i/>
          <w:iCs/>
        </w:rPr>
        <w:t>"Сто лет одиночества"</w:t>
      </w:r>
      <w:r>
        <w:rPr/>
        <w:t xml:space="preserve">, опубликованном в 1967, — несколько измерений, и читать его, разумеется, можно no-разному. Столетие — как исторический, культурный, жизненный, метафизический цикл? Ну что же, до любого прочтения, предваряя его, можно сказать, при этом вовсе не лукавя, что и такой подход вполне допустим. </w:t>
      </w:r>
    </w:p>
    <w:p>
      <w:pPr>
        <w:pStyle w:val="Style17"/>
        <w:ind w:firstLine="540"/>
        <w:jc w:val="both"/>
        <w:rPr/>
      </w:pPr>
      <w:r>
        <w:rPr/>
        <w:t xml:space="preserve">Есть в романе и сто лет новой истории Колумбии: от мерной четверти прошлого столетия, когда страна освободилась от испанского владычества, до конца первой трети нашего века, когда проходят массовые расстрелы забастовщиков. </w:t>
      </w:r>
    </w:p>
    <w:p>
      <w:pPr>
        <w:pStyle w:val="Style17"/>
        <w:ind w:firstLine="540"/>
        <w:jc w:val="both"/>
        <w:rPr/>
      </w:pPr>
      <w:r>
        <w:rPr/>
        <w:t xml:space="preserve">Есть и парабола долгой человеческой жизни, чарующе-беспечной и мятущейся одновременно, и в последнюю минуту прозревающей собственное предназначение, заложенное в самом рождении. </w:t>
      </w:r>
    </w:p>
    <w:p>
      <w:pPr>
        <w:pStyle w:val="Style17"/>
        <w:ind w:firstLine="540"/>
        <w:jc w:val="both"/>
        <w:rPr/>
      </w:pPr>
      <w:r>
        <w:rPr/>
        <w:t xml:space="preserve">Есть в романе и антично-библейский подбой, мифологически бездонный и карнавально травестированный, как это было замечательно доказано если еще не ста годами, то уже четвертью столетия одиноких творческих озарений многих и многих колумбийских, русских, французских, испанских и бог знает каких еще ценителей творчества Гарсиа Маркеса по обе стороны Атлантики. Мотивы </w:t>
      </w:r>
      <w:r>
        <w:rPr>
          <w:i/>
          <w:iCs/>
        </w:rPr>
        <w:t>рока</w:t>
      </w:r>
      <w:r>
        <w:rPr/>
        <w:t xml:space="preserve">, ключевого в древнегреческой трагедии, инцеста, грехопадения, потопа, апокалипсические ноты последних страниц романа несут огромную нагрузку, тем более что каждый из них как бы удваивается, поскольку подвергается смеховому переосмыслению. Даже в таком, казалось бы, </w:t>
      </w:r>
      <w:r>
        <w:rPr>
          <w:i/>
          <w:iCs/>
        </w:rPr>
        <w:t xml:space="preserve">сочиненном </w:t>
      </w:r>
      <w:r>
        <w:rPr/>
        <w:t xml:space="preserve">и органичном для романа эпизоде, как истребление семнадцати сыновей Буэндиа, оживает древнегреческий миф о Ниобе, ставшей символом надменности и в то же время невыносимого страдания, на глазах у которой Аполлон и Артемида поражают стрелами всех ее детей. </w:t>
      </w:r>
    </w:p>
    <w:p>
      <w:pPr>
        <w:pStyle w:val="Style17"/>
        <w:ind w:firstLine="540"/>
        <w:jc w:val="both"/>
        <w:rPr/>
      </w:pPr>
      <w:r>
        <w:rPr/>
        <w:t xml:space="preserve">И все же вопреки круговороту, обессмысливающему все порывы мужчин и всю домовитость женщин, </w:t>
      </w:r>
      <w:r>
        <w:rPr>
          <w:i/>
          <w:iCs/>
        </w:rPr>
        <w:t>"Сто лет одиночества"</w:t>
      </w:r>
      <w:r>
        <w:rPr/>
        <w:t xml:space="preserve"> — это книга о том, что "время есть", и написана она благодаря тому, что "время есть", на том отрезке, который колеблется между "времени не было" и "времени не будет". Не случайно ключевым в романе оказывается мотив времени — реального, текучего и подвижного образа вечности. Как писал замечательный русский философ В. Н. Ильин, "повесть о начале мира есть не история, а метаистория, т.е. символическое изображение того, что было до истории и что лежит в ее основе. Равным образом и Апокалипсис есть видение конца истории и перехода к заисторическому сверхбытию. “Времени не было”, “времени не будет” — вот как вкратце можно определить тему “начала” — Книги Бытия и тему “конца” — Апокалипсиса, возвышающихся над современным историческим “время есть”" (*5). </w:t>
      </w:r>
    </w:p>
    <w:p>
      <w:pPr>
        <w:pStyle w:val="Style17"/>
        <w:ind w:firstLine="540"/>
        <w:jc w:val="both"/>
        <w:rPr/>
      </w:pPr>
      <w:r>
        <w:rPr/>
        <w:t xml:space="preserve">Роковое, неодолимое влечение друг к другу тетки и племянника подводит черту под длинной чередой рождений и смертей представителей рода Буэндиа, неспособных прорваться друг к другу и вырваться к людям из порочного круга одиночества. Род пресекается на апокалипсической ноте и в то же время на счастливой паре, каких не было еще в этом роду чудаков и маньяков. В этой связи нелишне вспомнить, что горестно утверждал, проповедовал и от чего предостерегал Н. А. Бердяев: "Природная жизнь пола всегда трагична и враждебна личности. Личность оказывается игрушкой гения рода, и ирония родового гения вечно сопровождает сексуальным акт"(*6). Трудно отделаться от ощущения, что перед нами не одно из возможных толкований романа Гарсиа Маркеса, между тем написано это было русским философом еще в 1916 году. Отметим попутно, что последняя нота </w:t>
      </w:r>
      <w:r>
        <w:rPr>
          <w:i/>
          <w:iCs/>
        </w:rPr>
        <w:t>"Ста лет одиночества"</w:t>
      </w:r>
      <w:r>
        <w:rPr/>
        <w:t xml:space="preserve"> — не пустой звук для русского, точнее, петербургского сознания. "Петербургу быть пусту" — ключевой мотив мифа о Петербурге, выстраданного староверами и переозвученного Достоевским и символистами. Миф о городе, который исчезнет с лица земли и будет стерт из памяти людей. </w:t>
      </w:r>
    </w:p>
    <w:p>
      <w:pPr>
        <w:pStyle w:val="Style17"/>
        <w:ind w:firstLine="540"/>
        <w:jc w:val="both"/>
        <w:rPr/>
      </w:pPr>
      <w:r>
        <w:rPr/>
        <w:t xml:space="preserve">Роман мог бы называться и иначе — без слова "одиночество", — и тем не менее трудно назвать другую тему, которая столь же неодолимо влечет писателя и пронизывает все творчество Гарсиа Маркеса, как неизбывное одиночество его героев. Тема одиночества сродни повторяющемуся музыкальному мотиву в бесконечной симфонии его творчества. Однако лишь в романе </w:t>
      </w:r>
      <w:r>
        <w:rPr>
          <w:i/>
          <w:iCs/>
        </w:rPr>
        <w:t>"Сто лет одиночества"</w:t>
      </w:r>
      <w:r>
        <w:rPr/>
        <w:t xml:space="preserve"> эта тема становится центральной и, как бы разбившись на тысячи осколков, придает каждому из его персонажей свое, непохожее на других, но столь же одинокое лицо. Одиночество смерти, о котором поведал Мелькиадес ("Он действительно побывал на том свете, но не мог вынести одиночества и возвратился назад"), одиночество власти, подчинившее себе одного из самых одаренных в роду Буэндиа — Аурелиано ("Заплутавшись в пустыне одиночества своей необъятной власти"), одиночество старости, в которое на долгие годы погрузилась самая обаятельная из героинь — прародительница Урсула ("в лишенном света одиночестве своей глубокой старости"), одиночество неприступности, жертвой которого стала Амаранта ("Амаранта заперлась в спальне, чтобы до самой смерти оплакивать свое одиночество"), — каждый из героев романа настолько неповторим и ярок, что оказался способным на свой путь и свою долю. Пустыня одиночества, по которой они бесцельно бродят, твердая его скорлупа, которую они пытаются продолбить — ключевые мотивы романа и постоянные напоминания об их неспособности к теплу и солидарности, о чем, уже по выходе романа, отвечая на недоуменные вопросы журналистов, неоднократно говорил сам Гарсиа Маркес. Есть, впрочем, в разговоре об одиночестве и точка отсчета — творческая, коль скоро неизбежное одиночество творца, имеем ли мы мужество в этом себе признаться или нет, лежит в основе того таинства, которому обречен художник и которым он одаривает читателя. Гарсиа Маркес этим мужеством обладает. В интервью, данном в 1979 году Мануэлю Перейре, корреспонденту журнала "Bohemia", он сказал: "Считаю, что если литература — продукт общественный, то</w:t>
      </w:r>
      <w:r>
        <w:rPr>
          <w:i/>
          <w:iCs/>
        </w:rPr>
        <w:t xml:space="preserve"> </w:t>
      </w:r>
      <w:r>
        <w:rPr/>
        <w:t xml:space="preserve">литературный труд абсолютно индивидуален и, кроме того, это самое одинокое занятие в мире. Никто не может тебе помочь написать то, что ты пишешь. Здесь ты совершенно один, беззащитен, словно потерпевший кораблекрушение посреди моря". </w:t>
      </w:r>
    </w:p>
    <w:p>
      <w:pPr>
        <w:pStyle w:val="Style17"/>
        <w:ind w:firstLine="540"/>
        <w:jc w:val="both"/>
        <w:rPr/>
      </w:pPr>
      <w:r>
        <w:rPr/>
        <w:t xml:space="preserve">Далеко не случайно первоначально Гарсиа Маркес хотел дать своему роману, известному как </w:t>
      </w:r>
      <w:r>
        <w:rPr>
          <w:i/>
          <w:iCs/>
        </w:rPr>
        <w:t>"Сто лет одиночества"</w:t>
      </w:r>
      <w:r>
        <w:rPr/>
        <w:t xml:space="preserve">, который никак не мог осилить и все откладывал для лучших времен, другое название — </w:t>
      </w:r>
      <w:r>
        <w:rPr>
          <w:i/>
          <w:iCs/>
        </w:rPr>
        <w:t>"Дом"</w:t>
      </w:r>
      <w:r>
        <w:rPr/>
        <w:t xml:space="preserve">. Жизненный цикл, отведенный роду Буэндиа, неуклонно движется к своему концу, по мере того как приходит в запустение </w:t>
      </w:r>
      <w:r>
        <w:rPr>
          <w:i/>
          <w:iCs/>
        </w:rPr>
        <w:t>Дом</w:t>
      </w:r>
      <w:r>
        <w:rPr/>
        <w:t xml:space="preserve"> . Он приходит в упадок и разрушается, несмотря на все титанические и безуспешные попытки дряхлеющей Урсулы противостоять этому процессу, неумолимо надвигающемуся итогу. В доме не хватало тепла, не хватало его, в сущности, даже Урсуле, и все его многочисленные обитатели действительно лишь обитали в нем, а не жили. Вспомним Арсения Тарковского: "Живите в доме и не рухнет дом". Любопытно, что уже в самых первых рассказах Гарсиа Маркеса явственна эта тема — тема проклятого дома и обреченности семьи, неспособной остановить бег времени. </w:t>
      </w:r>
    </w:p>
    <w:p>
      <w:pPr>
        <w:pStyle w:val="Style17"/>
        <w:ind w:firstLine="540"/>
        <w:jc w:val="both"/>
        <w:rPr/>
      </w:pPr>
      <w:r>
        <w:rPr/>
        <w:t>Проклятие дома — необоримый страх породнившихся родственников обрести хвостатое потомство, с хрящевыми крючками и кисточками на конце. Дабы обмануть судьбу, Урсула, прародительница, вообще готова была отказаться от продолжения рода. Да и потом, убеждаясь, что расплата все откладывается, она, тем не менее, то и дело ужасалась по крайней мере четырем смертным грехам, подчинившим себе членов ее семейства: война, бойцовые петухи, дурные женщины, бредовые идеи. Испепеляющие страсти и бредовые идеи оказываются сердечными и душевными свиными хвостиками, появления которых так опасалась Урсула и о появлении которых — и прежде всего у своего сына, Аурелиано —</w:t>
      </w:r>
      <w:r>
        <w:rPr>
          <w:b/>
          <w:bCs/>
        </w:rPr>
        <w:t xml:space="preserve"> </w:t>
      </w:r>
      <w:r>
        <w:rPr/>
        <w:t xml:space="preserve">она, в сущности, догадалась. Далеко не случайно мы читаем о герое, которому пришлось развязать тридцать две войны, нарушить все свои соглашения со смертью и открыть в конце концов преимущества простой жизни, что он "вывалялся, как свинья в навозе славы". "Ты поступаешь так, — закричала ему его мать, когда узнала, что он отдал приказ расстрелять своего друга, — словно родился со свиным хвостом". В этом хрупком и прекрасном мире чудаков, анахоретов и смутьянов все его обитатели родились со свиными хвостиками. Все они, каждый по-своему, вывалялись в навозе, кто славы, как Аурелиано, кто неприступности, как Амаранта, кто жестокости, как Аркадио, кто прожорливости и мотовства, как Аурелиано Второй, кто изнеженной извращенности, как Хосе Аркадио. </w:t>
      </w:r>
    </w:p>
    <w:p>
      <w:pPr>
        <w:pStyle w:val="Style17"/>
        <w:ind w:firstLine="540"/>
        <w:jc w:val="both"/>
        <w:rPr/>
      </w:pPr>
      <w:r>
        <w:rPr/>
        <w:t xml:space="preserve">Творчество Гарсиа Маркеса пронизывает собой народное мировидение, вековая мудрость то и дело дает о себе знать. Но одновременно дает о себе знать и коренное отличие: мудрость Гарсиа Маркеса одновременно и вековая, и сегодняшняя. Так, в фольклоре индейского племени чиригуано есть любопытнейшее сказание о великом потопе: "Чтобы досадить истинному богу, Агуара-Тунпа поджег все прерии в начале или в середине осени, так что вместе с растениями и деревьями, погибли и все животные, от которых в те времена зависело существование индейцев ... Он наслал ливень на землю, надеясь потопить в воде все чиригуанское племя, и чуть было не преуспел в этом. К счастью, чиригуано удалось расстроить его план. Действуя по внушению истинного бога Тунпаэтэ, они отыскали большой лист падуба и посадили на него двух маленьких детей, мальчика и девочку, рожденных от одной матери, и пустили этот маленький ковчег с его драгоценным грузом плыть по воде. Дождь лил потоками, вода поднялась и затопила всю землю, все чиригуано утонули; спаслись только двое детей на листе падуба. Наконец дождь прекратился, и вода спала, оставив после себя огромные пространства вонючего ила ... Со временем дети выросли, и от их союза произошло все племя чиригуано. </w:t>
      </w:r>
    </w:p>
    <w:p>
      <w:pPr>
        <w:pStyle w:val="Style17"/>
        <w:ind w:firstLine="540"/>
        <w:jc w:val="both"/>
        <w:rPr/>
      </w:pPr>
      <w:r>
        <w:rPr/>
        <w:t xml:space="preserve">Замысел Гарсиа Маркеса, как бы подхватывая некоторые из мотивов этого мифа, в то же время очевиднейшим образом полемически заострен. И если народное сознание выпестовало миф-предостережение против стихии — не столько природной, сколько стихии зла, бушующей в крови людей, — с ключевым мотивом спасения и союза двух детей, рожденных от одной матери, то колумбийский писатель идет дальше и не оставляет иллюзий. </w:t>
      </w:r>
    </w:p>
    <w:p>
      <w:pPr>
        <w:pStyle w:val="Normal"/>
        <w:ind w:firstLine="540"/>
        <w:jc w:val="both"/>
        <w:rPr/>
      </w:pPr>
      <w:r>
        <w:rPr/>
        <w:t xml:space="preserve">Куда более многозначным, чем это обычно считается, является последний аккорд </w:t>
      </w:r>
      <w:r>
        <w:rPr>
          <w:i/>
          <w:iCs/>
        </w:rPr>
        <w:t>"Ста лет одиночества"</w:t>
      </w:r>
      <w:r>
        <w:rPr/>
        <w:t xml:space="preserve"> — притча о муравьях, которые пожирают последнего отпрыска рода Буэндиа. Вспомним, что Хосе Аркадио, основателю Макондо, привиделся будущий изумительный город с "зеркальными стенами". В конечном счете эта утопия восходит к Апокалипсису, согласно которому на месте павшего Иерусалима воздвигнется новый град: "город был чистое золото, подобен чистому стеклу"(От. 21,18). Утопии преодолеваются антиутопиями, поэтому если в утопиях грядущий муравейник навсегда счастливых людей обосновывается в городах с "зеркальными стенами", то у Гарсиа Маркеса муравьи пресекают жизнь города, населенного людьми, более чем далекими от совершенств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ущности, муравьи здесь — это аналог тех же людей из социалистических утопий, лишенных страстей, чудачеств, увлечений и заблуждений. Поэтому-то им и суждено сменить род Буэндиа на земле. Кстати говоря, именно поэтому и не поддается однозначному толкованию как финал романа, так и весь его замысел. Величие чудачеств, или предостережение от чрезмерностей? Однозначно лишь само предостережение, заложенное в книгу. Но герои, с которыми мы расстаемся ("С той же безумной отвагой, с которой Хосе Аркадио Буэндиа пересек горный хребет, чтобы основать Макондо, с той же слепой гордыней, с которой полковник Аурелиано Буэндиа вел свои бесполезные войны, с тем же безрассудным упорством, с которым Урсула боролась за жизнь своего рода, искал Аурелиано Второй Фернанду, ни на минуту не падая духом"), несмотря на всю их ущербность и неспособность к любви, — не предпочтительнее ли они лишенных страстей, обреченных на счастье и побеждающих муравьев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предостережение от страстей, чрезмерностей, утопии, иллюзий, и в то же время восхищение человеческой способностью к ним, рассказ о них с улыбкой и любовью. Вряд ли случайна эта, казалось бы, нелогичность человеческой и писательской позиции. Буйство страстей сродни чувству красок, запахов, чрезмерностей латиноамериканской природы, окружавшей Гарсиа Маркеса с детства.</w:t>
      </w:r>
    </w:p>
    <w:p>
      <w:pPr>
        <w:pStyle w:val="Style17"/>
        <w:ind w:firstLine="540"/>
        <w:jc w:val="both"/>
        <w:rPr/>
      </w:pPr>
      <w:r>
        <w:rPr/>
        <w:t xml:space="preserve">Творчество Гарсиа Маркеса — это рассказ о страстях человеческих, (воля к власти, воля к любви, воля к смерти, воля к одиночеству), об их пагубности, их всесилии и красоте. На последних страницах </w:t>
      </w:r>
      <w:r>
        <w:rPr>
          <w:i/>
          <w:iCs/>
        </w:rPr>
        <w:t>"Ста лет одиночества"</w:t>
      </w:r>
      <w:r>
        <w:rPr/>
        <w:t xml:space="preserve"> сквозь призму семейных воспоминаний последних отпрысков семьи Буэндиа подводится своеобразный итог рода: "Они слышали, как Урсула ведет битву с законами творения, чтобы сохранить свой род, как Хосе Аркадио Буэндиа ищет бесплодную истину великих открытий, как Фернанда читает молитвы, как разочарования, войны и золотые рыбки доводят полковника Аурелиано Буэндиа до скотского состояния, как Аурелиано Второй погибает от одиночества в разгар веселых пирушек, и поняли, что главная неодолимая страсть человека одерживает верх над смертью, и снова почувствовали себя счастливыми, уверившись, что они будут продолжать любить друг друга и тогда, когда станут призраками, еще долго после того, как иные виды будущих живых существ отвоюют у насекомых тот жалкий рай, которые скоро насекомые отвоюют у людей". </w:t>
      </w:r>
    </w:p>
    <w:p>
      <w:pPr>
        <w:pStyle w:val="Style17"/>
        <w:ind w:firstLine="540"/>
        <w:jc w:val="both"/>
        <w:rPr/>
      </w:pPr>
      <w:r>
        <w:rPr/>
        <w:t xml:space="preserve">Роман Гарсиа Маркеса столь же полифоничен, сколь полифоничен роман Достоевского. С той лишь разницей, что если у русского писателя перед нами пусть обманчивое, и все же равноправие </w:t>
      </w:r>
      <w:r>
        <w:rPr>
          <w:i/>
          <w:iCs/>
        </w:rPr>
        <w:t>идей</w:t>
      </w:r>
      <w:r>
        <w:rPr/>
        <w:t xml:space="preserve">, то Гарсиа Маркес ввергает нас в мир равноправных </w:t>
      </w:r>
      <w:r>
        <w:rPr>
          <w:i/>
          <w:iCs/>
        </w:rPr>
        <w:t>страстей</w:t>
      </w:r>
      <w:r>
        <w:rPr/>
        <w:t xml:space="preserve">, равноправных друг перед другом и перед лицом вечности. </w:t>
      </w:r>
    </w:p>
    <w:p>
      <w:pPr>
        <w:pStyle w:val="Style17"/>
        <w:ind w:firstLine="540"/>
        <w:jc w:val="both"/>
        <w:rPr/>
      </w:pPr>
      <w:r>
        <w:rPr/>
        <w:t xml:space="preserve">Всевластие природы, всемогущество страстей, неизбывность одиночества, предощущение Апокалипсиса — все это краеугольные камни творчества колумбийского писателя. И над всем этим — вера в то, что только человеческим теплом можно не столько преодолеть, сколько преобразить все это, во благо природе, человеку, народу, человечеству. </w:t>
      </w:r>
    </w:p>
    <w:p>
      <w:pPr>
        <w:pStyle w:val="Style17"/>
        <w:ind w:firstLine="540"/>
        <w:jc w:val="both"/>
        <w:rPr/>
      </w:pPr>
      <w:r>
        <w:rPr/>
        <w:t xml:space="preserve">Среди множества неожиданностей, встречающихся при чтении романа "Сто лет одиночества", одна из самых привлекательных — это пристальное внимание, которое уделяется волшебному и чудесному. Но Гарсия Маркес воссоздает его совершенно по-новому и достигает потрясающих результатов. На первых же страницах романа он упоминает "алхимиков Македонии" и их мифы. С помощью алхимии, например, Мелькиадес вновь обретает молодость. Конечно, отчасти это чудесное превращение — всего лишь насмешка, шутка. Мелькиадес появляется со вставной челюстью, которую он показывает восхищенным зрителям: иногда магия не что иное, как обман. В этом контексте нас не удивляет упоминание о Нострадамусе. Урсула, один из центральных персонажей романа, — это женщина, выражающая привязанность к реальности; наблюдая бесплодные изобретательские попытки мужа, она говорит о противоположности алхимии и настоящей науки, которая является двигателем прогресса. </w:t>
      </w:r>
    </w:p>
    <w:p>
      <w:pPr>
        <w:pStyle w:val="Style17"/>
        <w:ind w:firstLine="540"/>
        <w:jc w:val="both"/>
        <w:rPr/>
      </w:pPr>
      <w:r>
        <w:rPr/>
        <w:t xml:space="preserve">Мертвые появляются в романе как живые. Один из таких "живых мертвецов" — Пруденсио Агиляр, которого убил Хосе Аркадио Буэндиа. Они не призраки, а существа, с которыми можно поговорить и которые спокойно бродят по домам днем и ночью. Супруги обнаруживают Пруденсио даже в собственной комнате и вынуждены уйти из деревни. Аурелиано обладает редкой "алхимической" интуицией. Его не удивляет то, что мертвые живут вместе с живыми и даже реинкарнируются, как Мелькиадес. Когда персонажи бредят, в царстве подсознания они осуждают волшебные эффекты окружающего мира. Реальность в романе "Сто лет одиночества" не менее волшебна и загадочна. Аурелиано Печальный раскрывает, что привидение, обитавшее в "ничьем" доме — это всеми забытая Ребека. Вечный жид появляется в форме монстра; пергаменты оказываются магическими. Они и составляют роман, который читатель держит в своих руках. </w:t>
      </w:r>
    </w:p>
    <w:p>
      <w:pPr>
        <w:pStyle w:val="Style17"/>
        <w:ind w:firstLine="540"/>
        <w:jc w:val="both"/>
        <w:rPr/>
      </w:pPr>
      <w:r>
        <w:rPr/>
        <w:t>Гарсия Маркес показывает в романе "Сто лет одиночества", что чудесное может существовать наряду с обыденным, и с помощью образного и ясного языка превращает невероятное в правдивое и поэтичное.</w:t>
      </w:r>
      <w:r>
        <w:br w:type="page"/>
      </w:r>
    </w:p>
    <w:p>
      <w:pPr>
        <w:pStyle w:val="Style17"/>
        <w:ind w:firstLine="540"/>
        <w:jc w:val="both"/>
        <w:rPr/>
      </w:pPr>
      <w:r>
        <w:rPr/>
        <w:t>ЗАКЛЮЧЕНИЕ</w:t>
      </w:r>
    </w:p>
    <w:p>
      <w:pPr>
        <w:pStyle w:val="Style17"/>
        <w:ind w:firstLine="540"/>
        <w:jc w:val="both"/>
        <w:rPr/>
      </w:pPr>
      <w:r>
        <w:rPr/>
        <w:t xml:space="preserve">Но является ли роман </w:t>
      </w:r>
      <w:r>
        <w:rPr>
          <w:i/>
          <w:iCs/>
        </w:rPr>
        <w:t>"Сто лет одиночества"</w:t>
      </w:r>
      <w:r>
        <w:rPr/>
        <w:t xml:space="preserve"> мрачной притчей о человечестве? Конечно же нет, несмотря на апокалипсические ноты финала, на мифологический размах обобщений, на всю серьезность разговора о смысле человеческой жизни, несмотря на то, что роман, без сомнения, прозвучал как предостережение. И трагизму, и серьезности разговора, и предостережению, и апокалипсическим нотам в романе Гарсиа Маркеса неизменно сопутствует смех. В одном из интервью Гарсиа Маркес сказал: "Когда-нибудь мы возьмемся за разбор </w:t>
      </w:r>
      <w:r>
        <w:rPr>
          <w:i/>
          <w:iCs/>
        </w:rPr>
        <w:t>"Ста лет одиночества"</w:t>
      </w:r>
      <w:r>
        <w:rPr/>
        <w:t xml:space="preserve">, повести </w:t>
      </w:r>
      <w:r>
        <w:rPr>
          <w:i/>
          <w:iCs/>
        </w:rPr>
        <w:t>"Полковнику никто не пишет"</w:t>
      </w:r>
      <w:r>
        <w:rPr/>
        <w:t xml:space="preserve">, </w:t>
      </w:r>
      <w:r>
        <w:rPr>
          <w:i/>
          <w:iCs/>
        </w:rPr>
        <w:t>"Осени патриарха"</w:t>
      </w:r>
      <w:r>
        <w:rPr/>
        <w:t xml:space="preserve"> и тогда увидим, сколько шуток, забав, веселья, радости работы заложено в этих книгах, потому что нельзя создать ничего великого ни в литературе, ни в чем-либо вообще, если не испытывать счастья, создавая это, или по крайней мере не считать это средством достижения счастья". Поэтому с таким же успехом можно сказать, что смеху, шуткам, игре, розыгрышам в творчестве Гарсиа Маркеса сопутствует серьезность разговора о вечных, неразрешимых вопросах, о человеческом предназначении. </w:t>
      </w:r>
    </w:p>
    <w:p>
      <w:pPr>
        <w:pStyle w:val="Style17"/>
        <w:ind w:firstLine="540"/>
        <w:jc w:val="both"/>
        <w:rPr/>
      </w:pPr>
      <w:r>
        <w:rPr/>
        <w:t xml:space="preserve">Более того, разговору об исчезновении с лица земли рода Буэндиа, "ибо тем родам человеческим, которые обречены на сто одиночества, не суждено появиться на земле дважды", смех сопутствует еще и потому, что, вопреки </w:t>
      </w:r>
      <w:r>
        <w:rPr>
          <w:i/>
          <w:iCs/>
        </w:rPr>
        <w:t>исчезновению</w:t>
      </w:r>
      <w:r>
        <w:rPr/>
        <w:t xml:space="preserve">, смех издавна способствует переходу из смерти в жизнь. "Мы видели, — утверждал В. Я. Пропп, — что смех сопровождает переход из смерти в жизнь. Мы видели, что смех создает жизнь, он сопутствует рождению и создает его. А если это так, то смех при убивании превращает смерть в новое рождение, уничтожает убийство. Тем самым этот смех есть акт благочестия, прекращающий смерть в новое рождение". </w:t>
      </w:r>
    </w:p>
    <w:p>
      <w:pPr>
        <w:pStyle w:val="Normal"/>
        <w:ind w:firstLine="540"/>
        <w:jc w:val="both"/>
        <w:rPr/>
      </w:pPr>
      <w:r>
        <w:rPr/>
        <w:t>Выводы</w:t>
      </w:r>
    </w:p>
    <w:p>
      <w:pPr>
        <w:pStyle w:val="Normal"/>
        <w:ind w:firstLine="540"/>
        <w:jc w:val="both"/>
        <w:rPr/>
      </w:pPr>
      <w:r>
        <w:rPr/>
        <w:t xml:space="preserve"> 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«Много лет спустя, перед самым расстрелом, полковник Аурелиано Буэндия припомнит тот далёкий день, когда отец повёл его поглядеть на лёд» (с.5). 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Зеркальность (зазеркальность) романа, характеризуемого постоянным повторением. 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Гротеск (преувеличенность), стёб, цинизм, перенасыщение половым вопросом. История вырождения рода, построенного на кровосмешении и имя смешении.  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Чувствуется вольная или невольная пародия на южноамериканские «мыльные оперы».  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Библейская линия – фактически фамилия последнего в роду оказывается – Вавилонья. 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Любовь и Одиночество – два мифологических чудовища, между которыми проходит жизнь человека</w:t>
      </w:r>
      <w:r>
        <w:br w:type="page"/>
      </w:r>
    </w:p>
    <w:p>
      <w:pPr>
        <w:pStyle w:val="Style17"/>
        <w:ind w:firstLine="54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арсиа Маркес Г., Варгас Льоса М. Писатели Латинской Америки о литературе. М., 1982. С. 12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аргас Льоса М. Амадис в Америке // Писатели Латинской Америки о литературе. С. 31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Земсков В. Б. Габриэль Гарсиа Маркес. М., 1986. С. 63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Леви-Стросс К. Структурная антропология. М., 1983. С. 20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льин В. Н. Шесть дней творения. Париж, 1991. С. 2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ердяев Н. А. Философия свободы. Смысл творчества. М., 1989. С. 41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рэзер Д. Д. Фольклор в Новом Завете. М., 1985. С. 123-12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Достоевский Ф. М. Полн. собр. соч.: В 30-ти т. Л., 1981. Т. 22, С.92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ропп В. Я. Фольклор и действительность. М., 1976. С. 188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олосовкер Я. Э. Логика мифа. М., 1987. С. 3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Цит. по: Истинная свобода. — 1920, № 1. С. 13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Дьяконов И. М Архаические мифы Востока и Запада. М., 1990. С. 33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йхенбаум Б. Лев Толстой: Семидесятые годы. Л., 1974. С. 32-33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утейщикова В., Осповат Л. Новый латиноамериканский роман. М</w:t>
      </w:r>
      <w:r>
        <w:rPr>
          <w:lang w:val="en-US"/>
        </w:rPr>
        <w:t xml:space="preserve">, 1983. </w:t>
      </w:r>
      <w:r>
        <w:rPr/>
        <w:t>С</w:t>
      </w:r>
      <w:r>
        <w:rPr>
          <w:lang w:val="en-US"/>
        </w:rPr>
        <w:t xml:space="preserve">. 37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9:00Z</dcterms:created>
  <dc:creator>Vika</dc:creator>
  <dc:description/>
  <cp:keywords/>
  <dc:language>en-US</dc:language>
  <cp:lastModifiedBy>Mage</cp:lastModifiedBy>
  <dcterms:modified xsi:type="dcterms:W3CDTF">2011-10-07T17:49:00Z</dcterms:modified>
  <cp:revision>2</cp:revision>
  <dc:subject/>
  <dc:title>Министерство образования РФ</dc:title>
</cp:coreProperties>
</file>