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center"/>
        <w:rPr>
          <w:b/>
          <w:b/>
          <w:color w:val="000000"/>
          <w:sz w:val="28"/>
          <w:szCs w:val="28"/>
        </w:rPr>
      </w:pPr>
      <w:r>
        <w:rPr>
          <w:b/>
          <w:color w:val="000000"/>
          <w:sz w:val="28"/>
          <w:szCs w:val="28"/>
        </w:rPr>
        <w:t>Даниель Дефо</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b/>
          <w:color w:val="000000"/>
          <w:sz w:val="28"/>
          <w:szCs w:val="28"/>
        </w:rPr>
        <w:t>Введ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Непосредственно после «славной революции» (буржуазной) в Англии творит выдающийся писатель Даниель Дефо. Он силой слова поддерживает и защищает буржуазно-парламентарный строй от посягательств аристократической реакции (памфлеты «Чистокровный англичанин», «Кратчайший способ расправы с диссидентами»). Вместе с тем в своих романах «Капитан Сингльтон», «Роксана», «Молль Флендерс», «Полковник Джек» он смело показывает изнанку дворянско-буржуазной Англии, а в романе «Робинзон Крузо» воссоздает типичную для буржуазии иллюзию независимости личности от общества, возможности се обособленного существования.</w:t>
      </w:r>
    </w:p>
    <w:p>
      <w:pPr>
        <w:pStyle w:val="Normal"/>
        <w:widowControl/>
        <w:shd w:fill="FFFFFF" w:val="clear"/>
        <w:spacing w:lineRule="auto" w:line="360"/>
        <w:ind w:firstLine="709"/>
        <w:jc w:val="both"/>
        <w:rPr/>
      </w:pPr>
      <w:r>
        <w:rPr>
          <w:color w:val="000000"/>
          <w:sz w:val="28"/>
          <w:szCs w:val="28"/>
        </w:rPr>
        <w:t>Натура активная, волевая, Дефо прожил бурную жизнь, смело вмешиваясь в политическую жизнь страны, отдавая свое бойкое перо (часто небескорыстно) различным политическим партиям, однако принципиально поддерживая буржуазную линию развития Англии. Как личность он очень напоминает Бомарше. У них много общего. Плебеи и отпрыски плебеев, они шли в революцию со всей дерзостью бунтарей – смелые, талантливые, энергичные. Дефо защищал уже свершившуюся революцию от происков реакционеров. Бомарше ее готовил. Жизнь и того и другого полна борьбы, взлетов и падений. И того и другого не пощадила злоречивая молв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Как все начиналось</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Дефо родился в Лондоне. Его предки (по фамилии Фо; писатель прибавил к ней частичку «де») – протестанты, в </w:t>
      </w:r>
      <w:r>
        <w:rPr>
          <w:color w:val="000000"/>
          <w:sz w:val="28"/>
          <w:szCs w:val="28"/>
          <w:lang w:val="en-US"/>
        </w:rPr>
        <w:t>XVI</w:t>
      </w:r>
      <w:r>
        <w:rPr>
          <w:color w:val="000000"/>
          <w:sz w:val="28"/>
          <w:szCs w:val="28"/>
        </w:rPr>
        <w:t> в. бежали из Фландрии, в годы религиозных войн, спасаясь от преследований католиков.</w:t>
      </w:r>
    </w:p>
    <w:p>
      <w:pPr>
        <w:pStyle w:val="Normal"/>
        <w:widowControl/>
        <w:shd w:fill="FFFFFF" w:val="clear"/>
        <w:spacing w:lineRule="auto" w:line="360"/>
        <w:ind w:firstLine="709"/>
        <w:jc w:val="both"/>
        <w:rPr/>
      </w:pPr>
      <w:r>
        <w:rPr>
          <w:color w:val="000000"/>
          <w:sz w:val="28"/>
          <w:szCs w:val="28"/>
        </w:rPr>
        <w:t xml:space="preserve">Отец Дефо, ремесленник, владелец небольшой мастерской по изготовлению свечей, жил в собственном доме в пригороде Лондона. Суровый пуританин и скопидом, отец Дефо поместил сына и духовную академию. Будущий писатель получил в ней практические знания по истории, математике, географии, изучил живые ЯЗЫКИ (французский, итальянский, испанский) и языки классические (латынь и древнегреческий). Проповедником он стать не пожелал и занялся предпринимательской деятельностью и коммерцией. В молодости он побывал, занимаясь виноторговлей, во Франции, Испании, Италии, Португалии. Участвовал в восстании герцога Монмута в годы Реставрации, восстании неудавшемся, подавленном войсками короля Якова </w:t>
      </w:r>
      <w:r>
        <w:rPr>
          <w:color w:val="000000"/>
          <w:sz w:val="28"/>
          <w:szCs w:val="28"/>
          <w:lang w:val="en-US"/>
        </w:rPr>
        <w:t>II</w:t>
      </w:r>
      <w:r>
        <w:rPr>
          <w:color w:val="000000"/>
          <w:sz w:val="28"/>
          <w:szCs w:val="28"/>
        </w:rPr>
        <w:t>.</w:t>
      </w:r>
    </w:p>
    <w:p>
      <w:pPr>
        <w:pStyle w:val="Normal"/>
        <w:widowControl/>
        <w:shd w:fill="FFFFFF" w:val="clear"/>
        <w:spacing w:lineRule="auto" w:line="360"/>
        <w:ind w:firstLine="709"/>
        <w:jc w:val="both"/>
        <w:rPr/>
      </w:pPr>
      <w:r>
        <w:rPr>
          <w:color w:val="000000"/>
          <w:sz w:val="28"/>
          <w:szCs w:val="28"/>
        </w:rPr>
        <w:t>Во время «славной революции» Дефо был в числе тех лондонских коммерсантов, которые торжественно встречали в Лондоне нового «буржуазного» короля Вильгельма Оранского. Словом, Дефо жил жизнью типичного буржуа-коммерсанта, занимаясь торговлей, обогащаясь и разоряясь, нисколько не помышляя о литературной славе. Писать он начал поздно, и первые его сочинения были далеки от художественной прозы. Его «Опыт о проектах» предлагал англичанам целый ряд реформ, реформ, конечно, экономического порядка, рекомендовал ослабить средневековую строгость законов и проявить известную долю гуманности к беднякам. Позднее он напечатал несколько политических памфлетов в газете «Афинский Меркурий» и, наконец, в 1701 г. памфлет «Чистокровный англичанин», принесший ему широкую известность в Англии. Дефо осмеял претензии лордов на чистоту их аристократической крови и вообще чистоту крови англичан. Английская нация сформировалась в ходе истории из самых различных племен. В нее вошли норманны, англосаксы, шотландцы, французы, датчане: Британец чистокровный? – В это верю еле! Насмешка на словах и фикция на деле!</w:t>
      </w:r>
    </w:p>
    <w:p>
      <w:pPr>
        <w:pStyle w:val="Normal"/>
        <w:widowControl/>
        <w:shd w:fill="FFFFFF" w:val="clear"/>
        <w:spacing w:lineRule="auto" w:line="360"/>
        <w:ind w:firstLine="709"/>
        <w:jc w:val="both"/>
        <w:rPr/>
      </w:pPr>
      <w:r>
        <w:rPr>
          <w:color w:val="000000"/>
          <w:sz w:val="28"/>
          <w:szCs w:val="28"/>
        </w:rPr>
        <w:t xml:space="preserve">Памфлет заметил Вильгельм </w:t>
      </w:r>
      <w:r>
        <w:rPr>
          <w:color w:val="000000"/>
          <w:sz w:val="28"/>
          <w:szCs w:val="28"/>
          <w:lang w:val="en-US"/>
        </w:rPr>
        <w:t>III</w:t>
      </w:r>
      <w:r>
        <w:rPr>
          <w:color w:val="000000"/>
          <w:sz w:val="28"/>
          <w:szCs w:val="28"/>
        </w:rPr>
        <w:t xml:space="preserve"> (его аристократы называли иностранцем на троне) и наградил автора. Благодарны Дефо были и деятели лондонского Сити, увидев в нем собрата и защитника их общих интересов от посягательств лордов.</w:t>
      </w:r>
    </w:p>
    <w:p>
      <w:pPr>
        <w:pStyle w:val="Normal"/>
        <w:widowControl/>
        <w:shd w:fill="FFFFFF" w:val="clear"/>
        <w:spacing w:lineRule="auto" w:line="360"/>
        <w:ind w:firstLine="709"/>
        <w:jc w:val="both"/>
        <w:rPr/>
      </w:pPr>
      <w:r>
        <w:rPr>
          <w:color w:val="000000"/>
          <w:sz w:val="28"/>
          <w:szCs w:val="28"/>
        </w:rPr>
        <w:t xml:space="preserve">Второй памфлет Дефо – «Кратчайший способ расправы с диссидентами» – навлек на автора недовольство правительства, которое (к этому времени умер Вильгельм </w:t>
      </w:r>
      <w:r>
        <w:rPr>
          <w:color w:val="000000"/>
          <w:sz w:val="28"/>
          <w:szCs w:val="28"/>
          <w:lang w:val="en-US"/>
        </w:rPr>
        <w:t>III</w:t>
      </w:r>
      <w:r>
        <w:rPr>
          <w:color w:val="000000"/>
          <w:sz w:val="28"/>
          <w:szCs w:val="28"/>
        </w:rPr>
        <w:t>) сочло необходимым покарать сатирика, «кощунственно смеявшегося над официальной англиканской церковью». (Дефо был пуританином.) Писатель перешел на нелегальное положение. Власти объявили его розыск. «Человек среднего роста, около 40 лет от роду, смуглый, с темно-русыми волосами, носит парик. У него крючковатый нос, острый подбородок, серые глаза и большая бородавка около рта». Так излагались его приметы. Дефо был, конечно, вскоре найден и помещен в тюрьму, затем выставлен в колодках у позорного столба. Писатель ответил «Гимном позорному столбу», и его «позор» превратился в настоящий триумф.</w:t>
      </w:r>
    </w:p>
    <w:p>
      <w:pPr>
        <w:pStyle w:val="Normal"/>
        <w:widowControl/>
        <w:shd w:fill="FFFFFF" w:val="clear"/>
        <w:spacing w:lineRule="auto" w:line="360"/>
        <w:ind w:firstLine="709"/>
        <w:jc w:val="both"/>
        <w:rPr>
          <w:color w:val="000000"/>
          <w:sz w:val="28"/>
          <w:szCs w:val="28"/>
        </w:rPr>
      </w:pPr>
      <w:r>
        <w:rPr>
          <w:color w:val="000000"/>
          <w:sz w:val="28"/>
          <w:szCs w:val="28"/>
        </w:rPr>
        <w:t>Министр королевы Анны Роберт Харли решил, однако, использовать талантливое перо Дефо для целей своей политики. Писатель был выпущен на свободу. Ему разрешили издавать свою газету «Обозрение французских дел» (Англия в это время соперничала с Францией). Дефо, сохраняя видимость независимости своей позиции, тем не менее верно служил правительству, от которого получал и материальное поощрение, впрочем, не кривя душой, ибо политика буржуазного правительства Англии той поры совпадала с интересами лондонского Сити и, следовательно, самого Дефо.</w:t>
      </w:r>
    </w:p>
    <w:p>
      <w:pPr>
        <w:pStyle w:val="Normal"/>
        <w:widowControl/>
        <w:shd w:fill="FFFFFF" w:val="clear"/>
        <w:spacing w:lineRule="auto" w:line="360"/>
        <w:ind w:firstLine="709"/>
        <w:jc w:val="both"/>
        <w:rPr/>
      </w:pPr>
      <w:r>
        <w:rPr>
          <w:color w:val="000000"/>
          <w:sz w:val="28"/>
          <w:szCs w:val="28"/>
        </w:rPr>
        <w:t>Писал он много, часто один заполняя все столбцы своей газеты. Кроме того, печатал памфлеты, романы, исторические сочинения, трактаты. В 1719 г. вышел в свет его знаменитый «Робинзон Крузо», принеся писателю мировую славу.</w:t>
      </w:r>
    </w:p>
    <w:p>
      <w:pPr>
        <w:pStyle w:val="Normal"/>
        <w:widowControl/>
        <w:shd w:fill="FFFFFF" w:val="clear"/>
        <w:spacing w:lineRule="auto" w:line="360"/>
        <w:ind w:firstLine="709"/>
        <w:jc w:val="both"/>
        <w:rPr/>
      </w:pPr>
      <w:r>
        <w:rPr>
          <w:color w:val="000000"/>
          <w:sz w:val="28"/>
          <w:szCs w:val="28"/>
        </w:rPr>
        <w:t>В 1731 г. одна лондонская газета напечатала сообщение: «Несколько дней назад скончался Даниель Дефо-старший, весьма известный своими многочисленными сочинениями». Смерть настигла писателя в то время, когда он скрывался от кредиторов. Он умер один, вдали от своей многочисленной семьи.</w:t>
      </w:r>
    </w:p>
    <w:p>
      <w:pPr>
        <w:pStyle w:val="Normal"/>
        <w:widowControl/>
        <w:shd w:fill="FFFFFF" w:val="clear"/>
        <w:spacing w:lineRule="auto" w:line="360"/>
        <w:ind w:firstLine="709"/>
        <w:jc w:val="both"/>
        <w:rPr/>
      </w:pPr>
      <w:r>
        <w:rPr>
          <w:color w:val="000000"/>
          <w:sz w:val="28"/>
          <w:szCs w:val="28"/>
        </w:rPr>
        <w:t>«Робинзон Крузо». Читатели времен Дефо, да и значительно раньше его, предъявляли к литературе, и особенно к прозе, два взаимоисключающих требования: рассказ должен быть о чем-нибудь из ряда вон выходящем, исключительном и при этом не должен быть выдумкой. Дефо сумел удовлетворить оба эти требования. Он писал об исключительном так правдоподобно, что никто не мог бы уличить его в вымысле. Его роман о Робинзоне мы бы отнесли сейчас к жанру документальной прозы.</w:t>
      </w:r>
    </w:p>
    <w:p>
      <w:pPr>
        <w:pStyle w:val="Normal"/>
        <w:widowControl/>
        <w:shd w:fill="FFFFFF" w:val="clear"/>
        <w:spacing w:lineRule="auto" w:line="360"/>
        <w:ind w:firstLine="709"/>
        <w:jc w:val="both"/>
        <w:rPr/>
      </w:pPr>
      <w:r>
        <w:rPr>
          <w:color w:val="000000"/>
          <w:sz w:val="28"/>
          <w:szCs w:val="28"/>
        </w:rPr>
        <w:t>«Документализм» романа подтверждает и тот факт, что прообразом его Робинзона был реальный человек, матрос Александр Селькирк, шотландец, проведший четыре года на необитаемом острове. О нем рассказали Вудз Роджерс и капитан Кук, а затем литератор Ричард Стил. История Селькирка стала широко известной. Заглавие романа являлось одновременно и его аннотацией – длинное, излагавшее его содержание, по обычаям тех времен. «Жизнь, необыкновенные и удивительные приключения Робинзона Крузо, моряка из Йорка, прожившего двадцать восемь лет в полном одиночестве на необитаемом острове, у берегов Америки, близ устья великой реки Ориноко, куда он был выброшен кораблекрушением, во время которого весь экипаж корабля, кроме него, погиб, с изложением его неожиданного освобождения пиратами, написанные им самим».</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Робинзон Крузо»</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Итак, «Необыкновенные и удивительные приключения» и «написанные самим», героем этих приключений, – следовательно, сомнений в подлинности событий не могло быть.</w:t>
      </w:r>
    </w:p>
    <w:p>
      <w:pPr>
        <w:pStyle w:val="Normal"/>
        <w:widowControl/>
        <w:shd w:fill="FFFFFF" w:val="clear"/>
        <w:spacing w:lineRule="auto" w:line="360"/>
        <w:ind w:firstLine="709"/>
        <w:jc w:val="both"/>
        <w:rPr>
          <w:color w:val="000000"/>
          <w:sz w:val="28"/>
          <w:szCs w:val="28"/>
        </w:rPr>
      </w:pPr>
      <w:r>
        <w:rPr>
          <w:color w:val="000000"/>
          <w:sz w:val="28"/>
          <w:szCs w:val="28"/>
        </w:rPr>
        <w:t>Автор записок, как явствовало заглавие книги, был моряком и литератором, поэтому всякие поэтические тонкости были ему не к лицу. Рассказ должен быть до предела строг и скуп, иначе читатели сразу же обнаружили бы подделку. Дефо очень пунктуально следует этой авторской программе. Стиль его письма строг, скуп, точен и лишен поэтических прикрас.</w:t>
      </w:r>
    </w:p>
    <w:p>
      <w:pPr>
        <w:pStyle w:val="Normal"/>
        <w:widowControl/>
        <w:shd w:fill="FFFFFF" w:val="clear"/>
        <w:spacing w:lineRule="auto" w:line="360"/>
        <w:ind w:firstLine="709"/>
        <w:jc w:val="both"/>
        <w:rPr>
          <w:color w:val="000000"/>
          <w:sz w:val="28"/>
          <w:szCs w:val="28"/>
        </w:rPr>
      </w:pPr>
      <w:r>
        <w:rPr>
          <w:color w:val="000000"/>
          <w:sz w:val="28"/>
          <w:szCs w:val="28"/>
        </w:rPr>
        <w:t>Позднее Диккенс сетовал на Дефо за его нежелание описывать чувства. «Чувства» в прозу придут позднее, с именем Ричардсона. Пока же в прозе господствует событийность.</w:t>
      </w:r>
    </w:p>
    <w:p>
      <w:pPr>
        <w:pStyle w:val="Normal"/>
        <w:widowControl/>
        <w:shd w:fill="FFFFFF" w:val="clear"/>
        <w:spacing w:lineRule="auto" w:line="360"/>
        <w:ind w:firstLine="709"/>
        <w:jc w:val="both"/>
        <w:rPr/>
      </w:pPr>
      <w:r>
        <w:rPr>
          <w:color w:val="000000"/>
          <w:sz w:val="28"/>
          <w:szCs w:val="28"/>
        </w:rPr>
        <w:t>Мы узнаем руку коммерсанта, предпринимателя в самом стиле романа. Автор, привыкший «с расходом сводить приход» («Они торопятся с расходом свесть приход», – писал Пушкин о поколениях, пришедших после буржуазной революций), размышлений своего героя облекает тоже в форму приходно-расходного подсчета.</w:t>
      </w:r>
    </w:p>
    <w:p>
      <w:pPr>
        <w:pStyle w:val="Normal"/>
        <w:widowControl/>
        <w:shd w:fill="FFFFFF" w:val="clear"/>
        <w:spacing w:lineRule="auto" w:line="360"/>
        <w:ind w:firstLine="709"/>
        <w:jc w:val="both"/>
        <w:rPr/>
      </w:pPr>
      <w:r>
        <w:rPr>
          <w:color w:val="000000"/>
          <w:sz w:val="28"/>
          <w:szCs w:val="28"/>
        </w:rPr>
        <w:t>«С полным беспристрастием я, словно должник и кредитор, записывал все претерпеваемые мною горести, а рядом – все, что случилось со мной отрадного».</w:t>
      </w:r>
    </w:p>
    <w:p>
      <w:pPr>
        <w:pStyle w:val="Normal"/>
        <w:widowControl/>
        <w:shd w:fill="FFFFFF" w:val="clear"/>
        <w:spacing w:lineRule="auto" w:line="360"/>
        <w:ind w:firstLine="709"/>
        <w:jc w:val="both"/>
        <w:rPr>
          <w:color w:val="000000"/>
          <w:sz w:val="28"/>
          <w:szCs w:val="28"/>
        </w:rPr>
      </w:pPr>
      <w:r>
        <w:rPr>
          <w:color w:val="000000"/>
          <w:sz w:val="28"/>
          <w:szCs w:val="28"/>
        </w:rPr>
        <w:t>Чтобы еще более усилить правдоподобие своего повествования, Дефо прибегает к форме дневника, который якобы вел его герой, «пока не вышли чернила». Записи кратки, лаконичны, подобны пометкам в корабельной книге, и это тоже предусмотрено автором в качестве залога правдоподобия.</w:t>
      </w:r>
    </w:p>
    <w:p>
      <w:pPr>
        <w:pStyle w:val="Normal"/>
        <w:widowControl/>
        <w:shd w:fill="FFFFFF" w:val="clear"/>
        <w:spacing w:lineRule="auto" w:line="360"/>
        <w:ind w:firstLine="709"/>
        <w:jc w:val="both"/>
        <w:rPr>
          <w:color w:val="000000"/>
          <w:sz w:val="28"/>
          <w:szCs w:val="28"/>
        </w:rPr>
      </w:pPr>
      <w:r>
        <w:rPr>
          <w:color w:val="000000"/>
          <w:sz w:val="28"/>
          <w:szCs w:val="28"/>
        </w:rPr>
        <w:t>Описаний, в сущности, нет. Есть перечисление событий, конкретных фактов, вещей, актов бытия Робинзона. «Первым делом я наполнил водой большую четырехугольную бутыль», «Чтобы обезвредить воду, лишив ее свойств, вызывающих простуду или лихорадку, я влил в нее около четверти пинты рому и взболтал», «Я отрезал козлятины и изжарил ее на угольях» и т.д.</w:t>
      </w:r>
    </w:p>
    <w:p>
      <w:pPr>
        <w:pStyle w:val="Normal"/>
        <w:widowControl/>
        <w:shd w:fill="FFFFFF" w:val="clear"/>
        <w:spacing w:lineRule="auto" w:line="360"/>
        <w:ind w:firstLine="709"/>
        <w:jc w:val="both"/>
        <w:rPr>
          <w:color w:val="000000"/>
          <w:sz w:val="28"/>
          <w:szCs w:val="28"/>
        </w:rPr>
      </w:pPr>
      <w:r>
        <w:rPr>
          <w:color w:val="000000"/>
          <w:sz w:val="28"/>
          <w:szCs w:val="28"/>
        </w:rPr>
        <w:t>О чувствах Робинзон рассказать не умеет (но так и должно было быть: ведь он моряк, человек некнижный), когда же приходится касаться чувств, то Робинзон беспомощен. «Я не способен описать, как потрясена была моя душа» или «Невозможно описать произведенное им на меня впечатление». Словом, автор предоставляет самому читателю воссоздать в своем воображении картину чувств.</w:t>
      </w:r>
    </w:p>
    <w:p>
      <w:pPr>
        <w:pStyle w:val="Normal"/>
        <w:widowControl/>
        <w:shd w:fill="FFFFFF" w:val="clear"/>
        <w:spacing w:lineRule="auto" w:line="360"/>
        <w:ind w:firstLine="709"/>
        <w:jc w:val="both"/>
        <w:rPr/>
      </w:pPr>
      <w:r>
        <w:rPr>
          <w:color w:val="000000"/>
          <w:sz w:val="28"/>
          <w:szCs w:val="28"/>
        </w:rPr>
        <w:t>Зато Робинзон много размышляет. Дефо великолепно нарисовал нравственный и интеллектуальный облик своего героя, через его же записи. Робинзон – человек скромный, непритязательный, искренний, средний горожанин Англии.</w:t>
      </w:r>
    </w:p>
    <w:p>
      <w:pPr>
        <w:pStyle w:val="Normal"/>
        <w:widowControl/>
        <w:shd w:fill="FFFFFF" w:val="clear"/>
        <w:spacing w:lineRule="auto" w:line="360"/>
        <w:ind w:firstLine="709"/>
        <w:jc w:val="both"/>
        <w:rPr>
          <w:color w:val="000000"/>
          <w:sz w:val="28"/>
          <w:szCs w:val="28"/>
        </w:rPr>
      </w:pPr>
      <w:r>
        <w:rPr>
          <w:color w:val="000000"/>
          <w:sz w:val="28"/>
          <w:szCs w:val="28"/>
        </w:rPr>
        <w:t>Мыслитель он неглубокий, но практически сметлив. Богобоязненный в силу своего воспитания, он, однако, далек от религиозного рвения. «Я даже и не думал о боге и провидении, я действовал как неразумное животное, руководствуясь природным инстинктом, внимал лишь повелениям здравого смысла», Робинзон порицает в себе это равнодушие к провидению, однако повсюду мы замечаем, что он больше полагается на здравый смысл и реальность вещей, чем на какие-либо сверхчувственные и сверхъестественные явления. Он постоянно убеждается в том, что чудес нет, и все то, что он первоначально принимает за чудо, оказывается при здравом рассмотрении вещью естественной. «Чудо исчезло, а вместе с открытием, что все это произошло самым естественным путем, я должен сознаться, значительно поостыла и моя горячая благодарность провидению».</w:t>
      </w:r>
    </w:p>
    <w:p>
      <w:pPr>
        <w:pStyle w:val="Normal"/>
        <w:widowControl/>
        <w:shd w:fill="FFFFFF" w:val="clear"/>
        <w:spacing w:lineRule="auto" w:line="360"/>
        <w:ind w:firstLine="709"/>
        <w:jc w:val="both"/>
        <w:rPr/>
      </w:pPr>
      <w:r>
        <w:rPr>
          <w:color w:val="000000"/>
          <w:sz w:val="28"/>
          <w:szCs w:val="28"/>
        </w:rPr>
        <w:t>Дефо не случайно коснулся этого вопроса. Через несколько страниц он снова вернется к этой мысли о чуде, провидении и естестве. «Прорастание зерна, как было уже отмечено в моем дневнике, оказало на меня благодетельное влияние, и до тех пор, пока я приписывал его чуду, серьезные благоговейные мысли не покидали меня; но как только мысль о чуде отпала, улетучилось, как я уже говорил, и мое благоговейное настроение».</w:t>
      </w:r>
    </w:p>
    <w:p>
      <w:pPr>
        <w:pStyle w:val="Normal"/>
        <w:widowControl/>
        <w:shd w:fill="FFFFFF" w:val="clear"/>
        <w:spacing w:lineRule="auto" w:line="360"/>
        <w:ind w:firstLine="709"/>
        <w:jc w:val="both"/>
        <w:rPr>
          <w:color w:val="000000"/>
          <w:sz w:val="28"/>
          <w:szCs w:val="28"/>
        </w:rPr>
      </w:pPr>
      <w:r>
        <w:rPr>
          <w:color w:val="000000"/>
          <w:sz w:val="28"/>
          <w:szCs w:val="28"/>
        </w:rPr>
        <w:t>Словом, перед нами не случайная деталь повествования, а концептуальная мысль, очень важная для автора. Дефо вряд ли можно заподозрить в нерелигиозности, он, конечно, был искренним христианином, но и практическим человеком, который действовал по принципу «на бога надейся, а сам не плошай». Главное в его концепции, как и в мировоззрении всего его поколения, была идея волевой активности личности. Человек может и должен всего добиваться сам, побеждать, ломать все преграды как в мире природы, так и в мире людей.</w:t>
      </w:r>
    </w:p>
    <w:p>
      <w:pPr>
        <w:pStyle w:val="Normal"/>
        <w:widowControl/>
        <w:shd w:fill="FFFFFF" w:val="clear"/>
        <w:spacing w:lineRule="auto" w:line="360"/>
        <w:ind w:firstLine="709"/>
        <w:jc w:val="both"/>
        <w:rPr>
          <w:color w:val="000000"/>
          <w:sz w:val="28"/>
          <w:szCs w:val="28"/>
        </w:rPr>
      </w:pPr>
      <w:r>
        <w:rPr>
          <w:color w:val="000000"/>
          <w:sz w:val="28"/>
          <w:szCs w:val="28"/>
        </w:rPr>
        <w:t>Чрезвычайно интересен в плане идей времен Дефо образ Пятницы, мальчика-дикаря, ставшего слугой и товарищем Робинзона. Пятница, это «дитя природы», по выражению Дефо, прошел школу цивилизации под руководством Робинзона. Тот, конечно, прежде всего обратил его в христианство. Любопытно, как шло это обращение, как воспринимал непосредственный ум дикаря хитрости цивилизованного мира. Он быстро усвоил идею бога, его власти над миром, его могущества. Но никак не мог понять, почему бог терпит дьявола и зло, исходящее от него. И Робинзон растерялся: он не знал, как объяснить непонятное ему самому противоречие между всесилием бога (благого, милостивого) и злом, царящим на земле: «Раз бог больше сильный и больше может сделать, почему он не убить дьявол, чтобы не было зло?» И Робинзон не находит ответа.</w:t>
      </w:r>
    </w:p>
    <w:p>
      <w:pPr>
        <w:pStyle w:val="Normal"/>
        <w:widowControl/>
        <w:shd w:fill="FFFFFF" w:val="clear"/>
        <w:spacing w:lineRule="auto" w:line="360"/>
        <w:ind w:firstLine="709"/>
        <w:jc w:val="both"/>
        <w:rPr>
          <w:color w:val="000000"/>
          <w:sz w:val="28"/>
          <w:szCs w:val="28"/>
        </w:rPr>
      </w:pPr>
      <w:r>
        <w:rPr>
          <w:color w:val="000000"/>
          <w:sz w:val="28"/>
          <w:szCs w:val="28"/>
        </w:rPr>
        <w:t>Дефо разделяет иллюзию своих соотечественников о цивилизаторской миссии колонизаторов. Пятница, пройдя «школу христианства» у Робинзона, зовет его к своим сородичам-дикарям.</w:t>
      </w:r>
    </w:p>
    <w:p>
      <w:pPr>
        <w:pStyle w:val="Normal"/>
        <w:widowControl/>
        <w:shd w:fill="FFFFFF" w:val="clear"/>
        <w:spacing w:lineRule="auto" w:line="360"/>
        <w:ind w:firstLine="709"/>
        <w:jc w:val="both"/>
        <w:rPr/>
      </w:pPr>
      <w:r>
        <w:rPr>
          <w:color w:val="000000"/>
          <w:sz w:val="28"/>
          <w:szCs w:val="28"/>
        </w:rPr>
        <w:t>«– Но послушай, Пятница, – продолжал я, – зачем же я поеду туда? Что я там буду делать?</w:t>
      </w:r>
    </w:p>
    <w:p>
      <w:pPr>
        <w:pStyle w:val="Normal"/>
        <w:widowControl/>
        <w:shd w:fill="FFFFFF" w:val="clear"/>
        <w:spacing w:lineRule="auto" w:line="360"/>
        <w:ind w:firstLine="709"/>
        <w:jc w:val="both"/>
        <w:rPr>
          <w:color w:val="000000"/>
          <w:sz w:val="28"/>
          <w:szCs w:val="28"/>
        </w:rPr>
      </w:pPr>
      <w:r>
        <w:rPr>
          <w:color w:val="000000"/>
          <w:sz w:val="28"/>
          <w:szCs w:val="28"/>
        </w:rPr>
        <w:t>Он живо повернулся ко мне:</w:t>
      </w:r>
    </w:p>
    <w:p>
      <w:pPr>
        <w:pStyle w:val="Normal"/>
        <w:widowControl/>
        <w:shd w:fill="FFFFFF" w:val="clear"/>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Много делать, хорошо делать: учить диких людей быть добрыми, кроткими, смирными; говорить им про бога, чтобы молились ему; делать им новую жизнь».</w:t>
      </w:r>
    </w:p>
    <w:p>
      <w:pPr>
        <w:pStyle w:val="Normal"/>
        <w:widowControl/>
        <w:shd w:fill="FFFFFF" w:val="clear"/>
        <w:spacing w:lineRule="auto" w:line="360"/>
        <w:ind w:firstLine="709"/>
        <w:jc w:val="both"/>
        <w:rPr/>
      </w:pPr>
      <w:r>
        <w:rPr>
          <w:color w:val="000000"/>
          <w:sz w:val="28"/>
          <w:szCs w:val="28"/>
        </w:rPr>
        <w:t xml:space="preserve">Увы, еще в </w:t>
      </w:r>
      <w:r>
        <w:rPr>
          <w:color w:val="000000"/>
          <w:sz w:val="28"/>
          <w:szCs w:val="28"/>
          <w:lang w:val="en-US"/>
        </w:rPr>
        <w:t>XVI</w:t>
      </w:r>
      <w:r>
        <w:rPr>
          <w:color w:val="000000"/>
          <w:sz w:val="28"/>
          <w:szCs w:val="28"/>
        </w:rPr>
        <w:t xml:space="preserve"> столетии Лас Касас рассказал о том, как испанские колонизаторы «делали новую жизнь» американским индейцам, о чудовищных актах против миролюбивых племен, об ужасах их истребления.</w:t>
      </w:r>
    </w:p>
    <w:p>
      <w:pPr>
        <w:pStyle w:val="Normal"/>
        <w:widowControl/>
        <w:shd w:fill="FFFFFF" w:val="clear"/>
        <w:spacing w:lineRule="auto" w:line="360"/>
        <w:ind w:firstLine="709"/>
        <w:jc w:val="both"/>
        <w:rPr>
          <w:color w:val="000000"/>
          <w:sz w:val="28"/>
          <w:szCs w:val="28"/>
        </w:rPr>
      </w:pPr>
      <w:r>
        <w:rPr>
          <w:color w:val="000000"/>
          <w:sz w:val="28"/>
          <w:szCs w:val="28"/>
        </w:rPr>
        <w:t>Но вернемся к главному герою Дефо.</w:t>
      </w:r>
    </w:p>
    <w:p>
      <w:pPr>
        <w:pStyle w:val="Normal"/>
        <w:widowControl/>
        <w:shd w:fill="FFFFFF" w:val="clear"/>
        <w:spacing w:lineRule="auto" w:line="360"/>
        <w:ind w:firstLine="709"/>
        <w:jc w:val="both"/>
        <w:rPr/>
      </w:pPr>
      <w:r>
        <w:rPr>
          <w:color w:val="000000"/>
          <w:sz w:val="28"/>
          <w:szCs w:val="28"/>
        </w:rPr>
        <w:t>У Робинзона бодрый, оптимистический взгляд на вещи. Он не поддается отчаянию. Все его размышления, в сущности, сводятся к поискам выхода из всех трудных положений, в какие бросают его обстоятельства, и он всегда находит выход и обретает радость и спокойствие духа. «Я уже покончил с напрасными надеждами и все свои помыслы направил на то, чтобы по возможности облегчить свое существование», «У нас всегда найдется какое-нибудь утешение», «…по должном раздумье, я осознал свое положение… все мое горе как рукой сняло: я успокоился, начал работать для удовлетворения своих насущных потребностей и для сохранения своей жизни».</w:t>
      </w:r>
    </w:p>
    <w:p>
      <w:pPr>
        <w:pStyle w:val="Normal"/>
        <w:widowControl/>
        <w:shd w:fill="FFFFFF" w:val="clear"/>
        <w:spacing w:lineRule="auto" w:line="360"/>
        <w:ind w:firstLine="709"/>
        <w:jc w:val="both"/>
        <w:rPr>
          <w:color w:val="000000"/>
          <w:sz w:val="28"/>
          <w:szCs w:val="28"/>
        </w:rPr>
      </w:pPr>
      <w:r>
        <w:rPr>
          <w:color w:val="000000"/>
          <w:sz w:val="28"/>
          <w:szCs w:val="28"/>
        </w:rPr>
        <w:t>Книга Дефо, пожалуй, самая бодрая, самая жизнеутверждающая книга из всех книг мира. Недаром ее так любят дети, дети всегда оптимисты и не терпят неудачников. Они охотно следят за бедами своих любимых героев, но при обязательном условии, что герои эти в конце концов победят, что история бед закончится счастьем и радостью.</w:t>
      </w:r>
    </w:p>
    <w:p>
      <w:pPr>
        <w:pStyle w:val="Normal"/>
        <w:widowControl/>
        <w:shd w:fill="FFFFFF" w:val="clear"/>
        <w:spacing w:lineRule="auto" w:line="360"/>
        <w:ind w:firstLine="709"/>
        <w:jc w:val="both"/>
        <w:rPr/>
      </w:pPr>
      <w:r>
        <w:rPr>
          <w:color w:val="000000"/>
          <w:sz w:val="28"/>
          <w:szCs w:val="28"/>
        </w:rPr>
        <w:t>В наши дни французский врач Ален Бомбар на маленькой резиновой лодке без питьевой воды и продовольствия пустился в океан и в течение 50 дней добровольно подвергал себя постоянной смертельной опасности и тягчайшим физическим испытаниям. Это он делал для того, чтобы доказать, что при кораблекрушениях люди гибнут чаще от страха и отчаяния, чем от недостатка воды и пищи. Об этом уникальном испытании на мужество рассказывает его книга «За бортом по своей воле» (М., 1963).</w:t>
      </w:r>
    </w:p>
    <w:p>
      <w:pPr>
        <w:pStyle w:val="Normal"/>
        <w:widowControl/>
        <w:shd w:fill="FFFFFF" w:val="clear"/>
        <w:spacing w:lineRule="auto" w:line="360"/>
        <w:ind w:firstLine="709"/>
        <w:jc w:val="both"/>
        <w:rPr/>
      </w:pPr>
      <w:r>
        <w:rPr>
          <w:color w:val="000000"/>
          <w:sz w:val="28"/>
          <w:szCs w:val="28"/>
        </w:rPr>
        <w:t>Дефо не идеализирует природы. Она сурова и подчас беспощадна к человеку. Жизнь Робинзона не идиллия. Его постоянно подстерегают опасности. Смерть ходит за ним по пятам. Но такова сила человека: он подчиняет себе природу. Это следует понимать расширительно: не обстоятельства владеют человеком, а человек обстоятельствами. И книга Дефо становится великим памятником человеческой силе, бодрости, предприимчивости, изобретательности и энергии. С каким удовольствием мы узнаем о новых и новых победах Робинзона, как важны и значительны для нас все детали его быта! Мы, не отрываясь, следим за всеми его трудами. Мы радуемся вместе с ним, когда он заявляет: «Теперь у меня есть дом на берегу моря и дача в лесу» или «Я только что доделал ограду и начал наслаждаться плодами своих трудов». Теперь и природа перестает быть враждебной к человеку и улыбается ему и приветствует его: «Я был так пленен этой долиной, что провел там почти весь конец июля».</w:t>
      </w:r>
    </w:p>
    <w:p>
      <w:pPr>
        <w:pStyle w:val="Normal"/>
        <w:widowControl/>
        <w:shd w:fill="FFFFFF" w:val="clear"/>
        <w:spacing w:lineRule="auto" w:line="360"/>
        <w:ind w:firstLine="709"/>
        <w:jc w:val="both"/>
        <w:rPr/>
      </w:pPr>
      <w:r>
        <w:rPr>
          <w:color w:val="000000"/>
          <w:sz w:val="28"/>
          <w:szCs w:val="28"/>
        </w:rPr>
        <w:t>Образ Робинзона вошел в мировую литературу. Он стал вечным спутником человечества, как Дон Кихот, Фауст, Гамлет, Гулливер. В читательском фонде всех подростков мира обязательно имеется книга Дефо. Нравственно облагораживающее влияние ее на детей отметил Жан-Жак Руссо и герою своего философского романа «Эмиль» оставил для чтения только одну книгу – «Робинзон Крузо». Женевского философа увлекла идея слияния «естественного человека» с природой, которую усмотрел он в книге Дефо. Английский писатель был, конечно, далек от этой идеи, но его книга давала обильный материал для руссоистского учения о благах естественного состояния.</w:t>
      </w:r>
    </w:p>
    <w:p>
      <w:pPr>
        <w:pStyle w:val="Normal"/>
        <w:widowControl/>
        <w:shd w:fill="FFFFFF" w:val="clear"/>
        <w:spacing w:lineRule="auto" w:line="360"/>
        <w:ind w:firstLine="709"/>
        <w:jc w:val="both"/>
        <w:rPr>
          <w:color w:val="000000"/>
          <w:sz w:val="28"/>
          <w:szCs w:val="28"/>
        </w:rPr>
      </w:pPr>
      <w:r>
        <w:rPr>
          <w:color w:val="000000"/>
          <w:sz w:val="28"/>
          <w:szCs w:val="28"/>
        </w:rPr>
        <w:t>Руссо не могло не восхитить, к примеру, нижеследующее заявление Робинзона: «Я ясно ощущал, насколько моя теперешняя жизнь, со всеми ее страданиями и невзгодами, счастливее той, позорной, исполненной греха, омерзительной жизни, какую я вел прежде. Все во мне изменилось, горе и радость я понимал теперь совершенно иначе, не те были у меня желания, страсти потеряли свою остроту».</w:t>
      </w:r>
    </w:p>
    <w:p>
      <w:pPr>
        <w:pStyle w:val="Normal"/>
        <w:widowControl/>
        <w:shd w:fill="FFFFFF" w:val="clear"/>
        <w:spacing w:lineRule="auto" w:line="360"/>
        <w:ind w:firstLine="709"/>
        <w:jc w:val="both"/>
        <w:rPr/>
      </w:pPr>
      <w:r>
        <w:rPr>
          <w:color w:val="000000"/>
          <w:sz w:val="28"/>
          <w:szCs w:val="28"/>
        </w:rPr>
        <w:t>В этом заявлении Робинзона не содержалось, конечно, никакой критики цивилизации и прославления жизни дикарей, т.е. главного элемента руссоистской теории. «Преображение» Робинзона, по концепции Дефо, стало результатом его трудовой активности и «благочестивых» размышлений, которым часто тот стал предаваться теперь под тяжестью бед. Сказались здесь и пуританские взгляды Дефо.</w:t>
      </w:r>
    </w:p>
    <w:p>
      <w:pPr>
        <w:pStyle w:val="Normal"/>
        <w:widowControl/>
        <w:shd w:fill="FFFFFF" w:val="clear"/>
        <w:spacing w:lineRule="auto" w:line="360"/>
        <w:ind w:firstLine="709"/>
        <w:jc w:val="both"/>
        <w:rPr/>
      </w:pPr>
      <w:r>
        <w:rPr>
          <w:color w:val="000000"/>
          <w:sz w:val="28"/>
          <w:szCs w:val="28"/>
        </w:rPr>
        <w:t>Книгу Дефо использовали крупнейшие деятели педагогики, в частности немецкий педагог Иоахим Генрих Кампе («Новый Робинзон», изд. в 1779 г., русский перевод – в 1781 г.).</w:t>
      </w:r>
    </w:p>
    <w:p>
      <w:pPr>
        <w:pStyle w:val="Normal"/>
        <w:widowControl/>
        <w:shd w:fill="FFFFFF" w:val="clear"/>
        <w:spacing w:lineRule="auto" w:line="360"/>
        <w:ind w:firstLine="709"/>
        <w:jc w:val="both"/>
        <w:rPr/>
      </w:pPr>
      <w:r>
        <w:rPr>
          <w:color w:val="000000"/>
          <w:sz w:val="28"/>
          <w:szCs w:val="28"/>
        </w:rPr>
        <w:t>Огромная популярность книги Дефо вызвала целый поток подражаний, переделок. Создался жанр «Робинзонад», в который вложили свою лепту. крупнейшие имена. Среди них Жюль Верн («Таинственный остров»), Киплинг («Маугли»), Берроуз («Тарзан»), в самое последнее время – Голдинг («Повелитель мух»). Своеобразную адаптацию романа английского писателя (первого тома) сделал Лев Толстой.</w:t>
      </w:r>
    </w:p>
    <w:p>
      <w:pPr>
        <w:pStyle w:val="Normal"/>
        <w:widowControl/>
        <w:shd w:fill="FFFFFF" w:val="clear"/>
        <w:spacing w:lineRule="auto" w:line="360"/>
        <w:ind w:firstLine="709"/>
        <w:jc w:val="both"/>
        <w:rPr/>
      </w:pPr>
      <w:r>
        <w:rPr>
          <w:color w:val="000000"/>
          <w:sz w:val="28"/>
          <w:szCs w:val="28"/>
        </w:rPr>
        <w:t xml:space="preserve">Образ Робинзона привлек к себе и создателей буржуазной политической экономии. Адам Смит и Давид Рикардо стали размышлять о производственной деятельности обособленной личности. К. Маркс осмеял их: «Производство обособленного одиночки общества… такая же бессмыслица, как развитие языка без </w:t>
      </w:r>
      <w:r>
        <w:rPr>
          <w:i/>
          <w:iCs/>
          <w:color w:val="000000"/>
          <w:sz w:val="28"/>
          <w:szCs w:val="28"/>
        </w:rPr>
        <w:t xml:space="preserve">совместно </w:t>
      </w:r>
      <w:r>
        <w:rPr>
          <w:color w:val="000000"/>
          <w:sz w:val="28"/>
          <w:szCs w:val="28"/>
        </w:rPr>
        <w:t>живущих и разговаривающих между собой индивидуумо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Человек в природе и обществе в понимании Дефо</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Другие романы Дефо («Молль Флендерс», «Капитан Сингльтон», «Полковник Джек» и др.) являются тоже своеобразными робинзонадами, только в них обособленный индивид, одиночка, оказывается во враждебной стихии людской, в обществе. «Человек бывает одинок среди толпы», – писал Дефо. История жизни этого обособленного индивида, всегда вначале отщепенца, отверженного людьми, заканчивается победой, утверждением его в обществе.</w:t>
      </w:r>
    </w:p>
    <w:p>
      <w:pPr>
        <w:pStyle w:val="Normal"/>
        <w:widowControl/>
        <w:shd w:fill="FFFFFF" w:val="clear"/>
        <w:spacing w:lineRule="auto" w:line="360"/>
        <w:ind w:firstLine="709"/>
        <w:jc w:val="both"/>
        <w:rPr/>
      </w:pPr>
      <w:r>
        <w:rPr>
          <w:color w:val="000000"/>
          <w:sz w:val="28"/>
          <w:szCs w:val="28"/>
        </w:rPr>
        <w:t>Дефо писал историю самоутверждения человека в природе, в обществе. Всюду он прославлял мужество и стойкость личности. Общество так же враждебно к личности, как и природа. Чтобы выжить, нужно бороться, и слава победителю, слава сильному! В этой борьбе за место в жизни отходят на второй план нравственные принципы. Герои романов Дефо – из преступного мира. Молль Флендерс – воровка, проститутка, капитан Сингльтон – пират, полковник Джек – вор. Все они в конце концов добиваются благополучия. Джек становится полковником, Молль Флендерс – состоятельной и добродетельной дамой, Сингльтон, добыв достаточную сумму денег, бросает пиратское ремесло и становится добропорядочным буржу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Заключени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Романы Дефо иллюстрируют философию Гоббса о враждебности человека к человеку, о вечном антагонизме, царящем в сообществе людей («война всех против всех»). В них царит дух буржуазного индивидуализма. Этого нельзя не видеть, оценивая его творчество в свете идей его времени. К счастью, этого не замечают дети. Читая его роман «Робинзон Крузо», они видят только одно – великое мужество человека, побеждающего враждебную стихию и создающего счастье своим умом, руками, энергией. И не нужно их в этом разубеждать. В конце концов, это главное, что оставил Дефо векам, остальное осталось с его времене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Список литератур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numPr>
          <w:ilvl w:val="0"/>
          <w:numId w:val="1"/>
        </w:numPr>
        <w:shd w:fill="FFFFFF" w:val="clear"/>
        <w:spacing w:lineRule="auto" w:line="360"/>
        <w:ind w:left="0" w:hanging="0"/>
        <w:jc w:val="both"/>
        <w:rPr/>
      </w:pPr>
      <w:r>
        <w:rPr>
          <w:color w:val="000000"/>
          <w:sz w:val="28"/>
          <w:szCs w:val="28"/>
        </w:rPr>
        <w:t>Аникет А. История английской литературы. – М., 1956.</w:t>
      </w:r>
    </w:p>
    <w:p>
      <w:pPr>
        <w:pStyle w:val="Normal"/>
        <w:widowControl/>
        <w:numPr>
          <w:ilvl w:val="0"/>
          <w:numId w:val="1"/>
        </w:numPr>
        <w:shd w:fill="FFFFFF" w:val="clear"/>
        <w:spacing w:lineRule="auto" w:line="360"/>
        <w:ind w:left="0" w:hanging="0"/>
        <w:jc w:val="both"/>
        <w:rPr/>
      </w:pPr>
      <w:r>
        <w:rPr>
          <w:color w:val="000000"/>
          <w:sz w:val="28"/>
          <w:szCs w:val="28"/>
        </w:rPr>
        <w:t>Алексеев М.П. Из истории английской литературы. – М.; Л., 1960.</w:t>
      </w:r>
    </w:p>
    <w:p>
      <w:pPr>
        <w:pStyle w:val="Normal"/>
        <w:widowControl/>
        <w:numPr>
          <w:ilvl w:val="0"/>
          <w:numId w:val="1"/>
        </w:numPr>
        <w:shd w:fill="FFFFFF" w:val="clear"/>
        <w:spacing w:lineRule="auto" w:line="360"/>
        <w:ind w:left="0" w:hanging="0"/>
        <w:jc w:val="both"/>
        <w:rPr/>
      </w:pPr>
      <w:r>
        <w:rPr>
          <w:color w:val="000000"/>
          <w:sz w:val="28"/>
          <w:szCs w:val="28"/>
        </w:rPr>
        <w:t>Алексеев М. Русско-английские литературные связи (</w:t>
      </w:r>
      <w:r>
        <w:rPr>
          <w:color w:val="000000"/>
          <w:sz w:val="28"/>
          <w:szCs w:val="28"/>
          <w:lang w:val="en-US"/>
        </w:rPr>
        <w:t>XVIII</w:t>
      </w:r>
      <w:r>
        <w:rPr>
          <w:color w:val="000000"/>
          <w:sz w:val="28"/>
          <w:szCs w:val="28"/>
        </w:rPr>
        <w:t xml:space="preserve"> век – первая половина </w:t>
      </w:r>
      <w:r>
        <w:rPr>
          <w:color w:val="000000"/>
          <w:sz w:val="28"/>
          <w:szCs w:val="28"/>
          <w:lang w:val="en-US"/>
        </w:rPr>
        <w:t>XIX</w:t>
      </w:r>
      <w:r>
        <w:rPr>
          <w:color w:val="000000"/>
          <w:sz w:val="28"/>
          <w:szCs w:val="28"/>
        </w:rPr>
        <w:t xml:space="preserve"> века). – М., 1982.</w:t>
      </w:r>
    </w:p>
    <w:p>
      <w:pPr>
        <w:pStyle w:val="Normal"/>
        <w:widowControl/>
        <w:numPr>
          <w:ilvl w:val="0"/>
          <w:numId w:val="1"/>
        </w:numPr>
        <w:shd w:fill="FFFFFF" w:val="clear"/>
        <w:spacing w:lineRule="auto" w:line="360"/>
        <w:ind w:left="0" w:hanging="0"/>
        <w:jc w:val="both"/>
        <w:rPr/>
      </w:pPr>
      <w:r>
        <w:rPr>
          <w:color w:val="000000"/>
          <w:sz w:val="28"/>
          <w:szCs w:val="28"/>
        </w:rPr>
        <w:t>Елистратова А.А. Английский роман Просвещения. – М., 1966.</w:t>
      </w:r>
    </w:p>
    <w:p>
      <w:pPr>
        <w:pStyle w:val="Normal"/>
        <w:widowControl/>
        <w:numPr>
          <w:ilvl w:val="0"/>
          <w:numId w:val="1"/>
        </w:numPr>
        <w:shd w:fill="FFFFFF" w:val="clear"/>
        <w:spacing w:lineRule="auto" w:line="360"/>
        <w:ind w:left="0" w:hanging="0"/>
        <w:jc w:val="both"/>
        <w:rPr/>
      </w:pPr>
      <w:r>
        <w:rPr>
          <w:color w:val="000000"/>
          <w:sz w:val="28"/>
          <w:szCs w:val="28"/>
        </w:rPr>
        <w:t>Сокомиский М. Западноевропейский роман эпохи Просвещения. – Киев, 1983.</w:t>
      </w:r>
    </w:p>
    <w:p>
      <w:pPr>
        <w:pStyle w:val="Normal"/>
        <w:widowControl/>
        <w:numPr>
          <w:ilvl w:val="0"/>
          <w:numId w:val="1"/>
        </w:numPr>
        <w:shd w:fill="FFFFFF" w:val="clear"/>
        <w:spacing w:lineRule="auto" w:line="360"/>
        <w:ind w:left="0" w:hanging="0"/>
        <w:jc w:val="both"/>
        <w:rPr/>
      </w:pPr>
      <w:r>
        <w:rPr>
          <w:color w:val="000000"/>
          <w:sz w:val="28"/>
          <w:szCs w:val="28"/>
        </w:rPr>
        <w:t>Урнов Д.М. Робинзон и Гулливер: Судьба двух литературных героев. – М., 197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8:00Z</dcterms:created>
  <dc:creator>Cveta</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17:48:00Z</dcterms:modified>
  <cp:revision>2</cp:revision>
  <dc:subject/>
  <dc:title>Даниель Дефо</dc:title>
</cp:coreProperties>
</file>