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  <w:bookmarkStart w:id="0" w:name="_ВВЕДЕНИЕ"/>
      <w:bookmarkEnd w:id="0"/>
    </w:p>
    <w:p>
      <w:pPr>
        <w:pStyle w:val="Normal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tents1"/>
        <w:tabs>
          <w:tab w:val="clear" w:pos="708"/>
          <w:tab w:val="right" w:pos="9628" w:leader="dot"/>
        </w:tabs>
        <w:jc w:val="both"/>
        <w:rPr/>
      </w:pPr>
      <w:r>
        <w:rPr>
          <w:b/>
          <w:bCs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>…………………………………………………………………..…..2</w:t>
      </w:r>
    </w:p>
    <w:p>
      <w:pPr>
        <w:pStyle w:val="Contents1"/>
        <w:tabs>
          <w:tab w:val="clear" w:pos="708"/>
          <w:tab w:val="right" w:pos="9628" w:leader="dot"/>
        </w:tabs>
        <w:jc w:val="both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ГЛАВА1. </w:t>
      </w:r>
      <w:r>
        <w:rPr>
          <w:sz w:val="28"/>
          <w:szCs w:val="28"/>
          <w:lang w:val="en-US" w:eastAsia="en-US"/>
        </w:rPr>
        <w:t>ОСНОВЫ Б</w:t>
      </w:r>
      <w:r>
        <w:rPr>
          <w:sz w:val="28"/>
          <w:szCs w:val="28"/>
        </w:rPr>
        <w:t>ИЗНЕС  ПЛАНИРОВАНИЯ...……………………...5</w:t>
      </w:r>
    </w:p>
    <w:p>
      <w:pPr>
        <w:pStyle w:val="Contents2"/>
        <w:tabs>
          <w:tab w:val="clear" w:pos="708"/>
          <w:tab w:val="right" w:pos="9628" w:leader="dot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2"/>
        <w:tabs>
          <w:tab w:val="clear" w:pos="708"/>
          <w:tab w:val="right" w:pos="9628" w:leader="dot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. Задачи и особенности составления бизнес-плана……………..…..…6</w:t>
      </w:r>
    </w:p>
    <w:p>
      <w:pPr>
        <w:pStyle w:val="Contents2"/>
        <w:tabs>
          <w:tab w:val="clear" w:pos="708"/>
          <w:tab w:val="right" w:pos="9628" w:leader="dot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. Финансосый план как часть бизнес-плана……………………………9</w:t>
      </w:r>
    </w:p>
    <w:p>
      <w:pPr>
        <w:pStyle w:val="Contents2"/>
        <w:tabs>
          <w:tab w:val="clear" w:pos="708"/>
          <w:tab w:val="right" w:pos="9628" w:leader="dot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3. Этапы разработки финансовой стратегии предприятия……………..11</w:t>
      </w:r>
    </w:p>
    <w:p>
      <w:pPr>
        <w:pStyle w:val="Contents2"/>
        <w:tabs>
          <w:tab w:val="clear" w:pos="708"/>
          <w:tab w:val="right" w:pos="9628" w:leader="dot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Маркетинговая стратегия………………………………………….......25  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>ГЛАВА 2.</w:t>
      </w:r>
      <w:r>
        <w:rPr>
          <w:sz w:val="28"/>
          <w:szCs w:val="28"/>
        </w:rPr>
        <w:t xml:space="preserve"> ОРГАНИЗАЦИОННО-ЭКОНОМИЧЕСКАЯ </w:t>
      </w:r>
    </w:p>
    <w:p>
      <w:pPr>
        <w:pStyle w:val="23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БАЗОВОГО ПРЕДПРИЯТИЯ </w:t>
      </w:r>
    </w:p>
    <w:p>
      <w:pPr>
        <w:pStyle w:val="23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ОО «РУБИН-ПЛЮС»…………………………………………………….....42</w:t>
      </w:r>
    </w:p>
    <w:p>
      <w:pPr>
        <w:pStyle w:val="23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ткая характеристика производственно-хозяйственной                          </w:t>
      </w:r>
    </w:p>
    <w:p>
      <w:pPr>
        <w:pStyle w:val="23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ятельности………………………………………………..………..…42</w:t>
      </w:r>
    </w:p>
    <w:p>
      <w:pPr>
        <w:pStyle w:val="23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Анализ розничного товарооборота ООО «Рубин-плюс»……………46</w:t>
      </w:r>
    </w:p>
    <w:p>
      <w:pPr>
        <w:pStyle w:val="23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Факторный анализ общего розничного товарооборота………………52</w:t>
      </w:r>
    </w:p>
    <w:p>
      <w:pPr>
        <w:pStyle w:val="23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 Выводы и предложения по развитию розничного товарооборота</w:t>
      </w:r>
    </w:p>
    <w:p>
      <w:pPr>
        <w:pStyle w:val="23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увеличение его объема…………………………………………….…58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ГЛАВА 3. </w:t>
      </w:r>
      <w:r>
        <w:rPr>
          <w:sz w:val="28"/>
          <w:szCs w:val="28"/>
        </w:rPr>
        <w:t>БИЗНЕС-ПЛАН ПРЕДПРИЯТИЯ ООО «РУБИН-ПЛЮ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03 г. …….…………………………………………………………….….61</w:t>
      </w:r>
    </w:p>
    <w:p>
      <w:pPr>
        <w:pStyle w:val="Normal"/>
        <w:numPr>
          <w:ilvl w:val="1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. Характеристика магазина………….…………………………………...61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3.2. Описание товаров и услуг……………………………………………...61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3.3. Оценка рынка сбыта и уровня конкуренции……………………….....62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3.4. Стратегия маркетинга……………………………………………….….64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3.5. Плановый объем продаж ..………………………………………….….66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3.6. Организационный план ………………………………………………...72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3.7. Финансовый план …………………………………………………….…7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b/>
          <w:bCs/>
          <w:sz w:val="28"/>
          <w:szCs w:val="28"/>
        </w:rPr>
        <w:t>Заключение</w:t>
      </w:r>
      <w:r>
        <w:rPr>
          <w:sz w:val="28"/>
          <w:szCs w:val="28"/>
        </w:rPr>
        <w:t xml:space="preserve">…………………………………………………………...….……79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исок использованной литературы</w:t>
      </w:r>
      <w:r>
        <w:rPr>
          <w:sz w:val="28"/>
          <w:szCs w:val="28"/>
        </w:rPr>
        <w:t>……………………………………....8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иложение</w:t>
      </w:r>
      <w:r>
        <w:rPr>
          <w:sz w:val="28"/>
          <w:szCs w:val="28"/>
        </w:rPr>
        <w:t>…………………………………………………...………….……84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280"/>
        <w:ind w:left="720" w:hanging="0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</w:t>
      </w:r>
      <w:r>
        <w:rPr>
          <w:b/>
          <w:bCs/>
          <w:color w:val="000000"/>
          <w:sz w:val="28"/>
          <w:szCs w:val="28"/>
          <w:u w:val="single"/>
        </w:rPr>
        <w:t>Введение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бизнес-плана – важное условие для начала организации бизнеса и его функционирования. В идеале каждое предприятие должно иметь разработанный набор целей и задач, продумать стратегию преобразования целей в действия. В маркетинге принято считать, что наличие бизнес плана является одним из инструментов повышения доходности предприятия и защищает от неоправданных рисков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опрос, согласны ли предприниматели с тем, что написание бизнес-плана является одним из инструментов повышения доходности предприятия, были получены ответы, в которых отражено отсутствие единства мнения по поводу роли бизнес-плана в решении проблемы доходности предприятия. Тем неменее 44% предпринимателей признают роль бизнес-плана для торгового предприятия. 22% руководителей имеют несформированную до конца позицию о возможностях бизнес-плана. Обращает внимание на себя факт, что 21% предпринимателей вообще затруднились оценить роль и значение бизнес-плана в доходности предприятия. Это свидетельствует о том, что в данной группе не сложилось представление о значимости и возможностях бизнес планирования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 </w:t>
      </w:r>
      <w:r>
        <w:rPr>
          <w:i/>
          <w:iCs/>
          <w:color w:val="000000"/>
          <w:sz w:val="28"/>
          <w:szCs w:val="28"/>
        </w:rPr>
        <w:t>Диаграмма 1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95620" cy="235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71,6%</w:t>
      </w:r>
      <w:r>
        <w:rPr>
          <w:color w:val="000000"/>
          <w:sz w:val="28"/>
          <w:szCs w:val="28"/>
        </w:rPr>
        <w:t xml:space="preserve"> опрошенных предпринимателей ответили, что у них нет письменно оформленного бизнес-плана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28,4 %</w:t>
      </w:r>
      <w:r>
        <w:rPr>
          <w:color w:val="000000"/>
          <w:sz w:val="28"/>
          <w:szCs w:val="28"/>
        </w:rPr>
        <w:t xml:space="preserve"> имеют бизнес-план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ые данные о наличии бизнес-плана мало отличаются для продовольственных и непродовольственных магазинов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фиксировано различие мнений о бизнес–плане как инструменте повышения доходности предприятия в группах предпринимателей имеющих и не имеющих бизнес-план. Те руководители, у которых есть в наличии бизнес план в большинстве (75%) считают, что бизнес-план является инструментом повышения доходности бизнеса.</w:t>
      </w:r>
    </w:p>
    <w:p>
      <w:pPr>
        <w:pStyle w:val="Normal"/>
        <w:tabs>
          <w:tab w:val="clear" w:pos="708"/>
          <w:tab w:val="left" w:pos="6690" w:leader="none"/>
        </w:tabs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Диаграмма 2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39385" cy="2496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лено, что в подавляющем большинстве (72,7%) предприниматели, которые имеют в фирме бизнес-план, разрабатывали его и раньше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ее того, выявлена связь между оценкой руководителя состояния собственного предприятия и наличия в его фирме бизнес-плана. Состояние предприятия оценивалось по критериям: “на подъеме”, “нормальное, стабильное, без изменений”, “на спаде”, “в стадии становления”, “трудно оценить”.                                                                                             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Диаграмма 3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86400" cy="2523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й высокий процент наличия бизнес-планов у руководителей, чьи предприятия находятся на подъеме (66,6%), самый низкий (23%) у предприятий в стадии становления. Хотя именно эта категория предприятий должна начинать свою деятельность с разработки бизнес-плана, который позволяет определить стратегию и тактику вхождения фирмы в бизнес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значимость бизнес-плана как эффективного инструмента бизнеса для предпринимателей, которые имеют бизнес-план, подтвердилась самой предпринимательской практикой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нство предпринимателей – 79,5%% обращались за помощью к сторонним специалистам при разработке бизнес-плана. Этот факт свидетельствует о том, что самостоятельно предпринимателю сложно разработать бизнес-план. Составление бизнес-плана требует совместной работы со специалистом в этой области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приведенные данные по распространенности бизнес-планирования свидетельствуют фактически о том, что подавляющее большинство предпринимателей слабо ориентированы в своем бизнесе на использование комплексного и системного подхода, как правило, разрабатываемого в бизнес-плане. Между тем, разработка бизнес-плана является важным инструментом изучения рынка, оценки необходимых инвестиций и затрат, определения показателей развития предприятия и путей увеличения его доходност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аботы: «На основе анализа деятельности предприятия по планированию провести бизнес планирование на базовом предприяти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работы: </w:t>
      </w:r>
    </w:p>
    <w:p>
      <w:pPr>
        <w:pStyle w:val="Normal"/>
        <w:numPr>
          <w:ilvl w:val="0"/>
          <w:numId w:val="8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ь сущность и значение планирования на предприятии;</w:t>
      </w:r>
    </w:p>
    <w:p>
      <w:pPr>
        <w:pStyle w:val="Normal"/>
        <w:numPr>
          <w:ilvl w:val="0"/>
          <w:numId w:val="8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ь методику планирования на базовом предприятии.</w:t>
      </w:r>
    </w:p>
    <w:p>
      <w:pPr>
        <w:pStyle w:val="Normal"/>
        <w:numPr>
          <w:ilvl w:val="0"/>
          <w:numId w:val="84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бизнес-план базового предприят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базовое предприятие принято ООО «Рубин-плюс» г. Тамбов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1__МЕТОДИЧЕСКИЕ_АСПЕКТЫ"/>
      <w:bookmarkStart w:id="2" w:name="_Глава_1__МЕТОДИЧЕСКИЕ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ГЛАВА 1. ОСНОВЫ БИЗНЕС-ПЛАНИРОВАНИЯ. </w:t>
      </w:r>
    </w:p>
    <w:p>
      <w:pPr>
        <w:pStyle w:val="Normal"/>
        <w:autoSpaceDE w:val="false"/>
        <w:spacing w:before="1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все трудности и проблемы, в сфере частного предпринимательства в России заняты уже миллионы людей. Однако бизнес — это совершенно особая манера жизни, предполагаю</w:t>
        <w:softHyphen/>
        <w:t>щая готовность принимать самостоятельные решения и рисковать. Решив заняться бизнесом, предприниматель должен тщательно спланировать его организацию. Речь идет о бизнес-планах, с кото</w:t>
        <w:softHyphen/>
        <w:t>рых во всем мире принято начинать любое коммерческое мероп</w:t>
        <w:softHyphen/>
        <w:t>риятие. В условиях рынка подобные планы необходимы всем: банкирам и потенциальным инвесторам, сотрудникам фирмы, желающим оценить свои перспективы и задачи, и прежде всего, самому предпринимателю, который должен тщательно проанали</w:t>
        <w:softHyphen/>
        <w:t>зировать свои идеи, проверить их реалистичность. Собственно говоря, без бизнес-плана вообще нельзя браться за коммерческую деятельность, так как возможность неудачи будет слишком вели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является принципиально новым для нашей эко</w:t>
        <w:softHyphen/>
        <w:t>номики документом. В традиционном для отечественного плани</w:t>
        <w:softHyphen/>
        <w:t>рования технико-экономическом обосновании оценке экономи</w:t>
        <w:softHyphen/>
        <w:t>ческой эффективности проекта отводилось всего несколько стра</w:t>
        <w:softHyphen/>
        <w:t>ниц текста. Этого было вполне достаточно в условиях централи</w:t>
        <w:softHyphen/>
        <w:t>зованно планируемой экономики, где инвестором выступал гос</w:t>
        <w:softHyphen/>
        <w:t>бюджет, а своеобразным маркетингом занимался Госснаб. В от</w:t>
        <w:softHyphen/>
        <w:t>личие от технико-экономического обоснования бизнес-план де</w:t>
        <w:softHyphen/>
        <w:t>тально характеризует все основные аспекты будущего предприя</w:t>
        <w:softHyphen/>
        <w:t>тия, анализирует проблемы, с которыми оно может столкнуться, а также определяет способы решения этих пробл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ерехода к рыночной экономике овладение искус</w:t>
        <w:softHyphen/>
        <w:t>ством составления бизнес-плана становится крайне актуальным, что обусловлено следующими причинами: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748" w:leader="none"/>
        </w:tabs>
        <w:autoSpaceDE w:val="false"/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>В нашу экономику входит новое поколение предпринимате</w:t>
        <w:softHyphen/>
        <w:t>лей, многие из которых не имеют опыта руководства предприя</w:t>
        <w:softHyphen/>
        <w:t>тием и поэтому весьма смутно представляют себе все ожидающие их пробле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меняющаяся хозяйственная среда ставит и опытных руководителей перед необходимостью по-иному просчитывать свои действия на рынке и готовиться к такому непривычному ранее для них занятию, как борьба с конкурент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я получить иностранные инвестиции для подъ</w:t>
        <w:softHyphen/>
        <w:t>ема отечественной экономики, российские предприниматели дол</w:t>
        <w:softHyphen/>
        <w:t>жны уметь обосновать свои заявки и доказывать (на основе принятой на Западе документации), что они способны оценить все аспекты использования инвестиций не хуже бизнесменов из дру</w:t>
        <w:softHyphen/>
        <w:t>гих стр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ю вышеперечисленных проблем и призван помочь биз</w:t>
        <w:softHyphen/>
        <w:t>нес-план, который является основным документом, определяю</w:t>
        <w:softHyphen/>
        <w:t>щим стратегию развития фир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подчеркнуть, что в настоящее время в России первоочередной целью бизнес-планирования является привлече</w:t>
        <w:softHyphen/>
        <w:t>ние для участия в проектах потенциальных инвесторов и парт</w:t>
        <w:softHyphen/>
        <w:t>неров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3" w:name="_1_1__ЗАДАЧИ_И"/>
      <w:bookmarkEnd w:id="3"/>
      <w:r>
        <w:rPr>
          <w:rFonts w:cs="Times New Roman" w:ascii="Times New Roman" w:hAnsi="Times New Roman"/>
          <w:i w:val="false"/>
          <w:iCs w:val="false"/>
        </w:rPr>
        <w:t>1.1. ЗАДАЧИ И ОСОБЕННОСТИ СОСТАВЛЕНИЯ БИЗНЕС-ПЛА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ая фирма, начиная свою деятельность, обязана четко представить потребность на перспективу в финансовых, материальных, трудовых и интеллектуальных ресурсах, источники их получе</w:t>
        <w:softHyphen/>
        <w:t>ния, а также уметь точно рассчитывать эффективность использо</w:t>
        <w:softHyphen/>
        <w:t>вания имеющихся средств в процессе работы фирмы. В рыночной экономике предприниматели не могут добиться стабильного успеха, если не будут четко и эффективно планировать свою деятельность, постоянно собирать и аккумулировать информацию как о состоянии целевых рынков, положении на них конкурен</w:t>
        <w:softHyphen/>
        <w:t>тов, так и о собственных перспективах и возможност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всем многообразии форм предпринимательства сущест</w:t>
        <w:softHyphen/>
        <w:t>вуют ключевые положения, применимые практически во всех об</w:t>
        <w:softHyphen/>
        <w:t>ластях коммерческой деятельности и для разных фирм, необхо</w:t>
        <w:softHyphen/>
        <w:t>димые для того, чтобы своевременно подготовиться, обойти по</w:t>
        <w:softHyphen/>
        <w:t>тенциальные трудности и опасности, тем самым уменьшить риск в достижении поставленных целе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работка стратегии и такти</w:t>
        <w:softHyphen/>
        <w:t>ки производственно-хозяйственной деятельности фирмы является важнейшей задачей для любого бизне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и бурно протекает процесс формирования и совершенствования работы действующих предприятий различных форм собственности. Важной задачей является привлечение инвестиций, в том числе и зарубежных. Для этого необ</w:t>
        <w:softHyphen/>
        <w:t>ходимо аргументированное, тщательно обоснованное оформле</w:t>
        <w:softHyphen/>
        <w:t>ние предложений, требующих капиталовложений. Успешное фор</w:t>
        <w:softHyphen/>
        <w:t>мирование нового бизнеса также не может обойтись без четкого и объективного планового проекта. Статистические данные о не</w:t>
        <w:softHyphen/>
        <w:t>удачах новых предприятий указывают на то, что риск достаточно велик. Для предвидения и возможного предотвращения этих про</w:t>
        <w:softHyphen/>
        <w:t>блем и используется планирование бизне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ыночной экономик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изнес-план является рабочим инструментом и для действующих фирм, используемым во всех сферах предпринимательства. Многие бизнесмены его недооценивают. Они не представляют, насколько наличие хорошего бизнес-пла</w:t>
        <w:softHyphen/>
        <w:t>на способно помочь новому бизнесу добыть капитал, определить планы на будущее, составить аналитические таблицы, по кото</w:t>
        <w:softHyphen/>
        <w:t>рым можно будет оценивать, как развивается дело. Бизнес-план побуждает предпринимателя тщательно изучить каждый элемент предполагаемого рискового рыночного занятия. Наверняка в этом процессе обнаружится множество слабых мест и пробелов, устра</w:t>
        <w:softHyphen/>
        <w:t>нению которых придется уделить существенное внимание. Там же, где с такого рода проблемами справиться невозможно, сам факт их выявления позволит принять решение об отказе от пред</w:t>
        <w:softHyphen/>
        <w:t>приятия еще до того, как в него будут вкладываться сред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разработки бизнес-плана — спланировать хозяйственную деятельность фирмы на ближайший и отдаленных периоды в соответствии с потребностями рынка и возможностями получения необходимых ресурсов. Бизнес-план помогает предпринимателю решить следующие основные задачи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309" w:leader="none"/>
        </w:tabs>
        <w:autoSpaceDE w:val="false"/>
        <w:ind w:left="13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нкретные направления деятельности фирмы, целевые рынки и место фирмы на этих рынках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309" w:leader="none"/>
        </w:tabs>
        <w:autoSpaceDE w:val="false"/>
        <w:ind w:left="1309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долговременные и краткосрочные цели фир</w:t>
        <w:softHyphen/>
        <w:t>мы, стратегию и тактику их достижения. Определить лиц, ответственных за реализацию стратегии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309" w:leader="none"/>
        </w:tabs>
        <w:autoSpaceDE w:val="false"/>
        <w:ind w:left="130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рать состав и определить показатели товаров и услуг, ко</w:t>
        <w:softHyphen/>
        <w:t>торые будут предложены фирмой потребителям. Оценить произ</w:t>
        <w:softHyphen/>
        <w:t>водственные и торговые издержки по их созданию и реализации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309" w:leader="none"/>
        </w:tabs>
        <w:autoSpaceDE w:val="false"/>
        <w:ind w:left="130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явить соответствие имеющихся кадров фирмы, условий мотивации их труда предъявляемым требованиям для достижения поставленных целей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309" w:leader="none"/>
        </w:tabs>
        <w:autoSpaceDE w:val="false"/>
        <w:ind w:left="13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остав маркетинговых мероприятий фирмы по изучению рынка, рекламе, стимулированию продаж, ценообразо</w:t>
        <w:softHyphen/>
        <w:t>ванию, каналам сбыта и др.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309" w:leader="none"/>
        </w:tabs>
        <w:autoSpaceDE w:val="false"/>
        <w:ind w:left="13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ить финансовое положение фирмы и соответствие имеющихся финансовых и материальных ресурсов возможностям до</w:t>
        <w:softHyphen/>
        <w:t>стижения поставленных целей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309" w:leader="none"/>
        </w:tabs>
        <w:autoSpaceDE w:val="false"/>
        <w:ind w:left="13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трудности, «подводные камни», которые мо</w:t>
        <w:softHyphen/>
        <w:t>гут помешать практическому выполнению бизнес-пла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ая задача может быть решена только во взаимосвязи с другими. Основной центр бизнес-плана — концентрирование финансовых ресурсов. Именно бизнес-план — важное средство для увеличения капитала компании. Процесс составления бизнес-плана позволяет тщательно проанализировать начатое дело во всех деталях. Бизнес-план служит основой бизнес-предложения при переговорах с будущими партнерами; он играет важную роль при приглашении на работу основного персонала фир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небрегая составлением бизнес-плана, предприниматель мо</w:t>
        <w:softHyphen/>
        <w:t>жет оказаться не готовым к тем неприятностям, которые ждут его на пути к успеху. А чаще всего это кончается плачевно как для него, так и для бизнеса, которым он занимается. Письменное оформление бизнес-плана имеет очень существенное значение для организации работ по его выполне</w:t>
        <w:softHyphen/>
        <w:t>нию. Не следует пренебрегать составлением бизнес-плана даже в условиях, когда ситуация на рынке меняется довольно быстр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бизнес-план представляет собой результат исследований и организационной работы, имеющей целью изучение конкретного направления деятельности фирмы (продукта или услуг) на определенном рынке и в сложившихся организационно-экономических условиях, он опирается на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48" w:leader="none"/>
        </w:tabs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проект производства определенного товара (услуг) — создание нового типа изделий или оказание новых услуг (особенности удовлетворения потребностей и т.д.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48" w:leader="none"/>
        </w:tabs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ий анализ производственно-хозяйственной и коммерческой деятельности организации, целью которой является выделение ее сильных и слабых сторон, специфики и отличий от других аналогичных фирм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48" w:leader="none"/>
        </w:tabs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конкретных финансовых, технико-экономических и организационных механизмов, используемых в экономике для реализации конкретных задач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ое достоинство бизнес-планирования заключается в том, что правильно составленный подробный план дает перспективу развития фирмы, то есть, в конечном счете, отвечает на самый важный для бизнесмена вопрос: стоит ли вкладывать деньги в это дело, принесет ли оно доходы, которые окупят все затраты сил и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правленности и масштабов задуманного дела объем работ по составлению бизнес-плана может изменять</w:t>
        <w:softHyphen/>
        <w:t>ся в достаточно большом диапазоне, т.е. степень детализации его может быть весьма различной. В одном случае бизнес-план тре</w:t>
        <w:softHyphen/>
        <w:t>бует менее объемной проработки, часть разделов может вообще отсутствовать. В другом — бизнес-план предстоит разрабатывать в полном объеме, проводя для этого трудоемкие и сложные мар</w:t>
        <w:softHyphen/>
        <w:t>кетинговые иссле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бизнес-плана важна степень участия в этом процессе самого руководителя. Это настолько существенно, что многие зарубежные банки и инвестиционные фонды отказыва</w:t>
        <w:softHyphen/>
        <w:t>ются вообще рассматривать заявки на выделение средств, если становится известно, что бизнес-план был подготовлен консультантом со стороны, а руководителем лишь подпис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не значит, что не следует пользоваться услугами консультантов. Наоборот, привлечение экспертов весьма приветствуется инвесторами. Речь идет о другом — сос</w:t>
        <w:softHyphen/>
        <w:t>тавление бизнес-плана требует личного участия руководителя фирмы или человека, собирающегося открыть свое дело. Вклю</w:t>
        <w:softHyphen/>
        <w:t>чаясь непосредственно в эту работу, он как бы моделирует будущую деятельность, проверяя целесообразность всего за</w:t>
        <w:softHyphen/>
        <w:t>мыс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— документ перспективный и составлять его рекомендуется минимум на ряд лет вперед. Для первого и второго года основные показатели рекомендуется давать в поквартальной разбивке, а при возможности, даже в помесячной. Начиная с третьего года можно ограничиться годовыми показател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комендации в подготовке бизнес-плана — это краткость, т.е. изложение только самого главного по каждому разделу плана; доступность в изучении и понимании, т.е. бизнес-план должен быть понятен широкому кругу людей, а не только специ</w:t>
        <w:softHyphen/>
        <w:t>алистам. И не изобиловать техническими подробностями. Он также должен быть убедительным, лаконичным, пробуждать интерес у партнера. Только заинтересовав потенциального инвестора, предприниматель может надеяться на успех своего де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является одним из составных документов, определяющих стратегию развития фирмы. Вместе с тем он базируется на общей концепции развития фирмы, более подробно разрабатывает экономический и финансовый аспект стратегии, дает технико-экономическое обоснование конкретным мероприятиям. Бизнес-план охватывает одну из частей инвестиционной программы, срок реализации которой обычно ограничен одним или несколькими годами (часто корреспондирующими со сроками средне- и долгосрочных кредитов), позволяющей дать достаточно четкую экономическую оценку намеченным мероприятия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им образом, бизнес-план является не только внутренним документом фирмы, но и может быть использован для привлечения инвесторов. Перед тем как рискнуть некоторым капиталом, инвесторы должны быть уверены в тщательности проработки проекта и осведомлены о его эффективности. Предполагается, что бизнес-план хорошо подготовлен и изложен для восприятия потенциальных инвесторов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>.</w:t>
      </w:r>
    </w:p>
    <w:p>
      <w:pPr>
        <w:pStyle w:val="Heading2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4" w:name="_1_2__ФИНАНСОВЫЙ_ПЛАН"/>
      <w:bookmarkStart w:id="5" w:name="_1_2__ЭТАПЫ_РАЗРАБОТКИ"/>
      <w:bookmarkEnd w:id="4"/>
      <w:bookmarkEnd w:id="5"/>
      <w:r>
        <w:rPr>
          <w:rFonts w:cs="Times New Roman" w:ascii="Times New Roman" w:hAnsi="Times New Roman"/>
          <w:i w:val="false"/>
          <w:iCs w:val="false"/>
        </w:rPr>
        <w:t>1.2. ФИНАНСОВЫЙ ПЛАН КАК ЧАСТЬ БИЗНЕС-ПЛАНА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ующий субъект - самостоятельный экономический субъект рыночной экономики. Он сам определяет направления и величину использования прибыли, оставшейся в его распоря</w:t>
        <w:softHyphen/>
        <w:t>жении после уплаты налогов. В этих условиях целью планиро</w:t>
        <w:softHyphen/>
        <w:t>вания финансов является определение возможных объемов финансовых ресурсов, капитала и резервов на основе прогно</w:t>
        <w:softHyphen/>
        <w:t>зирования величины финансовых показателей. К таким показа</w:t>
        <w:softHyphen/>
        <w:t>телям относятся прежде всего собственные оборотные средства, амортизационные отчисления, кредиторская задолженность, по</w:t>
        <w:softHyphen/>
        <w:t>стоянно находящаяся в распоряжении хозяйствующего субъекта, прибыль, налоги, уплачиваемые из прибыли, и др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К задачам планирования финансов относя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изводственно-торгового процесса необходимыми финансовыми ресурсами. Определение плановых объ</w:t>
        <w:softHyphen/>
        <w:t>емов необходимых денежных фондов и направления их расхо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финансовых отношений с бюджетом, банком, страховыми организациями и другими хозяйствующими субъект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утей наиболее рационального вложения ка</w:t>
        <w:softHyphen/>
        <w:t>питала и резервов по его эффективному использова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ибыли за счет экономного использования денежных сред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образованием и расходовани</w:t>
        <w:softHyphen/>
        <w:t>ем денежных средств и эффективного вложения капитал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ажный момент финансового планирования - его стратегия. Содержанием стратегии финансового планирования хозяйству</w:t>
        <w:softHyphen/>
        <w:t>ющего субъекта является определение его центров доходов (прибыли) и центров расходов. Центр доходов хозяйствующего субъекта - это его подразделение, которое приносит ему максимальную прибыль. Центр расходов - это подразделение хозяйствующего субъекта, являющееся малорентабельным или во</w:t>
        <w:softHyphen/>
        <w:t>обще некоммерческим, но играющим важную роль в общем производственно-торговом процессе. Например, в западной эко</w:t>
        <w:softHyphen/>
        <w:t>номике многие фирмы придерживаются правила «двадцать на восемьдесят», т. е. 20% затрат капитала должны давать 80% прибыли. Следовательно, остальные 80% вложений капитала приносят только 20% прибыли. Планирование финансовых по</w:t>
        <w:softHyphen/>
        <w:t>казателей осуществляется посредством определенных методов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Методы планирования - это конкретные способы и приемы расчетов показателей. При планировании финансовых показате</w:t>
        <w:softHyphen/>
        <w:t>лей могут применяться следующие методы: нормативный, расчетно-аналитический, балансовый, метод оптимизации плановых решений, экономико-математическое моделирование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лан хозяйствующего субъекта представляет собой баланс его доходов и расходов. В состав доходов вклю</w:t>
        <w:softHyphen/>
        <w:t>чаются прежде всего доходы, получаемые за счет устойчивых источников собственных средств. При необходимости в доход</w:t>
        <w:softHyphen/>
        <w:t>ную часть включаются суммы, получаемые за счет заемных средств. К устойчивым источникам собственных доходов отно</w:t>
        <w:softHyphen/>
        <w:t>сятся прибыль, амортизационные отчисления, отчисления в ре</w:t>
        <w:softHyphen/>
        <w:t>монтный фонд,  кредиторская задолженность,  постоянно находящаяся в распоряжений хозяйствующего субъекта. Цель составления финансового плана состоит в увязке доходов с не</w:t>
        <w:softHyphen/>
        <w:t>обходимыми расходам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 превышении доходов над расходами сумма превышения направляется в резервный фонд. При превышении расходов над доходами определяется сумма недостатка финансовых средств. Эти дополнительные финансовые средства могут быть получены за счет выпуска ценных бумаг, полученных кредитов или займов, благотворительных взносов и т.п. Если источник дополнительных финансовых средств уже точно известен, то эти средства включаются в доходную часть, а возврат их - в расходную часть фи</w:t>
        <w:softHyphen/>
        <w:t>нансового план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лан составляется на перспективу (пятилетку), на год с разбивкой по кварталам и на более короткий период времени (оперативный). Таким образом, финансовый план бы</w:t>
        <w:softHyphen/>
        <w:t>вает пятилетним, годовым, квартальным, оперативным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представляет собой прогноз предпринимательской деятельности, разработку ориентиров и реального плана финансово-коммерческих мероприятий. Задачей бизнес-плана являются выявление проблем, с которыми столк</w:t>
        <w:softHyphen/>
        <w:t>нется предприниматель при реализации своих целей в измен</w:t>
        <w:softHyphen/>
        <w:t>чивой, неопределенной, конкурентной хозяйственной среде, и определение конкретных путей решения этих проблем. Бизнес-план выступает в различных формах. Например, он может со</w:t>
        <w:softHyphen/>
        <w:t>стоять из следующих раздел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экономическая характеристика хозяйству</w:t>
        <w:softHyphen/>
        <w:t>ющего субъекта и его бизнес-пл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 продукции и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ка рынка сбыта продукции и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ркетинг и продаж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 производственно-торгов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ка риска и страх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стратегия и финансовый пл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 бизнес-плане различают два вида финансового планиро</w:t>
        <w:softHyphen/>
        <w:t>вания: долгосрочное и краткосрочное. Основой долгосрочного финансового планирования является определение потребности в капитале, позволяющей осуществить выбор и сроки получения кредитов, выпуска ценных бумаг, распределить капитал на собственный и заемный. Важное место в финансовой политике хо</w:t>
        <w:softHyphen/>
        <w:t>зяйствующего субъекта отводится таким источникам формиро</w:t>
        <w:softHyphen/>
        <w:t>вания собственных средств, как ускоренная амортизация и резервный фонд. Заемные денежные средства стремятся при</w:t>
        <w:softHyphen/>
        <w:t>влекать в период оживленной конъюнктуры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3"/>
        <w:t></w:t>
      </w:r>
      <w:r>
        <w:rPr>
          <w:sz w:val="28"/>
          <w:szCs w:val="28"/>
        </w:rPr>
        <w:t>.</w:t>
      </w:r>
    </w:p>
    <w:p>
      <w:pPr>
        <w:pStyle w:val="Heading2"/>
        <w:ind w:firstLine="561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6" w:name="_1_3__ЭТАПЫ_РАЗРАБОТКИ"/>
      <w:bookmarkStart w:id="7" w:name="_1_3__СТРУКТУРА_ФИНАНСОВОЙ"/>
      <w:bookmarkStart w:id="8" w:name="_1_3__СТРУКТУРА_БИЗНЕС_ПЛАНА"/>
      <w:bookmarkEnd w:id="6"/>
      <w:bookmarkEnd w:id="7"/>
      <w:bookmarkEnd w:id="8"/>
      <w:r>
        <w:rPr>
          <w:rFonts w:cs="Times New Roman" w:ascii="Times New Roman" w:hAnsi="Times New Roman"/>
          <w:i w:val="false"/>
          <w:iCs w:val="false"/>
        </w:rPr>
        <w:t>1.3. ЭТАПЫ РАЗРАБОТКИ ФИНАНСОВОЙ СТРАТЕГИИ ПРЕДПРИЯТ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инансовой стратегии в её конкретном ме</w:t>
        <w:softHyphen/>
        <w:t>ханизме функционирования финансов предприятия должна базироваться на определенных принципах, адекватных рыночной экономи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зарубежного опыта организации корпоративных финансов, опыта отечественных предприятий, анализа подходов коммерческих банков к оценке финансовой деятельности своих клиентов позволяет рекомендовать руководствоваться следующими основными принципами современной орга</w:t>
        <w:softHyphen/>
        <w:t>низации финансов предприятий России: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овости;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соотношения сроков;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зависимости финансовых показателей;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бкости (маневрирования);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имизации финансовых издержек;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циональности;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ой устойчив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реализация этих принципов должна осуществляться при разработке финансовой стратегии и организации системы управления фи</w:t>
        <w:softHyphen/>
        <w:t>нансами конкретного предприятия. При этом необходимо учитывать: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еру деятельности (материальное производство, непроизводственная сфера)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слевую принадлежность (промышленность, транспорт, строительст</w:t>
        <w:softHyphen/>
        <w:t>во, сельское хозяйство, торговля и т.д.)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(направления) деятельности (экспорт, импорт)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>организационно-правовые формы предпринимательской деятельности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4"/>
        <w:t></w: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хема разработки финансовой стратегии предприятия представлена на рис. 1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азработке финансовой стратегии предприятия предшествует анализ фи</w:t>
        <w:softHyphen/>
        <w:t>нансового состояния предприятия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к формированию финансовой стратегии предприятия разра</w:t>
        <w:softHyphen/>
        <w:t>батываются по объектам и составляющим генеральной финансовой страте</w:t>
        <w:softHyphen/>
        <w:t>гии в нескольких вариантах (не менее трех) с обязательной количественной оценкой предложений и оценкой их влияния на структуру баланса предпри</w:t>
        <w:softHyphen/>
        <w:t>ятия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при разработке финансовой стратегии уделяется полно</w:t>
        <w:softHyphen/>
        <w:t>те выявления денежных доходов, мобилизации внутренних ресурсов, макси</w:t>
        <w:softHyphen/>
        <w:t>мальному снижению себестоимости продукции, правильному распределению и использованию прибыли, определению потребности в оборотных средст</w:t>
        <w:softHyphen/>
        <w:t>вах, рациональному использованию капитала предприятия. Финансовая стратегия разрабатывается с учетом риска неплатежей, скачков инфляции и других форс-мажорных (непредвиденных) обстоятельств. Она должна соот</w:t>
        <w:softHyphen/>
        <w:t>ветствовать производственным задачам и при необходимости корректиро</w:t>
        <w:softHyphen/>
        <w:t>ваться и изменяться. Контроль за реализацией финансовой стратегии обеспечивает проверку поступлений доходов, экономное и рациональное их ис</w:t>
        <w:softHyphen/>
        <w:t>пользование, так как хорошо налаженный финансовый контроль помогает выявлять внутренние резервы, повышать рентабельность хозяйства, увели</w:t>
        <w:softHyphen/>
        <w:t>чивая денежные накопления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ажной частью финансовой стратегии является разработка внутренних нормативов (с помощью которых определяются, например, направления распределения прибыли), успешно используемых в практике зарубежных комп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пех финансовой стратегии предприятия гарантируется при взаимоуравновешивании теории и практики финансовой стратегии; при соответствии финансовых стратегических целей реальным экономическим и финансовым возможностям через жесткую централизацию финансового стратегического руководства и гибкость его методов по мере изменения фи</w:t>
        <w:softHyphen/>
        <w:t>нансово-экономической ситу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финансового состоя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овый анализ на предприятии состоит из собственно анализа (от греческого «</w:t>
      </w:r>
      <w:r>
        <w:rPr>
          <w:sz w:val="28"/>
          <w:szCs w:val="28"/>
          <w:lang w:val="en-US"/>
        </w:rPr>
        <w:t>analysis</w:t>
      </w:r>
      <w:r>
        <w:rPr>
          <w:sz w:val="28"/>
          <w:szCs w:val="28"/>
        </w:rPr>
        <w:t>») - логических приемов определения понятия финансов предприятия, когда это понятие разлагают по признакам на составные части, чтобы таким образом сделать познание его ясным в полном его объеме, син</w:t>
        <w:softHyphen/>
        <w:t>теза (от греческого «</w:t>
      </w:r>
      <w:r>
        <w:rPr>
          <w:sz w:val="28"/>
          <w:szCs w:val="28"/>
          <w:lang w:val="en-US"/>
        </w:rPr>
        <w:t>synthesis</w:t>
      </w:r>
      <w:r>
        <w:rPr>
          <w:sz w:val="28"/>
          <w:szCs w:val="28"/>
        </w:rPr>
        <w:t>») - соединения ранее разложенных элементов изучаемого объекта в единое целое и выработки мер по улучшению финан</w:t>
        <w:softHyphen/>
        <w:t>сового состояния предпри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убъектам проведения финансовый анализ разделяется на внешний и внутренний. Внешний финансовый анализ проводится сторонними организа</w:t>
        <w:softHyphen/>
        <w:t>циями, как правило, аудиторскими фирмами. С одной стороны внешний ана</w:t>
        <w:softHyphen/>
        <w:t>лиз менее детализирован и более формализован, с другой более объективен и проводится более квалифицированными специалистами. Информационная база внутреннего финансового анализа гораздо шире, что позволяет учиты</w:t>
        <w:softHyphen/>
        <w:t>вать всю внутреннюю информацию, недоступную для внешних аналитиков, но с другой стороны внутренний анализ более субъективен. В настоящее время он осуществляется работниками предприятия, чаще всего не подго</w:t>
        <w:softHyphen/>
        <w:t>товленными для этой работы. На самом деле основными исполнителями финансового анализа на предприятии должны быть финансовые менеджеры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5"/>
        <w:t>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тимизация основных и оборотных средств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представляют собой стоимостную оценку основных производственных фондов - совокупности материально-вещественных цен</w:t>
        <w:softHyphen/>
        <w:t>ностей, используемых в качестве средств труда и действующих в натураль</w:t>
        <w:softHyphen/>
        <w:t>ной форме в течение длительного времени как в сфере материального про</w:t>
        <w:softHyphen/>
        <w:t>изводства, так и в непроизводственной сфере. Это здания, сооружения, пе</w:t>
        <w:softHyphen/>
        <w:t>редаточные устройства, рабочие и силовые машины и оборудование, изме</w:t>
        <w:softHyphen/>
        <w:t>рительные и регулирующие приборы и устройства, вычислительная техника, транспортные средства, инструмент, производственный и хозяйственный ин</w:t>
        <w:softHyphen/>
        <w:t>вентарь и принадлежности, рабочий и продуктовый скот, многолетние наса</w:t>
        <w:softHyphen/>
        <w:t>ждения, внутрихозяйственные дороги и прочие основные средства. К основ</w:t>
        <w:softHyphen/>
        <w:t>ным средствам относятся также капитальные вложения на улучшение зе</w:t>
        <w:softHyphen/>
        <w:t>мель (мелиоративные, осушительные, ирригационные и другие работы) и в арендованные здания, сооружения, оборудование и другие объекты. Капи</w:t>
        <w:softHyphen/>
        <w:t>тальные вложения в многолетние насаждения, улучшение земель включают</w:t>
        <w:softHyphen/>
        <w:t>ся в состав основных средств ежегодно в сумме затрат, относящихся к при</w:t>
        <w:softHyphen/>
        <w:t>нятым в эксплуатацию площадям независимо от окончания всего комплекса работ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составе основных средств учитываются находящиеся в собственности организации земельные участки, объекты природопользования: вода, недра и другие природные ресурс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отражаются в бухгалтерском учете и отчетности по первоначальной стоимости, т.е. по фактическим затратам их приобретения, сооружения и изготовления. Изменение первоначальной стоимости основных средств допускается в случаях достройки, дооборудования, реконструкции и частичной ликвидации соответствующих объе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средств организации погашается путем начисления износа - амортизационной стоимости - и списания на издержки производ</w:t>
        <w:softHyphen/>
        <w:t>ства или обращения в течение нормативного срока их полезного использова</w:t>
        <w:softHyphen/>
        <w:t>ния по нормам, утвержденным в установленном законодательством порядке, за исключением земельных участков, объектов природопользования и других объектов, относящихся к основным средствам, по которым порядок начисле</w:t>
        <w:softHyphen/>
        <w:t>ния износа устанавливается отдельными нормативными актами. Накоплен</w:t>
        <w:softHyphen/>
        <w:t>ный стоимостный износ (амортизированная стоимость) основных средств от</w:t>
        <w:softHyphen/>
        <w:t>ражается в учете и отчетности отдель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основных средств может быть по первоначальной, или инвентар</w:t>
        <w:softHyphen/>
        <w:t>ной, восстановительной, или приведенной, остаточной, рыночной, или оце</w:t>
        <w:softHyphen/>
        <w:t>ночной, ликвидационной стоим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включают активную и пассивную части, которые игра</w:t>
        <w:softHyphen/>
        <w:t>ют различную роль в воспроизводственном процессе, и их соотношение за</w:t>
        <w:softHyphen/>
        <w:t>висит от отрасли и вида деятельности предпри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авнение структуры основных средств в предприятиях одной отрасли позволяет судить о технической оснащенности и условиях производ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финансирования и кредитования предпринимательской дея</w:t>
        <w:softHyphen/>
        <w:t>тельности большое значение имеет состав оборотных средств предприятий. Это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асы товарно-материальных ценностей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биторская задолженность;</w:t>
      </w:r>
    </w:p>
    <w:p>
      <w:pPr>
        <w:pStyle w:val="Normal"/>
        <w:ind w:left="540" w:hanging="0"/>
        <w:jc w:val="both"/>
        <w:rPr/>
      </w:pPr>
      <w:r>
        <w:rPr>
          <w:smallCaps/>
          <w:sz w:val="28"/>
          <w:szCs w:val="28"/>
        </w:rPr>
        <w:t xml:space="preserve">- </w:t>
      </w:r>
      <w:r>
        <w:rPr>
          <w:sz w:val="28"/>
          <w:szCs w:val="28"/>
        </w:rPr>
        <w:t>краткосрочные финансовые вложения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денежные средства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6"/>
        <w:t>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тимизация распределения прибыли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20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быль - это денежное выражение основной части денежных накопле</w:t>
        <w:softHyphen/>
        <w:t>ний, создаваемых предприятиями любой формы собствен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1.  Схема  разработки  финансовой  стратег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9750</wp:posOffset>
                </wp:positionH>
                <wp:positionV relativeFrom="paragraph">
                  <wp:posOffset>10795</wp:posOffset>
                </wp:positionV>
                <wp:extent cx="5562600" cy="419100"/>
                <wp:effectExtent l="0" t="0" r="76200" b="7620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ФИНАНСОВАЯ  СТРАТЕГИЯ 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4pt;height:39pt;mso-wrap-distance-left:9.05pt;mso-wrap-distance-right:9.05pt;mso-wrap-distance-top:0pt;mso-wrap-distance-bottom:0pt;margin-top:0.85pt;mso-position-vertical-relative:text;margin-left:142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ФИНАНСОВАЯ  СТРАТЕГИЯ 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0</wp:posOffset>
                </wp:positionH>
                <wp:positionV relativeFrom="paragraph">
                  <wp:posOffset>100965</wp:posOffset>
                </wp:positionV>
                <wp:extent cx="0" cy="5715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95pt" to="360pt,52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0" cy="2286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0pt,29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0" cy="2286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pt" to="108pt,29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44780</wp:posOffset>
                </wp:positionV>
                <wp:extent cx="0" cy="2286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4pt" to="207pt,29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144780</wp:posOffset>
                </wp:positionV>
                <wp:extent cx="0" cy="2286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4pt" to="306pt,29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0</wp:posOffset>
                </wp:positionH>
                <wp:positionV relativeFrom="paragraph">
                  <wp:posOffset>144780</wp:posOffset>
                </wp:positionV>
                <wp:extent cx="0" cy="2286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1.4pt" to="504pt,29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7800</wp:posOffset>
                </wp:positionH>
                <wp:positionV relativeFrom="paragraph">
                  <wp:posOffset>144780</wp:posOffset>
                </wp:positionV>
                <wp:extent cx="0" cy="2286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4pt" to="414pt,29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58100</wp:posOffset>
                </wp:positionH>
                <wp:positionV relativeFrom="paragraph">
                  <wp:posOffset>144780</wp:posOffset>
                </wp:positionV>
                <wp:extent cx="0" cy="2286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4pt" to="603pt,29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18245</wp:posOffset>
                </wp:positionH>
                <wp:positionV relativeFrom="paragraph">
                  <wp:posOffset>151765</wp:posOffset>
                </wp:positionV>
                <wp:extent cx="0" cy="2286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5pt,11.95pt" to="694.35pt,29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8818245" cy="6985"/>
                <wp:effectExtent l="635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820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694.3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1950</wp:posOffset>
                </wp:positionH>
                <wp:positionV relativeFrom="paragraph">
                  <wp:posOffset>3810</wp:posOffset>
                </wp:positionV>
                <wp:extent cx="876300" cy="1447800"/>
                <wp:effectExtent l="0" t="0" r="76200" b="7620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524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Анализ финан-сового состоя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120pt;mso-wrap-distance-left:9.05pt;mso-wrap-distance-right:9.05pt;mso-wrap-distance-top:0pt;mso-wrap-distance-bottom:0pt;margin-top:0.3pt;mso-position-vertical-relative:text;margin-left:-28.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Анализ финан-сового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1050</wp:posOffset>
                </wp:positionH>
                <wp:positionV relativeFrom="paragraph">
                  <wp:posOffset>3810</wp:posOffset>
                </wp:positionV>
                <wp:extent cx="990600" cy="1447800"/>
                <wp:effectExtent l="0" t="0" r="76200" b="7620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Оптими-зация основных и оборот-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pt;height:120pt;mso-wrap-distance-left:9.05pt;mso-wrap-distance-right:9.05pt;mso-wrap-distance-top:0pt;mso-wrap-distance-bottom:0pt;margin-top:0.3pt;mso-position-vertical-relative:text;margin-left:61.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Оптими-зация основных и оборот-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8350</wp:posOffset>
                </wp:positionH>
                <wp:positionV relativeFrom="paragraph">
                  <wp:posOffset>3810</wp:posOffset>
                </wp:positionV>
                <wp:extent cx="990600" cy="1447800"/>
                <wp:effectExtent l="0" t="0" r="76200" b="7620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Оптими-зация распре-деления прибы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pt;height:120pt;mso-wrap-distance-left:9.05pt;mso-wrap-distance-right:9.05pt;mso-wrap-distance-top:0pt;mso-wrap-distance-bottom:0pt;margin-top:0.3pt;mso-position-vertical-relative:text;margin-left:160.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Оптими-зация распре-деления прибы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4850</wp:posOffset>
                </wp:positionH>
                <wp:positionV relativeFrom="paragraph">
                  <wp:posOffset>3810</wp:posOffset>
                </wp:positionV>
                <wp:extent cx="779145" cy="1447800"/>
                <wp:effectExtent l="0" t="0" r="76200" b="7620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524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3"/>
                              <w:spacing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23"/>
                              <w:spacing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23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еновая поли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35pt;height:120pt;mso-wrap-distance-left:9.05pt;mso-wrap-distance-right:9.05pt;mso-wrap-distance-top:0pt;mso-wrap-distance-bottom:0pt;margin-top:0.3pt;mso-position-vertical-relative:text;margin-left:655.5pt;mso-position-horizontal-relative:text">
                <v:shadow on="t" color="#808080" offset="6pt,6pt"/>
                <v:textbox>
                  <w:txbxContent>
                    <w:p>
                      <w:pPr>
                        <w:pStyle w:val="23"/>
                        <w:spacing w:before="0" w:after="0"/>
                        <w:ind w:left="0" w:hanging="0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23"/>
                        <w:spacing w:before="0" w:after="0"/>
                        <w:ind w:left="0" w:hanging="0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23"/>
                        <w:spacing w:before="0" w:after="0"/>
                        <w:ind w:lef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Ценовая поли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81850</wp:posOffset>
                </wp:positionH>
                <wp:positionV relativeFrom="paragraph">
                  <wp:posOffset>3810</wp:posOffset>
                </wp:positionV>
                <wp:extent cx="876300" cy="1447800"/>
                <wp:effectExtent l="0" t="0" r="76200" b="7620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524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3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птими-зация безна-личных расч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120pt;mso-wrap-distance-left:9.05pt;mso-wrap-distance-right:9.05pt;mso-wrap-distance-top:0pt;mso-wrap-distance-bottom:0pt;margin-top:0.3pt;mso-position-vertical-relative:text;margin-left:565.5pt;mso-position-horizontal-relative:text">
                <v:shadow on="t" color="#808080" offset="6pt,6pt"/>
                <v:textbox>
                  <w:txbxContent>
                    <w:p>
                      <w:pPr>
                        <w:pStyle w:val="23"/>
                        <w:spacing w:before="0" w:after="0"/>
                        <w:ind w:lef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птими-зация безна-личных расч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24550</wp:posOffset>
                </wp:positionH>
                <wp:positionV relativeFrom="paragraph">
                  <wp:posOffset>3810</wp:posOffset>
                </wp:positionV>
                <wp:extent cx="990600" cy="1447800"/>
                <wp:effectExtent l="0" t="0" r="76200" b="7620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Внешне-экономи-ческая деятель-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pt;height:120pt;mso-wrap-distance-left:9.05pt;mso-wrap-distance-right:9.05pt;mso-wrap-distance-top:0pt;mso-wrap-distance-bottom:0pt;margin-top:0.3pt;mso-position-vertical-relative:text;margin-left:466.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Внешне-экономи-ческая деятель-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7250</wp:posOffset>
                </wp:positionH>
                <wp:positionV relativeFrom="paragraph">
                  <wp:posOffset>3810</wp:posOffset>
                </wp:positionV>
                <wp:extent cx="990600" cy="1447800"/>
                <wp:effectExtent l="0" t="0" r="76200" b="7620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олитика в области ценных бума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pt;height:120pt;mso-wrap-distance-left:9.05pt;mso-wrap-distance-right:9.05pt;mso-wrap-distance-top:0pt;mso-wrap-distance-bottom:0pt;margin-top:0.3pt;mso-position-vertical-relative:text;margin-left:367.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Политика в области ценных бум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5650</wp:posOffset>
                </wp:positionH>
                <wp:positionV relativeFrom="paragraph">
                  <wp:posOffset>3810</wp:posOffset>
                </wp:positionV>
                <wp:extent cx="1104900" cy="1447800"/>
                <wp:effectExtent l="0" t="0" r="76200" b="7620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524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Налоговая поли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120pt;mso-wrap-distance-left:9.05pt;mso-wrap-distance-right:9.05pt;mso-wrap-distance-top:0pt;mso-wrap-distance-bottom:0pt;margin-top:0.3pt;mso-position-vertical-relative:text;margin-left:259.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Налоговая поли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0" cy="22860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4pt" to="9pt,26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106680</wp:posOffset>
                </wp:positionV>
                <wp:extent cx="0" cy="22860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pt" to="108pt,26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0" cy="2286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pt" to="207pt,26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0" cy="22860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4pt" to="306pt,26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800</wp:posOffset>
                </wp:positionH>
                <wp:positionV relativeFrom="paragraph">
                  <wp:posOffset>106680</wp:posOffset>
                </wp:positionV>
                <wp:extent cx="0" cy="2286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4pt" to="414pt,26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15100</wp:posOffset>
                </wp:positionH>
                <wp:positionV relativeFrom="paragraph">
                  <wp:posOffset>106680</wp:posOffset>
                </wp:positionV>
                <wp:extent cx="0" cy="22860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8.4pt" to="513pt,26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0</wp:posOffset>
                </wp:positionH>
                <wp:positionV relativeFrom="paragraph">
                  <wp:posOffset>106680</wp:posOffset>
                </wp:positionV>
                <wp:extent cx="0" cy="22860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8.4pt" to="612pt,26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29700</wp:posOffset>
                </wp:positionH>
                <wp:positionV relativeFrom="paragraph">
                  <wp:posOffset>106680</wp:posOffset>
                </wp:positionV>
                <wp:extent cx="0" cy="22860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8.4pt" to="711pt,26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7568" w:leader="none"/>
          <w:tab w:val="left" w:pos="13050" w:leader="none"/>
          <w:tab w:val="left" w:pos="14235" w:leader="none"/>
        </w:tabs>
        <w:rPr/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891540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6pt" to="710.95pt,1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</wp:posOffset>
                </wp:positionV>
                <wp:extent cx="0" cy="457200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6pt" to="360pt,48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</wp:posOffset>
                </wp:positionV>
                <wp:extent cx="0" cy="22860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2pt" to="279pt,25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0</wp:posOffset>
                </wp:positionH>
                <wp:positionV relativeFrom="paragraph">
                  <wp:posOffset>91440</wp:posOffset>
                </wp:positionV>
                <wp:extent cx="0" cy="22860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2pt" to="450pt,25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0" cy="22860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08pt,25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72400</wp:posOffset>
                </wp:positionH>
                <wp:positionV relativeFrom="paragraph">
                  <wp:posOffset>91440</wp:posOffset>
                </wp:positionV>
                <wp:extent cx="0" cy="228600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7.2pt" to="612pt,25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6400800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611.95pt,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6750</wp:posOffset>
                </wp:positionH>
                <wp:positionV relativeFrom="paragraph">
                  <wp:posOffset>126365</wp:posOffset>
                </wp:positionV>
                <wp:extent cx="1219200" cy="876300"/>
                <wp:effectExtent l="0" t="0" r="76200" b="7620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оходы и по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75pt;mso-wrap-distance-left:9.05pt;mso-wrap-distance-right:9.05pt;mso-wrap-distance-top:0pt;mso-wrap-distance-bottom:0pt;margin-top:9.95pt;mso-position-vertical-relative:text;margin-left:52.5pt;mso-position-horizontal-relative:text">
                <v:shadow on="t" color="#808080" offset="6pt,6pt"/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3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оходы и по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38450</wp:posOffset>
                </wp:positionH>
                <wp:positionV relativeFrom="paragraph">
                  <wp:posOffset>126365</wp:posOffset>
                </wp:positionV>
                <wp:extent cx="1219200" cy="876300"/>
                <wp:effectExtent l="0" t="0" r="76200" b="7620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асходы и отчисления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75pt;mso-wrap-distance-left:9.05pt;mso-wrap-distance-right:9.05pt;mso-wrap-distance-top:0pt;mso-wrap-distance-bottom:0pt;margin-top:9.95pt;mso-position-vertical-relative:text;margin-left:223.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Расходы и отчисления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10150</wp:posOffset>
                </wp:positionH>
                <wp:positionV relativeFrom="paragraph">
                  <wp:posOffset>126365</wp:posOffset>
                </wp:positionV>
                <wp:extent cx="1219200" cy="876300"/>
                <wp:effectExtent l="0" t="0" r="76200" b="7620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Взаимоотно-шения с бюдже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75pt;mso-wrap-distance-left:9.05pt;mso-wrap-distance-right:9.05pt;mso-wrap-distance-top:0pt;mso-wrap-distance-bottom:0pt;margin-top:9.95pt;mso-position-vertical-relative:text;margin-left:394.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Взаимоотно-шения с бюдже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81850</wp:posOffset>
                </wp:positionH>
                <wp:positionV relativeFrom="paragraph">
                  <wp:posOffset>126365</wp:posOffset>
                </wp:positionV>
                <wp:extent cx="1219200" cy="876300"/>
                <wp:effectExtent l="0" t="0" r="76200" b="7620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Кредитные взаимоотно-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75pt;mso-wrap-distance-left:9.05pt;mso-wrap-distance-right:9.05pt;mso-wrap-distance-top:0pt;mso-wrap-distance-bottom:0pt;margin-top:9.95pt;mso-position-vertical-relative:text;margin-left:565.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Кредитные взаимоотно-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notePr>
            <w:numFmt w:val="decimal"/>
          </w:footnotePr>
          <w:type w:val="nextPage"/>
          <w:pgSz w:orient="landscape" w:w="16838" w:h="11906"/>
          <w:pgMar w:left="1134" w:right="567" w:gutter="0" w:header="709" w:top="1701" w:footer="0" w:bottom="851"/>
          <w:pgNumType w:start="1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эконо</w:t>
        <w:softHyphen/>
        <w:t>мическая категория прибыль характеризует финансовый результат предпринима</w:t>
        <w:softHyphen/>
        <w:t>тельской деятельности предприятия. Она является показателем, наи</w:t>
        <w:softHyphen/>
        <w:t>более полно отражающим эффективность производства, объем и качество производимой продукции, состояние производительности труда, уровень се</w:t>
        <w:softHyphen/>
        <w:t>бестоимости. Вместе с тем прибыль оказывает стимулирующее воздействие на укрепление коммерческого расчета, интенсификацию производства при любой форме собственност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быль - один из основных финансовых показателей плана и оценки хо</w:t>
        <w:softHyphen/>
        <w:t>зяйственной деятельности предприятий. За счет прибыли осуществляются финансовые  мероприятия  по  научно-техническому  и  социально-экономическому развитию предприятий, увеличение фонда оплаты труда их работников,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Она является не только источником обеспечения внутрихозяйственных по</w:t>
        <w:softHyphen/>
        <w:t>требностей предприятий, но приобретает все большее значение в формиро</w:t>
        <w:softHyphen/>
        <w:t>вании бюджетных ресурсов, внебюджетных и благотворительных фондов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и использование прибыли являются важным хозяйствен</w:t>
        <w:softHyphen/>
        <w:t>ным процессом, обеспечивающим покрытие потребностей предпринимате</w:t>
        <w:softHyphen/>
        <w:t>лей и формирование доходов государств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аспределения прибыли должен быть построен таким образом, чтобы всемерно способствовать повышению эффективности производства, стимулировать развитие новых форм хозяйствования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бъективных условий общественного производства на различных этапах развития российской экономики система распределения прибыли менялась и совершенствовалась. Одной из важнейших проблем распределения прибыли как до перехода на рыночные отношения, так и в условиях их развития является оптимальное соотношение доли прибыли, ак</w:t>
        <w:softHyphen/>
        <w:t>кумулируемой в доходах бюджета и распоряжении хозяйствующих субъек</w:t>
        <w:softHyphen/>
        <w:t>тов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вправе решать на какие цели и в каких размерах направлять прибыль, оставшуюся после уплаты налогов в бюджет и других обязатель</w:t>
        <w:softHyphen/>
        <w:t>ных платежей и отчислений,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Таким образом, возникает необходимость в четкой системе распределе</w:t>
        <w:softHyphen/>
        <w:t>ния прибыли прежде всего на стадии, предшествующей образованию чистой прибыли, т.е. прибыли, остающейся в распоряжении предприятия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7"/>
        <w:t></w: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спределения чистой прибыли предприятие вправе само</w:t>
        <w:softHyphen/>
        <w:t>стоятельно определить способ распределения прибыли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Распределение чистой прибыли может быть осуществлено посредством образования специальных фондов: фонда накопления, фонда потребления и резервного фонда либо непосредственным её распределением по отдель</w:t>
        <w:softHyphen/>
        <w:t>ным направлениям. В первом случае предприятие должно составить сметы расходования фондов потребления и накопления в виде дополнения к фи</w:t>
        <w:softHyphen/>
        <w:t>нансовому плану. Во втором случае распределение прибыли отражается не</w:t>
        <w:softHyphen/>
        <w:t>посредственно в финансовом плане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8"/>
        <w:t></w:t>
      </w:r>
      <w:r>
        <w:rPr>
          <w:rStyle w:val="FootnoteCharacters"/>
          <w:sz w:val="28"/>
          <w:szCs w:val="28"/>
        </w:rPr>
        <w:t></w: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овая политика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наиболее выгодного для фирмы варианта рационализа</w:t>
        <w:softHyphen/>
        <w:t>ции налогообложения целесообразно в полной мере учитывать необходи</w:t>
        <w:softHyphen/>
        <w:t>мость адаптации к непостоянству законодательства и регламентирующих до</w:t>
        <w:softHyphen/>
        <w:t>кументов, а также учета ужесточения налогового контроля. Оптимизация на</w:t>
        <w:softHyphen/>
        <w:t>логообложения может быть определена как сравнение различных вариан</w:t>
        <w:softHyphen/>
        <w:t>тов деловой активности и использование ресурсов в целях определения наиболее низкого уровня возникающих налоговых обязательств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Налоговая оптимизация основывается на изучении действующих законов и инструкций и на разъяснениях налоговых законов, а также на анализе нало</w:t>
        <w:softHyphen/>
        <w:t>говой политики, проводимой правительством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оцесс налоговой оптимизации обычно проходит ряд этапов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ервый - определение наиболее выгодного с налоговой точки зрения мес</w:t>
        <w:softHyphen/>
        <w:t>та нахождения организации, ее руководящих органов, основных производст</w:t>
        <w:softHyphen/>
        <w:t>венных и коммерческих подразделений и т.п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- выбор правовой формы организации, ее структуры с уче</w:t>
        <w:softHyphen/>
        <w:t>том специфики деятельност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- наиболее эффективное использование возможностей на</w:t>
        <w:softHyphen/>
        <w:t>логового законодательства, налоговых льгот при оценке облагаемого дохода и исчисления налоговых обязательств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Четвертый этап - выявление путей самого разумного использования оборотных средств, размещения полученной прибыли и других накоплений, определение оптимальных форм и методов самой рационализаци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налоговой рационализации - расчет вариантов прямых и косвенных налогов, налогов с оборота по результатам деятельности приме</w:t>
        <w:softHyphen/>
        <w:t>нительно к конкретной сделке в зависимости от различных правовых форм ее реализации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Здесь следует учитывать, что речь идет не о минимально возможном уровне налогообложения, а о разработке системы сбалансированных нало</w:t>
        <w:softHyphen/>
        <w:t>говых отчислений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9"/>
        <w:t></w: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в области ценных бумаг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Совокупность инвестиций предприятий в ценные бумаги образует порт</w:t>
        <w:softHyphen/>
        <w:t>фель ценных бумаг или инвестиционный портфель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10"/>
        <w:t></w:t>
      </w:r>
      <w:r>
        <w:rPr>
          <w:rStyle w:val="FootnoteCharacters"/>
          <w:sz w:val="28"/>
          <w:szCs w:val="28"/>
        </w:rPr>
        <w:t></w: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Арсенал методов формирования портфеля достаточно обширен; наи</w:t>
        <w:softHyphen/>
        <w:t>большим авторитетом в настоящее время пользуется теория инвестиционно</w:t>
        <w:softHyphen/>
        <w:t>го портфеля Уильяма Шарпа и Гарри Марковица. Основные принципы, изло</w:t>
        <w:softHyphen/>
        <w:t>женные в этой теории, следующие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о-первых, успех инвестиций в основном зависит от правильного распре</w:t>
        <w:softHyphen/>
        <w:t>деления средств по типам активов. Проведённые западными специалистами эксперименты показали, что прибыль определяется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94% выбором типа используемых инвестиционных инструментов (ак</w:t>
        <w:softHyphen/>
        <w:t>ции крупных компаний, краткосрочные казначейские векселя, долгосроч</w:t>
        <w:softHyphen/>
        <w:t>ные облигации и др.)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4% выбором конкретных ценных бумаг заданного типа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% оценкой момента закупки ценных бумаг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анный феномен объясняется тем, что бумаги одного типа сильно корре</w:t>
        <w:softHyphen/>
        <w:t>лируют, т.е. если какая-то отрасль испытывает спад, то убыток инвестора не очень зависит от того, преобладают в его портфеле бумаги той или иной компани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о-вторых, риск инвестиций в определённый тип ценных бумаг определя</w:t>
        <w:softHyphen/>
        <w:t>ется вероятностью отклонения прибыли от ожидаемого значения. Прогнози</w:t>
        <w:softHyphen/>
        <w:t>руемое значение прибыли можно определить на основе обработки статисти</w:t>
        <w:softHyphen/>
        <w:t>ческих данных о динамике прибыли от инвестиций в эти бумаги в прошлом, а риск - как среднеквадратическое отклонение от ожидаемой прибыл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-третьих, ожидаемая доходность и риск инвестиционного портфеля могут меняться путем варьирования его структурой. Существуют различные про</w:t>
        <w:softHyphen/>
        <w:t>граммы, позволяющие конструировать желаемую пропорцию активов раз</w:t>
        <w:softHyphen/>
        <w:t>личных типов, например, минимизирующую риск при заданном уровне ожи</w:t>
        <w:softHyphen/>
        <w:t>даемой прибыли или максимизирующую прибыль при заданном уровне риска и др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-четвёртых, все оценки, используемые при составлении инвестиционного портфеля, носят вероятностный характер. Конструирование портфеля в со</w:t>
        <w:softHyphen/>
        <w:t>ответствии с требованиями классической теории возможно лишь при нали</w:t>
        <w:softHyphen/>
        <w:t>чии ряда факторов: сформировавшегося рынка ценных бумаг, определённого периода его функционирования, статистики рынка и др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вестиционного портфеля осуществляется в несколько этапов: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122" w:leader="none"/>
        </w:tabs>
        <w:ind w:left="1122" w:hanging="374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целей его создания и определение их приоритетности, в частности, регулярное получение дивидендов или рост стоимости акти</w:t>
        <w:softHyphen/>
        <w:t>вов, задание уровней риска, минимальной прибыли, отклонения от ожи</w:t>
        <w:softHyphen/>
        <w:t>даемой прибыли и т.п.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122" w:leader="none"/>
        </w:tabs>
        <w:ind w:left="1122" w:hanging="374"/>
        <w:jc w:val="both"/>
        <w:rPr>
          <w:sz w:val="28"/>
          <w:szCs w:val="28"/>
        </w:rPr>
      </w:pPr>
      <w:r>
        <w:rPr>
          <w:sz w:val="28"/>
          <w:szCs w:val="28"/>
        </w:rPr>
        <w:t>выбор финансовой компании (это может быть отечественная или зару</w:t>
        <w:softHyphen/>
        <w:t>бежная фирма; при принятии решения можно использовать ряд критери</w:t>
        <w:softHyphen/>
        <w:t>ев: репутация фирмы, её доступность, виды предлагаемый фирмой порт</w:t>
        <w:softHyphen/>
        <w:t>фелей, их доходность, виды используемых инвестиционных инструментов и т.п.)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122" w:leader="none"/>
        </w:tabs>
        <w:ind w:left="1122" w:hanging="374"/>
        <w:jc w:val="both"/>
        <w:rPr>
          <w:sz w:val="28"/>
          <w:szCs w:val="28"/>
        </w:rPr>
      </w:pPr>
      <w:r>
        <w:rPr>
          <w:sz w:val="28"/>
          <w:szCs w:val="28"/>
        </w:rPr>
        <w:t>выбор банка, который будет вести инвестиционный счёт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Одним из важнейших понятий в теории портфельных инвестиций является понятие эффективного портфеля, под которым понимается портфель, обеспечивающий максимальную доходность при некотором заданном уровне риска или минимальный риск при заданном уровне доходности. Алгоритм оп</w:t>
        <w:softHyphen/>
        <w:t>ределения множества эффективных портфелей был разработан Г.Марковицем в 50-е годы как составная часть теории портфеля. Сделанные им разра</w:t>
        <w:softHyphen/>
        <w:t>ботки были настолько фундаментальными, что, по свидетельству известных специалистов в области портфельных инвестиций Э.Элтона и М.Грубера, исследования в этой области в последующие сорок лет сводились в основ</w:t>
        <w:softHyphen/>
        <w:t>ном к разработке методов применения базовых идей и концепций теории Марковица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11"/>
        <w:t></w: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еэкономическая деятельность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нешнеэкономическая деятельность фирмы - это одна из сфер её хозяй</w:t>
        <w:softHyphen/>
        <w:t>ственной деятельности, связанная с выходом на внешние рынки и функцио</w:t>
        <w:softHyphen/>
        <w:t>нированием на внешних рынках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, формы, методы внешнеэкономической деятельности зави</w:t>
        <w:softHyphen/>
        <w:t>сят от вида предпринимательства фирмы - производственного, коммерче</w:t>
        <w:softHyphen/>
        <w:t>ского, финансового или сочетания видов предпринимательств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нешнеэкономическая деятельность включает следующие основные на</w:t>
        <w:softHyphen/>
        <w:t>прав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935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ход на внешний рын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935" w:hanging="360"/>
        <w:jc w:val="both"/>
        <w:rPr>
          <w:sz w:val="28"/>
          <w:szCs w:val="28"/>
        </w:rPr>
      </w:pPr>
      <w:r>
        <w:rPr>
          <w:sz w:val="28"/>
          <w:szCs w:val="28"/>
        </w:rPr>
        <w:t>экспортно-импортные поставки товаров, услуг и капит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935" w:hanging="360"/>
        <w:jc w:val="both"/>
        <w:rPr>
          <w:sz w:val="28"/>
          <w:szCs w:val="28"/>
        </w:rPr>
      </w:pPr>
      <w:r>
        <w:rPr>
          <w:sz w:val="28"/>
          <w:szCs w:val="28"/>
        </w:rPr>
        <w:t>валютно-финансовые и кредитные оп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93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участие в деятельности совместных пред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93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маркетин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935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национальной экономической политики и экономики микро хо</w:t>
        <w:softHyphen/>
        <w:t>зяйственных связей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тратегия внешнеэкономической деятельности подразумевает внима</w:t>
        <w:softHyphen/>
        <w:t>тельное рассмотрение всех альтернативных вариантов в сфере внешнеэко</w:t>
        <w:softHyphen/>
        <w:t>номической деятельности, относящихся к долгосрочным целям и их обосно</w:t>
        <w:softHyphen/>
        <w:t>вание для принятия тех или иных решений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тратегия, устанавливающая общие рамки внешнеэкономической дея</w:t>
        <w:softHyphen/>
        <w:t>тельности, всегда необходима, даже если возникают трудности при её осу</w:t>
        <w:softHyphen/>
        <w:t>ществлении. Успех в достижении долгосрочных целей внешнеэкономической деятельности фирмы зависит от влияния как внешних, так и внутренних фак</w:t>
        <w:softHyphen/>
        <w:t>торов, которые необходимо тщательно рассматривать при разработке стра</w:t>
        <w:softHyphen/>
        <w:t>теги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нешние факторы можно представить тремя блоками факторов, оказы</w:t>
        <w:softHyphen/>
        <w:t>вающих влияние на долгосрочные цели внешнеэкономической деятельности фирмы и, следовательно, требующих их учёта при выборе стратегии. Они следующие:</w:t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внешнеэкономическая политика;</w:t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экономические отношения и тенденции в мировых эко</w:t>
        <w:softHyphen/>
        <w:t>номических связях;</w:t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торы рынков страны - стратегического поля деятельности фирмы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нешние факторы фирма не может изменить, их необходимо знать, ана</w:t>
        <w:softHyphen/>
        <w:t>лизировать и учитывать при принятии решений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внешних, внутренние факторы зависят от фирмы, они зало</w:t>
        <w:softHyphen/>
        <w:t>жены в её организационной структуре, структуре управления, профессиона</w:t>
        <w:softHyphen/>
        <w:t>лизме персонала, работающего на фирме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К внутренним факторам относятся: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фирмы;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бкость системы управления внешнеэкономической деятельностью;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ждународного маркетинга;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деятельности менеджеров в сфере внешнеэкономической дея</w:t>
        <w:softHyphen/>
        <w:t>тельности;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о и быстрота получения информации, имеющей отношение к внешнеэкономической деятельности;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побудительных мотивов для персонала, занятого в сфере внешнеэкономической деятельности фирмы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Таким образом, внутренние факторы формируются стратегическим потен</w:t>
        <w:softHyphen/>
        <w:t>циалом фирмы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12"/>
        <w:t></w: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тимизация безналичных расчетов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служба влияет на выбор форм расчетов исходя из задач ус</w:t>
        <w:softHyphen/>
        <w:t>корения платежей, минимизации нежелательной задолженности, воздейст</w:t>
        <w:softHyphen/>
        <w:t>вия на поставщиков при нарушении условий контрактов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ыбор формы расчетов определяется видом товара, спросом и его пред</w:t>
        <w:softHyphen/>
        <w:t>ложением, характером хозяйственных связей между контрагентами сделки, способом транспортировки грузов, финансовым положением контрагентов. Этот выбор также определяется соотношением во времени поставки товара и оплаты за него. В результате при оптимальном выборе форма расчетов в договоре будет выполнять еще и функцию правового средства обеспечения обязательства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При осуществлении безналичных расчетов допускаются следующие фор</w:t>
        <w:softHyphen/>
        <w:t>мы расчетов: расчеты по инкассо, расчеты платежными поручениями, чека</w:t>
        <w:softHyphen/>
        <w:t>ми, требованиями-поручениями, по аккредитиву, а также расчеты в иных формах, предусмотренных законом, установленными в соответствии с ним банковскими правилами и применяемыми в банковской практике обычаями делового оборота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13"/>
        <w:t></w:t>
      </w:r>
      <w:r>
        <w:rPr>
          <w:rStyle w:val="FootnoteCharacters"/>
          <w:sz w:val="28"/>
          <w:szCs w:val="28"/>
        </w:rPr>
        <w:t></w: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новая политика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возможности ценообразования в значительной степени пре</w:t>
        <w:softHyphen/>
        <w:t>допределяют финансовую политику фирмы. Цена является объектом энер</w:t>
        <w:softHyphen/>
        <w:t>гичной конкуренции, результаты которой во многом предопределяют и фи</w:t>
        <w:softHyphen/>
        <w:t>нансовые итоги рыночной деятельност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Цена - представляет собой экономическую категорию, означающую сумму денег, за которую продавец хочет продать, а покупатель готов купить товар. Цена определенного количества товара составляет его стоимость, отсюда цена - денежная стоимость товара. Когда единица конкретного товара обме</w:t>
        <w:softHyphen/>
        <w:t>нивается на определенное количество другого товара, это последнее стано</w:t>
        <w:softHyphen/>
        <w:t>вится товарной ценой данного товар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Цена - сложная экономическая категория. В ней фокусируются практиче</w:t>
        <w:softHyphen/>
        <w:t>ски все основные экономические отношения в обществе. Прежде всего это относится к производству и реализации товаров, формированию их стоимо</w:t>
        <w:softHyphen/>
        <w:t>сти, а также к созданию, распределению и использованию денежных накоп</w:t>
        <w:softHyphen/>
        <w:t>лений. Цена опосредствует все товарно-денежные отношения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Ценообразование - процесс формирования цен на товары и услуги. Ха</w:t>
        <w:softHyphen/>
        <w:t>рактерны две основные системы ценообразования: рыночное ценообразова</w:t>
        <w:softHyphen/>
        <w:t>ние, функционирующее на базе взаимодействия спроса и предложения, и централизованное государственное ценообразование - формирование цен государственными организациями. При этом в рамках затратного ценооб</w:t>
        <w:softHyphen/>
        <w:t>разования в основу формирования цены закладываются издержки производ</w:t>
        <w:softHyphen/>
        <w:t>ства и обращения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Цена всегда была основным фактором, определяющим выбор покупателя. Это до сих пор характерно для бедных стран, а также среди неимущих групп населения применительно к товарам первой необходимости. Но в последнее время на покупательском выборе энергичнее стали отражаться ценовые факторы, в частности, стимулирование сбыта, организация распределения товаров и услуг для клиентуры различного покупательского уровня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Ценовая политика в маркетинге заключается в установлении таких цен, которые удовлетворяли бы не только продавцов, но и покупателей произво</w:t>
        <w:softHyphen/>
        <w:t>димых благ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На процесс ценообразования влияет множество факторов. Маркетинговые цели и издержки фирмы являются лишь приблизительными ориентирами для определения цен на товары и услуги. Прежде чем установить окончательную цену, фирма учитывает также степень государственного регулирования, уро</w:t>
        <w:softHyphen/>
        <w:t>вень и динамику спроса, характер конкуренции, потребности оптовых и роз</w:t>
        <w:softHyphen/>
        <w:t>ничных торговцев, которые продают товар конечному потребителю. Процесс формирования рыночных цен на товары включает ряд этапов: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122" w:leader="none"/>
        </w:tabs>
        <w:ind w:left="1122" w:hanging="374"/>
        <w:jc w:val="both"/>
        <w:rPr>
          <w:sz w:val="28"/>
          <w:szCs w:val="28"/>
        </w:rPr>
      </w:pPr>
      <w:r>
        <w:rPr>
          <w:sz w:val="28"/>
          <w:szCs w:val="28"/>
        </w:rPr>
        <w:t>постановку задач ценообразования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122" w:leader="none"/>
        </w:tabs>
        <w:ind w:left="1122" w:hanging="374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проса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122" w:leader="none"/>
        </w:tabs>
        <w:ind w:left="1122" w:hanging="374"/>
        <w:jc w:val="both"/>
        <w:rPr>
          <w:sz w:val="28"/>
          <w:szCs w:val="28"/>
        </w:rPr>
      </w:pPr>
      <w:r>
        <w:rPr>
          <w:sz w:val="28"/>
          <w:szCs w:val="28"/>
        </w:rPr>
        <w:t>оценку издержек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122" w:leader="none"/>
        </w:tabs>
        <w:ind w:left="1122" w:hanging="374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 цен и товаров конкурентов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122" w:leader="none"/>
        </w:tabs>
        <w:ind w:left="1122" w:hanging="374"/>
        <w:jc w:val="both"/>
        <w:rPr>
          <w:sz w:val="28"/>
          <w:szCs w:val="28"/>
        </w:rPr>
      </w:pPr>
      <w:r>
        <w:rPr>
          <w:sz w:val="28"/>
          <w:szCs w:val="28"/>
        </w:rPr>
        <w:t>выбор метода установления цен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122" w:leader="none"/>
        </w:tabs>
        <w:ind w:left="1122" w:hanging="374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кончательной цены и правил ее будущих изменений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122" w:leader="none"/>
        </w:tabs>
        <w:ind w:left="1122" w:hanging="374"/>
        <w:jc w:val="both"/>
        <w:rPr>
          <w:sz w:val="28"/>
          <w:szCs w:val="28"/>
        </w:rPr>
      </w:pPr>
      <w:r>
        <w:rPr>
          <w:sz w:val="28"/>
          <w:szCs w:val="28"/>
        </w:rPr>
        <w:t>учет мер государственного регулирования цен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цены на товар - процесс, состоящий из ряда этапов. Фир</w:t>
        <w:softHyphen/>
        <w:t>ма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тщательно определяет цели своего маркетинга, такие как обеспечение выживаемости, максимизации текущей прибыли, завоевания лидерства по показателям доли рынка или качества товара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лает для себя оценку спроса, свидетельствующую о вероятных количе</w:t>
        <w:softHyphen/>
        <w:t>ствах товара, которые реально продать на рынке в течение конкретного отрезка времени по ценам разного уровня. Чем не эластичнее спрос, тем выше может быть цена, предлагаемая фирмой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, как изменяется сумма ее издержек при различных уровнях производства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ает цены конкурентов для использования их в качестве базы при це</w:t>
        <w:softHyphen/>
        <w:t>новом позиционировании собственного товара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ирает для себя один из многих методов ценообразования, прежде всего: «средние издержки плюс прибыль», анализ безубыточности и обеспечение целевой прибыли; установление цены на основе ощущаемой покупателями ценности товара; на основе уровня текущих цен и т.д.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122" w:leader="none"/>
        </w:tabs>
        <w:ind w:left="1122" w:hanging="360"/>
        <w:jc w:val="both"/>
        <w:rPr/>
      </w:pPr>
      <w:r>
        <w:rPr>
          <w:sz w:val="28"/>
          <w:szCs w:val="28"/>
        </w:rPr>
        <w:t>устанавливает окончательную цену на товар с учетом ее наиболее полно</w:t>
        <w:softHyphen/>
        <w:t>го психологического восприятия и с обязательной проверкой, что цена эта соответствует практикуемой фирмой политике цен, будет благоприятно воспринята дистрибьюторами и дилерами, собственным торговым персо</w:t>
        <w:softHyphen/>
        <w:t>налом фирмы, конкурентами, поставщиками и государственными органа</w:t>
        <w:softHyphen/>
        <w:t>ми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14"/>
        <w:t></w: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и поступления; расходы и отчисления средств</w:t>
      </w:r>
    </w:p>
    <w:p>
      <w:pPr>
        <w:pStyle w:val="Normal"/>
        <w:ind w:firstLine="561"/>
        <w:jc w:val="both"/>
        <w:rPr>
          <w:sz w:val="28"/>
          <w:szCs w:val="28"/>
        </w:rPr>
      </w:pPr>
      <w:bookmarkStart w:id="9" w:name="_Взаимоотношения_с_бюджетом"/>
      <w:bookmarkEnd w:id="9"/>
      <w:r>
        <w:rPr>
          <w:sz w:val="28"/>
          <w:szCs w:val="28"/>
        </w:rPr>
        <w:t>Одно из направлений управления финансами предприятия - это эффек</w:t>
        <w:softHyphen/>
        <w:t>тивное управление потоками денежных средств. Полная оценка финансового состояния предприятия невозможна без анализа потоков денежных средств. Одна из задач управления потоками денежных средств заключается в выяв</w:t>
        <w:softHyphen/>
        <w:t>лении взаимосвязи между этими потоками и прибылью, т.е. является ли по</w:t>
        <w:softHyphen/>
        <w:t>лученная прибыль результатом эффективных потоков денежных средств или это результат каких-либо других факторов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такие понятия, как «движение денежных средств» и «поток денежных средств»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од движением денежных средств понимаются все валовые денежные поступления и платежи предприятия. Поток денежных средств связан с конкретным периодом времени и представляет собой разницу между всеми поступившими и выплаченными предприятиями денежными средствами за этот период. Движение денег является первоосновной, в результате чего возникают финансы, т.е. финансовые отношения, денежные фонды, денеж</w:t>
        <w:softHyphen/>
        <w:t>ные потоки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 мировой практике поток денежных средств обозначается понятием «кэш фло» (</w:t>
      </w:r>
      <w:r>
        <w:rPr>
          <w:sz w:val="28"/>
          <w:szCs w:val="28"/>
          <w:lang w:val="en-US"/>
        </w:rPr>
        <w:t>c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ow</w:t>
      </w:r>
      <w:r>
        <w:rPr>
          <w:sz w:val="28"/>
          <w:szCs w:val="28"/>
        </w:rPr>
        <w:t>), хотя буквальный перевод (с англ.) этого термина - поток наличности. Денежный поток, в котором оттоки превышают притоки, называ</w:t>
        <w:softHyphen/>
        <w:t>ется «негативный кэш фло» (</w:t>
      </w:r>
      <w:r>
        <w:rPr>
          <w:sz w:val="28"/>
          <w:szCs w:val="28"/>
          <w:lang w:val="en-US"/>
        </w:rPr>
        <w:t>nega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ow</w:t>
      </w:r>
      <w:r>
        <w:rPr>
          <w:sz w:val="28"/>
          <w:szCs w:val="28"/>
        </w:rPr>
        <w:t>), в обратном случае - это «позитивный кэш фло» (</w:t>
      </w:r>
      <w:r>
        <w:rPr>
          <w:sz w:val="28"/>
          <w:szCs w:val="28"/>
          <w:lang w:val="en-US"/>
        </w:rPr>
        <w:t>posi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ow</w:t>
      </w:r>
      <w:r>
        <w:rPr>
          <w:sz w:val="28"/>
          <w:szCs w:val="28"/>
        </w:rPr>
        <w:t>)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Применяется также понятие «дисконтированный, или приведенный денеж</w:t>
        <w:softHyphen/>
        <w:t>ный поток - кэш фло» (</w:t>
      </w:r>
      <w:r>
        <w:rPr>
          <w:sz w:val="28"/>
          <w:szCs w:val="28"/>
          <w:lang w:val="en-US"/>
        </w:rPr>
        <w:t>discoun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ow</w:t>
      </w:r>
      <w:r>
        <w:rPr>
          <w:sz w:val="28"/>
          <w:szCs w:val="28"/>
        </w:rPr>
        <w:t xml:space="preserve">, или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ow</w:t>
      </w:r>
      <w:r>
        <w:rPr>
          <w:sz w:val="28"/>
          <w:szCs w:val="28"/>
        </w:rPr>
        <w:t>). Сло</w:t>
        <w:softHyphen/>
        <w:t>во «дисконт» (</w:t>
      </w:r>
      <w:r>
        <w:rPr>
          <w:sz w:val="28"/>
          <w:szCs w:val="28"/>
          <w:lang w:val="en-US"/>
        </w:rPr>
        <w:t>discount</w:t>
      </w:r>
      <w:r>
        <w:rPr>
          <w:sz w:val="28"/>
          <w:szCs w:val="28"/>
        </w:rPr>
        <w:t>) означает «скидка», следовательно, «дисконтирова</w:t>
        <w:softHyphen/>
        <w:t>ние» означает «приведение будущих денежных потоков в сопоставимый вид с настоящим временем»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15"/>
        <w:t></w:t>
      </w:r>
      <w:r>
        <w:rPr>
          <w:rStyle w:val="FootnoteCharacters"/>
          <w:sz w:val="28"/>
          <w:szCs w:val="28"/>
        </w:rPr>
        <w:t></w: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нежными потоками является одним из важнейших направ</w:t>
        <w:softHyphen/>
        <w:t>лений деятельности финансового менеджера. Оно включает в себя расчёт времени обращения денежных средств (финансовый цикл), анализ денежно</w:t>
        <w:softHyphen/>
        <w:t>го потока, его прогнозирование, определение оптимального уровня денежных средств, составление бюджетов денежных средств и т.п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заимоотношения с бюджетом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осуществляются с помощью бюджетного финансиро</w:t>
        <w:softHyphen/>
        <w:t>вания - предоставления денежных средств юридическим и физическим ли</w:t>
        <w:softHyphen/>
        <w:t>цам на проведение мероприятий, предусмотренных бюджетом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Бюджетное финансирование базируется на определенных принципах и характеризуется специфическими формами представления средств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нципы бюджетного финансирования играют важную роль в организа</w:t>
        <w:softHyphen/>
        <w:t>ции рациональной системы бюджетного финансирования. К ним относятся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122" w:leader="none"/>
        </w:tabs>
        <w:ind w:left="1122" w:hanging="374"/>
        <w:jc w:val="both"/>
        <w:rPr>
          <w:sz w:val="28"/>
          <w:szCs w:val="28"/>
        </w:rPr>
      </w:pPr>
      <w:r>
        <w:rPr>
          <w:sz w:val="28"/>
          <w:szCs w:val="28"/>
        </w:rPr>
        <w:t>получение максимального эффекта от использования бюджетных ресур</w:t>
        <w:softHyphen/>
        <w:t>сов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122" w:leader="none"/>
        </w:tabs>
        <w:ind w:left="1122" w:hanging="374"/>
        <w:jc w:val="both"/>
        <w:rPr>
          <w:sz w:val="28"/>
          <w:szCs w:val="28"/>
        </w:rPr>
      </w:pPr>
      <w:r>
        <w:rPr>
          <w:sz w:val="28"/>
          <w:szCs w:val="28"/>
        </w:rPr>
        <w:t>целевой характер использования бюджетных ресурсов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122" w:leader="none"/>
        </w:tabs>
        <w:ind w:left="1122" w:hanging="374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средств в меру выполнения производствен</w:t>
        <w:softHyphen/>
        <w:t>ных и других показателей деятельности с учетом использования ранее отпущенных средств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122" w:leader="none"/>
        </w:tabs>
        <w:ind w:left="1122" w:hanging="374"/>
        <w:jc w:val="both"/>
        <w:rPr>
          <w:sz w:val="28"/>
          <w:szCs w:val="28"/>
        </w:rPr>
      </w:pPr>
      <w:r>
        <w:rPr>
          <w:sz w:val="28"/>
          <w:szCs w:val="28"/>
        </w:rPr>
        <w:t>безвозвратность и бесплатность основной части бюджетных ассигнова</w:t>
        <w:softHyphen/>
        <w:t>ний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предостав</w:t>
        <w:softHyphen/>
        <w:t>ление бюджетных средств осуществляется в следующих форма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й на содержание бюджетных учрежд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ств на оплату товаров, работ и услуг, выполняемых физическими и юридическими лицами по государственным и муниципальным контракт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ансфертов населе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й на осуществление отдельных государственных полномочий, передаваемых на другие уровни вла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й на компенсацию дополнительных расходов, возникающих в результате решений, принимаемых органами государственной вла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кредитов юридическим лицам (в том числе налоговых креди</w:t>
        <w:softHyphen/>
        <w:t>тов, отсрочек и рассрочек по уплате налогов и платежей и других обяза</w:t>
        <w:softHyphen/>
        <w:t>тельст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й и субсидий физическим и юридическим лиц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вестиций в уставные капиталы действующих или вновь создаваемых юридических лиц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бюджетных ссуд, дотаций, субвенций и субсидий бюджетам других уров</w:t>
        <w:softHyphen/>
        <w:t>ней бюджетной системы РФ, государственным внебюджетным фонд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едитов иностранным государств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ind w:left="1122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ств на обслуживание и погашение долговых обязательств, в том чис</w:t>
        <w:softHyphen/>
        <w:t>ле государственных и муниципальных гарантий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используются следующие разновидности предоставления бюджетных средств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35" w:leader="none"/>
        </w:tabs>
        <w:ind w:left="935" w:hanging="374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 системе «нетто-бюджет». Этот способ предоставле</w:t>
        <w:softHyphen/>
        <w:t>ния денежных средств характеризуется тем, что бюджетные ассигнования выделяются на довольно ограниченный круг затрат, предусмотренных ут</w:t>
        <w:softHyphen/>
        <w:t>вержденным бюджето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35" w:leader="none"/>
        </w:tabs>
        <w:ind w:left="935" w:hanging="374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 системе «брутто-бюджет». Применяется для пред</w:t>
        <w:softHyphen/>
        <w:t>приятий и организаций, полностью состоящих на бюджетном финансиро</w:t>
        <w:softHyphen/>
        <w:t>вании. В этом случае бюджетные ассигнования выделяются на все виды расходов, которые связаны как с текущим содержанием, так и с расшире</w:t>
        <w:softHyphen/>
        <w:t>нием деятельности бюджетных учреждений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Предприятию бюджетные средства могут быть предоставлены в следую</w:t>
        <w:softHyphen/>
        <w:t>щих формах: средств на оплату товаров, работ и услуг, выполняемых пред</w:t>
        <w:softHyphen/>
        <w:t>приятием по государственным и муниципальным контрактам; бюджетного кредита: субвенций; субсидий; инвестиций в уставный капитал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16"/>
        <w:t></w: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едитные взаимоотношения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Оценка кредитоспособности предприятий основывается на фактических данных баланса, отчета о прибыли, кредитной заявке, информации об исто</w:t>
        <w:softHyphen/>
        <w:t>рии клиента и его менеджерах. В качестве способов оценки кредитоспособ</w:t>
        <w:softHyphen/>
        <w:t>ности используются система финансовых коэффициентов, анализ денежного потока, делового риска и менеджмента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17"/>
        <w:t></w:t>
      </w:r>
      <w:r>
        <w:rPr>
          <w:rStyle w:val="FootnoteCharacters"/>
          <w:sz w:val="28"/>
          <w:szCs w:val="28"/>
        </w:rPr>
        <w:t>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. МАРКЕТИНГОВАЯ СТРАТЕГ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многом успех в бизнесе зависит от успеха в маркетинге. Маркетинговая стратегия (стратегия маркетинговой деятельности) предприятия представляет собой систему конкретных мероприятий, нацеленных на получение максимального дохода фирмы посредством удовлетворения запросов покупателей. В данном исследовании были рассмотрены следующие элементы маркетинговой стратегии:</w:t>
      </w:r>
    </w:p>
    <w:p>
      <w:pPr>
        <w:pStyle w:val="Normal"/>
        <w:numPr>
          <w:ilvl w:val="0"/>
          <w:numId w:val="78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маркетинговой информации, используемая на предприятии.</w:t>
      </w:r>
    </w:p>
    <w:p>
      <w:pPr>
        <w:pStyle w:val="Normal"/>
        <w:numPr>
          <w:ilvl w:val="0"/>
          <w:numId w:val="40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ние предпринимателем внешней рыночной среды фирмы: целевой рынок, направления развития рынка, емкость рынка, соотношение спроса и предложения, уровень цен, характеристика конкурентов. </w:t>
      </w:r>
    </w:p>
    <w:p>
      <w:pPr>
        <w:pStyle w:val="Normal"/>
        <w:numPr>
          <w:ilvl w:val="0"/>
          <w:numId w:val="40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овая политика. </w:t>
      </w:r>
    </w:p>
    <w:p>
      <w:pPr>
        <w:pStyle w:val="Normal"/>
        <w:numPr>
          <w:ilvl w:val="0"/>
          <w:numId w:val="40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ы, методы увеличения объема продаж. </w:t>
      </w:r>
    </w:p>
    <w:p>
      <w:pPr>
        <w:pStyle w:val="Normal"/>
        <w:numPr>
          <w:ilvl w:val="0"/>
          <w:numId w:val="40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лама. 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bookmarkStart w:id="10" w:name="BM11"/>
      <w:bookmarkEnd w:id="10"/>
      <w:r>
        <w:rPr>
          <w:b/>
          <w:bCs/>
          <w:color w:val="000000"/>
          <w:sz w:val="28"/>
          <w:szCs w:val="28"/>
        </w:rPr>
        <w:t>Основные источники информаци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источники, содержащие информацию о рынке для предпринимателя, могут быть разделены на две группы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ичная информация из существующих официальных источников: специальная литература, статистические сборники, рекламные издания и пр.; </w:t>
      </w:r>
    </w:p>
    <w:p>
      <w:pPr>
        <w:pStyle w:val="Normal"/>
        <w:numPr>
          <w:ilvl w:val="0"/>
          <w:numId w:val="18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ая информация: результаты маркетинговых исследований, в том числе различного рода опросы, неформальные разговоры и пр.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Диаграмма 4.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69940" cy="4224020"/>
            <wp:effectExtent l="0" t="0" r="0" b="0"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ся три основные группы источников информации по степени их популярности в предпринимательской среде: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</w:rPr>
        <w:t>Первая,</w:t>
      </w:r>
      <w:r>
        <w:rPr>
          <w:color w:val="000000"/>
          <w:sz w:val="28"/>
          <w:szCs w:val="28"/>
        </w:rPr>
        <w:t xml:space="preserve"> к которой обращаются почти половина предпринимателей – местные рекламные издания, СМИ и знакомые предприниматели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</w:rPr>
        <w:t>Вторая</w:t>
      </w:r>
      <w:r>
        <w:rPr>
          <w:color w:val="000000"/>
          <w:sz w:val="28"/>
          <w:szCs w:val="28"/>
        </w:rPr>
        <w:t xml:space="preserve"> – к ней обращаются почти четверть предпринимателей – источники специализированной информации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</w:rPr>
        <w:t>Третья</w:t>
      </w:r>
      <w:r>
        <w:rPr>
          <w:color w:val="000000"/>
          <w:sz w:val="28"/>
          <w:szCs w:val="28"/>
        </w:rPr>
        <w:t xml:space="preserve"> – специализированные структуры, в том числе консультанты и специализированные базы данных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Таким образом, предприниматели активно используют вторичные источники информации для ведения бизнеса. Их преимущество – доступность, многообразие информации, ее постоянство и возможность проводить сравнительный анализ на основе разных источников. Сбор и обработка вторичной информации - это значительно большой объем работы для предпринимателя в условиях малого предприятия, когда ограничены людские и финансовые ресурсы. Данные должны накапливаться и систематизироваться с целью их использования при принятии решения. Это требует от предпринимателя не только времени, но наличие навыков работы на компьютере с информацией – создание необходимой базы данных, работа с ней. Здесь может быть заложен дополнительный резерв для эффективного маркетинга в малом предприятии. Между тем, 26,4% опрошенных предпринимателей оценили свою компьютерную грамотность в знании, например, Exel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ниже трех баллов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 значимость такого источника информации в предпринимательской среде, как – знакомые предприниматели. Этот факт может свидетельствовать о следующем: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 предпринимательской среды идет активный обмен информации;</w:t>
      </w:r>
    </w:p>
    <w:p>
      <w:pPr>
        <w:pStyle w:val="Normal"/>
        <w:numPr>
          <w:ilvl w:val="0"/>
          <w:numId w:val="2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реда предпринимательской деятельности, отраженная в официальных источниках информации, характеризуется относительной неопределенностью и недостаточностью. Восполнение недостающей информации происходит через неформальное общение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для эффективной работы владельцам предприятий необходима и первичная информация. Важнейшим источником первичной информации являются маркетинговые исследования, из которых предприниматель сможет узнать о нуждах, желаниях, вкусах своего потребителя. Для этого обычно используют опросы, наблюдения. 13% предпринимателей отметили, что источником информации для них являются результаты маркетинговых исследований. Очевидно, эти исследования проводятся самостоятельно. Большинство предпринимателей, как показало данное исследование, не нуждаются в проведении маркетинговых исследований сторонними специалистами. Однако для получения относительно достоверной информации необходимо иметь минимум знаний о способах и методах получения и анализа маркетинговой информации. Собственные знания в области маркетинга предприниматели в среднем оценивают на 3,28 балла. Достоверность результатов собственных маркетинговых исследований крайне относительна. В этом отношении приобретение предпринимателями элементарных знаний и навыков основных правил маркетинговых исследований позволит значительно повысить достоверность получаемой ими информации, а, следовательно, повысить эффективность маркетинга. Хотя целесообразнее все-таки обращаться к специалистам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фиксировано различие в определении основных источников информации у предпринимателей, занимающихся торговлей продовольственных и непродовольственных товаров;</w:t>
      </w:r>
    </w:p>
    <w:p>
      <w:pPr>
        <w:pStyle w:val="Normal"/>
        <w:numPr>
          <w:ilvl w:val="0"/>
          <w:numId w:val="5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уководителей продовольственных магазинов гораздо выше по значимости стоит источник информации – знакомые предприниматели. Этот источник занимает первое место. В продовольственных магазинах относительно схожий ассортимент продукции, большое количество общих поставщиков, отсутствие резких различий в потребностях покупателя, то есть общность спроса. Все это приводит к формированию общности интересов предпринимателей, как основы для взаимного обмена информацией;</w:t>
      </w:r>
    </w:p>
    <w:p>
      <w:pPr>
        <w:pStyle w:val="Normal"/>
        <w:numPr>
          <w:ilvl w:val="0"/>
          <w:numId w:val="7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непроизводственных товаров, связанная с дифференцированностью спроса покупателей, с более широким разнообразием ассортимента, географическим разнообразием и широким товарным спектром, обусловливает более частое обращение к оперативным, индивидуальным каналам информации - Интернету; к результатам маркетинговых исследований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 </w:t>
      </w:r>
      <w:r>
        <w:rPr>
          <w:i/>
          <w:iCs/>
          <w:color w:val="000000"/>
          <w:sz w:val="28"/>
          <w:szCs w:val="28"/>
        </w:rPr>
        <w:t>Диаграмма 5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52490" cy="5321300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532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руководители торговых предприятий для ведения собственного бизнеса в качестве информационных источников используют преимущественно местные рекламные издания, СМИ и знакомых предпринимателей. Однако, особенно в торговле непродовольственными товарами, где разнообразен потребительский спрос, очень важно иметь первичную информацию об особенностях целевого рынка. Эта информация может быть получена в результате маркетинговых исследований. Обращение предпринимателя к специалисту в данной области, или самостоятельное решение проблемы на основе знаний маркетинговых исследований может стать одним из факторов повышения доходности бизнеса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bookmarkStart w:id="11" w:name="BM12"/>
      <w:bookmarkEnd w:id="11"/>
      <w:r>
        <w:rPr>
          <w:b/>
          <w:bCs/>
          <w:color w:val="000000"/>
          <w:sz w:val="28"/>
          <w:szCs w:val="28"/>
        </w:rPr>
        <w:t>Уровень информированности предпринимателей о состоянии рынка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овень информированности предпринимателей о состоянии рынка измерялся через самооценку по следующим показателям, представленным в таблице: </w:t>
      </w:r>
    </w:p>
    <w:p>
      <w:pPr>
        <w:pStyle w:val="Normal"/>
        <w:spacing w:before="280" w:after="280"/>
        <w:ind w:left="720" w:hanging="0"/>
        <w:jc w:val="center"/>
        <w:rPr/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Таблица 1. (</w:t>
      </w:r>
      <w:r>
        <w:rPr/>
        <w:t xml:space="preserve"> 100% по строке)</w:t>
      </w:r>
    </w:p>
    <w:tbl>
      <w:tblPr>
        <w:tblW w:w="991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45"/>
        <w:gridCol w:w="1408"/>
        <w:gridCol w:w="1362"/>
        <w:gridCol w:w="1275"/>
        <w:gridCol w:w="1225"/>
      </w:tblGrid>
      <w:tr>
        <w:trPr>
          <w:trHeight w:val="555" w:hRule="atLeast"/>
        </w:trPr>
        <w:tc>
          <w:tcPr>
            <w:tcW w:w="4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оставляющие рынка товар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ысокий уровен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редний уровен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изкий уровен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Трудно сказат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й потребитель товара (возраст, пол, доход, род деятельности, образование) 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4,2 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4,2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,8 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,8 </w:t>
            </w:r>
          </w:p>
        </w:tc>
      </w:tr>
      <w:tr>
        <w:trPr/>
        <w:tc>
          <w:tcPr>
            <w:tcW w:w="4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куренты (количество, формы работа на рынке, ценовая политика, оплата труда сотрудников) 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,6 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,5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,2 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,7 </w:t>
            </w:r>
          </w:p>
        </w:tc>
      </w:tr>
      <w:tr>
        <w:trPr/>
        <w:tc>
          <w:tcPr>
            <w:tcW w:w="4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рос на товар (положительный, скрытый - не выявленный, нерегулярный, установившийся, отсутствие спроса) 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9,4 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3,5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,8 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,3 </w:t>
            </w:r>
          </w:p>
        </w:tc>
      </w:tr>
      <w:tr>
        <w:trPr>
          <w:trHeight w:val="300" w:hRule="atLeast"/>
        </w:trPr>
        <w:tc>
          <w:tcPr>
            <w:tcW w:w="4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ровень цен на рынке на аналогичные товары 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7,7 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,6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,2 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,5 </w:t>
            </w:r>
          </w:p>
        </w:tc>
      </w:tr>
      <w:tr>
        <w:trPr/>
        <w:tc>
          <w:tcPr>
            <w:tcW w:w="4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правления (что ожидают потребители) развития рынка, емкость рынка (потенциальный объем продаж) 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,2 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7,1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,3 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,4 </w:t>
            </w:r>
          </w:p>
        </w:tc>
      </w:tr>
      <w:tr>
        <w:trPr>
          <w:trHeight w:val="255" w:hRule="atLeast"/>
        </w:trPr>
        <w:tc>
          <w:tcPr>
            <w:tcW w:w="4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отношение спроса и предложения: превышение спроса и т.д. 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,0 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9,0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,5 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,5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уровень информированности предпринимателей об основных составляющих рынка достаточно высокий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 низкий процент затруднившихся оценить уровень своей информированности по первым четырем составляющим рынка, что свидетельствует о достаточно четком представлении предпринимателей по данным позициям. Более того, по этим позициям – самый высокий уровень и информированности у предпринимателей. Это объясняется тем, что информация об основном потребителе, конкурентах, уровне цен на рынке, спросе на товар собирается наиболее доступными методами: наблюдением, сравнительным анализом цен, общением с покупателями и др. Эту информацию можно назвать оперативной (текущей) информацией фирмы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низкий процент осведомленных предпринимателей и наиболее высокий процент затруднившихся оценить уровень своей информированности по составляющим рынка, которые связаны с решением, в том числе перспективных задач фирмы, ее стратегии в будущем. Получение информации об этих составляющих рынка требует проведения маркетинговых исследований по специальным методикам. Потребность в маркетинговых исследований у большинства предпринимателей не актуализирован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ыявлено существенного различия в оценке уровня информированности о состоянии рынка у предпринимателей, занимающихся торговлей продовольственных и непродовольственных товаров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а связь между уровнем информированности предпринимателя о состоянии рынка и положением их предприятия на рынке. Выше оценка уровня информированности у предпринимателей, чьи предприятия находятся на подъеме, в отличии от предпринимателей, чьи предприятия находятся в стадии становления или на спаде. Таким образом, уровень информированности предпринимателя о состоянии рынка коррелирует с экономическим положением предприятия. Следовательно, изучение целевого рынка, внешней среды предприятия является эффективным инструментом увеличения доходности предприят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bookmarkStart w:id="12" w:name="BM13"/>
      <w:bookmarkEnd w:id="12"/>
      <w:r>
        <w:rPr>
          <w:b/>
          <w:bCs/>
          <w:color w:val="000000"/>
          <w:sz w:val="28"/>
          <w:szCs w:val="28"/>
        </w:rPr>
        <w:t>Выбор ценовой политик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ообразование в малом бизнесе обычно связано с прибылью, объемом продаж и конкуренцией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ринципы ценовой политики относительно предприятий розничной торговли отражены на диаграмме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Диаграмма 6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99505" cy="5349240"/>
            <wp:effectExtent l="0" t="0" r="0" b="0"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боре ценовой политики доминируют два основных принципа, которые связаны с :</w:t>
      </w:r>
    </w:p>
    <w:p>
      <w:pPr>
        <w:pStyle w:val="Normal"/>
        <w:numPr>
          <w:ilvl w:val="1"/>
          <w:numId w:val="8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ми ограничениями фирмы, накладываемыми издержками и рентабельностью;</w:t>
      </w:r>
    </w:p>
    <w:p>
      <w:pPr>
        <w:pStyle w:val="Normal"/>
        <w:numPr>
          <w:ilvl w:val="1"/>
          <w:numId w:val="8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ми ограничениями фирмы, накладываемые ценой товаров-конкурентов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 треть предпринимателей используют ценовой механизм как средство обеспечения быстрой оборачиваемости товарно-материального запаса, а значит, увеличения доходност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сительно широко в предпринимательской среде (более 20% ответов по названным в вопросе способам ценообразования) представлены тактики ценовой дискриминации, направленные на изменение базисной цены: </w:t>
      </w:r>
    </w:p>
    <w:p>
      <w:pPr>
        <w:pStyle w:val="Normal"/>
        <w:numPr>
          <w:ilvl w:val="1"/>
          <w:numId w:val="3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йскурантная цена меняется в зависимости от сезонных колебаний спроса и предложения;</w:t>
      </w:r>
    </w:p>
    <w:p>
      <w:pPr>
        <w:pStyle w:val="Normal"/>
        <w:numPr>
          <w:ilvl w:val="1"/>
          <w:numId w:val="3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йскурантная цена меняется в зависимости от спроса на товар (плохо и хорошо сбываемый товар);</w:t>
      </w:r>
    </w:p>
    <w:p>
      <w:pPr>
        <w:pStyle w:val="Normal"/>
        <w:numPr>
          <w:ilvl w:val="1"/>
          <w:numId w:val="3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идки разным группам покупателей;</w:t>
      </w:r>
    </w:p>
    <w:p>
      <w:pPr>
        <w:pStyle w:val="Normal"/>
        <w:numPr>
          <w:ilvl w:val="1"/>
          <w:numId w:val="35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ольшая разница в цене на однотипный товар разного качества в рамках товарного ассортимент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% опрошенных предпринимателей используют психологические эффекты ценообразования, то есть используют высокие цены, как признак высокого качества товара и его определенного имиджа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овая политика зависит от типа товара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Диаграмма 7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54115" cy="4635500"/>
            <wp:effectExtent l="0" t="0" r="0" b="0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фиксировано различие в ценообразовании между фирмами, торгующими продовольственными и непродовольственными товарами по следующим ценовым тактикам:</w:t>
      </w:r>
    </w:p>
    <w:p>
      <w:pPr>
        <w:pStyle w:val="Normal"/>
        <w:numPr>
          <w:ilvl w:val="0"/>
          <w:numId w:val="4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рмы, торгующие непродовольственными товарам в определении наценки несколько больше зависят от внешних факторов – сложившихся цен на рынке; в то время как для продовольственных магазинов главным является внутренний фактор – себестоимость товара. Этот фактор может контролироваться самим предпринимателем. Другими словами, у предпринимателя существует такой внутренний ресурс повышения доходности как поиск путей снижения цены, которую он платит за единицу товара, используемого для продажи.</w:t>
      </w:r>
    </w:p>
    <w:p>
      <w:pPr>
        <w:pStyle w:val="Normal"/>
        <w:numPr>
          <w:ilvl w:val="0"/>
          <w:numId w:val="46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о большее для магазинов промышленных товаров имеют значение такие способы ценообразования как установление скидки за количество покупаемого товара (третье место по значимости способов ценообразования) и установление цен с принятием расходов на себя по доставке. Такой подход к ценообразованию, связанный с увеличением издержек на скидки и доставку, оправдывает себя за счет увеличения скорости товарооборота, в конечном итоге увеличения доходности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ыявлено существенных различий в способах ценообразования у руководителей фирм, которые оценивают свой доход как удовлетворительный и неудовлетворительный.</w:t>
      </w:r>
      <w:bookmarkStart w:id="13" w:name="BM14"/>
      <w:bookmarkEnd w:id="13"/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пределение способов, методов увеличения объема продаж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шенные руководители следующим образом оценили степень соответствия реального объема продаж максимально возможному для их фирмы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Диаграмма 8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89650" cy="3017520"/>
            <wp:effectExtent l="0" t="0" r="0" b="0"/>
            <wp:docPr id="4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нение предпринимателей по сумме положительных и отрицательных ответов практически разделились поровну. По-видимому, та часть предпринимателей, которая считает, что объем продаж в их фирме не соответствует максимально возможному, не в полной мере использует имеющиеся в их распоряжении ресурсы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бнаружено существенного различия во мнениях предпринимателей по данной проблеме в зависимости от времени существования предприятия и типа продаваемого товар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ям фирм было предложено выбрать из списка формы и методы, которые они используют для увеличения объема продаж: </w:t>
      </w:r>
    </w:p>
    <w:p>
      <w:pPr>
        <w:pStyle w:val="Normal"/>
        <w:numPr>
          <w:ilvl w:val="0"/>
          <w:numId w:val="8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ые формы рекламы (СМИ, щиты, в общественном транспорте и пр.)</w:t>
      </w:r>
    </w:p>
    <w:p>
      <w:pPr>
        <w:pStyle w:val="Normal"/>
        <w:numPr>
          <w:ilvl w:val="0"/>
          <w:numId w:val="8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окупательского спроса и осуществление обратной связи с покупателями с помощью опросов (какой товар, с какими характеристиками требуется в настоящий момент, степень удовлетворенности обслуживанием в магазине и пр.)</w:t>
      </w:r>
    </w:p>
    <w:p>
      <w:pPr>
        <w:pStyle w:val="Normal"/>
        <w:numPr>
          <w:ilvl w:val="0"/>
          <w:numId w:val="8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ние работы продавцов от объема продаваемой лично каждым продавцом продукции</w:t>
      </w:r>
    </w:p>
    <w:p>
      <w:pPr>
        <w:pStyle w:val="Normal"/>
        <w:numPr>
          <w:ilvl w:val="0"/>
          <w:numId w:val="8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персонала (знание товара, владение приемами продаж)</w:t>
      </w:r>
    </w:p>
    <w:p>
      <w:pPr>
        <w:pStyle w:val="Normal"/>
        <w:numPr>
          <w:ilvl w:val="0"/>
          <w:numId w:val="8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купонов, конкурсов, премий в продаже продукта</w:t>
      </w:r>
    </w:p>
    <w:p>
      <w:pPr>
        <w:pStyle w:val="Normal"/>
        <w:numPr>
          <w:ilvl w:val="0"/>
          <w:numId w:val="8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льгот покупателю (разные формы кредита, скидки, дисконтные карты, доставка товара на дом и пр.)</w:t>
      </w:r>
    </w:p>
    <w:p>
      <w:pPr>
        <w:pStyle w:val="Normal"/>
        <w:numPr>
          <w:ilvl w:val="0"/>
          <w:numId w:val="8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принципа личной продажи в работе продавца (представление товара в ходе личной беседы продавца и покупателя)</w:t>
      </w:r>
    </w:p>
    <w:p>
      <w:pPr>
        <w:pStyle w:val="Normal"/>
        <w:numPr>
          <w:ilvl w:val="0"/>
          <w:numId w:val="8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ие скорости обслуживания за счет использования оборудования (кассы со сканером, использование дополнительной кассы в часы “пик”) </w:t>
      </w:r>
    </w:p>
    <w:p>
      <w:pPr>
        <w:pStyle w:val="Normal"/>
        <w:numPr>
          <w:ilvl w:val="0"/>
          <w:numId w:val="8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положительного имиджа фирмы у покупателя</w:t>
      </w:r>
    </w:p>
    <w:p>
      <w:pPr>
        <w:pStyle w:val="Normal"/>
        <w:numPr>
          <w:ilvl w:val="0"/>
          <w:numId w:val="8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тное и вежливое обслуживание покупателей</w:t>
      </w:r>
    </w:p>
    <w:p>
      <w:pPr>
        <w:pStyle w:val="Normal"/>
        <w:numPr>
          <w:ilvl w:val="0"/>
          <w:numId w:val="8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витрин (удобство осмотра товара, привлекательность оформления, возможность сравнения и пр.)</w:t>
      </w:r>
    </w:p>
    <w:p>
      <w:pPr>
        <w:pStyle w:val="Normal"/>
        <w:numPr>
          <w:ilvl w:val="0"/>
          <w:numId w:val="80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платная упаковка товара или доставк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иаграмме представлено распределение ответов опрошенных предпринимате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Диаграмма 9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35040" cy="4142105"/>
            <wp:effectExtent l="0" t="0" r="0" b="0"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етоды по увеличению количества продаж могут быть названы одним понятием “продвижение продаж”. Это продвижение может быть:</w:t>
      </w:r>
    </w:p>
    <w:p>
      <w:pPr>
        <w:pStyle w:val="Normal"/>
        <w:numPr>
          <w:ilvl w:val="1"/>
          <w:numId w:val="6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ым (персональные продажи, реклама, разного рода купоны, лотереи, др.)</w:t>
      </w:r>
    </w:p>
    <w:p>
      <w:pPr>
        <w:pStyle w:val="Normal"/>
        <w:numPr>
          <w:ilvl w:val="1"/>
          <w:numId w:val="60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венным (положительный имидж фирмы, хорошие отношения с покупателями, качественное обслуживание покупателей, дизайн, упаковка товара и др.)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ние и изучение целевого рынка – один из важных факторов продвижения продаж. 47% предпринимателей занимаются изучением покупательского спроса и осуществляют обратную связь с покупателем. Следует отметить, что данный показатель деятельности предпринимателя по изучению целевого рынка невысокий, что отражает неполное использование имеющихся внутренних ресурсов малого бизнеса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инируют среди опрошенных предпринимателей три основных способа увеличения объема продаж:</w:t>
      </w:r>
    </w:p>
    <w:p>
      <w:pPr>
        <w:pStyle w:val="Normal"/>
        <w:numPr>
          <w:ilvl w:val="0"/>
          <w:numId w:val="5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тное и вежливое обслуживание покупателей;</w:t>
      </w:r>
    </w:p>
    <w:p>
      <w:pPr>
        <w:pStyle w:val="Normal"/>
        <w:numPr>
          <w:ilvl w:val="0"/>
          <w:numId w:val="5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разных форм рекламы.;</w:t>
      </w:r>
    </w:p>
    <w:p>
      <w:pPr>
        <w:pStyle w:val="Normal"/>
        <w:numPr>
          <w:ilvl w:val="0"/>
          <w:numId w:val="5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ительный имидж фирмы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группа, которую образуют способы и методы продвижения товара, набравшие от 35% до 50% ответов предпринимателей, представлена в основном прямыми методами продвижения продаж: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имулирование работы продавцов,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ормление витрин,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е льгот покупателю, </w:t>
      </w:r>
    </w:p>
    <w:p>
      <w:pPr>
        <w:pStyle w:val="Normal"/>
        <w:numPr>
          <w:ilvl w:val="0"/>
          <w:numId w:val="26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платная упаковка товара или доставк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етью группу можно отнести способы и методы, которые используют немногим более 30% предпринимателей:</w:t>
      </w:r>
    </w:p>
    <w:p>
      <w:pPr>
        <w:pStyle w:val="Normal"/>
        <w:numPr>
          <w:ilvl w:val="0"/>
          <w:numId w:val="4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персонала;</w:t>
      </w:r>
    </w:p>
    <w:p>
      <w:pPr>
        <w:pStyle w:val="Normal"/>
        <w:numPr>
          <w:ilvl w:val="0"/>
          <w:numId w:val="49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личной продажи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лучили широкого распространения такие способы продвижения продаж как:</w:t>
      </w:r>
    </w:p>
    <w:p>
      <w:pPr>
        <w:pStyle w:val="Normal"/>
        <w:numPr>
          <w:ilvl w:val="0"/>
          <w:numId w:val="6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различного рода купонов;</w:t>
      </w:r>
    </w:p>
    <w:p>
      <w:pPr>
        <w:pStyle w:val="Normal"/>
        <w:numPr>
          <w:ilvl w:val="0"/>
          <w:numId w:val="69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скорости продаж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щают на себя внимание следующие факты: </w:t>
      </w:r>
    </w:p>
    <w:p>
      <w:pPr>
        <w:pStyle w:val="Normal"/>
        <w:numPr>
          <w:ilvl w:val="0"/>
          <w:numId w:val="7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исло доминирующих способов продаж входят косвенные – компетентное обслуживание и положительный образ фирмы, что свидетельствует о социальной ориентации малого бизнеса в торговле. Другими словами, предприниматели все больше ориентируются на интересы клиента и на этические принципы ведения бизнеса как основы повышения доходности. В целом репутация фирмы для предпринимателя становится категорией значимой. Деятельность бизнеса, построенная на соответствии основным нормами и ценностями общества, во многом обеспечивает уважение и доверие к бизнесу потребителя. И современный предприниматель в большинстве приходит к выводу для себя, что бизнес должен быть социально ответственным (соблюдать интересы покупателя) и в определенной мере этическим. Этика и ответственность в действиях фирмы в сознании значительной части предпринимателей имеют непосредственное отношение к бизнесу. Формируется философия двойного выигрыша (“win-win”).</w:t>
      </w:r>
    </w:p>
    <w:p>
      <w:pPr>
        <w:pStyle w:val="Normal"/>
        <w:numPr>
          <w:ilvl w:val="0"/>
          <w:numId w:val="76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о внимания уделяется обучению персонала как способу продвижения продаж. Известно, что обучение продавцов является важным фактором в увеличении продаж. Очевидно, те предприниматели, которые отметили в анкете позицию “обучение персонала” как используемый способ продвижения продаж, имели в виду обучение основам знаний о характеристиках товара. Однако, обучение продавцов должно включать и обучение техники нахождения покупателей, пробуждения у них интереса и желания купить. Это специальные техники, которым может научить только специалист. Между тем, практически все предприниматели не отметили факт обучения персонала на специальных курсах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фиксировано различие в способах и методах продвижения продаж у руководителей продовольственных и непродовольственных магазинов, обусловленное прежде всего спецификой продаваемого товара. В непродовольственных магазинах чаще используются такие способы продвижения продаж как: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;</w:t>
      </w:r>
    </w:p>
    <w:p>
      <w:pPr>
        <w:pStyle w:val="Normal"/>
        <w:numPr>
          <w:ilvl w:val="0"/>
          <w:numId w:val="17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платная упаковка товара или доставка;</w:t>
      </w:r>
    </w:p>
    <w:p>
      <w:pPr>
        <w:pStyle w:val="Normal"/>
        <w:numPr>
          <w:ilvl w:val="0"/>
          <w:numId w:val="70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льгот покупателю (разные формы кредита, скидки, дисконтные карты, доставка товара на дом и пр.);</w:t>
      </w:r>
    </w:p>
    <w:p>
      <w:pPr>
        <w:pStyle w:val="Normal"/>
        <w:numPr>
          <w:ilvl w:val="0"/>
          <w:numId w:val="57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принципа личной продажи в работе продавца (представление товара в ходе личной беседы продавца и покупателя);</w:t>
      </w:r>
    </w:p>
    <w:p>
      <w:pPr>
        <w:pStyle w:val="Normal"/>
        <w:numPr>
          <w:ilvl w:val="0"/>
          <w:numId w:val="57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купонов, конкурсов, премий в продаже продукт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братить внимание, что опрошенные руководители магазинов непродовольственных товаров меньше внимания уделяют изучению покупательского спроса и организации обратной связи с покупателем, что является показателем неполного использования потенциала увеличения доходности с помощью изучения целевого рынк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Диаграмма 10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52490" cy="5925185"/>
            <wp:effectExtent l="0" t="0" r="0" b="0"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bookmarkStart w:id="14" w:name="BM15"/>
      <w:bookmarkEnd w:id="14"/>
      <w:r>
        <w:rPr>
          <w:b/>
          <w:bCs/>
          <w:color w:val="000000"/>
          <w:sz w:val="28"/>
          <w:szCs w:val="28"/>
        </w:rPr>
        <w:t>стратегия рекламы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у используют практически все опрошенные предприниматели. Только три человека отметили , что не обращаются к рекламе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опулярные виды рекламы, используемые руководителями фирм розничной торговли, представлены на диаграмм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Диаграмма 11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35040" cy="4389120"/>
            <wp:effectExtent l="0" t="0" r="0" b="0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делить три группы по степени распространенности видов рекламы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ервая группа</w:t>
      </w:r>
      <w:r>
        <w:rPr>
          <w:color w:val="000000"/>
          <w:sz w:val="28"/>
          <w:szCs w:val="28"/>
        </w:rPr>
        <w:t xml:space="preserve"> включает виды рекламы, к которым обращаются более 50% опрошенных предпринимателей. Это три вида рекламы, размещаемой в местных СМИ: газеты, рекламные издания и телевидение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Вторая группа</w:t>
      </w:r>
      <w:r>
        <w:rPr>
          <w:color w:val="000000"/>
          <w:sz w:val="28"/>
          <w:szCs w:val="28"/>
        </w:rPr>
        <w:t xml:space="preserve"> включает виды рекламы, которым обращаются от 25% до 40% предпринимателей: местное радио и наружная реклама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Третья группа</w:t>
      </w:r>
      <w:r>
        <w:rPr>
          <w:color w:val="000000"/>
          <w:sz w:val="28"/>
          <w:szCs w:val="28"/>
        </w:rPr>
        <w:t xml:space="preserve"> включает виды рекламы, которым обращаются менее 20% предпринимателей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братить внимание на относительно невысокую степень распространенности прямой рассылки рекламных материалов. В то время как этот вид рекламы для малой фирмы является сравнительно недорогим, позволяет охватить выбранную группу покупателей и предоставляет широкие возможности в отношении объема и формы рекламного послан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руководителей продовольственных и непродовольственных магазинов нет существенной разницы по выбору видов рекламы за исключением телевидения: 56,6% руководителей непродовольственных магазинов используют ТВ как вид рекламы против 40,4% руководителей продовольственных магазинов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, что любая рекламна должна периодически проверяться на эффективность. Эффективность рекламы не может быть точно измерена, но получить общее представление о ситуации можно. Это касается прежде всего измерения эффективности рекламы прямого действия (СМИ, прямая рассылка), которая обычно немедленно дает результат. Такие виды рекламы, как рекламные щиты, реклама в общественном транспорте и пр. могут оказать воздействие в будущем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Диаграмма 12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26280" cy="2687955"/>
            <wp:effectExtent l="0" t="0" r="0" b="0"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е распределение данных относительно всех предпринимателей, представленное на диаграмме, мало отличается для предприятий торговли продовольственными и промышленными товарам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, образом, менее трети предпринимателей постоянно отслеживают эффективность затрат не рекламу. Несколько больше трети это делают время от времени. Остальные фактически не имеют представление о том, насколько верно выбран рекламоноситель, насколько оправданы вложенные в него средства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ми дорогостоящими видами рекламы является реклама в СМИ. На диаграмме отражена периодичность отслеживания рекламы, размещаемой предпринимателями в печати, на ТВ и радио.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Диаграмма 13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16955" cy="2989580"/>
            <wp:effectExtent l="0" t="0" r="0" b="0"/>
            <wp:docPr id="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обратная связь с адресатом рекламы большинством предпринимателей осуществляется не на постоянной основе или не осуществляется вовсе. В этой ситуации сложно определить эффективность вложенных в средств в рекламу. Поэтому организация процесса отслеживания эффективности рекламы, прежде всего в СМИ, как наиболее дорогом рекламоносителе, можно рассматривать как инструмент увеличения доходности бизнеса. Этот вывод подтверждается следующим фактом: постоянно отслеживают эффективность рекламы руководители, оценившие положение собственного предприятия: 66,6% руководителей постоянно отслеживают эффективность рекламы, чьи предприятия на подъеме, 29,9% руководителей постоянно отслеживают эффективность рекламы, положение предприятий которых оценивается как стабильное; 20% - на спаде; 26,9%. - в стадии станов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Mincho;?? ??"/>
          <w:sz w:val="28"/>
          <w:szCs w:val="28"/>
        </w:rPr>
      </w:pPr>
      <w:r>
        <w:rPr>
          <w:rFonts w:eastAsia="MS Mincho;?? ??"/>
          <w:sz w:val="28"/>
          <w:szCs w:val="28"/>
        </w:rPr>
      </w:r>
    </w:p>
    <w:p>
      <w:pPr>
        <w:pStyle w:val="Normal"/>
        <w:rPr>
          <w:rFonts w:eastAsia="MS Mincho;?? ??"/>
          <w:sz w:val="28"/>
          <w:szCs w:val="28"/>
        </w:rPr>
      </w:pPr>
      <w:r>
        <w:rPr>
          <w:rFonts w:eastAsia="MS Mincho;?? ??"/>
          <w:sz w:val="28"/>
          <w:szCs w:val="28"/>
        </w:rPr>
      </w:r>
    </w:p>
    <w:p>
      <w:pPr>
        <w:pStyle w:val="Normal"/>
        <w:rPr>
          <w:rFonts w:eastAsia="MS Mincho;?? ??"/>
          <w:sz w:val="28"/>
          <w:szCs w:val="28"/>
        </w:rPr>
      </w:pPr>
      <w:r>
        <w:rPr>
          <w:rFonts w:eastAsia="MS Mincho;?? ??"/>
          <w:sz w:val="28"/>
          <w:szCs w:val="28"/>
        </w:rPr>
      </w:r>
    </w:p>
    <w:p>
      <w:pPr>
        <w:pStyle w:val="Normal"/>
        <w:rPr>
          <w:rFonts w:eastAsia="MS Mincho;?? ??"/>
          <w:sz w:val="28"/>
          <w:szCs w:val="28"/>
        </w:rPr>
      </w:pPr>
      <w:r>
        <w:rPr>
          <w:rFonts w:eastAsia="MS Mincho;?? ??"/>
          <w:sz w:val="28"/>
          <w:szCs w:val="28"/>
        </w:rPr>
      </w:r>
    </w:p>
    <w:p>
      <w:pPr>
        <w:pStyle w:val="Normal"/>
        <w:rPr>
          <w:rFonts w:eastAsia="MS Mincho;?? ??"/>
          <w:sz w:val="28"/>
          <w:szCs w:val="28"/>
        </w:rPr>
      </w:pPr>
      <w:r>
        <w:rPr>
          <w:rFonts w:eastAsia="MS Mincho;?? ??"/>
          <w:sz w:val="28"/>
          <w:szCs w:val="28"/>
        </w:rPr>
      </w:r>
    </w:p>
    <w:p>
      <w:pPr>
        <w:pStyle w:val="Normal"/>
        <w:rPr>
          <w:rFonts w:eastAsia="MS Mincho;?? ??"/>
          <w:sz w:val="28"/>
          <w:szCs w:val="28"/>
        </w:rPr>
      </w:pPr>
      <w:r>
        <w:rPr>
          <w:rFonts w:eastAsia="MS Mincho;?? ??"/>
          <w:sz w:val="28"/>
          <w:szCs w:val="28"/>
        </w:rPr>
      </w:r>
    </w:p>
    <w:p>
      <w:pPr>
        <w:pStyle w:val="23"/>
        <w:spacing w:lineRule="auto" w:line="360"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>ГЛАВА 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ГАНИЗАЦИОННО-ЭКОНОМИЧЕСКАЯ</w:t>
      </w:r>
    </w:p>
    <w:p>
      <w:pPr>
        <w:pStyle w:val="23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          БАЗОВОГОПРЕДПРИЯТИЯ  ООО«РУБИН-ПЛЮС»</w:t>
      </w:r>
    </w:p>
    <w:p>
      <w:pPr>
        <w:pStyle w:val="23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 КРАТКАЯ ХАРАКТЕРИСТИКА ХОЗЯЙСТВЕННОЙ ДЕЯТЕЛЬНОСТИ</w:t>
      </w:r>
    </w:p>
    <w:p>
      <w:pPr>
        <w:pStyle w:val="23"/>
        <w:jc w:val="both"/>
        <w:rPr/>
      </w:pPr>
      <w:r>
        <w:rPr>
          <w:sz w:val="28"/>
          <w:szCs w:val="28"/>
        </w:rPr>
        <w:t>«</w:t>
      </w:r>
      <w:r>
        <w:rPr>
          <w:rFonts w:eastAsia="MS Mincho;?? ??"/>
          <w:sz w:val="28"/>
          <w:szCs w:val="28"/>
        </w:rPr>
        <w:t>Рубин-  плюс</w:t>
      </w:r>
      <w:r>
        <w:rPr>
          <w:sz w:val="28"/>
          <w:szCs w:val="28"/>
        </w:rPr>
        <w:t>» - общество с ограниченной ответственностью, учреждённое  несколькими физическими лицами, находящееся  по  адресу: г.Тамбов  ул. Н.Вирты 2а к 33 предприятие  является  юридическим  лицом. Зарегистрировано  администрацией  Октябрьского  района  г. Тамбова   7 марта  2000г. за  № 225.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 имеет  круглую  печать  с  указанием  своего  полного  наименования, а  так  же  штампы, бланки  и  расчётный  счёт, открытый  в Тамбовском ОСБ №8594г. Тамбова.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 является  самостоятельным  хозяйствующим  субъектом, созданным  для  реализации  ТНП, выполнения  работ  и  оказания  услуг  в  целях  удовлетворения  общественных  потребностей  и  получения  прибыли.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 осуществляет  свою  деятельность  в  соответствии  с  Уставом  и  законодательством  РФ.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 самостоятельно  осуществляет  свою  деятельность, распоряжается   полученной  прибылью, оставшейся  в  его  распоряжении  после  уплаты  налогов  и  других обязательных  платежей.            Основным  видом  деятельности  предприятия  является  оптовая  и  розничная  торговля.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 заключает  сделки (договоры, контракты) со  многими  предприятиями  г.Тамбова  и  области  на  поставку  товаров  народного  потребления. Предприятие  может  закупать  товары  у  разных  российских  юридических  и  физических 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сточниками  формирования  финансовых  результатов  предприятия  являются  прибыль.</w:t>
      </w:r>
    </w:p>
    <w:p>
      <w:pPr>
        <w:pStyle w:val="Heading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дприятием  управляет – Багдалов Тимур Муратович, избранный общим собранием учредителей.</w:t>
      </w:r>
    </w:p>
    <w:p>
      <w:pPr>
        <w:pStyle w:val="Heading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 предприятии  созданы  следующие  фонды: уставный, социального  развития, резервный  и  другие  фонды  общего  и  специального  назначения. Предприятие  имеет  самостоятельный  баланс, в  котором  отражается  его  имущество. Имущество  предприятия  состоит  из  основных  и  оборотных  средств, а  также  иных  материальных  и  финансовых  ценностей.</w:t>
      </w:r>
    </w:p>
    <w:p>
      <w:pPr>
        <w:pStyle w:val="Heading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ение  деятельностью  предприятия  осуществляется  одним из его учредителей , который  является  директором  предприятия. Директор  самостоятельно  определяет  структуру  управления  предприятия  и  формирует  штаты.</w:t>
      </w:r>
    </w:p>
    <w:p>
      <w:pPr>
        <w:pStyle w:val="Heading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едприятие  обеспечивает  гарантированный  законом  минимальный  размер  оплаты  труда , условия  труда  и  меры  социальной  защиты  работников. Размеры  оплаты  труда  работников  предприятия  установлены  согласно  штатному  расписанию.     </w:t>
      </w:r>
    </w:p>
    <w:p>
      <w:pPr>
        <w:pStyle w:val="Heading5"/>
        <w:ind w:firstLine="851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редприятие  ведёт  бухгалтерскую  и  статистическую  отчётность  в  порядке, установленном  законодательством  РФ.</w:t>
      </w:r>
    </w:p>
    <w:p>
      <w:pPr>
        <w:pStyle w:val="Heading5"/>
        <w:ind w:firstLine="851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Хозяйственно-финансовая  деятельность  предприятия  «Рубин-плюс»  характеризуется  следующими  данными: </w:t>
      </w:r>
    </w:p>
    <w:p>
      <w:pPr>
        <w:pStyle w:val="Heading5"/>
        <w:ind w:firstLine="851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РТО  предприятия  достиг  в  2002г. 3105,2 тыс. руб. и  увеличился  по  сравнению  с  2001 г.  на  18,5 %. В  РТО  преобладающую  долю  занимают  продовольственные  товары. Так, в 2002г. их удельный вес в товарообороте предприятия составил более 90%, на долю непродовольственных товаров приходится только 6% от общей суммы товарооборота. Среди продовольственных товаров больше всего реализуется мясопродуктов , колбасных изделий , молочной продукции и др.</w:t>
      </w:r>
    </w:p>
    <w:p>
      <w:pPr>
        <w:pStyle w:val="Heading5"/>
        <w:ind w:firstLine="851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редприятие «Рубин-плюс» имеет хозяйственные связи со многими поставщиками, в частности, с Тамбовским, Кирсановским, Сосновским и Рассказовским  мясокомбинатами, хлебозаводами №№ 1, 4 и 5, молочными заводами № 2 , 3, кондитерской фабрикой «ТАКФ» и др. Всего от этих и других предприятий поступило в предприятие товаров на сумму 3 170 тыс. руб. в 2002 году. Объем товарных ресурсов увеличился по сравнению с 2001 годом на 19,3 %  или на 513,0 тыс. руб.</w:t>
      </w:r>
    </w:p>
    <w:p>
      <w:pPr>
        <w:pStyle w:val="Heading5"/>
        <w:ind w:firstLine="851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За 2002 год было закуплено сельскохозяйственных продуктов на 510 тыс. руб., что составило 15% к общему товарообороту предприятия , в том числе закуплено мяса - 25 тонн, меда - 14 тонн, овощей - 7 тонн, зерна-146 тонн.</w:t>
      </w:r>
    </w:p>
    <w:p>
      <w:pPr>
        <w:pStyle w:val="Heading5"/>
        <w:ind w:firstLine="851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Торговлю продовольственными и непродовольственными товара</w:t>
        <w:softHyphen/>
        <w:t>ми ведут восемь отделов предприятия: мясной, колбасный, ликероводочный, соки-воды, рыбный, бакалейный, хлебный и отдел, тор</w:t>
        <w:softHyphen/>
        <w:t>гующий сопутствующими непродовольственными товарами. По объему реализованных товаров самыми большими отделами являются : колбас</w:t>
        <w:softHyphen/>
        <w:t>ные изделия (годовой оборот 650 тыс. руб.), ликероводочный (600 тыс. руб.), мясной и бакалейный ( по 370 тыс. руб.).</w:t>
      </w:r>
    </w:p>
    <w:p>
      <w:pPr>
        <w:pStyle w:val="Heading5"/>
        <w:ind w:firstLine="851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Средний срок реализации товаров в 2002 году составил 32 дня. По сравнению с 2001 годом оборачиваемость средств, вложенных в товарные запасы, замедлилась на один день (2001 год - 31 день). Это повлияло на ухудшение финансового состояния предприятия, так как замедление оборачиваемости товаров влечет за собой нерациональные расходы и снижение прибыли.                            </w:t>
      </w:r>
    </w:p>
    <w:p>
      <w:pPr>
        <w:pStyle w:val="Heading5"/>
        <w:ind w:firstLine="851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На замедление оборачиваемости товаров повлиял рост остатков товаров в предприятии на начало и конец 2002 года. Если на начало года сумма остатков возросла на 33,8 тыс. руб., то на конец года - на 63,1 тыс. руб. Увеличение остатков товаров в предприятии снижает обеспеченность розничного товарооборота товарными ресурсами.</w:t>
      </w:r>
    </w:p>
    <w:p>
      <w:pPr>
        <w:pStyle w:val="Heading5"/>
        <w:ind w:firstLine="851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Большое влияние на развитие розничного товарооборота предприятия оказывают состояние, развитие и использование материально-технической базы предприятия. В 2002 году была проведена реконструкция магазина. В результате сокращения подсобных и складских помещений, перепланировке торгового зала удалось получить дополнительно 20 кв. м. торговой площади. В 2002 году торговая площадь магазина составила 420 кв. м., в том числе площадь торгового зала - 250 кв. м. Торговый зал и складские помещения предприятия оснащены современными видами оборудования, кассовыми аппаратами, электронными ве</w:t>
        <w:softHyphen/>
        <w:t>сами и др.</w:t>
      </w:r>
    </w:p>
    <w:p>
      <w:pPr>
        <w:pStyle w:val="Heading5"/>
        <w:ind w:firstLine="851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Эффективность использования материально-технической базы предприятия характеризуется объемом товарооборота на 1 кв.м. торго</w:t>
        <w:softHyphen/>
        <w:t>вой площади. Этот показатель составил за 2002 год 7,8 тыс. руб., а в 2001 году он был равен 6,6 тыс. руб.</w:t>
      </w:r>
    </w:p>
    <w:p>
      <w:pPr>
        <w:pStyle w:val="Heading5"/>
        <w:ind w:firstLine="851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Использование материально-технической базы торговли непосред</w:t>
        <w:softHyphen/>
        <w:t xml:space="preserve">ственно связано с режимом работы предприятия и, в частности, со сменностью их работы, временем начала и окончания рабочего дня, временем обеденного перерыва, выходными и санитарными днями.         Предприятие работает с 8 до 20 часов. Средняя продолжительность рабочего дня составляет почти 12 часов. В 2002 году в результате простоя предприятия из-за ремонта и других причин продолжительность рабочего дня в предприятии снизилась на 0,1 часа, в результате чего потеряно товарооборота на сумму 23 тыс. руб. </w:t>
      </w:r>
    </w:p>
    <w:p>
      <w:pPr>
        <w:pStyle w:val="Heading5"/>
        <w:ind w:firstLine="851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 предприятии работает 28 человек, из них 21 являются продавцами. Удельный вес продавцов в общей численности работников предприятия составляет 75%, По сравнению с прошлым годом соотношение между численностью продавцов и административных работников изменилось в пользу продавцов (в 2001 году - 74%). Растет эффективность труда продавцов. Если в 2001году на одного продавца приходилось 131,0 тыс. руб. товарооборота, то в 2002 году - 142,0 тыс. руб. За счет роста Эффективности труда получено 73,3% прироста общей суммы товарооборота, а за счет увеличения численности продавцов (экстенсивный фактор) – 26,7%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 уделяет внимание осуществлению режима экономии. Уровень издержек обращения составил в 2002г. 16,75% к товарообороту. По сравнению с прошлым годом он снизился на 0,22% к обороту (2001г.- 16,97%), что позволило за счёт этого получить больше прибыли на 7,0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редприятия от реализованных торговых надбавок и прочих не реализационных доходов составили 19,88% к обороту. При сложившимся уровне издержек обращения (16,75% к обороту) это обеспечило предприятию рентабельность 2,85% к обороту. За 2002г. предприятие получило прибыли 88,5 тыс. руб. На её увеличение оказали влияние рост объёма товарооборота, рост доходности предприятия и снижение уровня издержек обращения по предприяти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бухгалтерского баланса предприятия на 1 января 2003г. активы предприятия «Рубин-плюс» составили на конец года 442,9 тыс. руб. За год они возросли на 140,9 тыс. руб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алюты баланса свидетельствует о расширении хозяйственного оборота, объёмов торговой деятельности. Это увеличение произошло, в основном, за счёт прироста оборотных активов на 108,6 тыс. руб. Недвижимое имущество возросло за год на 32,3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03г. у предприятия отсутствуют убытки (раздел III актива баланса).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мущества предприятия обеспечено за счет роста соб</w:t>
        <w:softHyphen/>
        <w:t>ственного капитала. Сумма заемного капитала за год снизилась с 41,8 тыс. руб. на начало года до 18,8 тыс. руб. на конец года. Это снижение явилось следствием сокращения дорогостоящих краткосрочных креди</w:t>
        <w:softHyphen/>
        <w:t>тов банка и кредиторской задолженности на 46,2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начало года предприятие «Рубин-плюс» испытывало не</w:t>
        <w:softHyphen/>
        <w:t>достаток собственных оборотных средств, но в результате предприня</w:t>
        <w:softHyphen/>
        <w:t>тых мер по привлечению средств  достигнут   излишек средств в обороте и 39,4 тыс. руб. Это создало условия  для досрочного погашения банковских креди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 предприятия своевременно погашать свои обязательства характеризуется его ликвидностью. По данным предприятия можно сказать, что баланс на конец года является ликвидным, так как каждая группа актива покрывает сопоставимую с ней группу пассивных обязательств  предприятия. Предприятие является платежеспособным и кредитоспособны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АНАЛИЗ РОЗНИЧНОГО ТОВАРООБОРОТА ООО «РУБИН-ПЛЮС»</w:t>
      </w:r>
    </w:p>
    <w:p>
      <w:pPr>
        <w:pStyle w:val="23"/>
        <w:numPr>
          <w:ilvl w:val="0"/>
          <w:numId w:val="12"/>
        </w:numPr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ериодам   </w:t>
      </w:r>
    </w:p>
    <w:p>
      <w:pPr>
        <w:pStyle w:val="23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Основным видом деятельности предпри</w:t>
        <w:softHyphen/>
        <w:t>ятия «Рубин-плюс» является розничная торговля. Развитие розничной реализации товаров предприятия за последние три года ха</w:t>
        <w:softHyphen/>
        <w:t>рактеризуется следующими данными</w:t>
      </w:r>
      <w:r>
        <w:rPr>
          <w:b/>
          <w:bCs/>
        </w:rPr>
        <w:t>:</w:t>
      </w:r>
    </w:p>
    <w:p>
      <w:pPr>
        <w:pStyle w:val="Heading6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 w:val="false"/>
          <w:bCs w:val="false"/>
          <w:i/>
          <w:iCs/>
          <w:sz w:val="28"/>
          <w:szCs w:val="28"/>
        </w:rPr>
        <w:t xml:space="preserve">Таблица 2.1. </w:t>
      </w:r>
    </w:p>
    <w:p>
      <w:pPr>
        <w:pStyle w:val="Normal"/>
        <w:ind w:firstLine="851"/>
        <w:jc w:val="center"/>
        <w:rPr/>
      </w:pPr>
      <w:r>
        <w:rPr/>
        <w:t xml:space="preserve">   </w:t>
      </w:r>
      <w:r>
        <w:rPr/>
        <w:t>Динамика  розничного товарооборота  ООО    «Рубин-плюс» за 2001-2002 г.г.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280"/>
        <w:gridCol w:w="1840"/>
        <w:gridCol w:w="1120"/>
        <w:gridCol w:w="1420"/>
        <w:gridCol w:w="954"/>
        <w:gridCol w:w="6"/>
        <w:gridCol w:w="1480"/>
      </w:tblGrid>
      <w:tr>
        <w:trPr>
          <w:trHeight w:val="1496" w:hRule="exact"/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оды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актический розничный товарооборот (тыс. руб.)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Цепные темпы роста товарооборота, %</w:t>
            </w:r>
          </w:p>
        </w:tc>
        <w:tc>
          <w:tcPr>
            <w:tcW w:w="2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азисные темпы роста товарооборота, %</w:t>
            </w:r>
          </w:p>
        </w:tc>
      </w:tr>
      <w:tr>
        <w:trPr>
          <w:trHeight w:val="1413" w:hRule="exac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 действующих цена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 сопоставимых цена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 действующих ценах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 сопоставимых цена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 действующих ценах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 сопоставимых ценах</w:t>
            </w:r>
          </w:p>
        </w:tc>
      </w:tr>
      <w:tr>
        <w:trPr>
          <w:trHeight w:val="480" w:hRule="exact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</w:tr>
      <w:tr>
        <w:trPr>
          <w:trHeight w:val="960" w:hRule="exact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41,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41,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960" w:hRule="exact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0,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76,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,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,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,7</w:t>
            </w:r>
          </w:p>
        </w:tc>
      </w:tr>
      <w:tr>
        <w:trPr>
          <w:trHeight w:val="677" w:hRule="atLeast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2</w:t>
            </w:r>
          </w:p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5.2</w:t>
            </w:r>
          </w:p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7,5</w:t>
            </w:r>
          </w:p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,5</w:t>
            </w:r>
          </w:p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3</w:t>
            </w:r>
          </w:p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,0</w:t>
            </w:r>
          </w:p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,0</w:t>
            </w:r>
          </w:p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показывают, что за последние три года темпы роста розничного товарооборота снижаются: в 2001 году рост товарооборота составил 122,4%, а в 2002году - 118,5%.Эго объясняется тем, что цены на товары, реализуемые в предприятии, выросли в 2002 году по сравнению с 2001 годом, но меньше, чем 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01 году по сравнению с 2000 годом ( средний индекс цен в2001 году - 1,204 или 120,4%, в 2002году - 1,158 или 115,8%). Количество реализованных товаров увеличилось в 2001году на 1,7%, в 2002 году на 2,3%. Темпы роста физического объема товарооборота (количества товаров) невысокие, но тенденция намечается положительн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три года розничный товарооборот предприятия возрос на 45,0% (в действующих ценах) или на 963,7 тыс. руб. (3105,2 -141,5). Этот прирост произошел за счет увеличения количества реализованных товаров (физического объема розничного товарооборота) на 4,0%, что составило 86,0 тыс. руб. (2227,5 - 2141,5), и в связи с увеличением розничных цен на товары - на 877,7 тыс. руб. (3105,2 - 2227,5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анным этих расчетов можно сказать, что свыше 90% прироста товарооборота получено за счет роста цен. Потери покупателями денежных средств от повышения розничных цен (в связи с покупкой товаров по более высоким ценам в предприятии) составили 877,7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2001-2002 г.г. среднегодовой темп роста товарооборота предприятия в действующих ценах составил 120,4%, в сопоставимых ценах 102,0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кварталам розничный товарооборот предприятия распределялся неравномерно. Наибольший удельный вес в годовом   товарооборо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кварталам розничный товарооборот предприятия распределялся неравномерно. Наибольший удельный вес в годовом товарообо</w:t>
        <w:softHyphen/>
        <w:t>роте занимает оборот четвертого квартала - свыше 27,0%, а наименьший удельный вес в годовом обороте приходится на первый квартал - свыше 23,0%. И распределение оборота по кварталам года продолжает изменять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тмичность развития розничного товарооборота предприятия по кварталам рассмотрим на основе данных таблицы 2.2.</w:t>
      </w:r>
    </w:p>
    <w:p>
      <w:pPr>
        <w:pStyle w:val="Normal"/>
        <w:spacing w:before="26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i/>
          <w:iCs/>
          <w:sz w:val="28"/>
          <w:szCs w:val="28"/>
        </w:rPr>
        <w:t>Таблица 2.2.</w:t>
      </w:r>
    </w:p>
    <w:p>
      <w:pPr>
        <w:pStyle w:val="Heading2"/>
        <w:rPr/>
      </w:pPr>
      <w:r>
        <w:rPr/>
        <w:t xml:space="preserve">           </w:t>
      </w:r>
      <w:r>
        <w:rPr/>
        <w:t>Розничный товарооборот ООО «Рубин-плюс»  по кварталам года</w:t>
      </w:r>
    </w:p>
    <w:tbl>
      <w:tblPr>
        <w:tblW w:w="96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0"/>
        <w:gridCol w:w="1320"/>
        <w:gridCol w:w="1320"/>
        <w:gridCol w:w="1320"/>
        <w:gridCol w:w="1320"/>
        <w:gridCol w:w="1080"/>
        <w:gridCol w:w="1120"/>
      </w:tblGrid>
      <w:tr>
        <w:trPr>
          <w:trHeight w:val="38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кл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02год в </w:t>
            </w:r>
          </w:p>
        </w:tc>
      </w:tr>
      <w:tr>
        <w:trPr>
          <w:trHeight w:val="499" w:hRule="exact"/>
        </w:trPr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1 год</w:t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2 год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ние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к</w:t>
            </w:r>
          </w:p>
        </w:tc>
      </w:tr>
      <w:tr>
        <w:trPr>
          <w:trHeight w:val="721" w:hRule="exact"/>
        </w:trPr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вартал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оду</w:t>
            </w:r>
          </w:p>
        </w:tc>
      </w:tr>
      <w:tr>
        <w:trPr>
          <w:trHeight w:val="440" w:hRule="exact"/>
        </w:trPr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ыс. руб.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с, %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ыс. руб.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с, %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е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exact"/>
        </w:trPr>
        <w:tc>
          <w:tcPr>
            <w:tcW w:w="2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+,-)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8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4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03,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,9</w:t>
            </w:r>
          </w:p>
        </w:tc>
      </w:tr>
      <w:tr>
        <w:trPr>
          <w:trHeight w:val="48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5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15,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7,6</w:t>
            </w:r>
          </w:p>
        </w:tc>
      </w:tr>
      <w:tr>
        <w:trPr>
          <w:trHeight w:val="48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7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0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22,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,0</w:t>
            </w:r>
          </w:p>
        </w:tc>
      </w:tr>
      <w:tr>
        <w:trPr>
          <w:trHeight w:val="48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7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43,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,2</w:t>
            </w:r>
          </w:p>
        </w:tc>
      </w:tr>
      <w:tr>
        <w:trPr>
          <w:trHeight w:val="845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0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5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484,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свидетельствуют о неритмичном развитии товарооборота предприятия по кварталам: наиболее напряженным был четвертый квартал, а наименее напряженным - первый. Самый  низкий  темп роста товарооборота достигнут в  первом квартале (116,9%), а самый высокий - в третьем и четвертом кварталах (119,0% и 120,0%). Неритмичное развитие розничного товарооборота по кварталам при</w:t>
        <w:softHyphen/>
        <w:t>вело к изменению удельного веса оборота каждого квартала в годовом объеме товарооборота. Так, снизился удельный вес оборотов первого квартала на 0,3% и второго квартала - на 0,2% по сравнению с 2001 годом, потому что в этих кварталах темпы роста оборота ниже, чем в целом за год (118,5%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я оборота третьего квартала возросла с 24,7% в 2001 году до  24,8% в 2002 году (темп роста оборота в этом квартале 119,0%), а доля  оборота четвертого квартала составила в 2002 году 27,4% и возрос</w:t>
        <w:softHyphen/>
        <w:t>ла по сравнению с 2001 годом на 0,4% (темп роста товарооборота -119,6%). Таким образом, товарооборот предприятия по кварталам года распределялся неравномерно и развивался неритмич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ще более неритмичное развитие получил товарооборот по месяцам года. (см. Таблицу 3.)</w:t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     </w:t>
      </w:r>
      <w:r>
        <w:rPr>
          <w:i/>
          <w:iCs/>
          <w:sz w:val="28"/>
          <w:szCs w:val="28"/>
        </w:rPr>
        <w:t>Таблица 2.3.</w:t>
      </w:r>
    </w:p>
    <w:p>
      <w:pPr>
        <w:pStyle w:val="TextBody"/>
        <w:spacing w:before="0" w:after="560"/>
        <w:jc w:val="center"/>
        <w:rPr/>
      </w:pPr>
      <w:r>
        <w:rPr/>
        <w:t>Ритмичность развития розничного товарооборота ООО «Рубин-плюс» по месяцам года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320"/>
        <w:gridCol w:w="1300"/>
        <w:gridCol w:w="1323"/>
        <w:gridCol w:w="1340"/>
        <w:gridCol w:w="1040"/>
        <w:gridCol w:w="1076"/>
      </w:tblGrid>
      <w:tr>
        <w:trPr>
          <w:trHeight w:val="320" w:hRule="exact"/>
          <w:cantSplit w:val="true"/>
        </w:trPr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ы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од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год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</w:t>
              <w:softHyphen/>
              <w:t>нение в сумме</w:t>
            </w:r>
          </w:p>
          <w:p>
            <w:pPr>
              <w:pStyle w:val="Normal"/>
              <w:spacing w:lineRule="auto" w:line="259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+, - )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 г. в % к 2001г.</w:t>
            </w:r>
          </w:p>
          <w:p>
            <w:pPr>
              <w:pStyle w:val="Normal"/>
              <w:spacing w:lineRule="auto" w:line="259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0" w:hRule="exact"/>
          <w:cantSplit w:val="true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 %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 %</w:t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.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.0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6,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5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1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+26,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3,5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0,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 за 1 кв,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10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14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+103,2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6,9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,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1,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 1</w:t>
            </w:r>
          </w:p>
        </w:tc>
      </w:tr>
      <w:tr>
        <w:trPr>
          <w:trHeight w:val="30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 за 2 кв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55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70,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+115.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7,6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2 |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0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6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0,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5</w:t>
            </w:r>
          </w:p>
        </w:tc>
      </w:tr>
      <w:tr>
        <w:trPr>
          <w:trHeight w:val="429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 за 3 кв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47.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70,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+122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9,0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9,7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7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3 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4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1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,3 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1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,3 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 за 4 кв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7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50,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+143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120,2 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b/>
                <w:bCs/>
                <w:i/>
                <w:i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сего за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620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--------------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05,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---------------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+484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8,5 1</w:t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b/>
                <w:bCs/>
                <w:i/>
                <w:i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i/>
                <w:iCs/>
                <w:sz w:val="28"/>
                <w:szCs w:val="28"/>
                <w:vertAlign w:val="superscript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i/>
                <w:iCs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ицы видно, что размах колебаний роста рознич</w:t>
        <w:softHyphen/>
        <w:t>ного товарооборота еще больше, чем по кварталам. Темп роста това</w:t>
        <w:softHyphen/>
        <w:t>рооборота колеблется от 110,1 % (апрель) до 124,0% (мар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ыми напряженными периодами реализации товаров в каждом квартале являются последние месяцы квартала. Например, рост обо</w:t>
        <w:softHyphen/>
        <w:t>рота в целом за первый квартал составил 116,9%, а в марте - 124,0%, за второй квартал - соответственно 117,3% и 123,7%, за третий квар</w:t>
        <w:softHyphen/>
        <w:t>тал - 119,05 и 119,5% и за четвертый квартал - 120,2% и 122,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напряженность в работе последних месяцев квартала ведет к неравномерному удовлетворению спроса покупателей на товары. При</w:t>
        <w:softHyphen/>
        <w:t>чинами этого были недостатки в снабжении товарами, в организации торговли, в рекламе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отделам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инамики развития розничного товарооборота по от</w:t>
        <w:softHyphen/>
        <w:t>делам предприятия используем следующую таблицу;</w:t>
      </w:r>
    </w:p>
    <w:p>
      <w:pPr>
        <w:pStyle w:val="Normal"/>
        <w:spacing w:before="520" w:after="5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i/>
          <w:iCs/>
          <w:sz w:val="28"/>
          <w:szCs w:val="28"/>
        </w:rPr>
        <w:t>Таблица 2.4.</w:t>
      </w:r>
    </w:p>
    <w:p>
      <w:pPr>
        <w:pStyle w:val="23"/>
        <w:spacing w:before="0" w:after="0"/>
        <w:ind w:left="0" w:hanging="0"/>
        <w:jc w:val="center"/>
        <w:rPr/>
      </w:pPr>
      <w:r>
        <w:rPr/>
        <w:t xml:space="preserve">  </w:t>
      </w:r>
      <w:r>
        <w:rPr/>
        <w:t>Розничный    товарооборот     по  отделам      ООО «Рубин-плюс» за  2001-2002 г.г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040"/>
        <w:gridCol w:w="1100"/>
        <w:gridCol w:w="1080"/>
        <w:gridCol w:w="1020"/>
        <w:gridCol w:w="920"/>
        <w:gridCol w:w="1060"/>
        <w:gridCol w:w="980"/>
      </w:tblGrid>
      <w:tr>
        <w:trPr>
          <w:trHeight w:val="1000" w:hRule="exac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 предприятия</w:t>
            </w:r>
          </w:p>
        </w:tc>
        <w:tc>
          <w:tcPr>
            <w:tcW w:w="3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розничный то</w:t>
              <w:softHyphen/>
              <w:t>варооборот, тыс. руб.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в сумме (+,-)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г. в % к 2001 г.</w:t>
            </w:r>
          </w:p>
        </w:tc>
      </w:tr>
      <w:tr>
        <w:trPr>
          <w:trHeight w:val="320" w:hRule="exac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йствующих ценах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поставимых ценах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дей</w:t>
              <w:softHyphen/>
              <w:t>ствую</w:t>
              <w:softHyphen/>
              <w:t>щих ценах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поставимых ценах</w:t>
            </w:r>
          </w:p>
        </w:tc>
      </w:tr>
      <w:tr>
        <w:trPr>
          <w:trHeight w:val="1560" w:hRule="exac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дей</w:t>
              <w:softHyphen/>
              <w:t>ствую</w:t>
              <w:softHyphen/>
              <w:t>щих це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по</w:t>
              <w:softHyphen/>
              <w:t>стави</w:t>
              <w:softHyphen/>
              <w:t>мых ценах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40" w:hRule="exact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ой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4,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,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>
          <w:trHeight w:val="640" w:hRule="exact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ные издел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4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>
          <w:trHeight w:val="640" w:hRule="exact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ероводочные издел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7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и-вод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7,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0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</w:tr>
      <w:tr>
        <w:trPr>
          <w:trHeight w:val="660" w:hRule="exact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ый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4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ейный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2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00" w:hRule="exact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ный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,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960" w:hRule="exact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доволь</w:t>
              <w:softHyphen/>
              <w:t>ственные товар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680" w:hRule="exact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едприятию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0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81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485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60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3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Таблица 2.5.</w:t>
      </w:r>
    </w:p>
    <w:p>
      <w:pPr>
        <w:pStyle w:val="TextBody"/>
        <w:spacing w:lineRule="auto" w:line="300" w:before="280" w:after="300"/>
        <w:jc w:val="center"/>
        <w:rPr/>
      </w:pPr>
      <w:r>
        <w:rPr/>
        <w:t>Розничный товарооборот ООО «Рубин-плюс» по товарным группам за 2001-2002 г.г.</w:t>
      </w:r>
    </w:p>
    <w:tbl>
      <w:tblPr>
        <w:tblW w:w="101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0"/>
        <w:gridCol w:w="20"/>
        <w:gridCol w:w="960"/>
        <w:gridCol w:w="20"/>
        <w:gridCol w:w="749"/>
        <w:gridCol w:w="1231"/>
        <w:gridCol w:w="45"/>
        <w:gridCol w:w="875"/>
        <w:gridCol w:w="25"/>
        <w:gridCol w:w="15"/>
        <w:gridCol w:w="980"/>
        <w:gridCol w:w="25"/>
        <w:gridCol w:w="935"/>
        <w:gridCol w:w="9"/>
        <w:gridCol w:w="36"/>
        <w:gridCol w:w="82"/>
        <w:gridCol w:w="845"/>
        <w:gridCol w:w="33"/>
        <w:gridCol w:w="22"/>
        <w:gridCol w:w="945"/>
        <w:gridCol w:w="13"/>
        <w:gridCol w:w="27"/>
      </w:tblGrid>
      <w:tr>
        <w:trPr>
          <w:trHeight w:val="805" w:hRule="exact"/>
          <w:cantSplit w:val="true"/>
        </w:trPr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ые группы</w:t>
            </w:r>
          </w:p>
        </w:tc>
        <w:tc>
          <w:tcPr>
            <w:tcW w:w="1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4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9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г. в % к 2001г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8" w:hRule="exact"/>
          <w:cantSplit w:val="true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/>
            </w:pPr>
            <w:r>
              <w:rPr/>
              <w:t>сумма тыс. руб.</w:t>
            </w:r>
          </w:p>
        </w:tc>
        <w:tc>
          <w:tcPr>
            <w:tcW w:w="7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/>
            </w:pPr>
            <w:r>
              <w:rPr/>
              <w:t>удель ный</w:t>
            </w:r>
          </w:p>
          <w:p>
            <w:pPr>
              <w:pStyle w:val="Normal"/>
              <w:spacing w:lineRule="auto" w:line="300" w:before="40" w:after="0"/>
              <w:rPr/>
            </w:pPr>
            <w:r>
              <w:rPr/>
              <w:t>вес, %</w:t>
            </w:r>
          </w:p>
        </w:tc>
        <w:tc>
          <w:tcPr>
            <w:tcW w:w="2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/>
            </w:pPr>
            <w:r>
              <w:rPr/>
              <w:t xml:space="preserve"> </w:t>
            </w:r>
            <w:r>
              <w:rPr/>
              <w:t>в действующих ценах</w:t>
            </w:r>
          </w:p>
          <w:p>
            <w:pPr>
              <w:pStyle w:val="Normal"/>
              <w:spacing w:lineRule="auto" w:line="300" w:before="40" w:after="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/>
            </w:pPr>
            <w:r>
              <w:rPr/>
              <w:t>в сопостави</w:t>
              <w:softHyphen/>
              <w:t>мых ц енах</w:t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/>
            </w:pPr>
            <w:r>
              <w:rPr/>
              <w:t>в сопо</w:t>
            </w:r>
          </w:p>
          <w:p>
            <w:pPr>
              <w:pStyle w:val="Normal"/>
              <w:spacing w:lineRule="auto" w:line="300" w:before="40" w:after="0"/>
              <w:rPr/>
            </w:pPr>
            <w:r>
              <w:rPr/>
              <w:t>стави мых</w:t>
            </w:r>
          </w:p>
          <w:p>
            <w:pPr>
              <w:pStyle w:val="Normal"/>
              <w:spacing w:lineRule="auto" w:line="300" w:before="40" w:after="0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/>
            </w:pPr>
            <w:r>
              <w:rPr/>
              <w:t>в деист</w:t>
            </w:r>
          </w:p>
          <w:p>
            <w:pPr>
              <w:pStyle w:val="Normal"/>
              <w:spacing w:lineRule="auto" w:line="300" w:before="40" w:after="0"/>
              <w:rPr/>
            </w:pPr>
            <w:r>
              <w:rPr/>
              <w:t>вующих ценах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exact"/>
          <w:cantSplit w:val="true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/>
            </w:pPr>
            <w:r>
              <w:rPr/>
              <w:t>сумма тыс. руб.</w:t>
            </w:r>
          </w:p>
          <w:p>
            <w:pPr>
              <w:pStyle w:val="Normal"/>
              <w:spacing w:lineRule="auto" w:line="300" w:before="40" w:after="0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/>
            </w:pPr>
            <w:r>
              <w:rPr/>
              <w:t>удель ный вес ,%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/>
            </w:pPr>
            <w:r>
              <w:rPr/>
              <w:t>сумма тыс.</w:t>
            </w:r>
          </w:p>
          <w:p>
            <w:pPr>
              <w:pStyle w:val="Normal"/>
              <w:spacing w:lineRule="auto" w:line="300" w:before="40" w:after="0"/>
              <w:rPr/>
            </w:pPr>
            <w:r>
              <w:rPr/>
              <w:t>руб.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/>
            </w:pPr>
            <w:r>
              <w:rPr/>
              <w:t>удель ный вес, %</w:t>
            </w:r>
          </w:p>
        </w:tc>
        <w:tc>
          <w:tcPr>
            <w:tcW w:w="100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/>
            </w:pPr>
            <w:r>
              <w:rPr/>
              <w:t>ценах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48" w:hRule="exac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со и птица 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1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2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7,0 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6,2 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.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,2 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ные изде</w:t>
              <w:softHyphen/>
              <w:t>лия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8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4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7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8 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exact"/>
        </w:trPr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, сельдь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6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exac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животное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.0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exac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е, сыр и молочные продукты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.7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  <w:tc>
          <w:tcPr>
            <w:tcW w:w="94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8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6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3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5" w:hRule="exact"/>
          <w:cantSplit w:val="true"/>
        </w:trPr>
        <w:tc>
          <w:tcPr>
            <w:tcW w:w="2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ские изделия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8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exact"/>
          <w:cantSplit w:val="true"/>
        </w:trPr>
        <w:tc>
          <w:tcPr>
            <w:tcW w:w="2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леб и хлебобулочные изделия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5 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2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, крупа и  макаронные изделия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4,2</w:t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6" w:hRule="exact"/>
          <w:cantSplit w:val="true"/>
        </w:trPr>
        <w:tc>
          <w:tcPr>
            <w:tcW w:w="2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ка и ликероводочные издел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4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5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„9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9" w:hRule="exact"/>
          <w:cantSplit w:val="true"/>
        </w:trPr>
        <w:tc>
          <w:tcPr>
            <w:tcW w:w="2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а, шампанское, коньяк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2</w:t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4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exact"/>
          <w:cantSplit w:val="true"/>
        </w:trPr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продовольствен-ные  товары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7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8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8</w:t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exact"/>
          <w:cantSplit w:val="true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довольст</w:t>
              <w:softHyphen/>
              <w:t>венные товары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4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8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3</w:t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660" w:hRule="exact"/>
          <w:cantSplit w:val="true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товаров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0,7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5,2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81,5</w:t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,5</w:t>
            </w:r>
          </w:p>
          <w:p>
            <w:pPr>
              <w:pStyle w:val="Normal"/>
              <w:spacing w:lineRule="auto" w:line="300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. „</w:t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3</w:t>
            </w:r>
          </w:p>
          <w:p>
            <w:pPr>
              <w:pStyle w:val="Normal"/>
              <w:spacing w:lineRule="auto" w:line="300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зничный товарооборот в действующих ценах возрос по всем товарным труппам. Особенно значительный рост достигнут по реали</w:t>
        <w:softHyphen/>
        <w:t>зации мяса и птицы, рыбы и рыбопродуктов, яиц, сахара, кондитерских изделий, ликероводочных изделий и прочих продовольственных то</w:t>
        <w:softHyphen/>
        <w:t>варов.</w:t>
      </w:r>
    </w:p>
    <w:p>
      <w:pPr>
        <w:pStyle w:val="3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сопоставимых ценах темпы роста товарооборота по то</w:t>
        <w:softHyphen/>
        <w:t>варным группам значительно ниже, и это говорит о том, что большой заслуги предприятия в росте суммы товарооборота нет, так как она растет за счет увеличения цен. Об удовлетворении спроса покупателей на отдельные товары и товарные группы магазин заботится мало. Сни</w:t>
        <w:softHyphen/>
        <w:t>зился физический объем товарооборота (количество реализованных товаров) но таким товарным группам, как молоко и молочная продук</w:t>
        <w:softHyphen/>
        <w:t>ция - на 1,2%, хлебобулочные изделия - на 0,5%, непродовольственные товары - на 1,2%, вина, шампанское, коньяк - на 0,6%.</w:t>
      </w:r>
    </w:p>
    <w:p>
      <w:pPr>
        <w:pStyle w:val="Normal"/>
        <w:spacing w:before="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сть развития розничного товарооборота в ассорти</w:t>
        <w:softHyphen/>
        <w:t>ментном разрезе привела к изменению его структуры. В частности, по сравнению с 2001 годом в общем объеме товарооборота (в сопоставимых ценах) возросла доля продажи сахара, водки и ликероводочных изделий, прочих продовольственных товаров при: относительном сни</w:t>
        <w:softHyphen/>
        <w:t>жении реализации мяса и птицы, колбасных изделий, молока и молоч</w:t>
        <w:softHyphen/>
        <w:t>ной продукции, кондитерских изделий, хлебобулочных изделий , вина, шампанского и коньяка, непродовольственных товаров. Это говорит об ухудшении структуры розничного товарооборота предприятие.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851" w:hanging="0"/>
        <w:jc w:val="center"/>
        <w:rPr/>
      </w:pPr>
      <w:r>
        <w:rPr>
          <w:b/>
          <w:bCs/>
          <w:sz w:val="28"/>
          <w:szCs w:val="28"/>
        </w:rPr>
        <w:t>2.3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>ФАКТОРНЫЙ АНАЛИЗ ОБЩЕГО РОЗНИЧНОГО ТОВАРООБОРОТА.</w:t>
      </w:r>
    </w:p>
    <w:p>
      <w:pPr>
        <w:pStyle w:val="Normal"/>
        <w:spacing w:before="2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звитие розничного товарооборота предприятия оказали следующие факторы: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spacing w:before="2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трудовыми ресурсами и эффективность труда</w:t>
      </w:r>
    </w:p>
    <w:p>
      <w:pPr>
        <w:pStyle w:val="Normal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торговых работников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и эффективность использования материальны технической базы пред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фактор успешного развития товарооборота - обеспеченность и рациональность использования товарных ресурсов.</w:t>
      </w:r>
    </w:p>
    <w:p>
      <w:pPr>
        <w:pStyle w:val="Normal"/>
        <w:spacing w:before="400" w:after="0"/>
        <w:jc w:val="both"/>
        <w:rPr/>
      </w:pPr>
      <w:r>
        <w:rPr>
          <w:sz w:val="28"/>
          <w:szCs w:val="28"/>
        </w:rPr>
        <w:t>По магазину данные о движении товарных ресурсов приведены в следующей таблице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before="40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</w:t>
      </w:r>
      <w:r>
        <w:rPr>
          <w:i/>
          <w:iCs/>
          <w:sz w:val="28"/>
          <w:szCs w:val="28"/>
        </w:rPr>
        <w:t>Таблица2. 6.    (суммы   в   тыс. руб.)</w:t>
      </w:r>
    </w:p>
    <w:p>
      <w:pPr>
        <w:pStyle w:val="Normal"/>
        <w:spacing w:lineRule="auto" w:line="300" w:before="500" w:after="0"/>
        <w:ind w:left="1860" w:hanging="18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оварный баланс по ООО «Рубин-плюс» за 2001 -2002 г.г.</w:t>
      </w:r>
    </w:p>
    <w:tbl>
      <w:tblPr>
        <w:tblW w:w="8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0"/>
        <w:gridCol w:w="1440"/>
        <w:gridCol w:w="1380"/>
        <w:gridCol w:w="1140"/>
        <w:gridCol w:w="1180"/>
      </w:tblGrid>
      <w:tr>
        <w:trPr>
          <w:trHeight w:val="380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ия</w:t>
              <w:softHyphen/>
            </w:r>
          </w:p>
        </w:tc>
      </w:tr>
      <w:tr>
        <w:trPr>
          <w:trHeight w:val="320" w:hRule="exact"/>
        </w:trPr>
        <w:tc>
          <w:tcPr>
            <w:tcW w:w="3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ние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е на</w:t>
            </w:r>
          </w:p>
        </w:tc>
      </w:tr>
      <w:tr>
        <w:trPr>
          <w:trHeight w:val="315" w:hRule="exact"/>
        </w:trPr>
        <w:tc>
          <w:tcPr>
            <w:tcW w:w="3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</w:t>
              <w:softHyphen/>
            </w:r>
          </w:p>
        </w:tc>
      </w:tr>
      <w:tr>
        <w:trPr>
          <w:trHeight w:val="534" w:hRule="exact"/>
        </w:trPr>
        <w:tc>
          <w:tcPr>
            <w:tcW w:w="3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Показатели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е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ние</w:t>
            </w:r>
          </w:p>
        </w:tc>
      </w:tr>
      <w:tr>
        <w:trPr>
          <w:trHeight w:val="696" w:hRule="exact"/>
        </w:trPr>
        <w:tc>
          <w:tcPr>
            <w:tcW w:w="3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</w:t>
              <w:softHyphen/>
              <w:t>рооборота</w:t>
            </w:r>
          </w:p>
        </w:tc>
      </w:tr>
      <w:tr>
        <w:trPr>
          <w:trHeight w:val="415" w:hRule="exact"/>
        </w:trPr>
        <w:tc>
          <w:tcPr>
            <w:tcW w:w="3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+-)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8" w:hRule="exact"/>
        </w:trPr>
        <w:tc>
          <w:tcPr>
            <w:tcW w:w="3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94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 товаров на начало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,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33,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33,8</w:t>
            </w:r>
          </w:p>
        </w:tc>
      </w:tr>
      <w:tr>
        <w:trPr>
          <w:trHeight w:val="640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това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56,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69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513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513,0</w:t>
            </w:r>
          </w:p>
        </w:tc>
      </w:tr>
      <w:tr>
        <w:trPr>
          <w:trHeight w:val="640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ыбытие  това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0,8</w:t>
            </w:r>
          </w:p>
        </w:tc>
      </w:tr>
      <w:tr>
        <w:trPr>
          <w:trHeight w:val="640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 товаров на конец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6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63,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3,1</w:t>
            </w:r>
          </w:p>
        </w:tc>
      </w:tr>
      <w:tr>
        <w:trPr>
          <w:trHeight w:val="735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ая реализация това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0,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5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484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48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Розничный товарооборот предприятия возрос в 2002 году по сравнению с 2001 годом на 484,5 тыс. руб. за счет завышенных товар</w:t>
        <w:softHyphen/>
        <w:t>ах запасов на начало года (+33,8 тыс. руб.), роста поступления товаров в магазин (+513,0 тыс. руб.) и уменьшения прочего выбытия това</w:t>
        <w:softHyphen/>
        <w:t>ров (+0,8 тыс. руб.). Но возможности роста товарооборота в динамике уменьшились в результате увеличения товарных запасов на конец года (–63,1 тыс. руб.).</w:t>
      </w:r>
    </w:p>
    <w:p>
      <w:pPr>
        <w:pStyle w:val="Normal"/>
        <w:spacing w:before="36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Недостатком использования поступающих в предприятие товар</w:t>
        <w:softHyphen/>
        <w:t>ных ресурсов является их неполное вовлечение в товарооборот, что явилось следствием завоза в магазин товаров, имеющих высокую цену, что снижало спрос покупателей на них, нарушением ритмичности от</w:t>
        <w:softHyphen/>
        <w:t>грузки товаров поставщиками, связанными с магазином договорными обязательствами. Часть товаров, поступивших в магазин в излишнем количестве и в конце года, осело на остатках товаров в магазине, что может привести к замедлению оборачиваемости оборотных средств, вложенных в товарные запасы, и возникновению потерь.</w:t>
      </w:r>
    </w:p>
    <w:p>
      <w:pPr>
        <w:pStyle w:val="Normal"/>
        <w:spacing w:before="36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В предприятии в 2002 году прочее выбытие товаров снизилось по сравнению с 2001 годом на 0,8 тыс. руб. Прочее выбытие товаров включило товарные потери, бой, лом, недостачу товаров. Следует на</w:t>
        <w:softHyphen/>
        <w:t>звать работу магазина по снижению прочего выбытия товаров в 2002 году положительной.</w:t>
      </w:r>
    </w:p>
    <w:p>
      <w:pPr>
        <w:pStyle w:val="Normal"/>
        <w:spacing w:before="360" w:after="0"/>
        <w:ind w:firstLine="460"/>
        <w:jc w:val="both"/>
        <w:rPr/>
      </w:pPr>
      <w:r>
        <w:rPr>
          <w:sz w:val="28"/>
          <w:szCs w:val="28"/>
        </w:rPr>
        <w:t xml:space="preserve">Показатели товарного баланса по товарным группам приведены в следующей </w:t>
      </w:r>
      <w:r>
        <w:rPr>
          <w:i/>
          <w:iCs/>
          <w:sz w:val="28"/>
          <w:szCs w:val="28"/>
        </w:rPr>
        <w:t>Таблице 2.7</w:t>
      </w:r>
      <w:r>
        <w:rPr>
          <w:sz w:val="28"/>
          <w:szCs w:val="28"/>
        </w:rPr>
        <w:t xml:space="preserve"> </w:t>
      </w:r>
    </w:p>
    <w:p>
      <w:pPr>
        <w:pStyle w:val="Normal"/>
        <w:spacing w:before="360" w:after="0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показывают, что по всем товарным группам розничная реализация возросла за счет роста поступления товаров. При</w:t>
        <w:softHyphen/>
        <w:t>чем темпы роста поступления товаров выше темпов реализации, что привело к увеличению их остатков. В целом за счет этого фактора не использованы резервы роста товарооборота на 63,1 тыс. руб. Одним из факторов успешного развития розничного товарооборота является обеспеченность трудовыми ресурсами и эффективность труда торговых работ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у показателей по труду ООО «Рубин-плюс» Произведем на основе следующей таблицы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before="360" w:after="0"/>
        <w:ind w:firstLine="4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360" w:after="0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</w:t>
      </w:r>
      <w:r>
        <w:rPr>
          <w:i/>
          <w:iCs/>
          <w:sz w:val="28"/>
          <w:szCs w:val="28"/>
        </w:rPr>
        <w:t xml:space="preserve">Таблица 2.7.                                                                                </w:t>
      </w:r>
    </w:p>
    <w:p>
      <w:pPr>
        <w:pStyle w:val="TextBody"/>
        <w:spacing w:before="400" w:after="36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казатели по труду по  ООО «Рубин-плюс</w:t>
      </w:r>
      <w:r>
        <w:rPr/>
        <w:t>» за                                       2001-2002 г.г.</w:t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0"/>
        <w:gridCol w:w="1240"/>
        <w:gridCol w:w="1279"/>
        <w:gridCol w:w="1001"/>
        <w:gridCol w:w="1020"/>
        <w:gridCol w:w="20"/>
      </w:tblGrid>
      <w:tr>
        <w:trPr>
          <w:trHeight w:val="340" w:hRule="exac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 г.</w:t>
            </w:r>
          </w:p>
        </w:tc>
      </w:tr>
      <w:tr>
        <w:trPr>
          <w:trHeight w:val="300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е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%к</w:t>
            </w:r>
          </w:p>
        </w:tc>
      </w:tr>
      <w:tr>
        <w:trPr>
          <w:trHeight w:val="320" w:hRule="exact"/>
        </w:trPr>
        <w:tc>
          <w:tcPr>
            <w:tcW w:w="3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+,-)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</w:t>
            </w:r>
          </w:p>
        </w:tc>
      </w:tr>
      <w:tr>
        <w:trPr>
          <w:trHeight w:val="320" w:hRule="exac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exac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ый товарооборот, тыс.руб.: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25"/>
              </w:numPr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действующих цен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,2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84,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</w:tr>
      <w:tr>
        <w:trPr>
          <w:trHeight w:val="320" w:hRule="exact"/>
        </w:trPr>
        <w:tc>
          <w:tcPr>
            <w:tcW w:w="3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9"/>
              </w:numPr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опоставимых ценах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7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1,5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0,8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384" w:hRule="exac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х работников - всего ,чел.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360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одавцов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1071" w:hRule="exac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родавцов в общей численности работников,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</w:tr>
      <w:tr>
        <w:trPr>
          <w:trHeight w:val="419" w:hRule="exac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выработк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го торгового работн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, тыс.руб.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44"/>
              </w:numPr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йствующих цен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6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0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,84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</w:t>
            </w:r>
          </w:p>
        </w:tc>
      </w:tr>
      <w:tr>
        <w:trPr>
          <w:trHeight w:val="680" w:hRule="exact"/>
        </w:trPr>
        <w:tc>
          <w:tcPr>
            <w:tcW w:w="3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20"/>
              </w:numPr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поставимых ценах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6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7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9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364" w:hRule="exac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выработка н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го продавца, тыс. руб.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1"/>
              </w:numPr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действующих цен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7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,83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</w:tr>
      <w:tr>
        <w:trPr>
          <w:trHeight w:val="379" w:hRule="exact"/>
        </w:trPr>
        <w:tc>
          <w:tcPr>
            <w:tcW w:w="3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1"/>
              </w:numPr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опоставимых ценах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4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9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35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>
          <w:trHeight w:val="384" w:hRule="exac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товарооборота 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х ценах за счет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а производительност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</w:tr>
      <w:tr>
        <w:trPr>
          <w:trHeight w:val="385" w:hRule="exact"/>
        </w:trPr>
        <w:tc>
          <w:tcPr>
            <w:tcW w:w="3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а, %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56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, среднегодовая выработка одного торгово</w:t>
        <w:softHyphen/>
        <w:t>го работника в действующих ценах составила 110,9 тыс. руб. и по сравнению с 2001годом возросла на 13,8 тыс. руб. или на 14,2%. За счет роста производительности труда получена сумма прироста това</w:t>
        <w:softHyphen/>
        <w:t>рооборота в размере 354,9 тыс. руб. (+16,9 тыс. руб. х 21 чел.). В об</w:t>
        <w:softHyphen/>
        <w:t>щей сумме прироста товарооборота в действующих ценах за 2002 год это составило 73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зменение суммы розничного товарооборота в 2002 году ока</w:t>
        <w:softHyphen/>
        <w:t>зало влияние и увеличение численности продавцов на одного человека или на 5,0% по сравнению с 2001 годом. За счет роста численности продавцов получена дополнительная сумма розничного товарооборота в размере 131,0 тыс. руб. (+1 чел. Х 131,0 тыс. руб.), или 26,7% общей суммы прироста товарообор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трудовых факторов на динамику розничного товарооборота в действующих ценах рассмотрим на основе таблицы 8</w:t>
      </w:r>
    </w:p>
    <w:p>
      <w:pPr>
        <w:pStyle w:val="33"/>
        <w:tabs>
          <w:tab w:val="clear" w:pos="708"/>
          <w:tab w:val="left" w:pos="255" w:leader="none"/>
          <w:tab w:val="center" w:pos="4677" w:leader="none"/>
        </w:tabs>
        <w:spacing w:before="620" w:after="0"/>
        <w:jc w:val="left"/>
        <w:rPr/>
      </w:pPr>
      <w:r>
        <w:rPr>
          <w:sz w:val="28"/>
          <w:szCs w:val="28"/>
        </w:rPr>
        <w:tab/>
        <w:t xml:space="preserve">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Таблица 2.8.</w:t>
      </w:r>
    </w:p>
    <w:p>
      <w:pPr>
        <w:pStyle w:val="Normal"/>
        <w:spacing w:before="220" w:after="300"/>
        <w:jc w:val="center"/>
        <w:rPr/>
      </w:pPr>
      <w:r>
        <w:rPr/>
        <w:t>Расчет влияния трудовых ресурсов на динамику розничного товарооборота</w:t>
      </w:r>
    </w:p>
    <w:tbl>
      <w:tblPr>
        <w:tblW w:w="9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8"/>
        <w:gridCol w:w="3950"/>
        <w:gridCol w:w="1899"/>
      </w:tblGrid>
      <w:tr>
        <w:trPr>
          <w:trHeight w:val="810" w:hRule="exac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40" w:after="60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Влияние на динамику товарооборота</w:t>
            </w:r>
          </w:p>
        </w:tc>
      </w:tr>
      <w:tr>
        <w:trPr>
          <w:trHeight w:val="593" w:hRule="exact"/>
        </w:trPr>
        <w:tc>
          <w:tcPr>
            <w:tcW w:w="3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exact"/>
        </w:trPr>
        <w:tc>
          <w:tcPr>
            <w:tcW w:w="3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ов</w:t>
            </w:r>
          </w:p>
        </w:tc>
        <w:tc>
          <w:tcPr>
            <w:tcW w:w="3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</w:tc>
      </w:tr>
      <w:tr>
        <w:trPr>
          <w:trHeight w:val="344" w:hRule="exact"/>
        </w:trPr>
        <w:tc>
          <w:tcPr>
            <w:tcW w:w="3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68" w:hRule="exac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6" w:hRule="exact"/>
        </w:trPr>
        <w:tc>
          <w:tcPr>
            <w:tcW w:w="3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численности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exact"/>
        </w:trPr>
        <w:tc>
          <w:tcPr>
            <w:tcW w:w="3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цов</w:t>
            </w:r>
          </w:p>
        </w:tc>
        <w:tc>
          <w:tcPr>
            <w:tcW w:w="3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-20) х 131,0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1.0</w:t>
            </w:r>
          </w:p>
        </w:tc>
      </w:tr>
      <w:tr>
        <w:trPr>
          <w:trHeight w:val="564" w:hRule="exact"/>
        </w:trPr>
        <w:tc>
          <w:tcPr>
            <w:tcW w:w="3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среднегодо</w:t>
            </w:r>
          </w:p>
        </w:tc>
        <w:tc>
          <w:tcPr>
            <w:tcW w:w="3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exact"/>
        </w:trPr>
        <w:tc>
          <w:tcPr>
            <w:tcW w:w="3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 выработки продавцов</w:t>
            </w:r>
          </w:p>
        </w:tc>
        <w:tc>
          <w:tcPr>
            <w:tcW w:w="3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7,9-131,0) х21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54,9</w:t>
            </w:r>
          </w:p>
        </w:tc>
      </w:tr>
      <w:tr>
        <w:trPr>
          <w:trHeight w:val="542" w:hRule="exac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484,5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5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лияние на динамику розничного товарооборота оказывает эффективность использования материально-технической базы предприятия.</w:t>
      </w:r>
    </w:p>
    <w:p>
      <w:pPr>
        <w:pStyle w:val="Normal"/>
        <w:spacing w:before="5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ОО «Рубин-плюс» имеются следующие данные об использовании материально-технической базы:</w:t>
      </w:r>
    </w:p>
    <w:p>
      <w:pPr>
        <w:pStyle w:val="Normal"/>
        <w:spacing w:before="50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before="50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50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50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</w:t>
      </w:r>
      <w:r>
        <w:rPr>
          <w:i/>
          <w:iCs/>
          <w:sz w:val="28"/>
          <w:szCs w:val="28"/>
        </w:rPr>
        <w:t>Таблица 2.9.</w:t>
      </w:r>
    </w:p>
    <w:p>
      <w:pPr>
        <w:pStyle w:val="Normal"/>
        <w:spacing w:before="500" w:after="0"/>
        <w:ind w:firstLine="709"/>
        <w:jc w:val="center"/>
        <w:rPr/>
      </w:pPr>
      <w:r>
        <w:rPr/>
        <w:t>Показатели эффективности использования материально-технической базы ООО « Рубин-плюс» за 2001-2002 г.г.</w:t>
      </w:r>
    </w:p>
    <w:tbl>
      <w:tblPr>
        <w:tblW w:w="8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0"/>
        <w:gridCol w:w="1280"/>
        <w:gridCol w:w="1400"/>
        <w:gridCol w:w="1420"/>
        <w:gridCol w:w="1600"/>
      </w:tblGrid>
      <w:tr>
        <w:trPr>
          <w:trHeight w:val="975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(+,-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 г. в %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001 г.</w:t>
            </w:r>
          </w:p>
        </w:tc>
      </w:tr>
      <w:tr>
        <w:trPr>
          <w:trHeight w:val="32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4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>
                <w:sz w:val="28"/>
                <w:szCs w:val="28"/>
              </w:rPr>
              <w:t xml:space="preserve">Торговая площадь, м 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94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дней за год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744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родолжи-тельность рабочего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413" w:hRule="exact"/>
        </w:trPr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я, час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на 1 м тор</w:t>
              <w:softHyphen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exact"/>
        </w:trPr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й площади за час работы, руб.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,2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</w:tc>
      </w:tr>
      <w:tr>
        <w:trPr>
          <w:trHeight w:val="38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ый товарообо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exact"/>
        </w:trPr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 в действующих ценах, тыс. руб.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7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,2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84,5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</w:tr>
    </w:tbl>
    <w:p>
      <w:pPr>
        <w:pStyle w:val="Normal"/>
        <w:spacing w:before="54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ицы видно, что в 2002 году возросла торговая площадь магазина за счет проведенной реконструкции, переоборудо</w:t>
        <w:softHyphen/>
        <w:t>вания и лучшей планировки торгового зала, оптимального размещения в нем товаров. Прирост составил 20 кв. метров или 5,0%.</w:t>
      </w:r>
    </w:p>
    <w:p>
      <w:pPr>
        <w:pStyle w:val="Normal"/>
        <w:spacing w:before="42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их дней в году сократилось с 324 дней в 1998 году до 319 дней в 2002году. Это произошло в результате нарушения сроков проведения реконструкции, которая затянулась из-за недостат</w:t>
        <w:softHyphen/>
        <w:t>ка строительных материалов, несвоевременного поступления оборудо</w:t>
        <w:softHyphen/>
        <w:t>вания. Сократилась и средняя продолжительность рабочего дня на 0,1 часа.</w:t>
      </w:r>
    </w:p>
    <w:p>
      <w:pPr>
        <w:pStyle w:val="Normal"/>
        <w:spacing w:before="54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ыработка на один квадратный метр торговой площади за час работы составила в 2002 году 201,5 рублей против 174,3 рублей в 2001 году. Это свидетельствует о повышении эффективности использования торговой площади.</w:t>
      </w:r>
    </w:p>
    <w:p>
      <w:pPr>
        <w:pStyle w:val="Normal"/>
        <w:spacing w:before="540" w:after="0"/>
        <w:ind w:firstLine="700"/>
        <w:jc w:val="both"/>
        <w:rPr/>
      </w:pPr>
      <w:r>
        <w:rPr>
          <w:sz w:val="28"/>
          <w:szCs w:val="28"/>
        </w:rPr>
        <w:t>Все эти факторы оказали влияние на динамику развития рознич</w:t>
        <w:softHyphen/>
        <w:t>ного товарооборота (см</w:t>
      </w:r>
      <w:r>
        <w:rPr>
          <w:i/>
          <w:iCs/>
          <w:sz w:val="28"/>
          <w:szCs w:val="28"/>
        </w:rPr>
        <w:t>. Таблицу 2.10</w:t>
      </w:r>
      <w:r>
        <w:rPr>
          <w:sz w:val="28"/>
          <w:szCs w:val="28"/>
        </w:rPr>
        <w:t>.).</w:t>
      </w:r>
    </w:p>
    <w:p>
      <w:pPr>
        <w:pStyle w:val="Normal"/>
        <w:spacing w:before="540" w:after="0"/>
        <w:ind w:firstLine="7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 </w:t>
      </w:r>
      <w:r>
        <w:rPr>
          <w:i/>
          <w:iCs/>
          <w:sz w:val="28"/>
          <w:szCs w:val="28"/>
        </w:rPr>
        <w:t>Таблица2.10.</w:t>
      </w:r>
    </w:p>
    <w:p>
      <w:pPr>
        <w:pStyle w:val="Normal"/>
        <w:spacing w:before="540" w:after="0"/>
        <w:ind w:firstLine="700"/>
        <w:jc w:val="center"/>
        <w:rPr/>
      </w:pPr>
      <w:r>
        <w:rPr/>
        <w:t>Расчет влияния показателей эффективности использования материально-технической базы предприятия на динамику розничного товарооборота</w:t>
      </w:r>
    </w:p>
    <w:tbl>
      <w:tblPr>
        <w:tblW w:w="9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0"/>
        <w:gridCol w:w="1080"/>
        <w:gridCol w:w="1120"/>
        <w:gridCol w:w="960"/>
        <w:gridCol w:w="1318"/>
        <w:gridCol w:w="1082"/>
      </w:tblGrid>
      <w:tr>
        <w:trPr>
          <w:trHeight w:val="640" w:hRule="exact"/>
          <w:cantSplit w:val="true"/>
        </w:trPr>
        <w:tc>
          <w:tcPr>
            <w:tcW w:w="34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spacing w:before="40" w:after="60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Показатели</w:t>
            </w:r>
          </w:p>
          <w:p>
            <w:pPr>
              <w:pStyle w:val="Normal"/>
              <w:spacing w:lineRule="auto" w:line="259" w:before="4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40" w:after="60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Цепная подстановк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</w:t>
              <w:softHyphen/>
              <w:t>вая площадь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</w:t>
              <w:softHyphen/>
              <w:t>чих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й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</w:t>
              <w:softHyphen/>
              <w:t>го дня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exac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19" w:hRule="exac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торго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exact"/>
        </w:trPr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419" w:hRule="exac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число рабо</w:t>
              <w:softHyphen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х дней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</w:tr>
      <w:tr>
        <w:trPr>
          <w:trHeight w:val="392" w:hRule="exac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средняя про</w:t>
              <w:softHyphen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ительность рабочего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я, час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398" w:hRule="exac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выработка 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exact"/>
        </w:trPr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м. торговой площади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exact"/>
        </w:trPr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час работы, руб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</w:tr>
      <w:tr>
        <w:trPr>
          <w:trHeight w:val="441" w:hRule="exac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ый товарооборо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exact"/>
        </w:trPr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йствующих ценах за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exact"/>
        </w:trPr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тыс. руб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7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4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,9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,6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,2</w:t>
            </w:r>
          </w:p>
        </w:tc>
      </w:tr>
    </w:tbl>
    <w:p>
      <w:pPr>
        <w:pStyle w:val="Normal"/>
        <w:spacing w:before="540" w:after="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54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ицы следует, что на динамику товарооборота предприятия повлияли следующие факторы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0" w:leader="none"/>
        </w:tabs>
        <w:spacing w:before="5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торговой площади      2751,4 - 2620,7 = + 130,7 тыс. руб.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spacing w:before="540" w:after="0"/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количества рабочих дней  2708,9 - 2751,4 = - 42,5 тыс. руб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spacing w:before="5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родолжитель</w:t>
        <w:softHyphen/>
        <w:t>ности рабочего дня 2685,6 - 2708,9 = - 23,3</w:t>
      </w:r>
    </w:p>
    <w:p>
      <w:pPr>
        <w:pStyle w:val="33"/>
        <w:spacing w:lineRule="auto" w:line="4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ыс. руб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4"/>
        </w:numPr>
        <w:spacing w:lineRule="auto" w:line="45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выработки на 1 кв. метр торговой площади за час работы               3105,2 - 2685,6 = + 419,6 тыс. руб.</w:t>
      </w:r>
    </w:p>
    <w:p>
      <w:pPr>
        <w:pStyle w:val="Normal"/>
        <w:spacing w:lineRule="auto" w:line="45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                   3105,2 - 2620,7 = + 484,5 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спользование материально-технической базы позволяло предприятию добиться роста товарооборота в 2002 году на 550,3 тыс. руб. (130,7 +419,6), но в результате нарушения режима работы предприятия  розничный товарооборот уменьшился на 65,8 тыс. руб.(42,5 </w:t>
      </w:r>
      <w:r>
        <w:rPr>
          <w:i/>
          <w:iCs/>
          <w:sz w:val="28"/>
          <w:szCs w:val="28"/>
        </w:rPr>
        <w:t>+</w:t>
      </w:r>
      <w:r>
        <w:rPr>
          <w:sz w:val="28"/>
          <w:szCs w:val="28"/>
        </w:rPr>
        <w:t xml:space="preserve"> 23,3). В совокупности эти факторы обеспечили прирост товарооборота в 2002году на 484,5 тыс. руб. </w:t>
      </w:r>
    </w:p>
    <w:p>
      <w:pPr>
        <w:pStyle w:val="23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1"/>
          <w:numId w:val="71"/>
        </w:numPr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Ы И ПРЕДЛОЖЕНИЯ ПО РАЗВИТИЮ РОЗНИЧНОГО ТОВАРООБОРОТА И УВЕЛИЧЕНИЮ ЕГО ОБЪЕМА.  </w:t>
      </w:r>
    </w:p>
    <w:p>
      <w:pPr>
        <w:pStyle w:val="Normal"/>
        <w:spacing w:before="48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ыночных отношений в стране,  переход к многообразию форм собственности, приватизации требуют дальнейшего развития теории и практики бухгалтерского учета и анализа розничной продажи товаров как составной части единой системы управления эко</w:t>
        <w:softHyphen/>
        <w:t>номикой предприятия.</w:t>
      </w:r>
    </w:p>
    <w:p>
      <w:pPr>
        <w:pStyle w:val="Normal"/>
        <w:spacing w:before="48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ОО «Рубин-плюс», как показал анализ доку</w:t>
        <w:softHyphen/>
        <w:t>ментального оформления и учета розничной продажи товаров, бухгал</w:t>
        <w:softHyphen/>
        <w:t>терский учет ведется в соответствии с законодательными актами, нор</w:t>
        <w:softHyphen/>
        <w:t>мативно-методическими документами и инструктивными материалами. Данные бухгалтерского учета дают разнообразную экономическую информацию для проведения всестороннего и глубокого анализа хо</w:t>
        <w:softHyphen/>
        <w:t>зяйственно-финансовой деятельности предприятия, что позволяет ут</w:t>
        <w:softHyphen/>
        <w:t>верждать о тесной связи между бухгалтерским счетом и анализом хо</w:t>
        <w:softHyphen/>
        <w:t>зяйственной деятельности на данном предприят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на основе данных бухгалтерского учета анализ ди</w:t>
        <w:softHyphen/>
        <w:t>намики   развития   розничного   товарооборота   ООО «Рубин-плюс» за 2001-2002 гг. позволяет сделать следующие выводы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ничный товарооборот предприятия из года в год увеличивается, темпы роста его высокие;</w:t>
      </w:r>
    </w:p>
    <w:p>
      <w:pPr>
        <w:pStyle w:val="Normal"/>
        <w:numPr>
          <w:ilvl w:val="0"/>
          <w:numId w:val="65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игнут рост товарооборота по всем отделам предприятия и по всем товарным группам которыми торгует предприятие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рост товарооборота, в основном, достигнут за счет эффективного использования всех видов ресурсов: товарных, трудовых и др.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в 2002 году активно вело работу по дополнительной закупке товаров у производителей и других поставщиков.</w:t>
      </w:r>
    </w:p>
    <w:p>
      <w:pPr>
        <w:pStyle w:val="Normal"/>
        <w:spacing w:before="42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месте с этим предприятие не использовало всех возможностей роста товарооборота в 2002 году. Так, объем розничного товарообо</w:t>
        <w:softHyphen/>
        <w:t>рота мог бы возрасти за счет: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лучшения обеспеченности и эффективности использования товарных ресурсов на 63,1 тыс. руб.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я: эффективности использования трудовых ресурсов на 70,4 тыс. руб.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я   эффективности   использования   материально-технической базы предприятия на 68,8 тыс. руб.</w:t>
      </w:r>
    </w:p>
    <w:p>
      <w:pPr>
        <w:pStyle w:val="Normal"/>
        <w:spacing w:before="10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использованные резервы роста товарооборота составили 202,3 тыс. руб.</w:t>
      </w:r>
    </w:p>
    <w:p>
      <w:pPr>
        <w:pStyle w:val="Normal"/>
        <w:spacing w:before="12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дальнейшему развитию розничного товарообо</w:t>
        <w:softHyphen/>
        <w:t>рота ООО «Рубин-плюс»: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680" w:leader="none"/>
        </w:tabs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товароснабжение предприятия и повышать эффективность и пользования товарных ресурсов;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коммерческой службе предприятия производить за</w:t>
        <w:softHyphen/>
        <w:t>купки товаров непосредственно у производителей (промышленных и сельскохозяйственных предприятий, кооперативных предприятий, предприятий общественного питания и др.), значительно расшир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упку и реализацию сопутствующих непродовольственных товаров, имеющихся в достаточном количестве у производителей и других по</w:t>
        <w:softHyphen/>
        <w:t>ставщиков, больше внимания уделять заключению договоров с по</w:t>
        <w:softHyphen/>
        <w:t>ставщикам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счеты показывают, что если в 2003 году темпы роста поступления сохранятся на уровне 2002 года - 119,3%, то прирост товарных ресурсов составит в сумме 610 тыс. руб. Прирост товарных ресурсов позволит получить прирост товарооборота на 219,6%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(610:3105,2 х100)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иться роста эффективности труда торговых работников;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привлекать на работу лиц на не полный рабочий день, произвести установку современных кассовых аппаратов, элек</w:t>
        <w:softHyphen/>
        <w:t>тронных весов, добиться от поставщиков увеличения доли фасованных товаров в общем объеме поставок, осуществлять совмещение профес</w:t>
        <w:softHyphen/>
        <w:t>сий, должностей, вести работу по предупреждению прогулов и сокращению потерь рабочего времени по болезни и другим причинам. При неизменной численности работников и увеличении средней выработки одного продавца (в сопоставимых ценах) в соответствии с рос</w:t>
        <w:softHyphen/>
        <w:t>том количества , реализованных товаров в 2002 году розничный това</w:t>
        <w:softHyphen/>
        <w:t>рооборот может увеличиться в 2003 году на 65,0 тыс. руб. (131,0х2. .%х21)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лучшить пользование материально-технической базы пред</w:t>
        <w:softHyphen/>
        <w:t>прият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установить оптимальный режим работы предпри</w:t>
        <w:softHyphen/>
        <w:t>ятия, вести внедрение прогрессивных форм торговли, сократить до минимума проведение инвентаризаций, проверо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ные расчеты говорят о том, что доведение в 2003 го</w:t>
        <w:softHyphen/>
        <w:t>ду числа рабочих дней в году до уровня 2001года (324 дня) и увеличения средней продолжительности  рабочего дня на 0,1 часа позвол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получить в 2003 году 75,5 тыс. руб. товарооборота, т.е. возрастет на 2,4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окупности за счет повышения эффективности ресурсов можно получить прирост товарооборота в 2003году на 750,5 тыс. руб. или на 24,2%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й службе предприятия разрабатывать прогнозы развития розничного товарооборота на предстоящий период и вести оперативный контроль за ходом реализации прогноз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позволит руководству предприятия и его службам оператив</w:t>
        <w:softHyphen/>
        <w:t>но решать вопросы обеспечения и эффективности использования всех видов ресурсов, добиться ритмичного и равномерного развития роз</w:t>
        <w:softHyphen/>
        <w:t xml:space="preserve">ничного товарооборота по периодам года и по отделам предприятия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овершенствовать систему материального стимулирования труда работников предприятия (увеличение количества реализованных това</w:t>
        <w:softHyphen/>
        <w:t>ров, обслуживание наибольшего количества покупателей,  получение доходов от рёализации товаров и др.)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дрить на предприятии журнально-ордерную форму учета, оперативнее представлять данные по розничной продаже для принятия управленческих решений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компьютеризацию бухгалтерского учета на предприятии, использовать справочную компьютерную систему для консультаций, разъяснении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ЛАВА 3. БИЗНЕС ПЛАН ПРЕДПРИЯТ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ОО «РУБИН-ПЛЮС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03 г.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уже указывалось ранее (</w:t>
      </w:r>
      <w:r>
        <w:rPr>
          <w:b/>
          <w:bCs/>
          <w:sz w:val="28"/>
          <w:szCs w:val="28"/>
        </w:rPr>
        <w:t>глава 1</w:t>
      </w:r>
      <w:r>
        <w:rPr>
          <w:sz w:val="28"/>
          <w:szCs w:val="28"/>
        </w:rPr>
        <w:t>.) особое значение в российских условиях приобретают разработка и реализация планов организации и развития бизнеса – бизнес-план . Статистические данные о неудачах новых предприятий указывают на то , что риск достаточно велик . Для предвидения и возможного предотвращения этих проблем используется бизнес – план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главе я предлагаю рассмотреть бизнес – план , который был составлен мной для ООО «РУБИН-ПЛЮС» для определения целесообразности покупки новой торговой площади для розничной торговли швейными товарами  и мебельными тканями, чтобы увеличить РТО по группе «непродовольст</w:t>
        <w:softHyphen/>
        <w:t>венные това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3.1. ХАРАКТЕРИСТИКА МАГАЗИН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газин «Ткани»  расположено по адресу улица Красная , 15.(район Ц.рынка) занимает площадь 80 квадратных метров и находится в центре города , в удобном для подъезда на общественном транспорте месте . Такое выгодное месторасположение способно обеспечить предприятию более или менее постоянную клиентуру , что позволяет планировать деятельность предприятия , налаживать доверительные отношения с клиентам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ым направлением деятельности магазин «Ткани» оставим продажу швейных товаров и добавим продажу мебельных тканей населению и оказание дополнительных услуг. Товар магазина должен отличаться от товара на рынке качеством , дизайном , доступными ценами . Он пользуется спросом у населения т.к. удовлетворяет потребности покупателя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асы работы новой торговой точки «Магазин «Ткани»»   с 9 до 19 часов. В  субботу и воскресенье с 10 до 17-30 .  Выходной день – понеде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обеспечения нормальной бесперебойной работы в магазине поставим 1 кассовый аппарат , зарегистрированный в Г.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3.2. ОПИСАНИЕ ТОВАРОВ И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газин «Ткани» будет предлагать ассортимент следующих товаров :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бельные ткани 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ельные принадлежности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лантере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равнению с аналогичными товарами , уже имеющимися на рынке , наш товар будет превосходит их по качеству , одновременно имея такие же ц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имеем дело с поставщиками , давно зарекомендовавшими себя как надёжные партнёры , всегда поставляющие качественный товар в нужном количестве и в точно установленные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ны предприятия многообразны , но все они подчинены одной цели расширение комплекса услуг и максимальное удовлетворение спроса покупателей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</w:t>
      </w:r>
      <w:r>
        <w:rPr>
          <w:rFonts w:cs="Times New Roman" w:ascii="Times New Roman" w:hAnsi="Times New Roman"/>
          <w:i w:val="false"/>
          <w:iCs w:val="false"/>
        </w:rPr>
        <w:t>3.3.  ОЦЕНКА РЫНКА СБЫТА И УРОВНЯ КОНКУРЕН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57" w:firstLine="1077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господства рыночных отношений планирование бизнеса теснейшим образом связано с предвидением возможностей сбыта предпринимательского продукта на рынке товаров и услуг. Чтобы прогнозные оценки предпринимателя наиболее соответствовали реальной ситуации будущего спроса и объёма продаж, надлежит тщательно исследовать, изучить и проанализировать рынок сбыта предпринимательского продукта, т.е. людей, которые покупают товар предприятия или пользуются его услугами. Необходимо  держать под контролем круг  потребителей. Тогда фирма всегда может решить: оставаться на этом рынке или покинуть его. Появление на рынке или уход с него относится к числу наиболее важных стратегических решений и требует тщательного расчёта.</w:t>
      </w:r>
    </w:p>
    <w:p>
      <w:pPr>
        <w:pStyle w:val="Normal"/>
        <w:ind w:left="57" w:firstLine="1077"/>
        <w:jc w:val="both"/>
        <w:rPr>
          <w:sz w:val="28"/>
          <w:szCs w:val="28"/>
        </w:rPr>
      </w:pPr>
      <w:r>
        <w:rPr>
          <w:sz w:val="28"/>
          <w:szCs w:val="28"/>
        </w:rPr>
        <w:t>Конечно, предприятие заинтересовано в потребителях, которые купят товар по цене, обеспечивающей получение прибыли в достаточном объёме и на протяжении длительного периода с тем, чтобы фирма могла существовать и развиваться.</w:t>
      </w:r>
    </w:p>
    <w:p>
      <w:pPr>
        <w:pStyle w:val="Normal"/>
        <w:ind w:left="57" w:firstLine="1077"/>
        <w:jc w:val="both"/>
        <w:rPr>
          <w:sz w:val="28"/>
          <w:szCs w:val="28"/>
        </w:rPr>
      </w:pPr>
      <w:r>
        <w:rPr>
          <w:sz w:val="28"/>
          <w:szCs w:val="28"/>
        </w:rPr>
        <w:t>Значит, первой задачей будет определение своего рынка. Поиск целевого рынка осуществляется путём логических рассуждений на тему: «Кто заинтересован в товарах и услугах магазина? »</w:t>
      </w:r>
    </w:p>
    <w:p>
      <w:pPr>
        <w:pStyle w:val="Normal"/>
        <w:ind w:left="57" w:firstLine="1077"/>
        <w:jc w:val="both"/>
        <w:rPr>
          <w:sz w:val="28"/>
          <w:szCs w:val="28"/>
        </w:rPr>
      </w:pPr>
      <w:r>
        <w:rPr>
          <w:sz w:val="28"/>
          <w:szCs w:val="28"/>
        </w:rPr>
        <w:t>Начнём со своей сегодняшней клиентуры или с того, кто мог бы стать нашим покупателем. Как только магазин начнёт функционировать надо ответить на следующие вопрос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м мы представляем свой рынок сбыта товаров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из них наша фирма уже задействовала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товары пользуются спросом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покупателем нашего товара в настоящее время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бы мы охарактеризовали свой рынок?</w:t>
      </w:r>
    </w:p>
    <w:p>
      <w:pPr>
        <w:pStyle w:val="2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Критерии рынка.</w:t>
      </w:r>
    </w:p>
    <w:p>
      <w:pPr>
        <w:pStyle w:val="24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135" w:hRule="atLeast"/>
        </w:trPr>
        <w:tc>
          <w:tcPr>
            <w:tcW w:w="4785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single"/>
              </w:rPr>
              <w:t>Для частных 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ость или этнические груп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е заня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 жиз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ринадлеж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дохода</w:t>
            </w:r>
          </w:p>
          <w:p>
            <w:pPr>
              <w:pStyle w:val="24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ный цикл семьи</w:t>
            </w:r>
          </w:p>
          <w:p>
            <w:pPr>
              <w:pStyle w:val="24"/>
              <w:ind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24"/>
              <w:ind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24"/>
              <w:ind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24"/>
              <w:snapToGrid w:val="false"/>
              <w:ind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24"/>
              <w:ind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ля фирмы</w:t>
            </w:r>
          </w:p>
          <w:p>
            <w:pPr>
              <w:pStyle w:val="24"/>
              <w:ind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род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ы распред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4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ёмного персон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4"/>
              <w:ind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24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4"/>
        <w:numPr>
          <w:ilvl w:val="0"/>
          <w:numId w:val="1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ему люди покупают наш товар?</w:t>
      </w:r>
    </w:p>
    <w:p>
      <w:pPr>
        <w:pStyle w:val="24"/>
        <w:numPr>
          <w:ilvl w:val="0"/>
          <w:numId w:val="1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ему они покупают у нас, а не у наших конкурентов?</w:t>
      </w:r>
    </w:p>
    <w:p>
      <w:pPr>
        <w:pStyle w:val="24"/>
        <w:numPr>
          <w:ilvl w:val="0"/>
          <w:numId w:val="1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именно они покупают?</w:t>
      </w:r>
    </w:p>
    <w:p>
      <w:pPr>
        <w:pStyle w:val="24"/>
        <w:numPr>
          <w:ilvl w:val="0"/>
          <w:numId w:val="1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можно расширить круг наших покупателей?</w:t>
      </w:r>
    </w:p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  <w:t>Продавать товар своим постоянным покупателям всегда легче, чем привлекать новых.</w:t>
      </w:r>
    </w:p>
    <w:p>
      <w:pPr>
        <w:pStyle w:val="24"/>
        <w:numPr>
          <w:ilvl w:val="0"/>
          <w:numId w:val="1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ова ёмкость нашего рынка?</w:t>
      </w:r>
    </w:p>
    <w:p>
      <w:pPr>
        <w:pStyle w:val="24"/>
        <w:numPr>
          <w:ilvl w:val="0"/>
          <w:numId w:val="1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ая доля рынка приходится на нашу фирму?</w:t>
      </w:r>
    </w:p>
    <w:p>
      <w:pPr>
        <w:pStyle w:val="24"/>
        <w:numPr>
          <w:ilvl w:val="0"/>
          <w:numId w:val="1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ов потенциал роста данного рынка?</w:t>
      </w:r>
    </w:p>
    <w:p>
      <w:pPr>
        <w:pStyle w:val="24"/>
        <w:numPr>
          <w:ilvl w:val="0"/>
          <w:numId w:val="1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будет происходить с нашей долей рынка по мере расширения рынка – сокращение или увеличение?</w:t>
      </w:r>
    </w:p>
    <w:p>
      <w:pPr>
        <w:pStyle w:val="24"/>
        <w:numPr>
          <w:ilvl w:val="0"/>
          <w:numId w:val="1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носится данный рынок  к числу конкурентных или нет? Если нет, то почему?</w:t>
      </w:r>
    </w:p>
    <w:p>
      <w:pPr>
        <w:pStyle w:val="24"/>
        <w:numPr>
          <w:ilvl w:val="0"/>
          <w:numId w:val="1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м привлечь наших покупателей и как удержать их внимание?</w:t>
      </w:r>
    </w:p>
    <w:p>
      <w:pPr>
        <w:pStyle w:val="24"/>
        <w:numPr>
          <w:ilvl w:val="0"/>
          <w:numId w:val="1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добиться расширения границ рынка?</w:t>
      </w:r>
    </w:p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  <w:t>Два последних вопроса подразумевают способы и место проведения рекламной компании, привлекательность и доступность наших мест реализации, степень соответствия профиля нашего магазина запросам избранного сегмента рынка.</w:t>
      </w:r>
    </w:p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  <w:t>В итоге исследования, анализ рынка должен привести к выводам о том, кому, в каком объёме сможем продавать свой товар  и что придётся делать для обеспечения намечаемого объёма продаж.</w:t>
      </w:r>
    </w:p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  <w:t>Также мы должны узнать о конкуренции на рынке, на котором планируется поступление нашего товара . Здесь нам необходимо ответить на следующие вопросы:</w:t>
      </w:r>
    </w:p>
    <w:p>
      <w:pPr>
        <w:pStyle w:val="24"/>
        <w:numPr>
          <w:ilvl w:val="0"/>
          <w:numId w:val="45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то являются крупнейшими продавцами аналогичных товаров?</w:t>
      </w:r>
    </w:p>
    <w:p>
      <w:pPr>
        <w:pStyle w:val="24"/>
        <w:numPr>
          <w:ilvl w:val="0"/>
          <w:numId w:val="45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обстоят дела у конкурентов: с объёмом продаж; с доходами; с продажами новых товаров; с сервисом?</w:t>
      </w:r>
    </w:p>
    <w:p>
      <w:pPr>
        <w:pStyle w:val="24"/>
        <w:numPr>
          <w:ilvl w:val="0"/>
          <w:numId w:val="45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ного ли внимания они уделяют рекламе и сколько средств они вкладывают в неё?</w:t>
      </w:r>
    </w:p>
    <w:p>
      <w:pPr>
        <w:pStyle w:val="24"/>
        <w:numPr>
          <w:ilvl w:val="0"/>
          <w:numId w:val="45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собой представляет их товар: основные характеристики, уровень качества, дизайн, мнение покупателей?</w:t>
      </w:r>
    </w:p>
    <w:p>
      <w:pPr>
        <w:pStyle w:val="24"/>
        <w:numPr>
          <w:ilvl w:val="0"/>
          <w:numId w:val="45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ов уровень цен на товар у конкурентов?</w:t>
      </w:r>
    </w:p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  <w:t>В уровне конкуренции нужно: провести реалистическую оценку сильных и слабых сторон конкурирующих товаров и услуг и назвать торговые предприятия, определить источник информации, указывающие на то, какие товары являются наиболее конкурентоспособными, сравните конкурирующие товары или услуги по базисной цене, обслуживанию и другим признакам.</w:t>
      </w:r>
    </w:p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  <w:t>Анализ конкурентов позволит дать чёткий ответ на следующие вопросы:</w:t>
      </w:r>
    </w:p>
    <w:p>
      <w:pPr>
        <w:pStyle w:val="24"/>
        <w:numPr>
          <w:ilvl w:val="0"/>
          <w:numId w:val="37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ществует ли множество предприятий, предлагающих аналогичную товар,  или конкуренция ведётся с ограниченным числом участников;</w:t>
      </w:r>
    </w:p>
    <w:p>
      <w:pPr>
        <w:pStyle w:val="24"/>
        <w:numPr>
          <w:ilvl w:val="0"/>
          <w:numId w:val="37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ая часть рынка контролируется ведущими конкурирующими торговыми предприятиями;</w:t>
      </w:r>
    </w:p>
    <w:p>
      <w:pPr>
        <w:pStyle w:val="24"/>
        <w:numPr>
          <w:ilvl w:val="0"/>
          <w:numId w:val="37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ая организационная структура характерна для конкурентов и как она отличается от реализаций структуры вашей фирмы;</w:t>
      </w:r>
    </w:p>
    <w:p>
      <w:pPr>
        <w:pStyle w:val="24"/>
        <w:numPr>
          <w:ilvl w:val="0"/>
          <w:numId w:val="37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быстро меняются область деятельности фирмы и стабильность конкур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СТРАТЕГИЯ МАРКЕТИН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должны сделать все возможное , чтобы планируемый объём продаж оказался реальным . Значит надо пересмотреть в бизнес – плане меры , обеспечивающие продвижение товаров на рынок и приобретение его покупателям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йствия направленные на активизацию процесса продажи товаров называются маркетингом . Так что раздел бизнес – плана , посвященный маркетингу , содержит программу действий фирмы по обеспечению продвижения товаров на рынке сбыта и всемирному расширению круга покупателей . Рассмотрим основные виды маркетинговых усилий по созданию благоприятных условий для продажи товаро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основным элементам маркетинга относ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хема распространения товаров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и и стратегия маркетинга по продаже конкретных товаров , проник</w:t>
        <w:softHyphen/>
        <w:t>новению на конкретные рынки , привлечению новых покуп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шем магазине, это будет старый товар на старом рынк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тратегия ценообразования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тодика определения цены на товары :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ое качество – высокая цена .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ие издержки – низкая цена.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на в зависимости от цен конкур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можная цена определяется :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ю продукции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ной конкурентов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ыми достоинствами товара или его высокими качествами – максимальная цена за экологически чистый тов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данной работе возможная цена определяется себестоимостью продукции . Предприятие собирается снизить издержки обращения за счёт того , что помещение в котором расположен магазин является собственностью владельца предприятия и часть налогов не будет входить в себестоимос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кл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обходимо сформулировать цели рекламы , величину средств , необходимых для реклам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рекламу – это расходы предприятия по целенаправленному информационному воздействию на потребителя для продвижения продукции на рынках сбыт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приятие осуществляет продуманную рекламу своей деятельности .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ой целью используется радиовещание , пресса , наружная реклама , фирменные пакеты , упаковка , изготовление рекламных сувенир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мета затрат на рекламу на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    </w:t>
      </w:r>
      <w:r>
        <w:rPr/>
        <w:t>Таблица №3.1.</w:t>
      </w:r>
    </w:p>
    <w:tbl>
      <w:tblPr>
        <w:tblW w:w="76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678"/>
        <w:gridCol w:w="198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именование реклам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я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средствах массовой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кетов с фирменными знаками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ые щ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рекламных сувени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1001,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000,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000,5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800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ы стимулирования прод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ётся характеристика разнообразных стимулирующих средств , способствующих совершению покупки : лотереи , купоны для покупки со скидкой , приз за определённое количество вкладышей , продажа в рассрочку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данном предприятии планируется выпускать 1 раз в месяц купоны для покупки со скидкой , также при покупки товаров более 2000 рублей будет выдаваться купон , который даёт право на скидку при следующей покупке . При покупки товаров в магазине «Ткани» выдаётся специальный купон дающий право перетяжку мягкой мебели , со скидкой 3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Формирование общественного м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работка мероприятий по систематическому созданию благоприятного отношения к предприятию и товарам широких масс населения , включая органы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 xml:space="preserve">3.5. ПЛАНОВЫЙ ОБЪЕМ ПРОДАЖ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ая задача раздела – показать своим партнерам , что магазин в состоянии реально достичь намеченного объёма продаж 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озничный товарооборот – основной экономический показатель работы торгового предприятия . Он характеризует объём деятельности предприятия 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его зависит объём валового дохода и прибыли . Также он существенно влияет на денежное обращение в стране и на устойчивость валюты , потому что денежное обращение , в основном , связано с обслуживанием розничного товарооборота 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став розничного товарооборота определяется 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продажи  непродовольственных товаров за наличный и б/н расчёт в магазин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гнозирование и планирование розничного товарооборота осуществ- ляется по каждой товарной группе и по предприятию в целом . Товарооборот планируется на квартал , на год , по следующим группам товаров : </w:t>
      </w:r>
    </w:p>
    <w:p>
      <w:pPr>
        <w:pStyle w:val="TextBody"/>
        <w:numPr>
          <w:ilvl w:val="0"/>
          <w:numId w:val="2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довольственные товары .</w:t>
      </w:r>
    </w:p>
    <w:p>
      <w:pPr>
        <w:pStyle w:val="TextBody"/>
        <w:numPr>
          <w:ilvl w:val="0"/>
          <w:numId w:val="2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ы длительного пользования , спрос на которые зависит от обеспеченности населения этими товарами 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зличают методы планирования розничного товарооборота :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о-статистический 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о-математический 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акторы влияющие на розничный товарооборот :</w:t>
      </w:r>
    </w:p>
    <w:p>
      <w:pPr>
        <w:pStyle w:val="TextBody"/>
        <w:numPr>
          <w:ilvl w:val="0"/>
          <w:numId w:val="3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ийся уровень потребления и реализации товаров , его зависимость от покупных фондов населения .</w:t>
      </w:r>
    </w:p>
    <w:p>
      <w:pPr>
        <w:pStyle w:val="TextBody"/>
        <w:numPr>
          <w:ilvl w:val="0"/>
          <w:numId w:val="3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оизводства отдельных товаров, изменения структуры товарных ресурсов.</w:t>
      </w:r>
    </w:p>
    <w:p>
      <w:pPr>
        <w:pStyle w:val="TextBody"/>
        <w:numPr>
          <w:ilvl w:val="0"/>
          <w:numId w:val="3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оварного и не товарного потребления 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нализ розничного товарооборота проводится по аналитическим показателям :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нт роста товарооборота 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нт прироста товарооборота 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ые запасы на начало и на конец периода 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товарооборота в товарообороте региона или боля товарооборота по конкретным товарным группам в общем товарообороте 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оборот в расчёте на 1 кубометр торговой площади 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ооборот на одного человека 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оборачиваемост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ём продаж определяется различными методами :</w:t>
      </w:r>
    </w:p>
    <w:p>
      <w:pPr>
        <w:pStyle w:val="TextBody"/>
        <w:numPr>
          <w:ilvl w:val="0"/>
          <w:numId w:val="3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ётом ёмкости рынка и доли потребительского общества или предприятия в общем объёме продаж товаров;</w:t>
      </w:r>
    </w:p>
    <w:p>
      <w:pPr>
        <w:pStyle w:val="TextBody"/>
        <w:numPr>
          <w:ilvl w:val="0"/>
          <w:numId w:val="3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ётом денежных доходов населения ;</w:t>
      </w:r>
    </w:p>
    <w:p>
      <w:pPr>
        <w:pStyle w:val="TextBody"/>
        <w:numPr>
          <w:ilvl w:val="0"/>
          <w:numId w:val="3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и получения определённой прибыли ;</w:t>
      </w:r>
    </w:p>
    <w:p>
      <w:pPr>
        <w:pStyle w:val="TextBody"/>
        <w:numPr>
          <w:ilvl w:val="0"/>
          <w:numId w:val="3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суммы оборотных средств ;</w:t>
      </w:r>
    </w:p>
    <w:p>
      <w:pPr>
        <w:pStyle w:val="TextBody"/>
        <w:numPr>
          <w:ilvl w:val="0"/>
          <w:numId w:val="3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ётом предложения товаров ;</w:t>
      </w:r>
    </w:p>
    <w:p>
      <w:pPr>
        <w:pStyle w:val="TextBody"/>
        <w:numPr>
          <w:ilvl w:val="0"/>
          <w:numId w:val="3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озможного объёма продаж отдельных групп товаров 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данной работе я останавливаюсь на трёх методах 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тод – с учётом ёмкости рынка и доли предприятия в общем объёме продаж товаров 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рошлом году доля предприятия на рынке составляла :    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т.об. пр.год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794145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Symbol" w:ascii="Symbol" w:hAnsi="Symbol"/>
        </w:rPr>
        <w:t>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</w:t>
      </w:r>
      <w:r>
        <w:rPr>
          <w:rFonts w:cs="Times New Roman" w:ascii="Times New Roman" w:hAnsi="Times New Roman"/>
          <w:sz w:val="28"/>
          <w:szCs w:val="28"/>
        </w:rPr>
        <w:t>пр. год  =   т.об. региона * 1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 </w:t>
      </w:r>
      <w:r>
        <w:rPr>
          <w:rFonts w:cs="Times New Roman" w:ascii="Times New Roman" w:hAnsi="Times New Roman"/>
          <w:sz w:val="28"/>
          <w:szCs w:val="28"/>
        </w:rPr>
        <w:t>17907179  * 100 = 26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7%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  учётом прогнозируемого роста доли товарооборота на рынке она составила: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71700</wp:posOffset>
                </wp:positionH>
                <wp:positionV relativeFrom="paragraph">
                  <wp:posOffset>89535</wp:posOffset>
                </wp:positionV>
                <wp:extent cx="91440" cy="91440"/>
                <wp:effectExtent l="8255" t="10795" r="889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71pt;margin-top:7.0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Symbol" w:ascii="Symbol" w:hAnsi="Symbol"/>
        </w:rPr>
        <w:t>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 =  </w:t>
      </w:r>
      <w:r>
        <w:rPr>
          <w:rFonts w:cs="Symbol" w:ascii="Symbol" w:hAnsi="Symbol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пр. год  +    </w:t>
      </w:r>
      <w:r>
        <w:rPr>
          <w:rFonts w:cs="Symbol" w:ascii="Symbol" w:hAnsi="Symbol"/>
        </w:rPr>
        <w:t>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= 26, 77 + 10 = 36,77%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 из этого плановый товарооборот составил 36,77% от ёмкости рынка 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.об.план = 36,77 + Ё рын. = 36,77 + 22814694 = 8388962 руб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метод – исходя из доходов населения .          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шлом году объём продаж составил :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Т.об.пр.год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479414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.Ф.пр.год    *100 =   13234080  *100 = 36,23% от покупных фондов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ируемом году ожидается увеличение этого показателя на 5% , значит процент охвата розничным товарооборотом покупных фондов составит 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% + 36,77 = 41,23%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товарооборот плановый будет 41,23% от покупных фондов планового года. Покупные фонды в плановом году составят :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.Ф план = П.Ф. пр.год  +  </w:t>
      </w:r>
      <w:r>
        <w:rPr>
          <w:rFonts w:cs="Symbol" w:ascii="Symbol" w:hAnsi="Symbol"/>
        </w:rPr>
        <w:t>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П.Ф. в руб. = 13234080 + 0,393 * 13234080 =18435073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оборот плановый = 41,23 * П.Ф. план = 41,23 * 18435073 = 7600781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тод – исходя из задачи получения определённой прибыли 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ланируется прибыль в сумме 200000 руб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Этот метод расчёта основан на делении издержек обращения на условно- постоянные и переменные затрат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ловно – постоянные – это те затраты общая сумма которых не зависит от количества произведенной продукции ( накладныё расходы : плата за аренду помещений , заработная плата аппарата управления , плата за пользование кредитами банка ) 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ременные – это те затраты , общая сумма которых зависит от количества выпускаемой продукции ( затраты на материал , заработная плата основных рабочих ) 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5490</wp:posOffset>
                </wp:positionH>
                <wp:positionV relativeFrom="paragraph">
                  <wp:posOffset>772795</wp:posOffset>
                </wp:positionV>
                <wp:extent cx="0" cy="914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0.85pt" to="58.7pt,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прошлого года на предприятии сложился уровень валового дохода 25,94% , в том числе уровень переменных расходов 13,92% . Значит уровень валового дохода для покрытия расходов и формирования прибыли равен :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 вд = Увд – У перем. = 25,94 – 13,92 = 12,02%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о. уровень постоянных издержек обращения равен 12,02% , для того чтобы покрыть эти издержки необходим минимальный т.об. в сумме 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2770</wp:posOffset>
                </wp:positionH>
                <wp:positionV relativeFrom="paragraph">
                  <wp:posOffset>164465</wp:posOffset>
                </wp:positionV>
                <wp:extent cx="0" cy="914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2.95pt" to="145.1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З пост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622280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.об. мин.  =  У  вд    * 100 = 12,02     * 100 = 5177038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минимальном т.об. будут возмещены все издержки обращения , но не будет ни копейки прибыли , т.е. рентабельность (Р) будет равна 0,00 %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, чтобы получить планируемую прибыль в сумме 200000 руб. необходим т.об. :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З пост.   +  Пр. план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622280 + 20000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8530</wp:posOffset>
                </wp:positionH>
                <wp:positionV relativeFrom="paragraph">
                  <wp:posOffset>13970</wp:posOffset>
                </wp:positionV>
                <wp:extent cx="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.1pt" to="173.9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08530</wp:posOffset>
                </wp:positionH>
                <wp:positionV relativeFrom="paragraph">
                  <wp:posOffset>13970</wp:posOffset>
                </wp:positionV>
                <wp:extent cx="0" cy="914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.1pt" to="173.9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.об. план  =           У  вд                  * 100  =           12,02         * 100 =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6840932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выполненных расчётов заполню таблицу № 3.2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Таблица 3.2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дажа товаров населению на планируемый год по Магазину «Ткани»</w:t>
      </w:r>
    </w:p>
    <w:p>
      <w:pPr>
        <w:pStyle w:val="TextBody"/>
        <w:rPr/>
      </w:pPr>
      <w:r>
        <w:rPr/>
        <w:t xml:space="preserve">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10"/>
        <w:gridCol w:w="1914"/>
        <w:gridCol w:w="1914"/>
        <w:gridCol w:w="1914"/>
      </w:tblGrid>
      <w:tr>
        <w:trPr>
          <w:trHeight w:val="6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–ы изиере – 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шлый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й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ы роста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%)</w:t>
            </w:r>
          </w:p>
        </w:tc>
      </w:tr>
      <w:tr>
        <w:trPr>
          <w:trHeight w:val="8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ый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оборо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94145        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8962</w:t>
            </w:r>
          </w:p>
          <w:p>
            <w:pPr>
              <w:pStyle w:val="TextBody"/>
              <w:numPr>
                <w:ilvl w:val="0"/>
                <w:numId w:val="8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0781</w:t>
            </w:r>
          </w:p>
          <w:p>
            <w:pPr>
              <w:pStyle w:val="TextBody"/>
              <w:numPr>
                <w:ilvl w:val="0"/>
                <w:numId w:val="8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09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</w:tr>
      <w:tr>
        <w:trPr>
          <w:trHeight w:val="5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упные фонды   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2340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4350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</w:tr>
      <w:tr>
        <w:trPr>
          <w:trHeight w:val="10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ого насел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6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6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охвата покупных фондов розничным т.об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оборот на одного жител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5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6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рафик безубыточност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4050</wp:posOffset>
                </wp:positionH>
                <wp:positionV relativeFrom="paragraph">
                  <wp:posOffset>170815</wp:posOffset>
                </wp:positionV>
                <wp:extent cx="0" cy="8778240"/>
                <wp:effectExtent l="38100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3.45pt" to="51.5pt,70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ровень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1170</wp:posOffset>
                </wp:positionH>
                <wp:positionV relativeFrom="paragraph">
                  <wp:posOffset>8357235</wp:posOffset>
                </wp:positionV>
                <wp:extent cx="5212080" cy="0"/>
                <wp:effectExtent l="635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658.05pt" to="447.45pt,65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здержек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Дохода;   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17490</wp:posOffset>
                </wp:positionH>
                <wp:positionV relativeFrom="paragraph">
                  <wp:posOffset>59055</wp:posOffset>
                </wp:positionV>
                <wp:extent cx="365760" cy="552450"/>
                <wp:effectExtent l="4445" t="3175" r="444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4.65pt" to="447.45pt,4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ход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82850</wp:posOffset>
                </wp:positionH>
                <wp:positionV relativeFrom="paragraph">
                  <wp:posOffset>-1905</wp:posOffset>
                </wp:positionV>
                <wp:extent cx="2834640" cy="4389120"/>
                <wp:effectExtent l="4445" t="3175" r="444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-0.15pt" to="418.65pt,34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еменные    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здержки       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20210</wp:posOffset>
                </wp:positionH>
                <wp:positionV relativeFrom="paragraph">
                  <wp:posOffset>8255</wp:posOffset>
                </wp:positionV>
                <wp:extent cx="1737360" cy="155448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0.65pt" to="469.05pt,12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6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51730</wp:posOffset>
                </wp:positionH>
                <wp:positionV relativeFrom="paragraph">
                  <wp:posOffset>105410</wp:posOffset>
                </wp:positionV>
                <wp:extent cx="0" cy="45720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8.3pt" to="389.9pt,368.2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54050</wp:posOffset>
                </wp:positionH>
                <wp:positionV relativeFrom="paragraph">
                  <wp:posOffset>105410</wp:posOffset>
                </wp:positionV>
                <wp:extent cx="429768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3pt" to="389.85pt,8.3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2610</wp:posOffset>
                </wp:positionH>
                <wp:positionV relativeFrom="paragraph">
                  <wp:posOffset>105410</wp:posOffset>
                </wp:positionV>
                <wp:extent cx="9144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3pt" to="51.4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00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быль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4050</wp:posOffset>
                </wp:positionH>
                <wp:positionV relativeFrom="paragraph">
                  <wp:posOffset>132080</wp:posOffset>
                </wp:positionV>
                <wp:extent cx="3566160" cy="3108960"/>
                <wp:effectExtent l="3175" t="3810" r="3175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616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4pt" to="332.25pt,2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4050</wp:posOffset>
                </wp:positionH>
                <wp:positionV relativeFrom="paragraph">
                  <wp:posOffset>93980</wp:posOffset>
                </wp:positionV>
                <wp:extent cx="1828800" cy="2743200"/>
                <wp:effectExtent l="4445" t="3175" r="444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4pt" to="195.45pt,2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82850</wp:posOffset>
                </wp:positionH>
                <wp:positionV relativeFrom="paragraph">
                  <wp:posOffset>93980</wp:posOffset>
                </wp:positionV>
                <wp:extent cx="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7.4pt" to="195.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54050</wp:posOffset>
                </wp:positionH>
                <wp:positionV relativeFrom="paragraph">
                  <wp:posOffset>142240</wp:posOffset>
                </wp:positionV>
                <wp:extent cx="914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1.2pt" to="58.6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100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2610</wp:posOffset>
                </wp:positionH>
                <wp:positionV relativeFrom="paragraph">
                  <wp:posOffset>29210</wp:posOffset>
                </wp:positionV>
                <wp:extent cx="914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2.3pt" to="51.4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0     </w:t>
      </w:r>
    </w:p>
    <w:p>
      <w:pPr>
        <w:pStyle w:val="TextBody"/>
        <w:ind w:left="-142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2610</wp:posOffset>
                </wp:positionH>
                <wp:positionV relativeFrom="paragraph">
                  <wp:posOffset>190500</wp:posOffset>
                </wp:positionV>
                <wp:extent cx="9144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5pt" to="51.4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2610</wp:posOffset>
                </wp:positionH>
                <wp:positionV relativeFrom="paragraph">
                  <wp:posOffset>99060</wp:posOffset>
                </wp:positionV>
                <wp:extent cx="9144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7.8pt" to="51.4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34210</wp:posOffset>
                </wp:positionH>
                <wp:positionV relativeFrom="paragraph">
                  <wp:posOffset>99060</wp:posOffset>
                </wp:positionV>
                <wp:extent cx="0" cy="19202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7.8pt" to="152.3pt,158.9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4050</wp:posOffset>
                </wp:positionH>
                <wp:positionV relativeFrom="paragraph">
                  <wp:posOffset>99060</wp:posOffset>
                </wp:positionV>
                <wp:extent cx="128016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8pt" to="152.25pt,7.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д25,94                            К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5                                р=0,00%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2610</wp:posOffset>
                </wp:positionH>
                <wp:positionV relativeFrom="paragraph">
                  <wp:posOffset>147320</wp:posOffset>
                </wp:positionV>
                <wp:extent cx="9144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1.6pt" to="51.4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2610</wp:posOffset>
                </wp:positionH>
                <wp:positionV relativeFrom="paragraph">
                  <wp:posOffset>104140</wp:posOffset>
                </wp:positionV>
                <wp:extent cx="9144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2pt" to="51.4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</w:t>
      </w:r>
    </w:p>
    <w:p>
      <w:pPr>
        <w:pStyle w:val="TextBody"/>
        <w:ind w:left="-142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2610</wp:posOffset>
                </wp:positionH>
                <wp:positionV relativeFrom="paragraph">
                  <wp:posOffset>173990</wp:posOffset>
                </wp:positionV>
                <wp:extent cx="9144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3.7pt" to="51.4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54050</wp:posOffset>
                </wp:positionH>
                <wp:positionV relativeFrom="paragraph">
                  <wp:posOffset>173990</wp:posOffset>
                </wp:positionV>
                <wp:extent cx="50292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3.7pt" to="447.4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У вд12,02 убытки                                                                        постоянны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2610</wp:posOffset>
                </wp:positionH>
                <wp:positionV relativeFrom="paragraph">
                  <wp:posOffset>60960</wp:posOffset>
                </wp:positionV>
                <wp:extent cx="9144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4.8pt" to="51.4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                                                                                          издержк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2610</wp:posOffset>
                </wp:positionH>
                <wp:positionV relativeFrom="paragraph">
                  <wp:posOffset>17780</wp:posOffset>
                </wp:positionV>
                <wp:extent cx="914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4pt" to="51.4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                           5177              6240                    7600         8388</w:t>
      </w:r>
    </w:p>
    <w:p>
      <w:pPr>
        <w:pStyle w:val="TextBody"/>
        <w:tabs>
          <w:tab w:val="clear" w:pos="708"/>
          <w:tab w:val="left" w:pos="564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1330</wp:posOffset>
                </wp:positionH>
                <wp:positionV relativeFrom="paragraph">
                  <wp:posOffset>179070</wp:posOffset>
                </wp:positionV>
                <wp:extent cx="0" cy="914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4.1pt" to="137.9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65730</wp:posOffset>
                </wp:positionH>
                <wp:positionV relativeFrom="paragraph">
                  <wp:posOffset>179070</wp:posOffset>
                </wp:positionV>
                <wp:extent cx="0" cy="9144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4.1pt" to="209.9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71570</wp:posOffset>
                </wp:positionH>
                <wp:positionV relativeFrom="paragraph">
                  <wp:posOffset>179070</wp:posOffset>
                </wp:positionV>
                <wp:extent cx="0" cy="914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4.1pt" to="289.1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94530</wp:posOffset>
                </wp:positionH>
                <wp:positionV relativeFrom="paragraph">
                  <wp:posOffset>179070</wp:posOffset>
                </wp:positionV>
                <wp:extent cx="0" cy="9144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4.1pt" to="353.9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08930</wp:posOffset>
                </wp:positionH>
                <wp:positionV relativeFrom="paragraph">
                  <wp:posOffset>179070</wp:posOffset>
                </wp:positionV>
                <wp:extent cx="0" cy="914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14.1pt" to="425.9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34210</wp:posOffset>
                </wp:positionH>
                <wp:positionV relativeFrom="paragraph">
                  <wp:posOffset>87630</wp:posOffset>
                </wp:positionV>
                <wp:extent cx="0" cy="91440"/>
                <wp:effectExtent l="5080" t="635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6.9pt" to="152.3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40050</wp:posOffset>
                </wp:positionH>
                <wp:positionV relativeFrom="paragraph">
                  <wp:posOffset>87630</wp:posOffset>
                </wp:positionV>
                <wp:extent cx="0" cy="91440"/>
                <wp:effectExtent l="5080" t="635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6.9pt" to="231.5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20210</wp:posOffset>
                </wp:positionH>
                <wp:positionV relativeFrom="paragraph">
                  <wp:posOffset>87630</wp:posOffset>
                </wp:positionV>
                <wp:extent cx="0" cy="91440"/>
                <wp:effectExtent l="5080" t="635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6.9pt" to="332.3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51730</wp:posOffset>
                </wp:positionH>
                <wp:positionV relativeFrom="paragraph">
                  <wp:posOffset>87630</wp:posOffset>
                </wp:positionV>
                <wp:extent cx="0" cy="91440"/>
                <wp:effectExtent l="5080" t="635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6.9pt" to="389.9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0                     5000             6000               7000          8000             9000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варооборот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валового дохода равен 25,94 от товарооборота 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валовых доходов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,94 * 5177 = 1342,91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рентабельность равна 0,00%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валовых доходов равна издержки обращения + прибыл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,94% * 8388 = 2176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ржки обращения 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76 – 200 = 1976 тыс.руб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табельность 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0  </w:t>
      </w:r>
    </w:p>
    <w:p>
      <w:pPr>
        <w:pStyle w:val="TextBody"/>
        <w:numPr>
          <w:ilvl w:val="0"/>
          <w:numId w:val="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100 = 11,2 %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дексы сезонност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</w:t>
      </w:r>
      <w:r>
        <w:rPr/>
        <w:t xml:space="preserve">Таблица № 3.3 </w:t>
      </w:r>
    </w:p>
    <w:tbl>
      <w:tblPr>
        <w:tblW w:w="3686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71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0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14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69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97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10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17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17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0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90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9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197</w:t>
            </w:r>
          </w:p>
        </w:tc>
      </w:tr>
    </w:tbl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w="11906" w:h="16838"/>
          <w:pgMar w:left="1418" w:right="1134" w:gutter="0" w:header="720" w:top="992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TextBody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TextBody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ъём продаж по месяцам на планируемый год</w:t>
      </w:r>
    </w:p>
    <w:p>
      <w:pPr>
        <w:pStyle w:val="TextBody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</w:t>
      </w:r>
      <w:r>
        <w:rPr/>
        <w:t>Таблица № 3.4.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45"/>
        <w:gridCol w:w="975"/>
        <w:gridCol w:w="15"/>
        <w:gridCol w:w="994"/>
        <w:gridCol w:w="993"/>
        <w:gridCol w:w="992"/>
        <w:gridCol w:w="992"/>
        <w:gridCol w:w="992"/>
        <w:gridCol w:w="1138"/>
        <w:gridCol w:w="1134"/>
        <w:gridCol w:w="993"/>
        <w:gridCol w:w="992"/>
        <w:gridCol w:w="992"/>
        <w:gridCol w:w="1033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           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об. месяц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35         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5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0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.вес т.об.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       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об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.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56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2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00</w:t>
            </w:r>
          </w:p>
        </w:tc>
      </w:tr>
      <w:tr>
        <w:trPr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.вес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об. к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orient="landscape" w:w="16838" w:h="11906"/>
          <w:pgMar w:left="992" w:right="1134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6.Организационный план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этом разделе рассматривается характеристика организационной структуры предприятия ( персонал , система управления предприятием , кадровая политика 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ш магазин «Ткани»- частное предприятие . Управление предприятием «Ткани» осуществляет директор . Он является единоличным руководителем предприятия так же его владельцем 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став основных функциональных обязанностей директора входят: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 и взаимодействие производственных структур предприятия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перспективных и текущих планов 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ибыльной работы предприятия согласно разработанным им программам развития предприятия 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блюдения трудового законодательства , норм и правил по условиям труда и охране труда работнико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Юридическое оформление предприятия предусматривает регистрацию его в Государственных органах , получение лицензии в случае необходимости , на те виды деятельности , которыми занимается предприятие , соблюдение действующего законодательства о найме на работу , если применяется труд других лиц , а также инструкций и соответствующих требований к качеству товар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магазине «Ткани»  работают директор , бухгалтер , зав. секции , продавец , продавец – кассир , водитель – экспедитор – грузчик , швея , специалист по перетяжке мягкой мебели 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Таблица № 3.5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1134"/>
        <w:gridCol w:w="2268"/>
        <w:gridCol w:w="109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выполняем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ивл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 при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5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 при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 с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 при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23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 при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авец - кассир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 при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-грузч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 при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 при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перетяжке мягкой меб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 при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>Рассчитываю з/п работников торгового предприятия и данные записываю в таблицу № 3.6.</w:t>
      </w:r>
    </w:p>
    <w:tbl>
      <w:tblPr>
        <w:tblW w:w="3164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>
          <w:trHeight w:val="54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 повр.= Тчас * Счас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/П повр.- заработная плата повременна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 час. – количество отработанных часов на основании табельного учёта времен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час. – размер оплаты за один час работы 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/П повр. водителя = 96*6,25=600 руб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/П повр. работника хим. чистки =96*5,21 = 500 руб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946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</w:tblGrid>
      <w:tr>
        <w:trPr>
          <w:trHeight w:val="651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Т.об.мес * Р.сд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 сдельн. =           1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02690</wp:posOffset>
                </wp:positionH>
                <wp:positionV relativeFrom="paragraph">
                  <wp:posOffset>24765</wp:posOffset>
                </wp:positionV>
                <wp:extent cx="91440" cy="731520"/>
                <wp:effectExtent l="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7280 h 414720"/>
                            <a:gd name="textAreaBottom" fmla="*/ 39744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94.7pt;margin-top:1.95pt;width:7.15pt;height:57.5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где, Р.сд = 0,16      рублей за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0,13     100 рубле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0,1        товарообо-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0,09      рота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633398*0,16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/П сдельн. гл. бухгалтера =       100         = 1013 руб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633398*0,13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/П сдельн. зав. секции =        100         = 823 руб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633398*0,10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/П сдельн. продавца - кассира =       100         = 633 руб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633398*0,09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/П сдельн. продавца =         100         = 570 руб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633398*0,09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/П сдельн. швея =         100         = 570 руб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Заработная плата работников предприяти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Таблица №3.6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1595"/>
        <w:gridCol w:w="1595"/>
        <w:gridCol w:w="1595"/>
        <w:gridCol w:w="1595"/>
      </w:tblGrid>
      <w:tr>
        <w:trPr>
          <w:trHeight w:val="34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жности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  за месяц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ла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ремен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ьная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бух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Секции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авец                               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 – кассир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-грузчик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я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ник хим. чистки        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0 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9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З/П годовой составляет : Фонд З/П за месяц * 12 месяцев + премия год.=7209*12+25952 = 112460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Расчёты отчислений во внебюджетные фонды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                </w:t>
      </w:r>
      <w:r>
        <w:rPr/>
        <w:t>Таблица №3.7.</w:t>
      </w:r>
    </w:p>
    <w:tbl>
      <w:tblPr>
        <w:tblW w:w="652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1420"/>
      </w:tblGrid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з/п на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09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з/п год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508</w:t>
            </w:r>
          </w:p>
        </w:tc>
      </w:tr>
      <w:tr>
        <w:trPr>
          <w:trHeight w:val="3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я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95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24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48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 Страх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7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. Страх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4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занят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8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во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5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297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рганизационная структура Магазина «Ткани»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448" w:type="dxa"/>
        <w:jc w:val="left"/>
        <w:tblInd w:w="2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</w:tblGrid>
      <w:tr>
        <w:trPr>
          <w:trHeight w:val="6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1385570</wp:posOffset>
                      </wp:positionH>
                      <wp:positionV relativeFrom="paragraph">
                        <wp:posOffset>175895</wp:posOffset>
                      </wp:positionV>
                      <wp:extent cx="365760" cy="0"/>
                      <wp:effectExtent l="635" t="5080" r="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13.85pt" to="137.85pt,1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198120</wp:posOffset>
                      </wp:positionV>
                      <wp:extent cx="36576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pt,15.6pt" to="289.05pt,1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385570</wp:posOffset>
                      </wp:positionH>
                      <wp:positionV relativeFrom="paragraph">
                        <wp:posOffset>175895</wp:posOffset>
                      </wp:positionV>
                      <wp:extent cx="0" cy="457200"/>
                      <wp:effectExtent l="38100" t="0" r="38735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13.85pt" to="109.1pt,49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671570</wp:posOffset>
                      </wp:positionH>
                      <wp:positionV relativeFrom="paragraph">
                        <wp:posOffset>198120</wp:posOffset>
                      </wp:positionV>
                      <wp:extent cx="0" cy="434975"/>
                      <wp:effectExtent l="38100" t="0" r="3810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1pt,15.6pt" to="289.1pt,49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34210</wp:posOffset>
                </wp:positionH>
                <wp:positionV relativeFrom="paragraph">
                  <wp:posOffset>8890</wp:posOffset>
                </wp:positionV>
                <wp:extent cx="0" cy="914400"/>
                <wp:effectExtent l="38100" t="0" r="387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7pt" to="152.3pt,7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420" w:type="dxa"/>
        <w:jc w:val="left"/>
        <w:tblInd w:w="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340"/>
        <w:gridCol w:w="2085"/>
      </w:tblGrid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4585970</wp:posOffset>
                      </wp:positionH>
                      <wp:positionV relativeFrom="paragraph">
                        <wp:posOffset>261620</wp:posOffset>
                      </wp:positionV>
                      <wp:extent cx="274320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pt,20.6pt" to="382.65pt,2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2940050</wp:posOffset>
                      </wp:positionH>
                      <wp:positionV relativeFrom="paragraph">
                        <wp:posOffset>261620</wp:posOffset>
                      </wp:positionV>
                      <wp:extent cx="274320" cy="0"/>
                      <wp:effectExtent l="635" t="5080" r="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pt,20.6pt" to="253.05pt,20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940050</wp:posOffset>
                      </wp:positionH>
                      <wp:positionV relativeFrom="paragraph">
                        <wp:posOffset>261620</wp:posOffset>
                      </wp:positionV>
                      <wp:extent cx="0" cy="457200"/>
                      <wp:effectExtent l="38100" t="0" r="3810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pt,20.6pt" to="231.5pt,56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261620</wp:posOffset>
                      </wp:positionV>
                      <wp:extent cx="0" cy="457200"/>
                      <wp:effectExtent l="38100" t="0" r="3810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7pt,20.6pt" to="382.7pt,56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945890</wp:posOffset>
                      </wp:positionH>
                      <wp:positionV relativeFrom="paragraph">
                        <wp:posOffset>466725</wp:posOffset>
                      </wp:positionV>
                      <wp:extent cx="0" cy="892175"/>
                      <wp:effectExtent l="5080" t="0" r="508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7pt,36.75pt" to="310.7pt,10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. Бух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. секции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58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65"/>
        <w:gridCol w:w="1691"/>
        <w:gridCol w:w="780"/>
        <w:gridCol w:w="1875"/>
      </w:tblGrid>
      <w:tr>
        <w:trPr>
          <w:trHeight w:val="82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итель - экспедитор – грузчик                                                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авец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 –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ир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05810</wp:posOffset>
                </wp:positionH>
                <wp:positionV relativeFrom="paragraph">
                  <wp:posOffset>128905</wp:posOffset>
                </wp:positionV>
                <wp:extent cx="128016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0.15pt" to="361.0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05810</wp:posOffset>
                </wp:positionH>
                <wp:positionV relativeFrom="paragraph">
                  <wp:posOffset>128905</wp:posOffset>
                </wp:positionV>
                <wp:extent cx="0" cy="27432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0.15pt" to="260.3pt,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85970</wp:posOffset>
                </wp:positionH>
                <wp:positionV relativeFrom="paragraph">
                  <wp:posOffset>128905</wp:posOffset>
                </wp:positionV>
                <wp:extent cx="0" cy="27432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0.15pt" to="361.1pt,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30" w:type="dxa"/>
        <w:jc w:val="left"/>
        <w:tblInd w:w="4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840"/>
        <w:gridCol w:w="1920"/>
      </w:tblGrid>
      <w:tr>
        <w:trPr>
          <w:trHeight w:val="79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вея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перетяжке мягкой мебели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29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7. Финансовый пла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данном разделе бизнес – плана рассматривается вопрос финансового обеспечения деятельности предприятия и использование имеющихся денежных средств 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счёт валового дохода от реализации товаров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м источником валового дохода являются торговые надбавки . Расчёт торговых надбавок проводится двумя методами :</w:t>
      </w:r>
    </w:p>
    <w:p>
      <w:pPr>
        <w:pStyle w:val="TextBody"/>
        <w:numPr>
          <w:ilvl w:val="0"/>
          <w:numId w:val="16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ом технико-экономических расчётов </w:t>
      </w:r>
    </w:p>
    <w:p>
      <w:pPr>
        <w:pStyle w:val="TextBody"/>
        <w:numPr>
          <w:ilvl w:val="0"/>
          <w:numId w:val="16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ом экстраполяции 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чёт валового дохода методом технико-экономических расчётов проводится в следующем порядке :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пределяется % торговой надбавки на розничную цену товара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станавливается сумма валового дохода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цент торговой надбавки определяется :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.о.ц *100%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.р.ц. =  Н.о.ц.+100%   где,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р.ц – надбавка на розничную цену.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о.ц – процент надбавки на отпускную цену, установленную поставщиком .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того , чтобы определить среднюю торговую надбавку , нужно знать основные группы товаров и их удельный вес в общем товарообороте , а так же торговую надбавку , установленную на этот товар нашим поставщиком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Таблица №3.8.</w:t>
      </w:r>
      <w:r>
        <w:rPr/>
        <w:t xml:space="preserve">       </w:t>
      </w:r>
    </w:p>
    <w:tbl>
      <w:tblPr>
        <w:tblW w:w="69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47"/>
        <w:gridCol w:w="1863"/>
        <w:gridCol w:w="20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товар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в годовом т.об %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. над- бавка пост-а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н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льные принадлеж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нтерея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едняя торговая надбавка на цену реализации составит :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30*25 + 25*24 + 25*26 + 20*23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о.ц. =                        100                           = 24,85%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24,85*100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248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р.ц. =    24,85+100  =  124,85  = 19,90%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.о. валовый доход составит 19,90% от планового товарооборота 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валового дохода в плановом году составит 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 = % * Т.об.план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 = 19,90 * 7600781 = 151255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 = 19,90 * 6333986 = 1260462 (без НДС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ланирование издержек обращения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ходы предприятия связанные с производством и реализацией продукции называются издержками. Различают :</w:t>
      </w:r>
    </w:p>
    <w:p>
      <w:pPr>
        <w:pStyle w:val="TextBody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предприятия на закупку товаров , когда средства авансируются и постоянно находятся в обороте предприятия и возмещаются за счёт собственного и оборотного капитала .</w:t>
      </w:r>
    </w:p>
    <w:p>
      <w:pPr>
        <w:pStyle w:val="TextBody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. вложения в расширенное воспроизводство основных фондов как единовременные затраты , возмещаемые за счёт собственных средств , долгосрочных кредитов банков и других заёмных средств .  </w:t>
      </w:r>
    </w:p>
    <w:p>
      <w:pPr>
        <w:pStyle w:val="TextBody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е издержки по организации торгового процесса , которые отражаются в цене товаров и возмещаются в результате получения выручки 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став текущих издержек определяется «Положением о составе затрат , включаемых в себестоимость продукции издержек обращения ( от 5.09.92г. №555 и «Изменениями и дополнениями» к ним от апреля 1993 года и июля 1995 года )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ледует иметь в виду , что издержки занимают значительное место в торговых надбавках . Поэтому , сокращение издержек обращения является весомым фактором :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я величины торговой надбавки , тем самым снижения уровня цены и повышения спроса за счёт привлечения дополнительных покупателей 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я прибыли , т.к. при неизменном размере надбавок создаётся возможность больше средств направлять на накопление 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сав издержек включаются расходы предприятий торговли , возникающие в процессе движения  товаров до потребителей , расходы связанные с реализацией товара.      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тодические рекомендации по бухгалтерскому учёту затрат , включаемых в издержки обращения и производства и фактических результатов на предприятиях торговли и общепита»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оменклатура статей издержек обращения и производства предприятий торговли и общепита .</w:t>
      </w:r>
    </w:p>
    <w:p>
      <w:pPr>
        <w:pStyle w:val="TextBody"/>
        <w:numPr>
          <w:ilvl w:val="0"/>
          <w:numId w:val="8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расходы</w:t>
      </w:r>
    </w:p>
    <w:p>
      <w:pPr>
        <w:pStyle w:val="TextBody"/>
        <w:numPr>
          <w:ilvl w:val="0"/>
          <w:numId w:val="8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плату труда</w:t>
      </w:r>
    </w:p>
    <w:p>
      <w:pPr>
        <w:pStyle w:val="TextBody"/>
        <w:numPr>
          <w:ilvl w:val="0"/>
          <w:numId w:val="8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я на соц. нужды</w:t>
      </w:r>
    </w:p>
    <w:p>
      <w:pPr>
        <w:pStyle w:val="TextBody"/>
        <w:numPr>
          <w:ilvl w:val="0"/>
          <w:numId w:val="8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аренду и содержание зданий , сооружений ,помещений , оборудования и инвентаря</w:t>
      </w:r>
    </w:p>
    <w:p>
      <w:pPr>
        <w:pStyle w:val="TextBody"/>
        <w:numPr>
          <w:ilvl w:val="0"/>
          <w:numId w:val="8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я основных средств</w:t>
      </w:r>
    </w:p>
    <w:p>
      <w:pPr>
        <w:pStyle w:val="TextBody"/>
        <w:numPr>
          <w:ilvl w:val="0"/>
          <w:numId w:val="8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монт основных средств</w:t>
      </w:r>
    </w:p>
    <w:p>
      <w:pPr>
        <w:pStyle w:val="TextBody"/>
        <w:numPr>
          <w:ilvl w:val="0"/>
          <w:numId w:val="8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ос санитарной и спец. одежды  , посуды, приборов и других малоценных и быстро изнашиваемых предметов</w:t>
      </w:r>
    </w:p>
    <w:p>
      <w:pPr>
        <w:pStyle w:val="TextBody"/>
        <w:numPr>
          <w:ilvl w:val="0"/>
          <w:numId w:val="8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топливо , газ , электроэнергию для производственных нужд</w:t>
      </w:r>
    </w:p>
    <w:p>
      <w:pPr>
        <w:pStyle w:val="TextBody"/>
        <w:numPr>
          <w:ilvl w:val="0"/>
          <w:numId w:val="8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хранение , подработку ,подсортировку и упаковку товаров</w:t>
      </w:r>
    </w:p>
    <w:p>
      <w:pPr>
        <w:pStyle w:val="TextBody"/>
        <w:numPr>
          <w:ilvl w:val="0"/>
          <w:numId w:val="8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рекламу </w:t>
      </w:r>
    </w:p>
    <w:p>
      <w:pPr>
        <w:pStyle w:val="TextBody"/>
        <w:numPr>
          <w:ilvl w:val="0"/>
          <w:numId w:val="8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по оплате процента за пользование займом</w:t>
      </w:r>
    </w:p>
    <w:p>
      <w:pPr>
        <w:pStyle w:val="TextBody"/>
        <w:numPr>
          <w:ilvl w:val="0"/>
          <w:numId w:val="8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товаров и технологические отходы</w:t>
      </w:r>
    </w:p>
    <w:p>
      <w:pPr>
        <w:pStyle w:val="TextBody"/>
        <w:numPr>
          <w:ilvl w:val="0"/>
          <w:numId w:val="8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тару</w:t>
      </w:r>
    </w:p>
    <w:p>
      <w:pPr>
        <w:pStyle w:val="TextBody"/>
        <w:numPr>
          <w:ilvl w:val="0"/>
          <w:numId w:val="8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расходы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аботе я рассчитываю прямым счётом издержки обращения              по 4 статьям , а остальные принимаю укрупнено  в  связи с отсутствием необходимой информации . Все издержки свожу в таблицу №3.9.</w:t>
      </w:r>
    </w:p>
    <w:p>
      <w:pPr>
        <w:pStyle w:val="TextBody"/>
        <w:tabs>
          <w:tab w:val="clear" w:pos="708"/>
          <w:tab w:val="left" w:pos="58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Таблицу №3.9.</w:t>
      </w:r>
    </w:p>
    <w:p>
      <w:pPr>
        <w:pStyle w:val="TextBody"/>
        <w:rPr/>
      </w:pPr>
      <w:r>
        <w:rPr/>
        <w:t xml:space="preserve">                      </w:t>
      </w:r>
      <w:r>
        <w:rPr/>
        <w:t>Издержки обращения на планируемый год</w:t>
      </w:r>
    </w:p>
    <w:tbl>
      <w:tblPr>
        <w:tblW w:w="751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1"/>
        <w:gridCol w:w="1276"/>
        <w:gridCol w:w="127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ьи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ылка на пункт расчё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плату труда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исления на соц. нужды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рекламу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ртизация основных средств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460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34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015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30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7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издерж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4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держек обращения в % к обор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асходы на оплату труда</w:t>
      </w:r>
      <w:r>
        <w:rPr>
          <w:rFonts w:cs="Times New Roman" w:ascii="Times New Roman" w:hAnsi="Times New Roman"/>
          <w:sz w:val="28"/>
          <w:szCs w:val="28"/>
        </w:rPr>
        <w:t xml:space="preserve"> складываются за год из выплат повременных сдельных , по системе должностных окладов , доплат , надбавок , премий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асходы на рекламу</w:t>
      </w:r>
      <w:r>
        <w:rPr>
          <w:rFonts w:cs="Times New Roman" w:ascii="Times New Roman" w:hAnsi="Times New Roman"/>
          <w:sz w:val="28"/>
          <w:szCs w:val="28"/>
        </w:rPr>
        <w:t xml:space="preserve"> планируются в соответствии с письмом Минфин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.10.92. г , допускается относить на издержки обращения  расходы на рекламу в пределах нормы 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% от товарооборота – товарооборот до 10 млн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000 + 0,5% от товарооборота – товарооборот выше 10млн. – 100 млн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Амортизация основных сред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амортизации основных средств за год произвожу по нормам амортизации . Нормы амортизации устанавливают по каждой группе основных средств и учитывают их конструктивные особенности 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Таблица №3.1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jc w:val="center"/>
        <w:rPr/>
      </w:pPr>
      <w:r>
        <w:rPr/>
        <w:t>Предполагаемые основные средства предприят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806"/>
        <w:gridCol w:w="1914"/>
        <w:gridCol w:w="19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х средст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ртиз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рт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я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о-технологиче</w:t>
              <w:softHyphen/>
              <w:t>ское оборудован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сновные фон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0000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000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5%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,5%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,3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00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750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53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ортизация - это денежное возмещение износа 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Сб *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u w:val="single"/>
        </w:rPr>
        <w:t>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:  Агод =    100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. = В.Д.(без НДС) – изд. обращ-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. обращ-я = В.Д.(без НДС) – приб. = 1260462 – 200000 = 1060462руб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так , общая сумма издержек обращения составила 1060462 руб. или 14%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спределение прибыли предприяти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быль – это превышение доходов от продажи товаров над производственными затратами 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является одним из важнейших показателей деятельности предприятия. Она выполняет две основные функции:</w:t>
      </w:r>
    </w:p>
    <w:p>
      <w:pPr>
        <w:pStyle w:val="TextBody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ует конечные финансовые результаты деятельности предприятия и размер его денежных накоплений .</w:t>
      </w:r>
    </w:p>
    <w:p>
      <w:pPr>
        <w:pStyle w:val="TextBody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ется главным источником финансирования затрат на производственное и социальное развитие предприятия .                           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асть прибыли после уплаты налогов и обязательных платежей направляется на развитие предприятия ( Фонд накопления – 70% ) , а часть на социальные программы ( Фонд потребления – 30% ) т.е. на оздоровление коллектива , на жилищное и культурно – бытовое строительство 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i/>
          <w:iCs/>
          <w:sz w:val="28"/>
          <w:szCs w:val="28"/>
          <w:u w:val="single"/>
        </w:rPr>
        <w:t>Заключени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изнес – план  – это документ , который описывает все основные аспекты будущего коммерческого дела , анализирует все проблемы , с которыми оно может столкнуться , а также определяет способы решения этих проблем . Он является основным средством менеджмента . В нем определяются цели деятельности предприятия и пути их достижения . Основными целями разработки бизнес – плана являются :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ация объектов государственной и муниципальной собственности 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инвестиционных проектов 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отдельных коммерческих операций 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иссия ценных бумаг 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спектив развития фирмы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организационных мероприятий , применяемых для несостоятельных предприятий (банкротство)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здоровление и выход из временного экономического кризи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изнес – план выполняет девять основных функций , как внешних , так и внутренних , жизненно важных для деятельности самого предприятия 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о отпечатанный и оформленный бизнес- план – лучшая визитная карточка для бизнесмена . С его помощью стандартизируется процесс ознакомления с предприятием 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известном этапе экономического развития и становления рынка , рыночных отношений и цивилизованного предпринимательства отсутствие бизнес – плана начнёт восприниматься как нечто абсурдное и вызове настороженное  со стороны  партнеров , кредиторов и клиентов .Наличие бизнес – плана обязательное требование со стороны цивилизованного рынка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денег для развития дела невозможно без того материала , который содержится в бизнес – плане 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бизнес – плана чисто психологически вызывает ощущение основательности , солидности предпринимательского начинания , его владельца 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 планирования заставляет адекватно оценивать затеваемые или продолжаемые предпринимательские действия 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знес – план помогает обнаружить в задаточном состоянии те проблемы развития предприятия , которые в будущем грозят перерасти в серьёзные препятствия и существенно осложнят работу 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аёт бизнесу целенаправленность т.е. чёткое определение конечных и промежуточных целей . 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знес – план – это инструмент контроля и управления позволяющий обеспечить планомерное продвижение предприятия к поставленным целям 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оставления бизнес – план является мощным инструментом самообучения , основой для сопоставления с фактическими достиж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ем больше нестабильность во внешней среде , тем больше порядка должно быть во внутренней организации действий предприятия , тем больше внимания следует уделять разработке стратегии рыночного и организационного развития и оперативным действиям по реализации этих страте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изнес – план помогает решить 4 основные задачи :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ёмкость рынка 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ть затраты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ужить «подводные камни»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финансово-экономические показате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же о бизнес – плане можно сказать , что это постоянно действующий документ , в который вносят изменения и дополнения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ботав литературу различных авторов по составлению бизнес – плана я выбрала нижеследующий пла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Резю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Характеристика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Описание товаров и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Оценка рынка сбыта и уровня конкурен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Стратегия маркетин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Плановый объем продаж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Организационный п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Финансовый план </w:t>
      </w:r>
    </w:p>
    <w:p>
      <w:pPr>
        <w:pStyle w:val="Heading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</w:p>
    <w:p>
      <w:pPr>
        <w:pStyle w:val="Heading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both"/>
        <w:rPr>
          <w:rFonts w:eastAsia="Arial"/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i w:val="false"/>
          <w:i w:val="false"/>
          <w:iCs w:val="false"/>
          <w:sz w:val="26"/>
          <w:szCs w:val="26"/>
        </w:rPr>
      </w:pPr>
      <w:r>
        <w:rPr>
          <w:rFonts w:eastAsia="Arial"/>
          <w:i w:val="false"/>
          <w:iCs w:val="false"/>
        </w:rPr>
        <w:t xml:space="preserve">               </w:t>
      </w:r>
      <w:r>
        <w:rPr>
          <w:i w:val="false"/>
          <w:iCs w:val="false"/>
        </w:rPr>
        <w:t>СПИСОК ИСПОЛЬЗОВАННОЙ  ЛИТЕРАТУРЫ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86"/>
        </w:numPr>
        <w:snapToGrid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ланк И.А. Торговый менеджмент. - Киев: УФИМБ, 1997. </w:t>
      </w:r>
    </w:p>
    <w:p>
      <w:pPr>
        <w:pStyle w:val="Normal"/>
        <w:widowControl w:val="false"/>
        <w:numPr>
          <w:ilvl w:val="0"/>
          <w:numId w:val="33"/>
        </w:numPr>
        <w:snapToGrid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ов В. П., Морошкин В. А., Ушаков В. А. Стратегия управления фирмой: Моделирование. Практикум. Деловая игра / М.: ЦИПККАП, 1997. </w:t>
      </w:r>
    </w:p>
    <w:p>
      <w:pPr>
        <w:pStyle w:val="Normal"/>
        <w:widowControl w:val="false"/>
        <w:numPr>
          <w:ilvl w:val="0"/>
          <w:numId w:val="33"/>
        </w:numPr>
        <w:snapToGrid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йсман, Арнольд. Стратегия маркетинга: 10 шагов к успеху; Стратегия менеджмента: 5 факторов успеха: [Пер. с нем.]. - М.: АО "Интерэксперт" : Экономика, 1995. </w:t>
      </w:r>
    </w:p>
    <w:p>
      <w:pPr>
        <w:pStyle w:val="Normal"/>
        <w:widowControl w:val="false"/>
        <w:numPr>
          <w:ilvl w:val="0"/>
          <w:numId w:val="33"/>
        </w:numPr>
        <w:snapToGrid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экономики, управления и организации торговли в современных условиях : Сб. науч. тр. / С.-Петерб. торг.-экон. ин-т ; Отв. ред. Соломатин А.Н. - СПб., 1997.  </w:t>
      </w:r>
    </w:p>
    <w:p>
      <w:pPr>
        <w:pStyle w:val="Normal"/>
        <w:widowControl w:val="false"/>
        <w:numPr>
          <w:ilvl w:val="0"/>
          <w:numId w:val="33"/>
        </w:numPr>
        <w:snapToGrid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конференция "Города Подмосковья в истории российского предпринимательства и культуры", Серпухов, декабрь 1997 : Доклады, сообщения, тезисы / Серпух. ист.-худож. музей, Ин-т рос. истории РАН; Редкол.: ... Шилов В.В. (отв.ред.). - Серпухов, 1997. </w:t>
      </w:r>
    </w:p>
    <w:p>
      <w:pPr>
        <w:pStyle w:val="Normal"/>
        <w:widowControl w:val="false"/>
        <w:numPr>
          <w:ilvl w:val="0"/>
          <w:numId w:val="33"/>
        </w:numPr>
        <w:snapToGrid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ин, Юрий Федорович. Маркетинг. Стратегия и тактика менеджера: Учеб. пособие / - Челябинск, 1995. </w:t>
      </w:r>
    </w:p>
    <w:p>
      <w:pPr>
        <w:pStyle w:val="Normal"/>
        <w:widowControl w:val="false"/>
        <w:numPr>
          <w:ilvl w:val="0"/>
          <w:numId w:val="33"/>
        </w:numPr>
        <w:snapToGrid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ончаров В.В. Руководство для высшего управленческого персонала. В 2-х т. - М. : МНИИПУ.-1996</w:t>
      </w:r>
    </w:p>
    <w:p>
      <w:pPr>
        <w:pStyle w:val="Normal"/>
        <w:widowControl w:val="false"/>
        <w:numPr>
          <w:ilvl w:val="0"/>
          <w:numId w:val="33"/>
        </w:numPr>
        <w:snapToGrid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Егоров, В.Ф. Управление торговлей крупного города в новых условиях хозяйствования / Санкт- Петербург. ун-т экономики и финансов. - СПб.: Изд-во Санкт-Петербург. ун-та экономики и финансов, 1995.</w:t>
      </w:r>
    </w:p>
    <w:p>
      <w:pPr>
        <w:pStyle w:val="Normal"/>
        <w:widowControl w:val="false"/>
        <w:numPr>
          <w:ilvl w:val="0"/>
          <w:numId w:val="33"/>
        </w:numPr>
        <w:snapToGrid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Ефремов, В. С. Стратегия бизнеса: Концепции и методы планир. : Учеб. пособие / М.: Финпресс, 1998. Забелин, Павел Викторович, Моисеева, Нина Константиновна. Основы стратегического управления : Учеб. пособие. - М.: ИВЦ  1997.</w:t>
      </w:r>
    </w:p>
    <w:p>
      <w:pPr>
        <w:pStyle w:val="Normal"/>
        <w:widowControl w:val="false"/>
        <w:numPr>
          <w:ilvl w:val="0"/>
          <w:numId w:val="33"/>
        </w:numPr>
        <w:snapToGrid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ннуров, Ульфат Гаязович. Стратегическое маркетинговое планирование и управление на предприятии : Учеб. пособие по спец. "Менеджмент", "Маркетинг", "Гос. и муницип. упр." / М-во образования Рос. Федерации. Уфим. гос. авиац. техн. ун-т. 1999. </w:t>
      </w:r>
    </w:p>
    <w:p>
      <w:pPr>
        <w:pStyle w:val="Normal"/>
        <w:widowControl w:val="false"/>
        <w:numPr>
          <w:ilvl w:val="0"/>
          <w:numId w:val="33"/>
        </w:numPr>
        <w:snapToGrid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тлер Ф. Основы маркетинга: Пер. с англ. - М.: Прогресс, 1999</w:t>
      </w:r>
    </w:p>
    <w:p>
      <w:pPr>
        <w:pStyle w:val="Normal"/>
        <w:widowControl w:val="false"/>
        <w:numPr>
          <w:ilvl w:val="0"/>
          <w:numId w:val="33"/>
        </w:numPr>
        <w:snapToGrid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авров А.М., Сурнин В.С. Реформирование экономики: региональные аспекты. Ч. 2. Региональ-ный маркетинг и тенденции его развития. - Кемерово, 1994. </w:t>
      </w:r>
    </w:p>
    <w:p>
      <w:pPr>
        <w:pStyle w:val="Normal"/>
        <w:widowControl w:val="false"/>
        <w:numPr>
          <w:ilvl w:val="0"/>
          <w:numId w:val="33"/>
        </w:numPr>
        <w:snapToGrid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акдональд, Малкольм. Стратегическое планирование маркетинга: Процесс планирования маркетинга. Роль эксперт. компьютер. систем. Методы, структуры и рамки маркетинга. Орг. и человеч. фактор. Долгосрочные цели маркетинга / [Пер. с англ. М. Бугаева]. - СПб. : Питер, 2000</w:t>
      </w:r>
    </w:p>
    <w:p>
      <w:pPr>
        <w:pStyle w:val="Normal"/>
        <w:widowControl w:val="false"/>
        <w:numPr>
          <w:ilvl w:val="0"/>
          <w:numId w:val="33"/>
        </w:numPr>
        <w:snapToGrid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ышков, В.И. Потребительский рынок Москвы: вчера, сегодня и ближнее завтра. - М. : Изд-во тип. им. А.С.Пушкина, 1997. </w:t>
      </w:r>
    </w:p>
    <w:p>
      <w:pPr>
        <w:pStyle w:val="Normal"/>
        <w:widowControl w:val="false"/>
        <w:numPr>
          <w:ilvl w:val="0"/>
          <w:numId w:val="33"/>
        </w:numPr>
        <w:snapToGrid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й и специальный менеджмент: Учебн. пособие: В двух ч./ Под общ. ред. А.Л. Гапоненко, А.Н. Панкрухина. - М.: Изд-во РАГС, 1997.</w:t>
      </w:r>
    </w:p>
    <w:p>
      <w:pPr>
        <w:pStyle w:val="Normal"/>
        <w:widowControl w:val="false"/>
        <w:numPr>
          <w:ilvl w:val="0"/>
          <w:numId w:val="33"/>
        </w:numPr>
        <w:snapToGrid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маркетинга / Филип Котлер, Гари Армстронг, Джон Сондерс, Вероника Вонг; [Общ. ред. Н. В. Шульпиной]. - 2. европ. изд. - М. и др. : Вильямс, 2000. -. </w:t>
      </w:r>
    </w:p>
    <w:p>
      <w:pPr>
        <w:pStyle w:val="Normal"/>
        <w:widowControl w:val="false"/>
        <w:numPr>
          <w:ilvl w:val="0"/>
          <w:numId w:val="33"/>
        </w:numPr>
        <w:snapToGrid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кратов Ф.Г., Серегина Т.К. Коммерческая Деятельность. Учебник для высших и средних специальных учебных заведений. М.: Информационно-внедренческий центр "Маркетинг", 1998.. </w:t>
      </w:r>
    </w:p>
    <w:p>
      <w:pPr>
        <w:pStyle w:val="Normal"/>
        <w:widowControl w:val="false"/>
        <w:numPr>
          <w:ilvl w:val="0"/>
          <w:numId w:val="33"/>
        </w:numPr>
        <w:snapToGrid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равочник предпринимателя: розничная торговля, оптовая торговля, общественное питание и гостиничное хозяйство. - М.: Наука, 2000. - 592 с.</w:t>
      </w:r>
    </w:p>
    <w:p>
      <w:pPr>
        <w:pStyle w:val="Normal"/>
        <w:widowControl w:val="false"/>
        <w:numPr>
          <w:ilvl w:val="0"/>
          <w:numId w:val="33"/>
        </w:numPr>
        <w:snapToGrid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тхутдинов, Раис Ахметович. Стратегический маркетинг: Учебник для студентов вузов, обучающихся по техн. и экон. специальностям, специальностям "Маркетинг" и "Менеджмент" / М. : Бизнес-шк. "Интел-Синтез", 2000. </w:t>
      </w:r>
    </w:p>
    <w:p>
      <w:pPr>
        <w:pStyle w:val="Normal"/>
        <w:widowControl w:val="false"/>
        <w:numPr>
          <w:ilvl w:val="0"/>
          <w:numId w:val="33"/>
        </w:numPr>
        <w:snapToGrid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мин, А.И. Проблемные вопросы торговли переходного периода / Санкт-Петербург. ун-т экономики и финансов. - СПб.: Изд. Санкт-Петербург. ун-та экономики и финансов, 1996. </w:t>
      </w:r>
    </w:p>
    <w:p>
      <w:pPr>
        <w:pStyle w:val="Normal"/>
        <w:widowControl w:val="false"/>
        <w:numPr>
          <w:ilvl w:val="0"/>
          <w:numId w:val="33"/>
        </w:numPr>
        <w:snapToGrid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мин, А.И. Розничная торговля Санкт-Петербурга в условиях экономики переходного периода / С.-Петерб. ун-т экономики и финансов. - СПб.: Изд-во С. -Петерб. ун-та экономики и финансов, 1996. </w:t>
      </w:r>
    </w:p>
    <w:p>
      <w:pPr>
        <w:pStyle w:val="Normal"/>
        <w:widowControl w:val="false"/>
        <w:numPr>
          <w:ilvl w:val="0"/>
          <w:numId w:val="33"/>
        </w:numPr>
        <w:snapToGrid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нин, С.Е.; Меньшенин, А.В. Территориальные особенности мелкорозничной торговой сети Москвы // Вестн. Моск. ун-та. Сер.5, География. - М., 1997. - N 4.  </w:t>
      </w:r>
    </w:p>
    <w:p>
      <w:pPr>
        <w:pStyle w:val="Normal"/>
        <w:widowControl w:val="false"/>
        <w:numPr>
          <w:ilvl w:val="0"/>
          <w:numId w:val="33"/>
        </w:numPr>
        <w:snapToGrid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Щур Д.Л., Труханович Л.В. ОСНОВЫ ТОРГОВЛИ. ОПТОВАЯ ТОРГОВЛЯ: НАСТОЛЬНАЯ КНИГА РУКОВОДИТЕЛЯ, ГЛАВНОГО БУХГАЛТЕРА И ЮРИСТА. М.: Издательство "Дело и Сервис", 2000.</w:t>
      </w:r>
    </w:p>
    <w:p>
      <w:pPr>
        <w:pStyle w:val="Normal"/>
        <w:widowControl w:val="false"/>
        <w:numPr>
          <w:ilvl w:val="0"/>
          <w:numId w:val="33"/>
        </w:numPr>
        <w:snapToGrid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ур Д.Л., Труханович Л.В. ОСНОВЫ ТОРГОВЛИ. РОЗНИЧНАЯ ОРГОВЛЯ. НАСТОЛЬНАЯ КНИГА РУКОВОДИТЕЛЯ, ГЛАВБУХА И ЮРИСТА. .: Издательство "Дело и Сервис", 1999, </w:t>
      </w:r>
    </w:p>
    <w:p>
      <w:pPr>
        <w:pStyle w:val="TextBody"/>
        <w:numPr>
          <w:ilvl w:val="0"/>
          <w:numId w:val="3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М.Козырёв «Основы современной экономики» , Москва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Финансы и статистика» , 1998г    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Г. Маниловский «Бизнес – план . Методические материалы»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осква, «Финансы и статистика», 1994г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В.Р. Веснин «Менеджмент для предпринимателей»-Москва, Антикв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 993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 О.И. Волков «Экономика предприятия»- Москва, Наука ,1997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 Б.Н. Радионов «Организация планирования управления предприятием»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сква,  Финансы и Статистика, 1998 год.</w:t>
      </w:r>
    </w:p>
    <w:p>
      <w:pPr>
        <w:pStyle w:val="Normal"/>
        <w:spacing w:before="5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0.   Абдукаримов И. Т. Анализ хозяйственной деятельности             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требительской   кооперации: Учеб. Для вузов. – 2-е изд.,перераб.-М.:      Экономика,        1989</w:t>
      </w:r>
    </w:p>
    <w:p>
      <w:pPr>
        <w:pStyle w:val="Heading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ПРИЛОЖЕНИЕ</w:t>
      </w:r>
    </w:p>
    <w:p>
      <w:pPr>
        <w:pStyle w:val="Heading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both"/>
        <w:rPr/>
      </w:pPr>
      <w:r>
        <w:rPr>
          <w:sz w:val="28"/>
          <w:szCs w:val="28"/>
        </w:rPr>
        <w:t>Должностные обязанности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:</w:t>
      </w:r>
    </w:p>
    <w:p>
      <w:pPr>
        <w:pStyle w:val="2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 в соответствии с действующим законодательством всеми видами деятельности организации. Организует эффективное взаимодействие производственных единиц, цехов и других структурных подразделений. Обеспечивает выполнение организацией  заданий согласно установленным количественным и качественным показателям, всех обязательств перед поставщиками, заказчиками и банками. Организует производственно-хозяйственную деятельность организации на основе применения методов научно обоснованного планирования материальных, финансовых и трудовых затрат, максимальной мобилизации резервов производства. Принимает меры по обеспечению организации квалифицированными кадрами. Способствует наилучшему использованию знаний и опыта работников, созданию безопасных и благоприятных условий для их труда, соблюдению требований законодательства по охране труда. Решает все вопросы в пределах предоставленных прав и поручает выполнение отдельных производственно-хозяйственных функций другим должностным лицам своим заместителям, а также функциональных и производственных подразделений организации.</w:t>
      </w:r>
    </w:p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firstLine="14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ухгалтер:</w:t>
      </w:r>
    </w:p>
    <w:p>
      <w:pPr>
        <w:pStyle w:val="2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яет работу по различным участкам бухгалтерского учёта. Участвует в разработке и осуществлении мероприятий, направленных на соблюдение финансовой дисциплины и рациональное использование ресурсов. Осуществляет приём и контроль первичной документации по соответствующим участкам бухгалтерского учёта и подготавливает их к счётной обработке. Отражает в бухгалтерском учёте операции,  с движением денежных средств и товароматериальных ценностей. Составляет отчётные калькуляции себестоимости продукции, выявляет источники образования потерь и непроизводственных расходов, подготавливает предложения по их предупреждению. Производит начисление и перечисление платежей в государственных бюджет, взносов в государственное социальное страхование, средств на финансирование капитальных вложений, заработной платы рабочих и служащих, налогов и других выплат и платежей, а также отчисление средств в фонды экономического стимулирования и другие фонды. Участвует в проведении экономического анализа хозяйственно-финансовой деятельности организации по данным бухгалтерского учёта и отчётности в целях выявления внутрихозяйственных резервов, осуществления режима экономии и мероприятий по совершенствованию документооборота, в разработке и внедрении прогрессивных форм и методов бухгалтерского учёта на основе применения вычислительной техники, а также в проведении инвентаризации денежных средств, товароматериальных ценностей, расчётов и платёжных обязательств. Подготавливает данные по соответствующим участкам бухгалтерского учёта для составления отчётности, следит за сохранностью бухгалтерских документов, оформляет их в соответствии с установленным порядком для передачи в архив.</w:t>
      </w:r>
    </w:p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firstLine="14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давец:</w:t>
      </w:r>
    </w:p>
    <w:p>
      <w:pPr>
        <w:pStyle w:val="2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учает товары на складе магазина. Проверяет качество (наличие явных внешних дефектов) товара. Подготавливает рабочее место к продаже товаров. Прикрепляет ярлыки цен, подготавливает инвентарь, инструменты и упаковочный материал. Оформляет внутри магазинные витрины. Обслуживает покупателей – выясняет их требования, помогает в выборе товаров, в соответствии с возрастом и внешностью покупателей. Показывает различные товары, консультирует покупателя о назначении и качестве этих товаров. Рекомендует новые товары и товары сопутствующего спроса. Подсчитывает стоимость товара, выписывает чек, получает деньги, упаковывает и выдаёт оплаченную покупку вместе с чеком. Изучает спрос покупателей. Следит за пополнением ассортимента товаров, чистотой и порядком на рабочем месте. Подсчитывает чеки, деньги и сдаёт их в установленном порядке. Подбирает товар к инвентаризации.</w:t>
      </w:r>
    </w:p>
    <w:p>
      <w:pPr>
        <w:pStyle w:val="2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firstLine="1418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Экспедитор по перевозке грузов:</w:t>
      </w:r>
    </w:p>
    <w:p>
      <w:pPr>
        <w:pStyle w:val="2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имает грузы со складов в соответствии с сопроводительными документами. Проверяет целостность упаковки (тары). Контролирует наличие приспособлений для перевозки грузов и санитарное состояние соответствующих видов транспорта, предназначенных для их перевозки, правильность проведения погрузочно-разгрузочных работ, размещение и укладку грузов. Сопровождает грузы к месту назначения, обеспечивает необходимый режим хранения, сохранность их при транспортировке. Сдаёт доставленные грузы, оформляет приёмо-сдаточную документацию. Участвует в составлении актов и других документов на недостачу, порчу грузов и т.п.</w:t>
      </w:r>
    </w:p>
    <w:p>
      <w:pPr>
        <w:pStyle w:val="2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firstLine="14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в секции</w:t>
      </w:r>
    </w:p>
    <w:p>
      <w:pPr>
        <w:pStyle w:val="2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ставляет табель выхода на работу , сдаёт его в бухгалтерию в конце месяца . Следит за порядком в магазине , приёмкой товаров . Выполняет обязанности продавц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Шве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ределывает товар по требованиям клиента , гладит 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ециалист по перетяжке мяг.мебели 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валифицированный совет по перетяжке мяг.мебели, расчет кол-ва ткани и фурнитур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для составления бизнес-плана</w:t>
      </w:r>
    </w:p>
    <w:p>
      <w:pPr>
        <w:pStyle w:val="TextBody"/>
        <w:rPr/>
      </w:pPr>
      <w:r>
        <w:rPr/>
        <w:t xml:space="preserve">  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843"/>
        <w:gridCol w:w="22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е обозначе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ей</w:t>
            </w:r>
          </w:p>
        </w:tc>
      </w:tr>
      <w:tr>
        <w:trPr>
          <w:trHeight w:val="12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840480</wp:posOffset>
                      </wp:positionH>
                      <wp:positionV relativeFrom="paragraph">
                        <wp:posOffset>2118360</wp:posOffset>
                      </wp:positionV>
                      <wp:extent cx="91440" cy="91440"/>
                      <wp:effectExtent l="8255" t="10795" r="8890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2.4pt;margin-top:166.8pt;width:7.15pt;height:7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658870</wp:posOffset>
                      </wp:positionH>
                      <wp:positionV relativeFrom="paragraph">
                        <wp:posOffset>3719830</wp:posOffset>
                      </wp:positionV>
                      <wp:extent cx="91440" cy="91440"/>
                      <wp:effectExtent l="8255" t="10795" r="8890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8.1pt;margin-top:292.9pt;width:7.15pt;height:7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ый товарооборот всего региона за предшествующий год (руб)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оборот предприятия в прошлом году .(руб.)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оварооборота предприятия в товарообороте региона (%)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мкость потребительского рынка по прогнозу на плановый год (руб.)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повышение доли предприятия в товарообороте региона (%)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ательные фонды населения в прошлом году (руб.)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прирост покупательных фондов в плановом году (%)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обслуживаемого населения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жа товаров учреждениям и организациям (руб.)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условно - постоянных расходов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словно – переменных расходов в % к товарообороту предприятия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валового дохода без НДС (%)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охвата розничным товарооборотом покупательных фондов в прошлом году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% охвата розничным товарооборотом покупатель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.об. рег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об. пр.год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</w:t>
            </w:r>
            <w:r>
              <w:rPr>
                <w:rFonts w:cs="Symbol" w:ascii="Symbol" w:hAnsi="Symbol"/>
              </w:rPr>
              <w:t>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Ё рын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Symbol" w:ascii="Symbol" w:hAnsi="Symbol"/>
              </w:rPr>
              <w:t>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Фпр.год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ПФ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Т.об.уч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З пост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 перемен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Увд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О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170815</wp:posOffset>
                      </wp:positionV>
                      <wp:extent cx="91440" cy="91440"/>
                      <wp:effectExtent l="8255" t="10795" r="8890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25pt;margin-top:13.45pt;width:7.15pt;height:7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7907179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794145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2814694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3234080  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39,3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3641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35400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622280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3,92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5,94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ткин Э.А., Кочеткова А.И. Бизнес-план. Как развернуть собственное дело.- М.: Экмос, 1999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алабанов И.Т. Анализ и планирование финансов хозяйствующего субъекта. – М.: Финансы и статистика, 1998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инансы: Учебник для ВУЗов/ Под ред. Романовского М.В., Врублевской О.В., Сабанти Б.М. – М.: Юрайт, 2000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инансы: Учебное пособие/ Под ред. Ковалевой А.М. – М.: Финансы и статистика, 1998.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авлова Л.Н. Финансы предприятий: Учебник. – М.: Финансы, «ЮНИТИ», 1998.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инансы: Учебное пособие/ Под ред. Ковалевой А.М. – М.: Финансы и статистика, 1998.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инансы: Учебник для ВУЗов/ Под ред. Дробозиной Л.А. –М.: Финансы, 1999.</w:t>
      </w:r>
    </w:p>
  </w:footnote>
  <w:footnote w:id="9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ткин Э.А. Финансовый менеджмент: Учебник для ВУЗов. – М.: Зеркало, 1998.</w:t>
      </w:r>
    </w:p>
  </w:footnote>
  <w:footnote w:id="10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авлова Л.Н. Финансы предприятий: Учебник. – М.: Финансы, «ЮНИТИ», 1998.</w:t>
      </w:r>
    </w:p>
  </w:footnote>
  <w:footnote w:id="11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валев В.В. Финансовый анализ: Управление капиталом. Выбор инвестиций. Анализ отчетности. -М.: Финансы и статистика, 2000.</w:t>
      </w:r>
    </w:p>
  </w:footnote>
  <w:footnote w:id="1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кономическая стратегия фирмы: Учебное пособие/ Под ред. Градова А.П. – Спб.: Специальная литература, 1999.</w:t>
      </w:r>
    </w:p>
  </w:footnote>
  <w:footnote w:id="1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авлова Л.Н. Финансы предприятий: Учебник. – М.: Финансы, «ЮНИТИ», 1998.</w:t>
      </w:r>
    </w:p>
  </w:footnote>
  <w:footnote w:id="14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ткин Э.А. Финансовый менеджмент: Учебник для ВУЗов. – М.: Зеркало, 1998.</w:t>
      </w:r>
    </w:p>
  </w:footnote>
  <w:footnote w:id="15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инансы: Учебное пособие/ Под ред. Ковалевой А.М. – М.: Финансы и статистика, 1998.</w:t>
      </w:r>
    </w:p>
  </w:footnote>
  <w:footnote w:id="16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инансы: Учебник для ВУЗов/ Под ред. Романовского М.В., Врублевской О.В., Сабанти Б.М. – М.: Юрайт, 2000.</w:t>
      </w:r>
    </w:p>
  </w:footnote>
  <w:footnote w:id="17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анковское дело: Учебник для ВУЗов/ Под ред. Лаврушина О.И. – М.: Финансы и статистика, 199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rStyle w:val="PageNumber"/>
        <w:rFonts w:cs="Courier New" w:ascii="Courier New" w:hAnsi="Courier New"/>
        <w:sz w:val="20"/>
        <w:szCs w:val="20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rStyle w:val="PageNumber"/>
        <w:rFonts w:cs="Courier New" w:ascii="Courier New" w:hAnsi="Courier New"/>
        <w:sz w:val="20"/>
        <w:szCs w:val="20"/>
        <w:lang w:val="en-US" w:eastAsia="en-US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rStyle w:val="PageNumber"/>
        <w:rFonts w:cs="Courier New" w:ascii="Courier New" w:hAnsi="Courier New"/>
        <w:sz w:val="20"/>
        <w:szCs w:val="20"/>
        <w:lang w:val="en-US" w:eastAsia="en-US"/>
      </w:rPr>
      <w:t>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rStyle w:val="PageNumber"/>
        <w:rFonts w:cs="Courier New" w:ascii="Courier New" w:hAnsi="Courier New"/>
        <w:sz w:val="20"/>
        <w:szCs w:val="20"/>
        <w:lang w:val="en-US" w:eastAsia="en-US"/>
      </w:rPr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rStyle w:val="PageNumber"/>
        <w:rFonts w:cs="Courier New" w:ascii="Courier New" w:hAnsi="Courier New"/>
        <w:sz w:val="20"/>
        <w:szCs w:val="20"/>
        <w:lang w:val="en-US" w:eastAsia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81"/>
        </w:tabs>
        <w:ind w:left="1281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65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81"/>
        </w:tabs>
        <w:ind w:left="1281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001"/>
        </w:tabs>
        <w:ind w:left="2001" w:hanging="360"/>
      </w:pPr>
      <w:rPr/>
    </w:lvl>
    <w:lvl w:ilvl="2">
      <w:start w:val="1"/>
      <w:numFmt w:val="bullet"/>
      <w:lvlText w:val=""/>
      <w:lvlJc w:val="left"/>
      <w:pPr>
        <w:tabs>
          <w:tab w:val="num" w:pos="2721"/>
        </w:tabs>
        <w:ind w:left="27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1"/>
        </w:tabs>
        <w:ind w:left="34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1"/>
        </w:tabs>
        <w:ind w:left="41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1"/>
        </w:tabs>
        <w:ind w:left="48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1"/>
        </w:tabs>
        <w:ind w:left="56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1"/>
        </w:tabs>
        <w:ind w:left="63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1"/>
        </w:tabs>
        <w:ind w:left="704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 w:val="false"/>
        <w:iCs w:val="false"/>
        <w:bCs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975"/>
        </w:tabs>
        <w:ind w:left="975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45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00"/>
        </w:tabs>
        <w:ind w:left="2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15"/>
        </w:tabs>
        <w:ind w:left="2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30"/>
        </w:tabs>
        <w:ind w:left="33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5"/>
        </w:tabs>
        <w:ind w:left="35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21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976"/>
      <w:numFmt w:val="decimal"/>
      <w:lvlText w:val="%1"/>
      <w:lvlJc w:val="left"/>
      <w:pPr>
        <w:tabs>
          <w:tab w:val="num" w:pos="2805"/>
        </w:tabs>
        <w:ind w:left="2805" w:hanging="69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  <w:i w:val="false"/>
        <w:b/>
        <w:iCs w:val="false"/>
        <w:bCs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3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00"/>
        </w:tabs>
        <w:ind w:left="39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0"/>
        </w:tabs>
        <w:ind w:left="4560" w:hanging="2160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1281"/>
        </w:tabs>
        <w:ind w:left="1281" w:hanging="360"/>
      </w:p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3675"/>
        </w:tabs>
        <w:ind w:left="36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6630"/>
        </w:tabs>
        <w:ind w:left="66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945"/>
        </w:tabs>
        <w:ind w:left="99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900"/>
        </w:tabs>
        <w:ind w:left="12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15"/>
        </w:tabs>
        <w:ind w:left="16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530"/>
        </w:tabs>
        <w:ind w:left="195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485"/>
        </w:tabs>
        <w:ind w:left="224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800"/>
        </w:tabs>
        <w:ind w:left="25800" w:hanging="2160"/>
      </w:pPr>
      <w:rPr/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4"/>
    <w:lvlOverride w:ilvl="0">
      <w:startOverride w:val="1"/>
    </w:lvlOverride>
  </w:num>
  <w:num w:numId="86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3827"/>
      <w:outlineLvl w:val="2"/>
    </w:pPr>
    <w:rPr>
      <w:b/>
      <w:b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/>
      <w:bCs/>
      <w:i w:val="false"/>
      <w:iCs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  <w:sz w:val="20"/>
      <w:szCs w:val="20"/>
    </w:rPr>
  </w:style>
  <w:style w:type="character" w:styleId="WW8Num45z2">
    <w:name w:val="WW8Num45z2"/>
    <w:qFormat/>
    <w:rPr>
      <w:rFonts w:ascii="Wingdings" w:hAnsi="Wingdings" w:cs="Wingdings"/>
      <w:sz w:val="20"/>
      <w:szCs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  <w:sz w:val="20"/>
      <w:szCs w:val="20"/>
    </w:rPr>
  </w:style>
  <w:style w:type="character" w:styleId="WW8Num48z2">
    <w:name w:val="WW8Num48z2"/>
    <w:qFormat/>
    <w:rPr>
      <w:rFonts w:ascii="Wingdings" w:hAnsi="Wingdings" w:cs="Wingdings"/>
      <w:sz w:val="20"/>
      <w:szCs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  <w:sz w:val="20"/>
      <w:szCs w:val="20"/>
    </w:rPr>
  </w:style>
  <w:style w:type="character" w:styleId="WW8Num50z2">
    <w:name w:val="WW8Num50z2"/>
    <w:qFormat/>
    <w:rPr>
      <w:rFonts w:ascii="Wingdings" w:hAnsi="Wingdings" w:cs="Wingdings"/>
      <w:sz w:val="20"/>
      <w:szCs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  <w:sz w:val="20"/>
      <w:szCs w:val="20"/>
    </w:rPr>
  </w:style>
  <w:style w:type="character" w:styleId="WW8Num52z2">
    <w:name w:val="WW8Num52z2"/>
    <w:qFormat/>
    <w:rPr>
      <w:rFonts w:ascii="Wingdings" w:hAnsi="Wingdings" w:cs="Wingdings"/>
      <w:sz w:val="20"/>
      <w:szCs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  <w:sz w:val="20"/>
      <w:szCs w:val="20"/>
    </w:rPr>
  </w:style>
  <w:style w:type="character" w:styleId="WW8Num56z2">
    <w:name w:val="WW8Num56z2"/>
    <w:qFormat/>
    <w:rPr>
      <w:rFonts w:ascii="Wingdings" w:hAnsi="Wingdings" w:cs="Wingdings"/>
      <w:sz w:val="20"/>
      <w:szCs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  <w:sz w:val="20"/>
      <w:szCs w:val="20"/>
    </w:rPr>
  </w:style>
  <w:style w:type="character" w:styleId="WW8Num59z2">
    <w:name w:val="WW8Num59z2"/>
    <w:qFormat/>
    <w:rPr>
      <w:rFonts w:ascii="Wingdings" w:hAnsi="Wingdings" w:cs="Wingdings"/>
      <w:sz w:val="20"/>
      <w:szCs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  <w:sz w:val="20"/>
      <w:szCs w:val="20"/>
    </w:rPr>
  </w:style>
  <w:style w:type="character" w:styleId="WW8Num68z2">
    <w:name w:val="WW8Num68z2"/>
    <w:qFormat/>
    <w:rPr>
      <w:rFonts w:ascii="Wingdings" w:hAnsi="Wingdings" w:cs="Wingdings"/>
      <w:sz w:val="20"/>
      <w:szCs w:val="20"/>
    </w:rPr>
  </w:style>
  <w:style w:type="character" w:styleId="WW8Num69z0">
    <w:name w:val="WW8Num69z0"/>
    <w:qFormat/>
    <w:rPr>
      <w:rFonts w:ascii="Symbol" w:hAnsi="Symbol" w:cs="Symbol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  <w:sz w:val="20"/>
      <w:szCs w:val="20"/>
    </w:rPr>
  </w:style>
  <w:style w:type="character" w:styleId="WW8Num69z2">
    <w:name w:val="WW8Num69z2"/>
    <w:qFormat/>
    <w:rPr>
      <w:rFonts w:ascii="Wingdings" w:hAnsi="Wingdings" w:cs="Wingdings"/>
      <w:sz w:val="20"/>
      <w:szCs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  <w:sz w:val="20"/>
      <w:szCs w:val="20"/>
    </w:rPr>
  </w:style>
  <w:style w:type="character" w:styleId="WW8Num71z2">
    <w:name w:val="WW8Num71z2"/>
    <w:qFormat/>
    <w:rPr>
      <w:rFonts w:ascii="Wingdings" w:hAnsi="Wingdings" w:cs="Wingdings"/>
      <w:sz w:val="20"/>
      <w:szCs w:val="20"/>
    </w:rPr>
  </w:style>
  <w:style w:type="character" w:styleId="WW8Num72z0">
    <w:name w:val="WW8Num72z0"/>
    <w:qFormat/>
    <w:rPr>
      <w:rFonts w:ascii="Symbol" w:hAnsi="Symbol" w:cs="Symbol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  <w:sz w:val="20"/>
      <w:szCs w:val="20"/>
    </w:rPr>
  </w:style>
  <w:style w:type="character" w:styleId="WW8Num72z2">
    <w:name w:val="WW8Num72z2"/>
    <w:qFormat/>
    <w:rPr>
      <w:rFonts w:ascii="Wingdings" w:hAnsi="Wingdings" w:cs="Wingdings"/>
      <w:sz w:val="20"/>
      <w:szCs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  <w:sz w:val="20"/>
      <w:szCs w:val="20"/>
    </w:rPr>
  </w:style>
  <w:style w:type="character" w:styleId="WW8Num75z2">
    <w:name w:val="WW8Num75z2"/>
    <w:qFormat/>
    <w:rPr>
      <w:rFonts w:ascii="Wingdings" w:hAnsi="Wingdings" w:cs="Wingdings"/>
      <w:sz w:val="20"/>
      <w:szCs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  <w:sz w:val="20"/>
      <w:szCs w:val="20"/>
    </w:rPr>
  </w:style>
  <w:style w:type="character" w:styleId="WW8Num77z2">
    <w:name w:val="WW8Num77z2"/>
    <w:qFormat/>
    <w:rPr>
      <w:rFonts w:ascii="Wingdings" w:hAnsi="Wingdings" w:cs="Wingdings"/>
      <w:sz w:val="20"/>
      <w:szCs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  <w:sz w:val="20"/>
      <w:szCs w:val="20"/>
    </w:rPr>
  </w:style>
  <w:style w:type="character" w:styleId="WW8Num79z2">
    <w:name w:val="WW8Num79z2"/>
    <w:qFormat/>
    <w:rPr>
      <w:rFonts w:ascii="Wingdings" w:hAnsi="Wingdings" w:cs="Wingdings"/>
      <w:sz w:val="20"/>
      <w:szCs w:val="2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  <w:sz w:val="20"/>
      <w:szCs w:val="20"/>
    </w:rPr>
  </w:style>
  <w:style w:type="character" w:styleId="WW8Num81z2">
    <w:name w:val="WW8Num81z2"/>
    <w:qFormat/>
    <w:rPr>
      <w:rFonts w:ascii="Wingdings" w:hAnsi="Wingdings" w:cs="Wingdings"/>
      <w:sz w:val="20"/>
      <w:szCs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jc w:val="center"/>
    </w:pPr>
    <w:rPr>
      <w:rFonts w:ascii="Courier New" w:hAnsi="Courier New" w:cs="Courier New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20"/>
    </w:pPr>
    <w:rPr>
      <w:sz w:val="32"/>
      <w:szCs w:val="32"/>
    </w:rPr>
  </w:style>
  <w:style w:type="paragraph" w:styleId="34">
    <w:name w:val="Основной текст с отступом 3"/>
    <w:basedOn w:val="Normal"/>
    <w:qFormat/>
    <w:pPr>
      <w:ind w:firstLine="851"/>
    </w:pPr>
    <w:rPr>
      <w:sz w:val="32"/>
      <w:szCs w:val="32"/>
    </w:rPr>
  </w:style>
  <w:style w:type="paragraph" w:styleId="Style12">
    <w:name w:val="Печать- От: Кому: Тема: Дата:"/>
    <w:basedOn w:val="Normal"/>
    <w:qFormat/>
    <w:pPr>
      <w:pBdr>
        <w:left w:val="single" w:sz="18" w:space="1" w:color="000000"/>
      </w:pBdr>
    </w:pPr>
    <w:rPr>
      <w:color w:val="000000"/>
      <w:sz w:val="28"/>
      <w:szCs w:val="28"/>
    </w:rPr>
  </w:style>
  <w:style w:type="paragraph" w:styleId="Style13">
    <w:name w:val="Печать- Инвертировать заголовок"/>
    <w:basedOn w:val="Normal"/>
    <w:next w:val="Style12"/>
    <w:qFormat/>
    <w:pPr>
      <w:pBdr>
        <w:left w:val="single" w:sz="18" w:space="1" w:color="000000"/>
      </w:pBdr>
      <w:shd w:fill="DFDFDF" w:val="clear"/>
    </w:pPr>
    <w:rPr>
      <w:b/>
      <w:bCs/>
      <w:color w:val="000000"/>
      <w:sz w:val="22"/>
      <w:szCs w:val="22"/>
    </w:rPr>
  </w:style>
  <w:style w:type="paragraph" w:styleId="Style14">
    <w:name w:val="Заголовки Ответить/Переслать"/>
    <w:basedOn w:val="Normal"/>
    <w:next w:val="Style15"/>
    <w:qFormat/>
    <w:pPr>
      <w:pBdr>
        <w:left w:val="single" w:sz="18" w:space="1" w:color="000000"/>
      </w:pBdr>
      <w:shd w:fill="E5E5E5" w:val="clear"/>
    </w:pPr>
    <w:rPr>
      <w:b/>
      <w:bCs/>
      <w:color w:val="000000"/>
      <w:sz w:val="28"/>
      <w:szCs w:val="28"/>
      <w:lang w:val="en-US" w:eastAsia="en-US"/>
    </w:rPr>
  </w:style>
  <w:style w:type="paragraph" w:styleId="Style15">
    <w:name w:val="Ответить/Переслать Кому: От: Дата:"/>
    <w:basedOn w:val="Normal"/>
    <w:qFormat/>
    <w:pPr>
      <w:pBdr>
        <w:left w:val="single" w:sz="18" w:space="1" w:color="000000"/>
      </w:pBdr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eader" Target="header4.xml"/><Relationship Id="rId19" Type="http://schemas.openxmlformats.org/officeDocument/2006/relationships/footer" Target="footer1.xml"/><Relationship Id="rId20" Type="http://schemas.openxmlformats.org/officeDocument/2006/relationships/header" Target="header5.xml"/><Relationship Id="rId21" Type="http://schemas.openxmlformats.org/officeDocument/2006/relationships/footer" Target="footer2.xml"/><Relationship Id="rId22" Type="http://schemas.openxmlformats.org/officeDocument/2006/relationships/header" Target="header6.xml"/><Relationship Id="rId23" Type="http://schemas.openxmlformats.org/officeDocument/2006/relationships/footer" Target="footer3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01:00Z</dcterms:created>
  <dc:creator>Кулаков</dc:creator>
  <dc:description/>
  <cp:keywords/>
  <dc:language>en-US</dc:language>
  <cp:lastModifiedBy>Mage</cp:lastModifiedBy>
  <cp:lastPrinted>2003-05-11T18:22:00Z</cp:lastPrinted>
  <dcterms:modified xsi:type="dcterms:W3CDTF">2011-10-07T17:01:00Z</dcterms:modified>
  <cp:revision>2</cp:revision>
  <dc:subject/>
  <dc:title>СОДЕРЖАНИЕ</dc:title>
</cp:coreProperties>
</file>