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логи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м и сред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экологи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я — это наука о взаимоотношениях живых существ между собой и с окружающей их неорганической природой, о связях в надорганизменных системах, о структуре и функционировании эти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как наука сформировалась лишь в середине прошлого столетия, после того, как были накоплены сведения о многообразии живых организмов на Земле, об особенностях их образа жизни. Возникло понимание, что не только строение и развитие организмов, но и взаимоотношения их со средой обитания подчинены определенным закономерностям, которые заслуживают специального и тщательного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экология" ввел известный немецкий зоолог Э. Геккель, который в своих трудах "Всеобщая морфология организмов" и "Естественная история миротворения" впервые попытался дать определение сущности новой науки. Слово "экология" происходит от греческого "oikos", что означает "жилище", "местопребывание", "убежищ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разде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подразделяе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экологию, исследующую основные принципы организации и функционирования различных надорганизменны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ую экологию, сфера которой ограничена изучением конкретных групп определенного таксономического ра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кология классифицируется по уровням организации надорганизменных сис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ционная экология (иногда называется демэкологией, или экологией населения) изучает популяции — совокупности особей одного вида, объединяемых общей территорией и генофон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сообществ (или биоценология) исследует структуру и динамику природных сообществ (или ценозов) — совокупностей совместно обитающих популяций разных ви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еоценология — раздел общей экологии, изучающий экосистемы (биогеоценоз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система – это сообщество живых организмов и среды обитания, составляющее единое целое на основе пищевых связей и способов получения энергии. А биогеоценоз – это устойчивая, саморегулирующаяся, пространственно ограниченная природная система, в которой функционально взаимосвязаны живые организмы и окружающая их абиотическая сре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экология состоит из экологии растений и экологии животных. Сравнительно недавно оформилась экология бактерий и грибов. Правомерно и более дробное деление частной экологии (например, экология позвоночных, млекопитающих, зайца-беляка и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принципов деления экологии на общую и частную нет единства во взглядах ученых. По мнению некоторых исследователей, центральный объект экологии — экосистема, а предмет частной экологии отражает подразделение экосистем (например, на наземные и водные; водные подразделяются на морские и пресноводные экосистемы; пресноводные экосистемы, в свою очередь, — на экосистемы рек, озер, водохранилищ ит.д.). Экологию водных организмов и образуемых ими систем изучает гидробиолог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и деление экологии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утоэкологию, исследующую взаимоотношения отдельных видов со средой (главным образом с абиотическими фактора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экологию, изучающую сообщества и биогеоцен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ление предложено швейцарским ботаником К. Шретером. Популяционная экология связывает оба эти раз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трасли экологии имеют ярко выраженную практическую направленность. Такова сельскохозяйственная экология, предмет которой — создаваемые человеком сельскохозяйственные эко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природной среды на человеческое общество, особенности урбанизированных биогеоценозов изучает возникшая в середине 20 в. экология человека. Возросшая опасность радиоактивного загрязнения окружающей среды привела к возникновению радиоэкологии. Учение о биосфере разрабатывается в особенно тесном контакте с биогеохимией. Отношения организмов к абиотической и биотической среде в прошлые геологической эпохи, проблемы реконструкции древних ценозов по ископаемым остаткам составляют предмет палеоэк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м и ср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экологии в настоящее время — детальное изучение количественными методами среды обитания различных орг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обитания — это та часть природы, которая окружает живой организм и с которой он непосредственно взаимодействует. Составные части и свойства среды многообразны и изменчивы. Любое живое существо живет в сложном и меняющемся мире, постоянно приспосабливаясь к нему и регулируя свою жизнедеятельность в соответствии с его измен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ей планете живые организмы освоили четыре основные среды обитания, сильно различающиеся по специфике условий. Водная среда была первой, в которой возникла и распространилась жизнь. В последующем живые организмы овладели наземно-воздушной средой, создали и заселили почву. Четвертой специфической средой жизни стали сами живые организмы, каждый из которых представляет собой целый мир для населяющих его паразитов или симбио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организмов к среде носят название адаптаций. Способность к адаптациям — одно из основных свойств жизни вообще, так как обеспечивает самую возможность ее существования, возможность организмов выживать и размножаться. Адаптации проявляются на разных уровнях: от биохимии клеток и поведения отдельных организмов до строения и функционирования сообществ и экологических систем. Адаптации возникают и изменяются в ходе эволюции ви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свойства или элементы среды, воздействующие на организмы, называются экологическими факторами. Факторы среды многообразны. Они могут быть необходимы или, наоборот, вредны для живых существ, способствовать или препятствовать выживанию и размножению. Экологические факторы имеют разную природу и специфику действия. Экологические факторы делятся на биотические, абиотические и антропоген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иотические факторы — это формы воздействия живых существ друг на друга. Каждый организм постоянно испытывает на себе прямое или косвенное влияние других существ, вступает в связь с представителями своего вида и других видов — растениями, животными, микроорганизмами, зависит от них и сам оказывает на них воздействие. Окружающий органический мир — составная часть среды каждого живого су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связи организмов — основа существования биоценозов и популяций; рассмотрение их относится к области синэколо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иотические факторы — это все свойства неживой природы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которые прямо или косвенно влияют на живые организмы. К ним относятся физические и химические факт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факторы неживой приро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смические — космическая пыль, метеоритное вещество, астероиды, вещества и волн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63760</wp:posOffset>
                </wp:positionH>
                <wp:positionV relativeFrom="paragraph">
                  <wp:posOffset>5349240</wp:posOffset>
                </wp:positionV>
                <wp:extent cx="0" cy="62420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8pt,421.2pt" to="768.8pt,47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алактического пространства, циклические изменения солнечной актив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— лучистая энергия Солнца, приход и перераспределение, поглоще-ние, отражение (альбедо) солнечной энергии в разных районах земного шара, прозрачность атмосферы, освещенность земной поверхности, продолжительность светового дня, влажность воздуха, атмосферные осадки, движение воздушных масс (ветер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графические (геоморфологические) факторы. Геоморфология — наука о рельефе. Рельеф местности может значительно влиять на микроклиматические и почвенные факторы (например, горы, ущелья, каньоны, низины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отические факторы водной среды включают плотность, вязкость, теплоемкость, соленость, прозрачность, кислотность, растворенные газы, подвижность, температурную стратификацию (градиент), температурный режи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имическим факторам неживой природы принадлежат компоненты воздуха, воды, кислотность (рН) и другие примеси промышленного происхож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ропогенные факторы — это формы деятельности человеческого общества, которые приводят к изменению природы как среды обитания других видов или непосредственно сказываются на их жизни. В ходе истории человечества развитие сначала охоты, а затем сельского хозяйства, промышленности, транспорта сильно изменило природу нашей планеты. Значение антропогенных воздействий на весь живой мир Земли продолжает стремительно возраст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человек влияет на живую природу через изменение абиотических факторов и биотических связей видов, деятельность людей на планете следует выделять в особую силу, не укладывающуюся в рамки классификации. В настоящее время практически вся судьба живого покрова Земли и всех видов организмов находится в руках человеческого общества, зависит от антропогенного влияния на приро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факторы среды оказывают на живые организмы различные воздействия, т.е. могут вли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дражители, вызывающие приспособительные изменения физиологических и биохимических фун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граничители, обусловливающие невозможность существования в данных услов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дификаторы, вызывающие анатомические и морфологические изменения организ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игналы, свидетельствующие об изменениях других факторов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начение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человеческого общества, когда в результате научно-технической революции усилилось его воздействие на биосферу, практическое значение экологии необычайно возросло. Экология должна служить научной базой любых мероприятий по использованию и охране природных ресурсов, по сохранению среды в благоприятном для обитания человека состоянии. Познание основных принципов трансформации вещества и энергии в природных экосистемах создает теоретическую основу для разработки практических мероприятий по увеличению количества и качества пищевых продуктов, производимых в биосфере. Исследования природных механизмов регуляции численности популяций служат основой планирования и разработки систем мероприятий по управлению численностью экономически важных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служит теоретической основой для разработки мер по переходу от промысла диких видов растений и животных к их культивированию и к другим формам более рационального их использования. На данных экологии строится основное рациональное ведение рыболовства, рыбоводства и охотничье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изучает взаимодействие сельскохозяйственных и природных экосистем, сочетания окультуренных и естественных ландшафтов. Одна из важнейших практических задач экологии — изучение эвтрофикации внутренних водоемов, возникающего в результате нарушения их биологического и гидрохимического режима, приводящего к неблагоприятным для человека последствиям: массовому развитию планктонных синезеленых водорослей ("цветению воды"), исчезновению ценных пород рыб, ухудшению качества воды. Разработка мер по охране и рациональному использованию дикой природы, создание сети заповедников, заказников и национальных парков, планирование ландшафта также производятся по рекомендациям, разрабатываемым эколог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ы и принципы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наука, экология выявляет закономерности протекания изучаемых процессов и формулирует их в виде кратких логических и проверенных практикой положений — зак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эколог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заменимости биосферы: биосфера — это единственная система, обеспечивающая устойчивость среды обитания при любых возникающих возмущениях. Нет никаких оснований надеяться на построение искусственных сообществ, обеспечивающих стабилизацию окружающей среды в той же степени, что и естественные со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биогенной миграции атомов (В.И.Вернадского): миграция химических элементов на земной поверхности и в биосфере в целом осуществляется при непосредственном участии живого вещества — биогенная мигр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физико-химического единства живого вещества: общебиосферный закон — живое вещество физико-химически едино; при всей разнокачественности живых организмов они настолько физико-химически сходны, что вредное для одних не безразлично для других (например, загрязнител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Реди: живое происходит только от живого, между живым и неживым веществом существует непроходимая граница, хотя и имеется постоянное взаимодейств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единства "организм – среда": жизнь развивается в результате постоянного обмена веществом и информацией на базе потока энергии в совокупном единстве среды и населяющих ее организ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днонаправленности потока энергии: энергия, получаемая сообществом и усваиваемая продуцентами, рассеивается или вместе с их биомассой передается консументам, а затем редуцентам с падением потока на каждом трофическом уровне; поскольку в обратный поток (от редуцентов к продуцентам) поступает ничтожное количество изначально вовлеченной энергии (максимум 0,35%) говорить о "круговороте энергии" нельзя; существует лишь круговорот веществ, поддерживаемый потоком энер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обратимости эволюции Л. Долло: организм (популяция, вид) не может вернуться к прежнему состоянию, уже осуществленному в ряду его предков, даже вернувшись в среду их обит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(правило) 10 процентов Р. Линдемана: среднемаксимальный переход с одного трофического уровня экологической пирамиды на другой 10% энергии (или вещества в энергетическом выражений), как правило, не ведет к неблагоприятным последствиям для экосистемы и теряющего энергию трофического уров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толерантности (В. Шелфорда): лимитирующим фактором процветания организма (вида) может быть как минимум, так и максимум экологического воздействия, диапазон между которыми определяет величину выносливости (толерантности) организма к данному факто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тимума: любой экологический фактор имеет определенные пределы положительного влияния на живые организ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граничивающего фактора (закон минимума Ю. Либиха): наиболее значим тот фактор, который больше всего отклоняется от оптимальных для организма значений; от него зависит в данный момент выживание особей; веществом, присутствующим в минимуме управляется ро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(принцип) исключения Гаузе: два вида не могут существовать в одной и той же местности, если их экологические потребности идентичны, т.е. если они занимают одну и ту же экологическую ниш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коны" экологии Б. Коммонера: 1) все связано со всем; 2) все должно куда-то деваться; 3) природа "знает" лучше; 4) ничто не дается даром.</w:t>
      </w:r>
      <w:bookmarkStart w:id="0" w:name="part_15566"/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еловека мыслить позволила ему временно преодолеть действие обычных лимитирующих факторов. К ним относятся пища, вода, хищники и паразиты, место обитания и конкуренция с другими видами. Человек поддерживает собственное существование за счет эксплуатации водных, почвенных и энергетических ресурсов, существенно влияя на планетарный круговорот веществ, резко ускоряя его. Возникший в процессе производственной деятельности новый обмен веществ носит техногенный характер и называется антропогенным обменом веществ. Но биологический обмен веществ между человеком и природой остается постоянным условием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генный обмен веществ принципиально отличается от биотического круговорота своей незамкнутостью, носит открытый, линейный характер, то есть лишен "круговорота" жизни. На вводе антропогенного обмена веществ – природные ресурсы, а на выводе – производственные и бытовые отходы. Загрязнение окружающей среды подразделяют на природные, вызванные какими-то естественными, обычно катастрофическими причинами (извержение вулкана, селевой поток и т.п.) и антропогенные, возникающие в результате деятель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несовершенство состоит и в том, что коэффициент полезного использования природных ресурсов очень низок и составляет, например, в отношении полезных ископаемых лишь 2-10%. Ресурсы быстро истощаются, население Земли растет (в 1960 году население достигло 3 миллиардов человек, в 1975 – 4 миллиарда, в 1987 – 5 миллиардов, в 1999 – 6 миллиардов человек). Вместе с тем, гигантские отходы производства ухудшают среду обитания: они не разлагаются на исходные вещества, вновь поступающие в производство. В сложной иерархической организации живой природы заложены огромные резервы саморегуляции, но для вскрытия этих резервов необходимо грамотное вмешательство в процессы, протекающие в биосфере. Всю производственную деятельность необходимо планировать со строгим учетом возможных экологических посл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накопленных предшественниками знаний о фундаментальных законах природы современные ученые–экологи установили общие закономерности и принципы взаимодействия человеческого общества с природной средой, которые в литературе часто именуются законами экологии. Значение этих законов состоит в регламентации характера и направленности человеческой деятельности в пределах экосистем различного уровня. Среди законов экологии, сформулированных разными авторами, наибольшую известность благодаря ярким формулировкам получили четыре закона-афоризма (закона-поговорки) американского ученого-эколога Б.Коммонера (1974 г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вязано со всем (о всеобщей связи вещей и явлений в природ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лжно куда-то деваться (закон сохран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не дается даром (о цене развит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знает лучше (о главном критерии эволюционного отбор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закона всеобщей связи ("все связано со всем")вытекает несколько следств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больших чисел – совокупное действие большого числа случайных факторов приводит к результату, почти не зависящему от случая, то есть имеющему системный характер. Так, мириады бактерий в почве, воде, в телах живых организмов создает особую, относительно стабильную микробиологическую среду, необходимую для нормального существования всего живого. Или другой пример: случайное поведение большого числа молекул в некотором объеме газа обусловливает вполне определенные значения температуры и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Ле Шателье (Брауна)– при внешнем воздействии, выводящем систему из состояния устойчивого равновесия, это равновесие смещается в направлении, при котором эффект внешнего воздействия уменьшается. На биологическом уровне он реализуется в виде способности экосистем к саморег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тимальности – любая система функционирует с наибольшей эффективностью в некоторых характерных для нее пространственно-временных пре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системные изменения в природе оказывают прямое или опосредованное воздействие на человека – от состояния индивидуума до сложных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закона сохранения массы вещества ("все должно куда-то деваться") вытекают по меньшей мере два постулата, имеющих практическое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азвития системы за счет окружающей ее среды гласит: любая природная или общественная система может развиваться только за счет использования материально-энергетических и информационных возможностей окружающей среды. Абсолютно изолированное саморазвитие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устранимости отходов или побочных воздействий производства, согласно которому образующиеся в процессе производственной деятельности отходы неустранимы бесследно, они могут быть лишь переведены из одной формы в другую или перемещены в пространстве, а их действие может быть растянуто во времени. Этот закон исключает принципиальную возможность безотходного производства и потребления в современном обществе. Материя не исчезает, а лишь переходит из одной формы в другую, оказывая влияние на жиз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"ничто не дается даром" означает, что любое новое приобретение в эволюции экосистемы обязательно сопровождается утратой какой-то части прежнего достояния и возникновением новых, все более сложных проблем. К примеру, с появлением многоклеточных организмов (грибов, растений, животных) и выходом их на сушу во много раз увеличилось биоразнообразие планеты, началось освоение экологических ниш и формирование биосферы Земли. Но вместе с "многоклеточностью"к живым существам пришли старость и болезни, в том числе инфекции, злокачественные опухоли, паразит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закона следу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обратимости эволюции (однонаправленности развития): большие системы эволюционируют только в одном направлении – от простого к сложному; инволюция, регресс могут относиться только к отдельным частям или отдельным периодам развития сис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ускорения эволюции: с ростом сложности организации систем темпы эволюции возрастают. Это правило в равной степени может быть отнесено и к сменяемости видов в эволюции органического мира, и к человеческой истории, и к развитию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 следствие закона "ничто не дается даром" – не существует бесплатных ресурсов: пространство, энергия, солнечный свет, вода, какими бы неисчерпаемыми они ни казались, неукоснительно оплачиваются любой расходующей их систе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.Коммонер писал: "...глобальная экосистема представляет собой единое целое, в рамках которого ничего не может быть выиграно или потеряно и которое не может являться объектом всеобщего улучшения; все, что было извлечено из нее человеческим трудом, должно быть возмещено. Платежа по этому векселю нельзя избежать; он может быть только отсрочен. Нынешний кризис окружающей среды говорит о том, что отсрочка очень затянулась.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"природа знает лучше" определяет прежде всего то, что может и что не должно иметь места в биосфере. Все в природе – от простых молекул до человека – прошло жесточайший конкурс на право существования. Сегодня планету населяет лишь одна тысячная часть испытанных эволюцией видов растений и животных. Главный критерий этого эволюционного отбора – вписанность в глобальный биотический круговорот, заполненность всех экологических ниш. У любого вещества, выработанного организмами, должен существовать разлагающий его фермент, и все продукты распада должны вновь вовлекаться в круговорот. С каждым биологическим видом, который нарушал этот закон, эволюция рано или поздно расстава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индустриальная цивилизация грубо нарушает замкнутость биотического круговорота в глобальном масштабе, что не может остаться безнаказанным. В этой критической ситуации должен быть найден компромисс, что под силу только человеку, обладающему разумом и стремлением к эт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формулировок Б.Коммонера, современные экологи вывели еще один "закон" экологии – "на всех не хватит" (закон ограниченности ресурсов). Очевидно, что масса питательных веществ для всех форм жизни на Земле конечна и ограничена. Ее не хватает на всех появляющихся в биосфере представителей органического мира, поэтому значительное увеличение численности и массы каких-либо организмов в глобальном масштабе может происходить только за счет уменьшения численности и массы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иворечие между скоростью размножения и ограниченностью ресурсов питания применительно к народонаселению планеты впервые обратил внимание английский экономист Т.Р.Мальтус (1798 г.), который именно этим пытался обосновать неизбежность социальной конкуренции. В свою очередь Ч.Дарвин заимствовал у Мальтуса понятие "борьба за существование" для объяснения механизма естественного отбора в живой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На всех не хватит" – источник всех форм конкуренции, соперничества и антагонизма в природе и, к сожалению, в обществе. И сколько бы ни считали классовую борьбу, расизм, межнациональные конфликты чисто социальными явлениями – все они своими корнями уходят во внутривидовую конкуренцию, принимающую иногда гораздо более жестокие формы, чем у животных. Существенное различие в том, что в природе в результате конкурентной борьбы выживают лучшие, а в человеческом обществе – это отнюдь не т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обобщенную классификацию экологических законов представил известный советский ученый Н.Ф.Реймерс. Им даны следующие формулиро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циально-экологического равновесия (необходимости сохранения равновесия между давлением на среду и восстановлением этой среды, как природным, так и искусственны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ультурного управления развитием (наложение ограничений на экстенсивное развитие, учет экологических ограниче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оциально-экологического замещения (необходимость выявления путей замещения человеческих потребност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циально-экологической необратимости (невозможность поворота эволюционного движения вспять, от сложных форм к более просты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осферы В.И.Вернадского (неизбежность трансформации биосферы под влиянием мысли и человеческого труда в ноосферу – геосферу, в которой разум становится доминирующим в развитии системы человек–прир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законов возможно при условии осознания человечеством своей роли в механизме поддержания стабильности биосферы. Известно, что в процессе эволюции сохраняются только те виды, которые способны обеспечивать устойчивость жизни и окружающей среды. Только человек, используя силу своего разума, может направить дальнейшее развитие биосферы по пути сохранения дикой природы, сохранения цивилизации и человечества, создания более справедливой социальной системы, перехода от философии войны к философии мира и партнерства, любви и уважения к будущим поколениям. Все это составляющие нового биосферного мировоззрения, которое должно стать общечеловечески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рин В.М. Экология для технических вузов: Учеб. пособие. – Ростов н/Д: Феник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нков Н. А. Экология. Общая, социальная, прикладная: Учеб. пособие. – М.: Агар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ков Ю.В. Экология, окружающая среда и человек: Учеб. пособие. – М: ФАИР-ПРЕСС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экология: Учеб. / Под ред. А. С. Степановских. – М.: ЮНИТИ, 2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1:00Z</dcterms:created>
  <dc:creator>1</dc:creator>
  <dc:description/>
  <cp:keywords/>
  <dc:language>en-US</dc:language>
  <cp:lastModifiedBy>Mage</cp:lastModifiedBy>
  <dcterms:modified xsi:type="dcterms:W3CDTF">2011-10-07T15:41:00Z</dcterms:modified>
  <cp:revision>2</cp:revision>
  <dc:subject/>
  <dc:title>Содержание</dc:title>
</cp:coreProperties>
</file>