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абличные значения наиболее распространенных жидкосте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В.Скулов, Физический факультет БГП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блице приведены значения:плотность, удельная теплоемкость, удельная теплота плавления, удельная теплота парообразования,температура плавления, температура кипения, коэффициент поверхностного натяжения, динамическая вязкость, скорость распространения зв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5"/>
        <w:gridCol w:w="1367"/>
        <w:gridCol w:w="1367"/>
        <w:gridCol w:w="1841"/>
        <w:gridCol w:w="1260"/>
        <w:gridCol w:w="1440"/>
        <w:gridCol w:w="1800"/>
        <w:gridCol w:w="1260"/>
        <w:gridCol w:w="1800"/>
      </w:tblGrid>
      <w:tr>
        <w:trPr>
          <w:trHeight w:val="284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, 10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color w:val="000000"/>
                <w:sz w:val="24"/>
                <w:szCs w:val="24"/>
              </w:rPr>
              <w:t>кг /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ая теплоемкость (при н.у.), кДж / (кг · 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емпература кипения при нормальном давлении, 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ая теплота парообразования при температуре кипения и нормальном атмосферном давлении, кДж /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поверхностного натяжения, мН /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емпература плавления при нормальном давлении, 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ть звука с, м/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 заданной температуре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ая теплота плавления (при н.у.), кДж/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инамическая вязкость при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2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, мкПа · 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цето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=1192,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-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 –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о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= 1497,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морск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=1490,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мыльн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оси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-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-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 –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=1330,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-19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·10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  <w:r>
              <w:rPr>
                <w:color w:val="000000"/>
                <w:sz w:val="24"/>
                <w:szCs w:val="24"/>
              </w:rPr>
              <w:t>-200·10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-2,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=1330,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ут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,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=1451,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-78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-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=1177,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hysfac.bspu.secn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000000"/>
      </w:pBdr>
      <w:spacing w:before="100" w:after="10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adios">
    <w:name w:val="radios"/>
    <w:basedOn w:val="Normal"/>
    <w:qFormat/>
    <w:pPr>
      <w:spacing w:before="100" w:after="100"/>
    </w:pPr>
    <w:rPr>
      <w:sz w:val="24"/>
      <w:szCs w:val="24"/>
    </w:rPr>
  </w:style>
  <w:style w:type="paragraph" w:styleId="Hdr">
    <w:name w:val="hdr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Rub1">
    <w:name w:val="rub1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Style13">
    <w:name w:val="Главные буквы"/>
    <w:basedOn w:val="Normal"/>
    <w:qFormat/>
    <w:pPr>
      <w:numPr>
        <w:ilvl w:val="0"/>
        <w:numId w:val="2"/>
      </w:numPr>
      <w:ind w:left="360" w:hanging="360"/>
      <w:jc w:val="center"/>
    </w:pPr>
    <w:rPr>
      <w:b/>
      <w:bCs/>
      <w:sz w:val="56"/>
      <w:szCs w:val="5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2:00Z</dcterms:created>
  <dc:creator>USER</dc:creator>
  <dc:description/>
  <cp:keywords/>
  <dc:language>en-US</dc:language>
  <cp:lastModifiedBy>Mage</cp:lastModifiedBy>
  <dcterms:modified xsi:type="dcterms:W3CDTF">2011-10-11T12:12:00Z</dcterms:modified>
  <cp:revision>2</cp:revision>
  <dc:subject/>
  <dc:title>Табличные значения наиболее распространенных жидкостей</dc:title>
</cp:coreProperties>
</file>