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5.wmf" ContentType="image/x-wmf"/>
  <Override PartName="/word/media/image6.png" ContentType="image/png"/>
  <Override PartName="/word/media/image10.wmf" ContentType="image/x-wmf"/>
  <Override PartName="/word/media/image3.gif" ContentType="image/gif"/>
  <Override PartName="/word/media/image7.png" ContentType="image/png"/>
  <Override PartName="/word/media/image11.wmf" ContentType="image/x-wmf"/>
  <Override PartName="/word/media/image4.gif" ContentType="image/gi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ведение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сновные функци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Формулы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Общие сведения об алгорит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етод половинного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Понятие оптимизационных задач и оптимизационных мод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требующие оптимизации, встречаются в самых различных сферах человеческой деятельности, так как на их решении базируется принятие решений. Всегда люди, приступая к реализации своих действий, раздумывали над их возможными последствиями и принимали решения, выбирая тем или другим образом способы осуществления конкретных мероприятий. Каждое разумное действие является в определенном смысле и оптимальным, ибо оно, как правило, выбирается после сравнения с другими вариа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ностью прикладных оптимизационных задач принятие решений в них все в меньшей мере стало основываться на «здоровом смысле», интуиции и опыте человека. Необходим научный подход, базирующийся на математическом описании решаемы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задачи по изучению экстремальных свойств геометрических фигур (круг, квадрат и т.д.) были решены еще в древние века. Мощным толчком к развитию методов оптимизации послужило создание дифференциального и интегрального исчислений. В течение короткого промежутка времени были созданы новые разделы теории (линейное программирование, теория оптимального управления и т. д.), которые привели к разработке ряда эффективных численных методов решения разнообразных экстремаль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для решения сложных статистических, коммерческих, научных и инженерных задач используют компьютер, который позволяет решать задачи со многими переменными. Входящий в наиболее широко распространенный программный паке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табличный процес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асполагает средствами для решения широкого круга задач оптимиз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одукции. Максимизация выпуска товаров при ограничениях на сырье для производства этих това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. Составление штатного расписания для достижения наилучших результатов при наименьших расход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еревозок. Минимизация затрат на транспортировку товар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меси. Достижение заданного качества смеси при наименьших расходах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1 ВВЕДЕНИЕ В </w:t>
      </w:r>
      <w:r>
        <w:rPr>
          <w:caps/>
          <w:sz w:val="28"/>
          <w:szCs w:val="28"/>
          <w:lang w:val="en-US"/>
        </w:rPr>
        <w:t>Microsoft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Excel</w:t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вид деятельности требует систематизации хранимых данных. С расширением перечня продуктов, услуг и клиентов любому бизнесу необходима комплексная система для хранения большого объема финансовой и другой документации.</w:t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– это программа, предназначенная для организации данных в таблицы для документирования, сопоставления и графического представления информации. Например, можно использовать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суммирования, вычисления среднего или максимального числа продаж за день; создание графика, показывающего определенный процент продаж, сравнения общего объема продаж за день с тем же показателем других дней недели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свобождает от проведения этих вычислений вручную.</w:t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является пустой документ. С этого момента можно вводить информацию, изменять оформление данных, обрабатывать данные или искать информацию в файлах справки </w:t>
      </w:r>
      <w:r>
        <w:rPr>
          <w:sz w:val="28"/>
          <w:szCs w:val="28"/>
          <w:lang w:val="en-US"/>
        </w:rPr>
        <w:t>Excel</w:t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составной частью докумен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является поле, которое содержит определенную информацию.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это поле называется ячейкой. Каждая ячейка находится на пересечении строки (горизонтальной последовательности ячеек) и столбцов (вертикальной последовательности ячеек); строки обозначены числами, а столбцы – буквами. Номер строки и буква столбца, обозначающие определенную ячейку, называется ссылкой на ячейку. </w:t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лист состоит из набора строк и столбцов и представляет страницу в докумен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Рабочей книгой называется один или несколько рабочих листов. Создавая докумен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оздается рабочая книга с тремя рабочими листами.</w:t>
      </w:r>
      <w:r>
        <w:br w:type="page"/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2 ОСНОВНЫЕ ФУНКЦИИ </w:t>
      </w:r>
      <w:r>
        <w:rPr>
          <w:caps/>
          <w:sz w:val="28"/>
          <w:szCs w:val="28"/>
        </w:rPr>
        <w:t xml:space="preserve">В </w:t>
      </w:r>
      <w:r>
        <w:rPr>
          <w:caps/>
          <w:sz w:val="28"/>
          <w:szCs w:val="28"/>
          <w:lang w:val="en-US"/>
        </w:rPr>
        <w:t>Microsoft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Excel</w:t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/>
      </w:pP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ункции – это специально созданные формулы для обработки данных. Программ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меет сотни встроенных функций, которые предназначены для проведения самых разнообразных вычислений. Многие из этих функций нам и никогда и не понадобятся. Здесь есть как достаточно простые функции, например, тригонометрические, так и весьма сложные, например, функции для определения стандартного отклонения или для проведения статистического анализа.</w:t>
      </w:r>
    </w:p>
    <w:p>
      <w:pPr>
        <w:pStyle w:val="Style16"/>
        <w:tabs>
          <w:tab w:val="clear" w:pos="708"/>
          <w:tab w:val="left" w:pos="390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ботая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чти всегда можно найти подходящую функцию, которая предназначена для решения самых разнообразных вычислительных задач. Эти функции разделены на следующие категори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сылки и массив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с базой данны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кстовы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женерные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функция имеет один или несколько аргументов. Аргументом называются значения, с которыми оперирует функция. В зависимости от формулы аргументом могут быть ссылка на ячейку, имя ячейки, диапазон ячеек, число, логическое значение или текст. У некоторых функций нет аргумента (например, функция ПИ)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е функции это функции типа </w:t>
      </w:r>
      <w:r>
        <w:rPr>
          <w:caps/>
          <w:sz w:val="28"/>
          <w:szCs w:val="28"/>
        </w:rPr>
        <w:t>если, и, не, истина, ложь</w:t>
      </w:r>
      <w:r>
        <w:rPr>
          <w:sz w:val="28"/>
          <w:szCs w:val="28"/>
        </w:rPr>
        <w:t xml:space="preserve">. Эти функции используются для проверки условий и для определения, является ли то или иное утверждение истинным или ложным. Для оценки логических условий используются функции </w:t>
      </w:r>
      <w:r>
        <w:rPr>
          <w:caps/>
          <w:sz w:val="28"/>
          <w:szCs w:val="28"/>
        </w:rPr>
        <w:t>если, и, или, не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е условия, формулы или функции могут возвращать значения </w:t>
      </w:r>
      <w:r>
        <w:rPr>
          <w:caps/>
          <w:sz w:val="28"/>
          <w:szCs w:val="28"/>
        </w:rPr>
        <w:t>истина</w:t>
      </w:r>
      <w:r>
        <w:rPr>
          <w:sz w:val="28"/>
          <w:szCs w:val="28"/>
        </w:rPr>
        <w:t xml:space="preserve"> или </w:t>
      </w:r>
      <w:r>
        <w:rPr>
          <w:caps/>
          <w:sz w:val="28"/>
          <w:szCs w:val="28"/>
        </w:rPr>
        <w:t>ложь</w:t>
      </w:r>
      <w:r>
        <w:rPr>
          <w:sz w:val="28"/>
          <w:szCs w:val="28"/>
        </w:rPr>
        <w:t xml:space="preserve">. Логическое условие может быть либо правдой, либо лож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ИЛИ возвращает ИСТИНА, если хотя бы один из аргументов имеет значение ИСТИНА; возвращает ЛОЖЬ, если все аргументы имеют значение ЛОЖ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НЕ меняет на противоположное значение своего аргумента. Если аргумент имеет значение ИСТИНА, функция НЕ возвращает значение ЛОЖЬ и наоборо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функции ЕСЛИ можно оценить до 30 логических условий и возвратить различные  числовые или текстовые значения, в зависимости от того, будут ли логические условия истинными или ложны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меется только одна категория математических функций, но для удобства рассмотрения ее можно разбить на три ти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функ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алгебраические функ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функции используют такие математические действия, как сложение, вычитание, умножение и делени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функции позволяют вычислять логарифмы, экспоненты, квадратные корни и други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гонометрические функции позволяют вычислить синусы, косинусы, тангенсы и так дале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 ФОРМУЛЫ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представляют собой выражения, по которым выполняются вычисления на странице. Формула начинается со знака равенства (=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также может включать следующие эле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сыл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оры (знак или символ, задающий тип вычисления в формуле. Существуют математические, логические операторы, операторы сравнения и ссыло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анты (постоянное (не вычисляемое) зна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указывает на ячейку или диапазон ячеек листа и передает в Microsoft Excel сведения о расположении значений или данных, которые требуется использовать в формуле. При помощи ссылок можно использовать в одной формуле данные, находящиеся в разных частях листа, а также использовать в нескольких формулах значение одной ячейки. Кроме того, можно задавать ссылки на ячейки других листов той же книги и на другие книги. Ссылки на ячейки других книг называются связ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уществуют относительные, абсолютные и смешанные ссы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ая ссылка в формуле, например A1, основана на относительной позиции ячейки, содержащей формулу, и ячейку, на которую указывает ссылка. При изменении позиции ячейки, содержащей формулу, изменяется и ссыл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ая ссылка ячейки в формуле, например $A$1, всегда ссылается на ячейку, расположенную в определенном месте. При изменении позиции ячейки, содержащей формулу, абсолютная ссылка не изме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ая ссылка содержит либо абсолютный столбец и относительную строку, либо абсолютную строку и относительный столбец. Абсолютная ссылка столбцов приобретает вид $A1, $B1 и т. д. Абсолютная ссылка строки приобретает вид A$1, B$1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caps/>
          <w:sz w:val="28"/>
          <w:szCs w:val="28"/>
        </w:rPr>
        <w:t>Общие сведения об алгорит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Алгоритм – предписание последовательности действий, направленных на решение поставленной задачи. В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 алгоритм записывается в виде последовательности операторов, включающих значение, ссылки и формул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горитм обладает свойств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значности – исключает произвольное толкование и приводит к одному и тому же результату при одинаковых исход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овости – применяется к другим подобным задач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– пошаговое выполнение задачи приводит к конеч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тся несколько типов алгоритмических структур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структу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твляющая струк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ветв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вумя ветв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множеством ветв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выделять две циклические структуры с логическим условием 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сле тела цикла.</w:t>
      </w:r>
    </w:p>
    <w:p>
      <w:pPr>
        <w:pStyle w:val="Normal"/>
        <w:tabs>
          <w:tab w:val="clear" w:pos="708"/>
          <w:tab w:val="left" w:pos="900" w:leader="none"/>
          <w:tab w:val="left" w:pos="5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электронным таблицам это не совсем точно и справедливо, так как важен и способ организации выхода из цикла, а э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850" w:leader="none"/>
        </w:tabs>
        <w:spacing w:lineRule="auto" w:line="360"/>
        <w:jc w:val="both"/>
        <w:rPr/>
      </w:pPr>
      <w:r>
        <w:rPr>
          <w:sz w:val="28"/>
          <w:szCs w:val="28"/>
        </w:rPr>
        <w:t>бесконечный цик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5850" w:leader="none"/>
        </w:tabs>
        <w:spacing w:lineRule="auto" w:line="360"/>
        <w:jc w:val="both"/>
        <w:rPr/>
      </w:pPr>
      <w:r>
        <w:rPr>
          <w:sz w:val="28"/>
          <w:szCs w:val="28"/>
        </w:rPr>
        <w:t>вложенные циклические струк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кл с заданным заранее количеством повторен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четно-динамический цикл (новый, характерный для электронной таблицы), количество повторений которого определяется в ходе пересчета таблицы, а параметры задаются в результате ссылки на ячейку, где содержаться расчетно-переменные данны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ерационный цикл (количество повторений заранее неизвестно и зависит от осуществления или достижения заданной точности или последовательности приближений к  искомому значению, где вычисление последующего члена производится через предыдущий член);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 </w:t>
      </w:r>
      <w:r>
        <w:rPr>
          <w:caps/>
          <w:sz w:val="28"/>
          <w:szCs w:val="28"/>
        </w:rPr>
        <w:t>Метод половинного деления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Этот метод отличается от выше рассмотренных методов тем, что для него не требуется выполнения условия, что первая и вторая производная сохраняют знак на интервале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]. Метод половинного деления сходится для любых непрерывных функций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 в том числе недифференцируемых.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Разделим отрезок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] пополам точкой </w:t>
      </w:r>
      <w:r>
        <w:rPr>
          <w:sz w:val="28"/>
          <w:szCs w:val="28"/>
        </w:rPr>
        <w:drawing>
          <wp:inline distT="0" distB="0" distL="0" distR="0">
            <wp:extent cx="6096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7150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что практически наиболее вероятно), то возможны два случая: либо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 меняет знак на отрезке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] (Рис. 1), либо на отрезке [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] (Рис. 2)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0775" cy="1790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 w:before="0" w:after="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 xml:space="preserve">Рис.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14600" cy="1790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36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2</w:t>
            </w:r>
          </w:p>
        </w:tc>
      </w:tr>
    </w:tbl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бирая в каждом случае тот отрезок, на котором функция меняет знак, и продолжая процесс половинного деления дальше, можно дойти до сколь угодно малого отрезка, содержащего корень уравн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58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6 РЕШЕНИЕ ЗАДАЧИ</w:t>
      </w:r>
    </w:p>
    <w:p>
      <w:pPr>
        <w:pStyle w:val="Normal"/>
        <w:tabs>
          <w:tab w:val="clear" w:pos="708"/>
          <w:tab w:val="left" w:pos="900" w:leader="none"/>
          <w:tab w:val="left" w:pos="5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ледующая функц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)=60*sin(5.5*x*pi/180)-69*cos(2.7*x*pi/180)-exp(x/192)-181/x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 изменяется от 0 до 400. Найти точки пересечения функции с точкой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(А=0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точек пересечения используем метод половинного деления. Для этого от данной функции отнимем А 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-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алгоритм (приложение 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 бы найти точки пересечения функции с точкой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построим график (приложение В) по данным приведенным в таблице (приложение Г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Е2 введем формулу для нахождения значений где происходит смена знака =ЕСЛИ(В2*В3&lt;=0; “смена знака”;” “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ым данным  найдем точки пересечения данной функции с точкой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в точках где происходит смена зна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смена знака происходит при значении Х=15, тогда в ячейку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введем значение Х1=15,а в ячей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 введем формулу =ЕСЛИ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&lt;=0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). В ячейку Н2-значение Х2=20, а в ячейку Н3 введем формулу =ЕСЛИ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&lt;=0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2), это значит, что на этом интервале про исходит пересечение функции с координатной осью, то есть с точкой </w:t>
      </w:r>
      <w:r>
        <w:rPr>
          <w:b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Для нахождения среднего значения в ячейку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2 введем формулу =(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2+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2)/2. В ячейки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2,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2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2 введем формулы заданной в условии функции, где </w:t>
      </w:r>
      <w:r>
        <w:rPr>
          <w:b/>
          <w:bCs/>
          <w:sz w:val="28"/>
          <w:szCs w:val="28"/>
        </w:rPr>
        <w:t>Х,</w:t>
      </w:r>
      <w:r>
        <w:rPr>
          <w:bCs/>
          <w:sz w:val="28"/>
          <w:szCs w:val="28"/>
        </w:rPr>
        <w:t xml:space="preserve"> для каждой из заданных ячеек, будет принимать значение Х1, Х2, Хср. соответствен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того, чтобы  определить на какой половине происходит смена знака в ячейку М2 введем формул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=ЕСЛИ(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2*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2&lt;=0;”смена знака на 1-ой половине”;”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ена знака на 2-ой половине”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толбце </w:t>
      </w:r>
      <w:r>
        <w:rPr>
          <w:b/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приведено количество шагов,  за которое будит достигнута точность определения значения (х) не ниже 0,001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пределения погрешности, в ячейку </w:t>
      </w:r>
      <w:r>
        <w:rPr>
          <w:b/>
          <w:bCs/>
          <w:sz w:val="28"/>
          <w:szCs w:val="28"/>
        </w:rPr>
        <w:t xml:space="preserve">О2  </w:t>
      </w:r>
      <w:r>
        <w:rPr>
          <w:bCs/>
          <w:sz w:val="28"/>
          <w:szCs w:val="28"/>
        </w:rPr>
        <w:t>введем формулу =0-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2. Таким образом из приведенной таблицы видно, что значение Х с точностью до 0,001 определено за 14 шаг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8"/>
        <w:gridCol w:w="850"/>
        <w:gridCol w:w="720"/>
        <w:gridCol w:w="900"/>
        <w:gridCol w:w="3132"/>
        <w:gridCol w:w="842"/>
        <w:gridCol w:w="1080"/>
      </w:tblGrid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(x1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(x2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(xcр)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/>
            </w:pPr>
            <w:r>
              <w:rPr>
                <w:sz w:val="20"/>
                <w:szCs w:val="20"/>
              </w:rPr>
              <w:t>Ко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о ша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-ность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8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1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678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69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9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9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1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9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1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1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1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7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4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8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9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5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1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2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 на 1-ой половин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851"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6</w:t>
            </w:r>
          </w:p>
        </w:tc>
      </w:tr>
    </w:tbl>
    <w:p>
      <w:pPr>
        <w:pStyle w:val="Normal"/>
        <w:tabs>
          <w:tab w:val="clear" w:pos="708"/>
          <w:tab w:val="left" w:pos="1035" w:leader="none"/>
          <w:tab w:val="left" w:pos="1950" w:leader="none"/>
          <w:tab w:val="left" w:pos="2670" w:leader="none"/>
          <w:tab w:val="left" w:pos="3675" w:leader="none"/>
          <w:tab w:val="left" w:pos="6450" w:leader="none"/>
          <w:tab w:val="left" w:pos="8415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лученным данным с помощью </w:t>
      </w:r>
      <w:r>
        <w:rPr>
          <w:b/>
          <w:i/>
          <w:sz w:val="28"/>
          <w:szCs w:val="28"/>
        </w:rPr>
        <w:t>мастера диа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им график погреш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1934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равильности решения произведем проверку с помощью </w:t>
      </w:r>
      <w:r>
        <w:rPr>
          <w:b/>
          <w:i/>
          <w:sz w:val="28"/>
          <w:szCs w:val="28"/>
        </w:rPr>
        <w:t>подбора парамет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этого в ячейку </w:t>
      </w:r>
      <w:r>
        <w:rPr>
          <w:b/>
          <w:sz w:val="28"/>
          <w:szCs w:val="28"/>
        </w:rPr>
        <w:t xml:space="preserve">А107 </w:t>
      </w:r>
      <w:r>
        <w:rPr>
          <w:sz w:val="28"/>
          <w:szCs w:val="28"/>
        </w:rPr>
        <w:t xml:space="preserve">введем формулу заданной функции, а в ячейку </w:t>
      </w:r>
      <w:r>
        <w:rPr>
          <w:b/>
          <w:sz w:val="28"/>
          <w:szCs w:val="28"/>
        </w:rPr>
        <w:t>В107</w:t>
      </w:r>
      <w:r>
        <w:rPr>
          <w:sz w:val="28"/>
          <w:szCs w:val="28"/>
        </w:rPr>
        <w:t xml:space="preserve"> введем значение  Х при котором происходит смена знака. Далее необходимо поставить курсор в ячейку </w:t>
      </w:r>
      <w:r>
        <w:rPr>
          <w:b/>
          <w:sz w:val="28"/>
          <w:szCs w:val="28"/>
        </w:rPr>
        <w:t>А107</w:t>
      </w:r>
      <w:r>
        <w:rPr>
          <w:sz w:val="28"/>
          <w:szCs w:val="28"/>
        </w:rPr>
        <w:t xml:space="preserve"> и из меню </w:t>
      </w:r>
      <w:r>
        <w:rPr>
          <w:b/>
          <w:i/>
          <w:sz w:val="28"/>
          <w:szCs w:val="28"/>
        </w:rPr>
        <w:t xml:space="preserve">сервис  </w:t>
      </w:r>
      <w:r>
        <w:rPr>
          <w:sz w:val="28"/>
          <w:szCs w:val="28"/>
        </w:rPr>
        <w:t xml:space="preserve">выбрать </w:t>
      </w:r>
      <w:r>
        <w:rPr>
          <w:b/>
          <w:i/>
          <w:sz w:val="28"/>
          <w:szCs w:val="28"/>
        </w:rPr>
        <w:t>подбор параметра</w:t>
      </w:r>
      <w:r>
        <w:rPr>
          <w:sz w:val="28"/>
          <w:szCs w:val="28"/>
        </w:rPr>
        <w:t xml:space="preserve">. В появившемся окне  ввести необходимые данные, нажать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7855" cy="2058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55880</wp:posOffset>
                </wp:positionV>
                <wp:extent cx="1588770" cy="56616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бор парамет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,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000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,0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,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,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,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0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,6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445.8pt;mso-wrap-distance-left:0pt;mso-wrap-distance-right:9pt;mso-wrap-distance-top:0pt;mso-wrap-distance-bottom:0pt;margin-top:-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бор параметров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9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8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,2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,4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000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,3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8,03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,8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,16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,1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0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,6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явившемся окне </w:t>
      </w:r>
      <w:r>
        <w:rPr>
          <w:b/>
          <w:i/>
          <w:sz w:val="28"/>
          <w:szCs w:val="28"/>
        </w:rPr>
        <w:t>Результат подбора параметра</w:t>
      </w:r>
      <w:r>
        <w:rPr>
          <w:sz w:val="28"/>
          <w:szCs w:val="28"/>
        </w:rPr>
        <w:t xml:space="preserve"> нужно нажа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опку  </w:t>
      </w:r>
      <w:r>
        <w:rPr>
          <w:b/>
          <w:sz w:val="28"/>
          <w:szCs w:val="28"/>
        </w:rPr>
        <w:t xml:space="preserve">ОК, </w:t>
      </w:r>
      <w:r>
        <w:rPr>
          <w:sz w:val="28"/>
          <w:szCs w:val="28"/>
        </w:rPr>
        <w:t xml:space="preserve">после чего в ячейках </w:t>
      </w:r>
      <w:r>
        <w:rPr>
          <w:b/>
          <w:sz w:val="28"/>
          <w:szCs w:val="28"/>
        </w:rPr>
        <w:t>А107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В107 </w:t>
      </w:r>
      <w:r>
        <w:rPr>
          <w:sz w:val="28"/>
          <w:szCs w:val="28"/>
        </w:rPr>
        <w:t xml:space="preserve"> появится результат поиск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960" cy="1514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caps/>
          <w:sz w:val="28"/>
          <w:szCs w:val="28"/>
        </w:rPr>
        <w:t>Понятие оптимизационных задач и оптимизационных моде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 задачи, цель которых состоит в нахождении наилучшего, то есть оптимального с точки зрения одного или нескольких критериев варианта использования имеющихся ресурсов, называются оптимизацион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ые задачи решаются с помощью оптимизационных моделей методами математического программир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программирование – это раздел прикладной математики, который изучает задачи оптимизации и методы их решения с ориентацией на современные средства компьютерной техни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птимизационной модели включает целевую функцию, области допустимых решений и системы ограничений, определяющих эту область. Целевая функция в самом общем виде также состоит из трех элемен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емых переменны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правляемых переменны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функции (вида зависимости между ним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допустимых решений – это область, в пределах которой осуществляется выбор решений. В экономических задачах она ограничена наличными ресурсами и условиями, которые записываются в виде системы ограничений, состоящей из уравнений и неравен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математического программирования – это нахождение экстремума функций при выполнении указанных ограничений. Если система ограничений несовместима, то область допустимых решений является пуст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задач оптимизации: определить значение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обеспечивают экстремум целевой функции Е, с учетом ограничений, наложенных на аргументы этой функции. При этом сложность решения задач зависи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вида функциональных зависимостей, то есть от связи функции Е с элементами ре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размерности задачи, то есть от количества элементов реш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вида и количества ограничений, накладываемых на элементы реш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 РЕШЕНИЕ ЗАДАЧ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ая фабрика для производства трех видов карамели А, В и С использует три вида сырья: сахарный песок, патоку и фруктовое пюре. Нормы расхода сырья на производство 1 кг. Карамели заданы в табли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883285</wp:posOffset>
                </wp:positionH>
                <wp:positionV relativeFrom="paragraph">
                  <wp:posOffset>635</wp:posOffset>
                </wp:positionV>
                <wp:extent cx="3475990" cy="11366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  <w:gridCol w:w="489"/>
                              <w:gridCol w:w="970"/>
                              <w:gridCol w:w="960"/>
                              <w:gridCol w:w="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сырья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ормы расхода (кг./к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ахарный песок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атока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Фруктовое пюре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pt;height:89.5pt;mso-wrap-distance-left:0pt;mso-wrap-distance-right:9pt;mso-wrap-distance-top:0pt;mso-wrap-distance-bottom:0pt;margin-top:0.05pt;mso-position-vertical-relative:text;margin-left:69.55pt;mso-position-horizontal-relative:text">
                <v:fill opacity="0f"/>
                <v:textbox inset="0in,0in,0in,0in">
                  <w:txbxContent>
                    <w:tbl>
                      <w:tblPr>
                        <w:tblW w:w="5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  <w:gridCol w:w="489"/>
                        <w:gridCol w:w="970"/>
                        <w:gridCol w:w="960"/>
                        <w:gridCol w:w="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сырья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ормы расхода (кг./кг.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ахарный песок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атока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руктовое пюре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сы сырья на складе соответственно рав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кг. Прибыль от реализации 1 кг. Продукции каждого вида определяется значениями РА, РВ и РС. Найти план производства карамели, обеспечивающий максимальную прибыль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972310</wp:posOffset>
                </wp:positionH>
                <wp:positionV relativeFrom="paragraph">
                  <wp:posOffset>245110</wp:posOffset>
                </wp:positionV>
                <wp:extent cx="4001135" cy="68643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3"/>
                              <w:gridCol w:w="994"/>
                              <w:gridCol w:w="1107"/>
                              <w:gridCol w:w="1107"/>
                              <w:gridCol w:w="1107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пасы сырья (кг.)</w:t>
                                  </w:r>
                                </w:p>
                              </w:tc>
                              <w:tc>
                                <w:tcPr>
                                  <w:tcW w:w="33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ибыль от реализации (руб./к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3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0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54.05pt;mso-wrap-distance-left:9pt;mso-wrap-distance-right:9pt;mso-wrap-distance-top:0pt;mso-wrap-distance-bottom:0pt;margin-top:19.3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6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3"/>
                        <w:gridCol w:w="994"/>
                        <w:gridCol w:w="1107"/>
                        <w:gridCol w:w="1107"/>
                        <w:gridCol w:w="1107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2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пасы сырья (кг.)</w:t>
                            </w:r>
                          </w:p>
                        </w:tc>
                        <w:tc>
                          <w:tcPr>
                            <w:tcW w:w="33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ибыль от реализации (руб./кг.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V3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0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м задачу к реш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ус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арамель вида А (кг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арамель вида В (кг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арамель вида С (кг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система ограничений и целевая функция запишутся следующим образом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237490</wp:posOffset>
                </wp:positionV>
                <wp:extent cx="114300" cy="9144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18.7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*Х1+Рв*Х2+Рс*Х3 =&g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х (целевая функция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1*0,6+х2*0,5+х3*0,6&lt;=800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1*0,4+х2*0,4+х3*0,3&lt;=600     ограничения на запасы сырья (сахарный                 </w:t>
      </w:r>
    </w:p>
    <w:p>
      <w:pPr>
        <w:pStyle w:val="Normal"/>
        <w:tabs>
          <w:tab w:val="clear" w:pos="708"/>
          <w:tab w:val="left" w:pos="4080" w:leader="none"/>
          <w:tab w:val="left" w:pos="4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1*0.1+х2*0,2+х3*0,2&lt;=120    </w:t>
        <w:tab/>
        <w:t>песок, патока, фруктовое пюре)</w:t>
        <w:tab/>
      </w:r>
    </w:p>
    <w:p>
      <w:pPr>
        <w:pStyle w:val="Normal"/>
        <w:tabs>
          <w:tab w:val="clear" w:pos="708"/>
          <w:tab w:val="left" w:pos="4080" w:leader="none"/>
          <w:tab w:val="left" w:pos="456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х1&gt;=0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&gt;=0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&gt;=0;</w:t>
      </w:r>
    </w:p>
    <w:p>
      <w:pPr>
        <w:pStyle w:val="Normal"/>
        <w:tabs>
          <w:tab w:val="clear" w:pos="708"/>
          <w:tab w:val="left" w:pos="4080" w:leader="none"/>
          <w:tab w:val="left" w:pos="456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- цел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запишем ее в виде, представленном на таблиц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Таблица для решения задачи</w:t>
      </w:r>
    </w:p>
    <w:tbl>
      <w:tblPr>
        <w:tblW w:w="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28"/>
        <w:gridCol w:w="232"/>
        <w:gridCol w:w="563"/>
        <w:gridCol w:w="600"/>
        <w:gridCol w:w="525"/>
        <w:gridCol w:w="139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г.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граниче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ах прибыль:</w:t>
            </w:r>
          </w:p>
        </w:tc>
        <w:tc>
          <w:tcPr>
            <w:tcW w:w="13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ем прибыль должна быть максимальной, поэтому в таблице 1 добавлена строка 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х прибыль». В ней буду суммировать прибыль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ываю Поиск решения из меню Серв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2174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 целевую ячейку – $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$8, устанавливаю переключатель в максимальное значение. Ввожу диапазон изменяемых ячеек (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11:$В$13) и вношу ограничения. Прежде всего, количество продукта не может быть отрицательным (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11:$В$13&gt;=0), далее добавляю ограничения на запасы сырья, которое должно быть не более нормативного (800&g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$5; 600&g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$6; 120&gt;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$7). Нажимаю кнопку </w:t>
      </w:r>
      <w:r>
        <w:rPr>
          <w:b/>
          <w:sz w:val="28"/>
          <w:szCs w:val="28"/>
        </w:rPr>
        <w:t>Выполни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7810" cy="1638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вившемся окне </w:t>
      </w:r>
      <w:r>
        <w:rPr>
          <w:b/>
          <w:i/>
          <w:sz w:val="28"/>
          <w:szCs w:val="28"/>
        </w:rPr>
        <w:t>Результаты поиска решения</w:t>
      </w:r>
      <w:r>
        <w:rPr>
          <w:sz w:val="28"/>
          <w:szCs w:val="28"/>
        </w:rPr>
        <w:t xml:space="preserve"> нажимаю кнопку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 xml:space="preserve"> и получаю решение задачи (приложение Д).Из полученных данных видно, что максимальная прибыль при производстве карамели составила 1296 рублей, причем такая прибыль будет получена при производстве 1200кг. Карамели вида 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правильности решения введем дополнительные ограни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варианте я ввела ограничение на карамель вида В и получила результат приведенный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828"/>
        <w:gridCol w:w="2060"/>
        <w:gridCol w:w="1120"/>
        <w:gridCol w:w="1960"/>
        <w:gridCol w:w="460"/>
        <w:gridCol w:w="1515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 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 сырья (кг.)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аничение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функц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4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гранич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2&gt;=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прибыль по сравнению с данными полученными в приложении Д уменьшилась на 15,6 рублей, при этом уменьшилось и производство карамели вида А на 30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варианте я ввела ограничение на карамель вида С и получила следующий результат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0"/>
        <w:gridCol w:w="1960"/>
        <w:gridCol w:w="1120"/>
        <w:gridCol w:w="1960"/>
      </w:tblGrid>
      <w:tr>
        <w:trPr>
          <w:trHeight w:val="2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 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 сырья (кг.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аничение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функц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2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гранич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3&gt;=1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данных видно, что прибыль, так же как и в первом варианте,  уменьшилась относительно данных из приложения Д на 8,8 рубля, а производство карамели вида А  уменьшилось на 20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можно сделать вывод, что исходное решение задачи было верны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были решены оптимизационные задачи с использованием программных средст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ешения первой задачи были построены: график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 учетом параметра А=0 в заданном диапазоне значений переменной Х, которые изменяются в диапазоне от 0 до 400. Были найдены интервалы значений переменной Х в пределах, которых функция принимает значение параметра А. При использовании метода половинного деления были найдены значения переменной Х, при которых функция принимает значение параметра А, в соответствии с заданной точностью, равной 0,001. Проверка правильности вычислений была осуществлена с помощью «Подбора парамет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торой задачи осуществлялось с помощью «Поиска решений» средствам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Была составлена целевая функция и ограничения (соответствующие условию задачи). В результате был выбран оптимальный вариант решения задачи. Для проверки этого варианта были внесены дополнительные ограничения, которые показали, что исходно оптимальный вариант решения был вере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222885</wp:posOffset>
                </wp:positionV>
                <wp:extent cx="6858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7.5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чало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24790</wp:posOffset>
                </wp:positionV>
                <wp:extent cx="13716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7.7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pt" to="252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Описа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А, ∆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3pt" to="252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1257300" cy="228600"/>
                <wp:effectExtent l="15240" t="5080" r="158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parallelogram">
                          <a:avLst>
                            <a:gd name="adj" fmla="val 1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98pt;margin-top:0.6pt;width:98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23622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6pt" to="252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вод а, </w:t>
      </w:r>
      <w:r>
        <w:rPr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201930</wp:posOffset>
                </wp:positionV>
                <wp:extent cx="0" cy="388620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9pt" to="36pt,3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01930</wp:posOffset>
                </wp:positionV>
                <wp:extent cx="2743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9pt" to="251.9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12573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3.2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с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/2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52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6855" w:leader="none"/>
          <w:tab w:val="left" w:pos="717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т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2514600" cy="685800"/>
                <wp:effectExtent l="18415" t="5080" r="190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-0.25pt;width:197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>да</w:t>
      </w:r>
    </w:p>
    <w:p>
      <w:pPr>
        <w:pStyle w:val="Normal"/>
        <w:tabs>
          <w:tab w:val="clear" w:pos="708"/>
          <w:tab w:val="left" w:pos="3930" w:leader="none"/>
          <w:tab w:val="left" w:pos="6855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38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0" cy="9144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05pt" to="387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152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0" cy="914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99pt,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  <w:t>(F(a)-A)+(F(c)-A)&lt;=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238760</wp:posOffset>
                </wp:positionV>
                <wp:extent cx="8001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238760</wp:posOffset>
                </wp:positionV>
                <wp:extent cx="8001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8.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1257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15pt" to="224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141605</wp:posOffset>
                </wp:positionV>
                <wp:extent cx="1600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5pt" to="350.95pt,11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141605</wp:posOffset>
                </wp:positionV>
                <wp:extent cx="0" cy="8001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5pt" to="225pt,74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  <w:tab w:val="left" w:pos="733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a</w:t>
      </w:r>
      <w:r>
        <w:rPr>
          <w:sz w:val="28"/>
          <w:szCs w:val="28"/>
        </w:rPr>
        <w:t xml:space="preserve">: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 =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1257300" cy="685800"/>
                <wp:effectExtent l="10160" t="5715" r="1079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.15pt;width:98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  <w:tab w:val="left" w:pos="57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нет</w:t>
        <w:tab/>
        <w:t>да</w:t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1828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179.9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55pt" to="314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57785</wp:posOffset>
                </wp:positionV>
                <wp:extent cx="0" cy="9144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5pt" to="315pt,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&lt;=∆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242570</wp:posOffset>
                </wp:positionV>
                <wp:extent cx="17145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.1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Выво с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88265</wp:posOffset>
                </wp:positionV>
                <wp:extent cx="0" cy="34290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95pt" to="315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88290</wp:posOffset>
                </wp:positionV>
                <wp:extent cx="8001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2.7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Конец </w:t>
      </w:r>
      <w:r>
        <w:br w:type="page"/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9575" cy="6388735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336232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tabs>
          <w:tab w:val="clear" w:pos="708"/>
          <w:tab w:val="left" w:pos="540" w:leader="none"/>
          <w:tab w:val="left" w:pos="12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60" w:leader="none"/>
          <w:tab w:val="left" w:pos="1200" w:leader="none"/>
          <w:tab w:val="left" w:pos="2715" w:leader="none"/>
          <w:tab w:val="left" w:pos="3840" w:leader="none"/>
          <w:tab w:val="center" w:pos="5032" w:leader="none"/>
          <w:tab w:val="left" w:pos="7200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А</w:t>
        <w:tab/>
        <w:tab/>
        <w:t>В</w:t>
        <w:tab/>
        <w:t>С</w:t>
        <w:tab/>
        <w:t>D</w:t>
        <w:tab/>
        <w:t>E</w:t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1511"/>
        <w:gridCol w:w="109"/>
        <w:gridCol w:w="1066"/>
        <w:gridCol w:w="265"/>
        <w:gridCol w:w="1080"/>
        <w:gridCol w:w="280"/>
        <w:gridCol w:w="1340"/>
        <w:gridCol w:w="180"/>
        <w:gridCol w:w="1800"/>
      </w:tblGrid>
      <w:tr>
        <w:trPr>
          <w:trHeight w:val="51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(x)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(x)-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615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6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483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48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29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29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4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1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67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67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944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94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01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0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666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666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988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98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6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6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39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3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82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8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82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8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57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57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31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3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48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48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42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4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4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912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91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085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08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122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12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148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148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160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16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351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35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740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740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187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187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26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26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30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30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32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4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4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33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3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7039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70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109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109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37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37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02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52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5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2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72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7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82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8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8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876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87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39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39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52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5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337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3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4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82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8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,528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,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31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3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,569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,56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84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84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61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6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403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4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475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4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7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78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58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2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986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9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374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3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985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9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056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0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353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35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4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0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53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96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63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3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4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8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301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3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425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,4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65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,6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901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9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096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0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390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3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916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9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знак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60"/>
        <w:gridCol w:w="1020"/>
        <w:gridCol w:w="960"/>
        <w:gridCol w:w="1960"/>
        <w:gridCol w:w="960"/>
        <w:gridCol w:w="154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ырья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ы расхода (кг./кг.)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 сырья (кг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аничение</w:t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харный пес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о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уктовое пю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2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от реализации (руб./к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фун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=х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=х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=х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ди Б. Основы линейного программирования. – М.: Радио и связь, 198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пов Б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0. Справочник.- Питер, 2002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нищенков А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Параметры и методы практического программирования. – Брянск, 1998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ч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Microsoft Excel 2000. – </w:t>
      </w:r>
      <w:r>
        <w:rPr>
          <w:sz w:val="28"/>
          <w:szCs w:val="28"/>
        </w:rPr>
        <w:t>Питер</w:t>
      </w:r>
      <w:r>
        <w:rPr>
          <w:sz w:val="28"/>
          <w:szCs w:val="28"/>
          <w:lang w:val="en-US"/>
        </w:rPr>
        <w:t>, 2000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firstLine="709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0" w:firstLine="709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0" w:firstLine="113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32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rabic">
    <w:name w:val="arabic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Dt1">
    <w:name w:val="dt1"/>
    <w:basedOn w:val="Normal"/>
    <w:qFormat/>
    <w:pPr>
      <w:spacing w:before="280" w:after="280"/>
    </w:pPr>
    <w:rPr/>
  </w:style>
  <w:style w:type="paragraph" w:styleId="Rl">
    <w:name w:val="rl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0:00Z</dcterms:created>
  <dc:creator>User</dc:creator>
  <dc:description/>
  <cp:keywords/>
  <dc:language>en-US</dc:language>
  <cp:lastModifiedBy>Mage</cp:lastModifiedBy>
  <dcterms:modified xsi:type="dcterms:W3CDTF">2011-10-07T14:30:00Z</dcterms:modified>
  <cp:revision>2</cp:revision>
  <dc:subject/>
  <dc:title>ВВЕДЕНИЕ</dc:title>
</cp:coreProperties>
</file>