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Задача № 1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ются следующие выборочные данные по предприятиям одной из отраслей промышленности в отчетном году (выборка 20%-тная, механическая), млн. руб.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Таблица 1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70"/>
        <w:gridCol w:w="2013"/>
        <w:gridCol w:w="980"/>
        <w:gridCol w:w="1711"/>
        <w:gridCol w:w="1986"/>
      </w:tblGrid>
      <w:tr>
        <w:trPr>
          <w:trHeight w:val="23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ред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Выручка от продажи продук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Затраты на производство и реализацию продук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редприят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Выручка от продажи продук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Затраты на производство и реализацию продукции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,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2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,9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026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1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,39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714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pBdr>
                <w:left w:val="nil"/>
                <w:bottom w:val="nil"/>
                <w:right w:val="nil"/>
              </w:pBdr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6,5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,1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62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,7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,2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,6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,987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4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5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652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8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8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394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pBdr>
                <w:left w:val="nil"/>
                <w:bottom w:val="nil"/>
                <w:right w:val="nil"/>
              </w:pBdr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,9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,2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,539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,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,7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,1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,702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,4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1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89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,3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,3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542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4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3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,7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,454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,5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,0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8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302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,6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8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,3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,089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4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7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9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159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5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,2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,6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исходным данны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троим статистический ряд распределения предприятий по признаку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ибыль от продаж</w:t>
      </w:r>
      <w:r>
        <w:rPr>
          <w:color w:val="000000"/>
          <w:sz w:val="28"/>
          <w:szCs w:val="28"/>
          <w:lang w:val="en-US" w:eastAsia="en-US"/>
        </w:rPr>
        <w:t>, образовав пять групп с равными интервал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роим график полученного ряда распределения. Графически определим значения моды и медиа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характеристики интервального ряда распределения предприятий по прибыли от продаж: среднюю арифметическую, среднее квадратическое отклонение, дисперсию, коэффициент вари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числим среднюю арифметическую по исходным данным, сравним ее с аналогичным показателем, рассчитанным в п.3 для интервального ряда рас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ешение: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Рассчитаем прибыль от продаж продукции, как разность от продажи продукции и затратами на производство и реализацию продукции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получим новую таблицу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Таблица 2 – Расчет прибыли от продаж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172"/>
        <w:gridCol w:w="1684"/>
        <w:gridCol w:w="1171"/>
        <w:gridCol w:w="564"/>
        <w:gridCol w:w="1343"/>
        <w:gridCol w:w="1684"/>
        <w:gridCol w:w="1173"/>
      </w:tblGrid>
      <w:tr>
        <w:trPr>
          <w:trHeight w:val="2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редприятия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ручка от продажи продук-ции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траты на производство и реализацию продукции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быль от продаж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редприятия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ручка от продажи продукции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траты на производство и реализацию продукции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быль от продаж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,45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25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19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,936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02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910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12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7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,39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71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678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,5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,16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37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6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380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,75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,2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54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,6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,98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693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41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54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86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65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48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8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83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02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39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406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,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,98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2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,2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,53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665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,7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,77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94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,12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,70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426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,42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14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27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4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8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550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2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,37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83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,34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54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802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41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35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05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,7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,45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266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,57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,01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56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83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30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530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,6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8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8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,34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,08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256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4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75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66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9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15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744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52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7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,2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,67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542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начала вычислим величину интервала группировочного признака (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ибыль от продаж</w:t>
      </w:r>
      <w:r>
        <w:rPr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i=(х </w:t>
      </w:r>
      <w:r>
        <w:rPr>
          <w:color w:val="000000"/>
          <w:sz w:val="28"/>
          <w:szCs w:val="28"/>
          <w:vertAlign w:val="subscript"/>
          <w:lang w:val="en-US" w:eastAsia="en-US"/>
        </w:rPr>
        <w:t>максимальное значение</w:t>
      </w:r>
      <w:r>
        <w:rPr>
          <w:color w:val="000000"/>
          <w:sz w:val="28"/>
          <w:szCs w:val="28"/>
          <w:lang w:val="en-US" w:eastAsia="en-US"/>
        </w:rPr>
        <w:t xml:space="preserve">–х </w:t>
      </w:r>
      <w:r>
        <w:rPr>
          <w:color w:val="000000"/>
          <w:sz w:val="28"/>
          <w:szCs w:val="28"/>
          <w:vertAlign w:val="subscript"/>
          <w:lang w:val="en-US" w:eastAsia="en-US"/>
        </w:rPr>
        <w:t>минимальное значение</w:t>
      </w:r>
      <w:r>
        <w:rPr>
          <w:color w:val="000000"/>
          <w:sz w:val="28"/>
          <w:szCs w:val="28"/>
          <w:lang w:val="en-US" w:eastAsia="en-US"/>
        </w:rPr>
        <w:t>) /5 групп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= (18,216 – 1,872)/5=3,2688 млн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Таблица 3 - Распределение предприятий по признаку прибыль от продаж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996"/>
        <w:gridCol w:w="1686"/>
        <w:gridCol w:w="917"/>
        <w:gridCol w:w="1205"/>
        <w:gridCol w:w="1310"/>
        <w:gridCol w:w="1228"/>
      </w:tblGrid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упп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Группы предприятий по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прибыли от продаж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лн.руб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предприятий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 итог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коп-ленная частость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редина интервала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`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`f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72-5,14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50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0384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1408-8,409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77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,0776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4096-11,678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,22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6784-14,947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31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,9384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9472-18,2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58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7448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9,01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зультаты группировки показывают, что наибольшая часть предприятий, т.е. 43 % имеет прибыль от продаж в размере от 5,14 до 8,41 млн.руб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троим график полученного ряда распредел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37455" cy="237998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ис.1. Гистограмма распределения предприятий по прибыли от продаж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Мода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Мо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это величина признака (варианта), который наиболее часто встречается в данной совокупности, т.e. это варианта, имеющая наибольшую частоту. Моду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10205" cy="434340"/>
            <wp:effectExtent l="0" t="0" r="10160" b="1016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: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инимальная граница модального интер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величина модального интер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7874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46" r="-6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</w:t>
      </w:r>
      <w:r>
        <w:rPr>
          <w:color w:val="000000"/>
          <w:sz w:val="28"/>
          <w:szCs w:val="28"/>
          <w:lang w:val="en-US" w:eastAsia="en-US"/>
        </w:rPr>
        <w:t>частоты модального интервала, предшествующего и следующего за ни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5,1408+3,2688 *(13-6/ ((13-6)+(13-5)) =6,6662 млн.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38090" cy="324739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Рис.2. Графическое определение моды в распределении предприятий по прибыли от продаж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Медиан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Ме</w:t>
      </w:r>
      <w:r>
        <w:rPr>
          <w:color w:val="000000"/>
          <w:sz w:val="28"/>
          <w:szCs w:val="28"/>
          <w:lang w:val="en-US" w:eastAsia="en-US"/>
        </w:rPr>
        <w:t xml:space="preserve"> - варианта, находящаяся в середине ряда распределения. Медиану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31340" cy="650240"/>
            <wp:effectExtent l="0" t="0" r="10160" b="1016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60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: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нижняя граница медианного интер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величина медианного интер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45720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олусумма частот ря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24130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сумма накопленных частот, предшествующих медианному интерва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частота медианного интервала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5,1408+3,2688*((0,5*30-6)/ 13) =7,4038 млн.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86275" cy="27051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ис.3. Графическое определение медианы в распределении предприятий по прибыли от продаж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ит, наиболее часто встречающееся значение находится в пределе 6,67 млн.руб., а серединное значение 7,4 млн.руб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характеристики интервального ряда распределения предприятий по прибыли от продаж: среднюю арифметическую, среднее квадратическое отклонение, дисперсию, коэффициент вариаци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Средняя арифметическая взвешенна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cр</w:t>
      </w:r>
      <w:r>
        <w:rPr>
          <w:color w:val="000000"/>
          <w:sz w:val="28"/>
          <w:szCs w:val="28"/>
          <w:lang w:val="en-US" w:eastAsia="en-US"/>
        </w:rPr>
        <w:t xml:space="preserve">= ∑xf/∑f = 249,02/30 = 8,3 млн.руб. в среднем составляет </w:t>
      </w:r>
      <w:r>
        <w:rPr>
          <w:b/>
          <w:bCs/>
          <w:color w:val="000000"/>
          <w:sz w:val="28"/>
          <w:szCs w:val="28"/>
          <w:lang w:val="en-US" w:eastAsia="en-US"/>
        </w:rPr>
        <w:t>прибыль от продаж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Среднеквадратическое отклонени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σ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7600" cy="53340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44450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3,9347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на данную величину в среднем отклоняются значения ряда распределения от среднего значения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014"/>
        <w:gridCol w:w="1718"/>
        <w:gridCol w:w="834"/>
        <w:gridCol w:w="1323"/>
        <w:gridCol w:w="1182"/>
        <w:gridCol w:w="1254"/>
      </w:tblGrid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упп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Группы предприятий по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прибыли от продаж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лн.руб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предприятий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 итог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редина интервала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`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|x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x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cp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|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cp=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8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(x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x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cp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*f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72-5,14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506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79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7,8716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1408-8,40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77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52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2252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4096-11,678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20768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V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6784-14,947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31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01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,38449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9472-18,2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58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28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5,7547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4,44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Дисперс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18765" cy="59436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Коэффициент вариаци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υ = σ/x</w:t>
      </w:r>
      <w:r>
        <w:rPr>
          <w:color w:val="000000"/>
          <w:sz w:val="28"/>
          <w:szCs w:val="28"/>
          <w:vertAlign w:val="subscript"/>
          <w:lang w:val="en-US" w:eastAsia="en-US"/>
        </w:rPr>
        <w:t>cp</w:t>
      </w:r>
      <w:r>
        <w:rPr>
          <w:color w:val="000000"/>
          <w:sz w:val="28"/>
          <w:szCs w:val="28"/>
          <w:lang w:val="en-US" w:eastAsia="en-US"/>
        </w:rPr>
        <w:t xml:space="preserve"> *100 = 3,9347/8,3 * 100 = 47,41 % - значение характеризующее однородность ряда. Так как коэффициент вариации превышает 33 %, то делаем вывод, что наш ряд распределения не однород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величина прибыли от продажи продукции на предприятии составляет 8,301 млн. 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квадратическое отклонение показывает, что значение признака в совокупности отклоняется от средней величины в ту или иную сторону в среднем на 3,9347 млн. ру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ость данных неоднородна, т.к. коэффициент вариации больше 33%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дача № 2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вязь между признаками –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затраты на производство и реализацию продукции и прибыль от продаж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становим наличие и характер связи между признаками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затраты на производство и реализацию продукции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ибыль от продаж</w:t>
      </w:r>
      <w:r>
        <w:rPr>
          <w:color w:val="000000"/>
          <w:sz w:val="28"/>
          <w:szCs w:val="28"/>
          <w:lang w:val="en-US" w:eastAsia="en-US"/>
        </w:rPr>
        <w:t>, образовав заданное число групп с равными интервалами по обоим признакам, методами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аналитической группировки,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корреляционной таблицы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ешение: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предприятия напрямую зависит от затрат на производство и реализацию продукции, тогда обозначим затраты независимой переменной Х, тогда прибыль зависимой переменной У. Поскольку в каждом отдельном случае рассматривается одно предприятие, то на прибыль предприятия, кроме затрат на производство и реализацию продукции, может влиять множество факторов в том числе и неучтенных, следовательно можно определенно сказать, что связь в данном случае корреляционная. Ее можно выявить при помощи аналитической группировки. Для этого сгруппируем предприятия по затратам, а интервал высчитаем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е=(х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– x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i/>
          <w:iCs/>
          <w:color w:val="000000"/>
          <w:sz w:val="28"/>
          <w:szCs w:val="28"/>
          <w:lang w:val="en-US" w:eastAsia="en-US"/>
        </w:rPr>
        <w:t>)/k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 xml:space="preserve"> – число выделенных интервал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>=(60,984-12,528)/5=9,691 млн.руб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им следующие интервалы: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,528-22,219; 22,219-31,910; 31,910-41,602; 41,602-51,293; 51,293-60,984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Таблица 5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2377"/>
        <w:gridCol w:w="1464"/>
        <w:gridCol w:w="2194"/>
        <w:gridCol w:w="1464"/>
        <w:gridCol w:w="1119"/>
      </w:tblGrid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Группировка предприятий по затратам, млн.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редприятия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Затраты на пр-во и реализ., млн.руб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рибыль млн.руб.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У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528-22,21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528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7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50438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6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4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49230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12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7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7321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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,3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69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7289</w:t>
            </w:r>
          </w:p>
        </w:tc>
      </w:tr>
      <w:tr>
        <w:trPr>
          <w:trHeight w:val="23" w:hRule="atLeast"/>
        </w:trPr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среднем на 1 предприят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1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6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219-31,91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81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02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2328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89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5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7025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,376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83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36756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394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4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2248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75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66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,11489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159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74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,9935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25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19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,37803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026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9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928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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9,66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33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7,942</w:t>
            </w:r>
          </w:p>
        </w:tc>
      </w:tr>
      <w:tr>
        <w:trPr>
          <w:trHeight w:val="23" w:hRule="atLeast"/>
        </w:trPr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среднем на 1 предприят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45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29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910-41,6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,53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66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,42223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14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27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,94018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54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86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,92116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6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3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,464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3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5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,7009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35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05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,94748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54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8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,8712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,16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37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,17413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,67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54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,0497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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5,89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7,491</w:t>
            </w:r>
          </w:p>
        </w:tc>
      </w:tr>
      <w:tr>
        <w:trPr>
          <w:trHeight w:val="23" w:hRule="atLeast"/>
        </w:trPr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среднем на 1 предприят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1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83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V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602-51,29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8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8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,15764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7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67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4,0197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,77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9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9,7711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,98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69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6,7262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,7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42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,5535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,2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54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7,4523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,0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56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3,900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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6,2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,65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38,581</w:t>
            </w:r>
          </w:p>
        </w:tc>
      </w:tr>
      <w:tr>
        <w:trPr>
          <w:trHeight w:val="23" w:hRule="atLeast"/>
        </w:trPr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среднем на 1 предприят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,17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5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,293-60,98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,08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25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2,7455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,45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26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4,5828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,97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21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1,822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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9,51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73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9,151</w:t>
            </w:r>
          </w:p>
        </w:tc>
      </w:tr>
      <w:tr>
        <w:trPr>
          <w:trHeight w:val="23" w:hRule="atLeast"/>
        </w:trPr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среднем на 1 предприяти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,5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57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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069,61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250,92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73,89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В среднем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35,6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8,36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 по данным рабочей таблицы строим итоговую аналитическую таблицу 6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Таблица 6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3"/>
        <w:gridCol w:w="1609"/>
        <w:gridCol w:w="854"/>
        <w:gridCol w:w="1828"/>
        <w:gridCol w:w="1159"/>
        <w:gridCol w:w="1701"/>
      </w:tblGrid>
      <w:tr>
        <w:trPr>
          <w:trHeight w:val="23" w:hRule="atLeast"/>
          <w:cantSplit w:val="true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Группы предприятий по затратам, млн.руб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Число предприятий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Затраты на производство и реализацию продукции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рибыль, млн.руб</w:t>
            </w:r>
          </w:p>
        </w:tc>
      </w:tr>
      <w:tr>
        <w:trPr>
          <w:trHeight w:val="23" w:hRule="atLeast"/>
          <w:cantSplit w:val="true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В среднем на одно пр-т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В среднем на одно пр-тие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528-22,21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,30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1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6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65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219-31,9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9,66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45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3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292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910-41,60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5,89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833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602-51,29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6,20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,17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,6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522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,293-60,98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9,51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,50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7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579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pBdr>
                <w:left w:val="nil"/>
                <w:bottom w:val="nil"/>
                <w:right w:val="nil"/>
              </w:pBdr>
              <w:spacing w:lineRule="auto" w:line="360" w:before="0" w:after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∑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07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35,6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250,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8,364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аналитической таблицы мы видим, что с приростом затрат на производство и реализацию продукции, средняя прибыль на одно предприятие возрастает. Значит, между исследуемыми признаками существует прямая корреляционная зависимость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им расчетную таблицу 7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Таблица 7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7"/>
        <w:gridCol w:w="1143"/>
        <w:gridCol w:w="1282"/>
        <w:gridCol w:w="1170"/>
        <w:gridCol w:w="1542"/>
        <w:gridCol w:w="1453"/>
        <w:gridCol w:w="1467"/>
      </w:tblGrid>
      <w:tr>
        <w:trPr>
          <w:trHeight w:val="23" w:hRule="atLeast"/>
          <w:cantSplit w:val="true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уппы предприятий по затратам, млн.ру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пр-тий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быль, млн.руб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483" w:hRule="atLeast"/>
                <w:cantSplit w:val="true"/>
              </w:trPr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eastAsia="Arial Unicode MS"/>
                      <w:b/>
                      <w:b/>
                      <w:b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/>
                      <w:b/>
                      <w:bCs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49">
                        <wp:simplePos x="0" y="0"/>
                        <wp:positionH relativeFrom="column">
                          <wp:posOffset>80645</wp:posOffset>
                        </wp:positionH>
                        <wp:positionV relativeFrom="paragraph">
                          <wp:posOffset>375920</wp:posOffset>
                        </wp:positionV>
                        <wp:extent cx="571500" cy="238125"/>
                        <wp:effectExtent l="0" t="0" r="0" b="0"/>
                        <wp:wrapNone/>
                        <wp:docPr id="1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483" w:hRule="atLeast"/>
                <w:cantSplit w:val="true"/>
              </w:trPr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eastAsia="Arial Unicode MS"/>
                      <w:b/>
                      <w:b/>
                      <w:b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/>
                      <w:b/>
                      <w:bCs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487045</wp:posOffset>
                  </wp:positionV>
                  <wp:extent cx="857250" cy="238125"/>
                  <wp:effectExtent l="0" t="0" r="0" b="0"/>
                  <wp:wrapNone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0"/>
            </w:tblGrid>
            <w:tr>
              <w:trPr>
                <w:trHeight w:val="483" w:hRule="atLeast"/>
                <w:cantSplit w:val="true"/>
              </w:trPr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eastAsia="Arial Unicode MS"/>
                      <w:b/>
                      <w:b/>
                      <w:b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/>
                      <w:b/>
                      <w:bCs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51">
                        <wp:simplePos x="0" y="0"/>
                        <wp:positionH relativeFrom="column">
                          <wp:posOffset>853440</wp:posOffset>
                        </wp:positionH>
                        <wp:positionV relativeFrom="paragraph">
                          <wp:posOffset>140970</wp:posOffset>
                        </wp:positionV>
                        <wp:extent cx="1047750" cy="219075"/>
                        <wp:effectExtent l="0" t="0" r="0" b="0"/>
                        <wp:wrapNone/>
                        <wp:docPr id="21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4" t="-12" r="-4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483" w:hRule="atLeast"/>
                <w:cantSplit w:val="true"/>
              </w:trPr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eastAsia="Arial Unicode MS"/>
                      <w:b/>
                      <w:b/>
                      <w:b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/>
                      <w:b/>
                      <w:bCs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i/>
                <w:iCs/>
                <w:color w:val="000000"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rFonts w:eastAsia="Arial Unicode MS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среднем на одно пр-тие,</w:t>
            </w:r>
          </w:p>
          <w:p>
            <w:pPr>
              <w:pStyle w:val="Normal"/>
              <w:spacing w:lineRule="auto" w:line="360"/>
              <w:rPr>
                <w:rFonts w:eastAsia="Arial Unicode MS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‾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y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  <w:lang w:val="en-US" w:eastAsia="en-US"/>
              </w:rPr>
              <w:t>i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528-22,2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6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6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-5,79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33,6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pBdr>
                <w:left w:val="nil"/>
                <w:bottom w:val="nil"/>
                <w:right w:val="nil"/>
              </w:pBdr>
              <w:spacing w:lineRule="auto" w:line="360"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,885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219-31,9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3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2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-3,0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9,43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75,497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910-41,6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83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-0,53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0,2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2,538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602-51,2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,6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5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3,15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9,9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69,812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,293-60,98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7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57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8,2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67,48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202,459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Сумм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250,9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8,36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 w:eastAsia="en-US"/>
              </w:rPr>
              <w:t>451,19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Font5"/>
        <w:spacing w:lineRule="auto" w:line="360" w:before="0" w:after="0"/>
        <w:ind w:firstLine="709"/>
        <w:jc w:val="both"/>
        <w:rPr/>
      </w:pPr>
      <w:r>
        <w:rPr>
          <w:rFonts w:eastAsia="Times New Roman"/>
          <w:color w:val="000000"/>
          <w:lang w:val="en-US" w:eastAsia="en-US"/>
        </w:rPr>
        <w:t>Вычисляем коэффициент детерминации по формуле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9145" cy="56388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0505" cy="24193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межгрупповая дисперсия, находящая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6710" cy="62484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2585" cy="3048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общая дисперсия результативного признака, находящая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9040" cy="35052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nt5"/>
        <w:spacing w:lineRule="auto" w:line="360" w:before="0" w:after="0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Font5"/>
        <w:spacing w:lineRule="auto" w:line="360" w:before="0" w:after="0"/>
        <w:ind w:firstLine="709"/>
        <w:jc w:val="both"/>
        <w:rPr/>
      </w:pPr>
      <w:r>
        <w:rPr>
          <w:rFonts w:eastAsia="Times New Roman"/>
          <w:color w:val="000000"/>
          <w:lang w:val="en-US" w:eastAsia="en-US"/>
        </w:rPr>
        <w:t xml:space="preserve">Теперь находим межгрупповую дисперсию: </w:t>
      </w:r>
      <w:r>
        <w:rPr>
          <w:color w:val="000000"/>
          <w:lang w:val="en-US" w:eastAsia="en-US"/>
        </w:rPr>
        <w:drawing>
          <wp:inline distT="0" distB="0" distL="0" distR="0">
            <wp:extent cx="230505" cy="24193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451,19/30=15,04</w:t>
      </w:r>
    </w:p>
    <w:p>
      <w:pPr>
        <w:pStyle w:val="Font5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нахождения общей дисперсии, нужно рассчитать:</w:t>
      </w:r>
      <w:r>
        <w:br w:type="page"/>
      </w:r>
    </w:p>
    <w:p>
      <w:pPr>
        <w:pStyle w:val="Font5"/>
        <w:spacing w:lineRule="auto" w:line="360" w:before="0" w:after="0"/>
        <w:ind w:firstLine="709"/>
        <w:jc w:val="both"/>
        <w:rPr/>
      </w:pPr>
      <w:r>
        <w:rPr>
          <w:rFonts w:eastAsia="Times New Roman"/>
          <w:i/>
          <w:iCs/>
          <w:color w:val="000000"/>
          <w:lang w:val="en-US" w:eastAsia="en-US"/>
        </w:rPr>
        <w:t>y</w:t>
      </w:r>
      <w:r>
        <w:rPr>
          <w:rFonts w:eastAsia="Times New Roman"/>
          <w:i/>
          <w:iCs/>
          <w:color w:val="000000"/>
          <w:vertAlign w:val="superscript"/>
          <w:lang w:val="en-US" w:eastAsia="en-US"/>
        </w:rPr>
        <w:t>2</w:t>
      </w:r>
      <w:r>
        <w:rPr>
          <w:rFonts w:eastAsia="Times New Roman"/>
          <w:color w:val="000000"/>
          <w:lang w:val="en-US" w:eastAsia="en-US"/>
        </w:rPr>
        <w:t>=2573,89/30=85,796</w:t>
      </w:r>
    </w:p>
    <w:p>
      <w:pPr>
        <w:pStyle w:val="Font5"/>
        <w:spacing w:lineRule="auto" w:line="360" w:before="0" w:after="0"/>
        <w:ind w:firstLine="709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Font5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62585" cy="3048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85,796-(8,364)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=15,84</w:t>
      </w:r>
    </w:p>
    <w:p>
      <w:pPr>
        <w:pStyle w:val="Font5"/>
        <w:spacing w:lineRule="auto" w:line="360" w:before="0" w:after="0"/>
        <w:ind w:firstLine="709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Font5"/>
        <w:spacing w:lineRule="auto" w:line="360" w:before="0" w:after="0"/>
        <w:ind w:firstLine="709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Вычисляем коэффициент детерминации:</w:t>
      </w:r>
    </w:p>
    <w:p>
      <w:pPr>
        <w:pStyle w:val="Font5"/>
        <w:spacing w:lineRule="auto" w:line="360" w:before="0" w:after="0"/>
        <w:ind w:firstLine="709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Font5"/>
        <w:spacing w:lineRule="auto" w:line="360" w:before="0" w:after="0"/>
        <w:ind w:firstLine="709"/>
        <w:jc w:val="both"/>
        <w:rPr/>
      </w:pP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i/>
          <w:iCs/>
          <w:color w:val="000000"/>
          <w:lang w:val="en-US" w:eastAsia="en-US"/>
        </w:rPr>
        <w:t>η</w:t>
      </w:r>
      <w:r>
        <w:rPr>
          <w:i/>
          <w:iCs/>
          <w:color w:val="000000"/>
          <w:vertAlign w:val="super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>=ε</w:t>
      </w:r>
      <w:r>
        <w:rPr>
          <w:i/>
          <w:iCs/>
          <w:color w:val="000000"/>
          <w:vertAlign w:val="subscript"/>
          <w:lang w:val="en-US" w:eastAsia="en-US"/>
        </w:rPr>
        <w:t>y</w:t>
      </w:r>
      <w:r>
        <w:rPr>
          <w:i/>
          <w:iCs/>
          <w:color w:val="000000"/>
          <w:vertAlign w:val="super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>/δ</w:t>
      </w:r>
      <w:r>
        <w:rPr>
          <w:i/>
          <w:iCs/>
          <w:color w:val="000000"/>
          <w:vertAlign w:val="subscript"/>
          <w:lang w:val="en-US" w:eastAsia="en-US"/>
        </w:rPr>
        <w:t>y</w:t>
      </w:r>
      <w:r>
        <w:rPr>
          <w:i/>
          <w:iCs/>
          <w:color w:val="000000"/>
          <w:vertAlign w:val="superscript"/>
          <w:lang w:val="en-US" w:eastAsia="en-US"/>
        </w:rPr>
        <w:t>2</w:t>
      </w:r>
    </w:p>
    <w:p>
      <w:pPr>
        <w:pStyle w:val="Font5"/>
        <w:spacing w:lineRule="auto" w:line="360" w:before="0" w:after="0"/>
        <w:ind w:firstLine="709"/>
        <w:jc w:val="both"/>
        <w:rPr>
          <w:i/>
          <w:i/>
          <w:iCs/>
          <w:color w:val="000000"/>
          <w:vertAlign w:val="superscript"/>
          <w:lang w:val="en-US" w:eastAsia="en-US"/>
        </w:rPr>
      </w:pPr>
      <w:r>
        <w:rPr>
          <w:i/>
          <w:iCs/>
          <w:color w:val="000000"/>
          <w:vertAlign w:val="superscript"/>
          <w:lang w:val="en-US" w:eastAsia="en-US"/>
        </w:rPr>
      </w:r>
    </w:p>
    <w:p>
      <w:pPr>
        <w:pStyle w:val="Font5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t>η</w:t>
      </w:r>
      <w:r>
        <w:rPr>
          <w:i/>
          <w:iCs/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=15,04/15,84=0,95 или 95%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но, на 95% вариация прибыли предприятия зависит от вариации затрат на производство и реализацию продукции и на 5% зависит от неучтенных факторов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мпирическое корреляционное отношение составляет: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lang w:val="en-US" w:eastAsia="en-US"/>
        </w:rPr>
        <w:t xml:space="preserve"> = √0,95=0,975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говорит о том, что корреляционная связь играет существенную роль между затратами и суммой прибыли.</w:t>
      </w:r>
      <w:r>
        <w:br w:type="page"/>
      </w:r>
    </w:p>
    <w:p>
      <w:pPr>
        <w:pStyle w:val="Font5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Задача №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езультатам выполнения задания 1 с вероятностью 0,683 определит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шибку выборки средней суммы прибыли от продаж и границы, в которых будет находиться средняя сумма прибыли в генеральной совокуп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шибку выборки доли организаций с суммой прибыли 14,948 млн. руб. и более и границы, в которых будет находиться генеральная д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яем ошибку выборки (выборка механическая) для средней суммы прибыли на одно предприятие по следующей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3200" cy="57912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Р=0,683, то t=1. Т.к. выборка механическая 20%-ная, то N=1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=1*√(15,472/30)*(1-30/150)=0.7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шибка выборки для средней суммы прибыли на одно предприятие Δ</w:t>
      </w:r>
      <w:r>
        <w:rPr>
          <w:color w:val="000000"/>
          <w:sz w:val="28"/>
          <w:szCs w:val="28"/>
          <w:vertAlign w:val="subscript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=0,7млн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сумма прибыли будет находиться в границах которые мы находим по формуле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53440</wp:posOffset>
            </wp:positionH>
            <wp:positionV relativeFrom="paragraph">
              <wp:posOffset>205105</wp:posOffset>
            </wp:positionV>
            <wp:extent cx="318770" cy="365760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96340</wp:posOffset>
            </wp:positionH>
            <wp:positionV relativeFrom="paragraph">
              <wp:posOffset>90805</wp:posOffset>
            </wp:positionV>
            <wp:extent cx="2103120" cy="274320"/>
            <wp:effectExtent l="0" t="0" r="0" b="0"/>
            <wp:wrapTopAndBottom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>8,301- 0,7≤ ≤8,301+0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853440</wp:posOffset>
            </wp:positionH>
            <wp:positionV relativeFrom="paragraph">
              <wp:posOffset>92710</wp:posOffset>
            </wp:positionV>
            <wp:extent cx="318770" cy="365760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,601≤ ≤9.001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вероятностью 0,683 можно утверждать, что средняя сумма прибыли одного предприятия заключается в пределах от 7,601 млн. руб. до 9,001 млн. руб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я предприятий со средней прибылью свыше 16,6 млн.руб. находится в пределах 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85800</wp:posOffset>
            </wp:positionH>
            <wp:positionV relativeFrom="paragraph">
              <wp:posOffset>409575</wp:posOffset>
            </wp:positionV>
            <wp:extent cx="2148840" cy="365125"/>
            <wp:effectExtent l="0" t="0" r="0" b="0"/>
            <wp:wrapTopAndBottom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очная доля составит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8"/>
          <w:lang w:val="en-US" w:eastAsia="en-US"/>
        </w:rPr>
        <w:t>=3/30=0,1 или 10%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шибку выборки определяем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38200</wp:posOffset>
            </wp:positionH>
            <wp:positionV relativeFrom="paragraph">
              <wp:posOffset>138430</wp:posOffset>
            </wp:positionV>
            <wp:extent cx="2148840" cy="593090"/>
            <wp:effectExtent l="0" t="0" r="0" b="0"/>
            <wp:wrapTopAndBottom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где N-объем генеральной совокупности. Т.к. выборка 20%-ная и в выборку вошло 30 предприятий, то N=15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авляя данные в формулу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vertAlign w:val="subscript"/>
          <w:lang w:val="en-US" w:eastAsia="en-US"/>
        </w:rPr>
        <w:t></w:t>
      </w:r>
      <w:r>
        <w:rPr>
          <w:color w:val="000000"/>
          <w:sz w:val="28"/>
          <w:szCs w:val="28"/>
          <w:lang w:val="en-US" w:eastAsia="en-US"/>
        </w:rPr>
        <w:t>=1√(0,1(1-0,1)/30)*(1-30/60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∆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vertAlign w:val="subscript"/>
          <w:lang w:val="en-US" w:eastAsia="en-US"/>
        </w:rPr>
        <w:t></w:t>
      </w:r>
      <w:r>
        <w:rPr>
          <w:color w:val="000000"/>
          <w:sz w:val="28"/>
          <w:szCs w:val="28"/>
          <w:lang w:val="en-US" w:eastAsia="en-US"/>
        </w:rPr>
        <w:t>=0,0024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но с вероятностью 0,683 можно утверждать, что доля предприятий со средней прибылью &gt; 14,948 млн. руб. будет находиться в следующих пределах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,1-0,0024≤∆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ω</w:t>
      </w:r>
      <w:r>
        <w:rPr>
          <w:color w:val="000000"/>
          <w:sz w:val="28"/>
          <w:szCs w:val="28"/>
          <w:lang w:val="en-US" w:eastAsia="en-US"/>
        </w:rPr>
        <w:t>≤0,1+0,0024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0,098≤∆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ω</w:t>
      </w:r>
      <w:r>
        <w:rPr>
          <w:color w:val="000000"/>
          <w:sz w:val="28"/>
          <w:szCs w:val="28"/>
          <w:lang w:val="en-US" w:eastAsia="en-US"/>
        </w:rPr>
        <w:t>≤0,1024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ли от 9,8% до 10,24%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дача №4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ются следующие данные по организации о прибыли от продажи продукции и ее рентабельности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Таблица 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67"/>
        <w:gridCol w:w="1621"/>
        <w:gridCol w:w="4708"/>
      </w:tblGrid>
      <w:tr>
        <w:trPr>
          <w:trHeight w:val="23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Вид продукции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рибыль от продажи продукции, млн. руб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Изменение рентабельности в отчетном периоде по сравнению с базисным (+,-), %</w:t>
            </w:r>
          </w:p>
        </w:tc>
      </w:tr>
      <w:tr>
        <w:trPr>
          <w:trHeight w:val="23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Базисный период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Отчетный период</w:t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8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Б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2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: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индекс рентабельности реализованной продукции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солютное изменение прибыли от продажи продукции в результате роста рентабельност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делать выводы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оведения необходимых расчетов построим дополнительную таблицу 9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358"/>
        <w:gridCol w:w="1358"/>
        <w:gridCol w:w="3394"/>
        <w:gridCol w:w="1358"/>
        <w:gridCol w:w="1019"/>
      </w:tblGrid>
      <w:tr>
        <w:trPr>
          <w:trHeight w:val="23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 про-дук-ции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быль от продажи продукции, млн. руб.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менение рентабельности в отчетном периоде по сравнению с базисны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(+,-), % Rотч - Rбаз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 рент = Rотч/Rбаз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тч/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баз</w:t>
            </w:r>
          </w:p>
        </w:tc>
      </w:tr>
      <w:tr>
        <w:trPr>
          <w:trHeight w:val="23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зисный пери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четный период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Б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0714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2764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Индекс рентабельности – это отношение рентабельности отчетного периода к ее уровню в базисно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ределения уровня рентабельности нам необходимо знать величину прибыли от продажи продукции и ее себестоимость. Поскольку себестоимость неизвестна, но имеются индивидуальные индексы рентабельности по трем видам продукции, мы можем определить темп роста себестоимости в отчетном году по сравнению с базисным (Сотч/Сба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ого, чтобы определить общий индекс рентабельности – нужно суммировать показатели по всем трем видам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84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59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так, общий индекс рентабельности составил 1,03, то есть в отчетном периоде по сравнению с базисным общий уровень рентабельности всей реализованной продукции увеличился на 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Абсолютное изменение прибыли от продажи продукции в результате роста рентаб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таблицы видно, что прибыль от продажи всех трех видов продукции в отчетном периоде по сравнению с базисным увеличилась на 0,1 млн. руб. (2,5-2,4), что позволяет нам сделать следующий 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ост рентабельности продукции в отчетном периоде по сравнению с базисным на 3 % (по продукции А, Б, В) позволил увеличить прибыль от продажи этой продукции на 100 тысяч рублей.</w:t>
      </w:r>
    </w:p>
    <w:sectPr>
      <w:footerReference w:type="default" r:id="rId40"/>
      <w:footerReference w:type="first" r:id="rId41"/>
      <w:type w:val="nextPage"/>
      <w:pgSz w:w="11906" w:h="16838"/>
      <w:pgMar w:left="1701" w:right="851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3.wmf"/><Relationship Id="rId29" Type="http://schemas.openxmlformats.org/officeDocument/2006/relationships/image" Target="media/image25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8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0:00Z</dcterms:created>
  <dc:creator>User</dc:creator>
  <dc:description/>
  <cp:keywords/>
  <dc:language>en-US</dc:language>
  <cp:lastModifiedBy>Mage</cp:lastModifiedBy>
  <dcterms:modified xsi:type="dcterms:W3CDTF">2011-10-07T14:30:00Z</dcterms:modified>
  <cp:revision>2</cp:revision>
  <dc:subject/>
  <dc:title>II</dc:title>
</cp:coreProperties>
</file>