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ind w:firstLine="709"/>
        <w:rPr/>
      </w:pPr>
      <w:r>
        <w:rPr/>
        <w:t>РЕФЕРАТ</w:t>
      </w:r>
    </w:p>
    <w:p>
      <w:pPr>
        <w:pStyle w:val="31"/>
        <w:spacing w:lineRule="auto" w:line="360"/>
        <w:ind w:firstLine="709"/>
        <w:rPr/>
      </w:pPr>
      <w:r>
        <w:rPr/>
        <w:t>Регрессионный анализ. Парная регресс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I. Построение регрессионны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Смысл регрессионного анализа – построение функциональных зависимостей между двумя группами переменных величин Х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Х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 Х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 и Y. При этом речь идет о влиянии переменных Х (это будут аргументы функций) на значения переменной Y (значение функции). Переменные Х мы будем называть факторами, а Y – откл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годня мы разберем наиболее простой случай – установление зависимости одного отклика y от одного фактора х. Такой случай называется парной (простой) регре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Построение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тап 1. Исходные данные: заранее известные (экспериментальные, наблюденные) значения фактора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– экзогенная переменная и соответствующие им значения отклика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, (i = 1,…,n) - эндогенная переме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тивный и пассивный эксперимент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Выборочные характеристики – позволяют кратко охарактеризовать выборку, т. е., получить ее модель, хотя и очень груб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среднее арифметическ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5882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ее арифметическое – это «центр», вокруг которого колеблются значения случайной вел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р: средняя продолжительность жизни в России и США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б) дисперс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тклонение от среднего: </w:t>
      </w:r>
      <w:r>
        <w:rPr>
          <w:sz w:val="28"/>
          <w:szCs w:val="26"/>
        </w:rPr>
        <w:drawing>
          <wp:inline distT="0" distB="0" distL="0" distR="0">
            <wp:extent cx="61468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 характеризует лишь «разброс» конкретной, отдельно взятой величины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. Если мы захотим получить более полную информацию, нам придется выписать такие отклонения для всех х, т. е., получить такой же ряд чисел, как и исходная выбо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ожно попытаться усреднить все отклонения, но «среднее арифметическое отклонений от среднего арифметического» имеет особ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564890" cy="73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Эта величина обнуляется из-за того, что отрицательные значения отклонений и положительные взаимно погаш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бы избежать этого, возведем их в квадрат, получив так называемую выборочную дисперс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13510" cy="73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борочная дисперсия характеризует разброс (вариацию) элементов выборки вокруг их среднего арифметического. Важно иметь в виду, что сами элементы выборки и их дисперсия имеют разные порядок: если элементы выборки измеряются в метрах, то дисперсия – в квадратных 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андартное отклонение: </w:t>
      </w:r>
      <w:r>
        <w:rPr>
          <w:sz w:val="28"/>
          <w:szCs w:val="26"/>
        </w:rPr>
        <w:drawing>
          <wp:inline distT="0" distB="0" distL="0" distR="0">
            <wp:extent cx="69151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езное свойство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85740" cy="73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302760" cy="731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. о. </w:t>
      </w:r>
      <w:r>
        <w:rPr>
          <w:sz w:val="28"/>
          <w:szCs w:val="26"/>
        </w:rPr>
        <w:drawing>
          <wp:inline distT="0" distB="0" distL="0" distR="0">
            <wp:extent cx="1129665" cy="322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рактеристики генеральной совокуп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тематическое ожидание М(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исперсия D(X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смещенная оценка диспе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13510" cy="731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простоты, мы будем использовать смещенную оценку – выборочную дисперсию – при достаточно больших n они практически ра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Этап 2. Постановка задачи: предположим, что значение каждого отклика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как бы состоит из двух ч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 во-первых, закономерный результат того, что фактор х принял конкретное значение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 во-вторых, некоторая случайная компонент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, которая никак не зависит от значения х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Таким образом, для любого i = 1,…,n 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  <w:lang w:val="en-US"/>
        </w:rPr>
        <w:t>y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 = </w:t>
      </w:r>
      <w:r>
        <w:rPr>
          <w:szCs w:val="26"/>
          <w:lang w:val="en-US"/>
        </w:rPr>
        <w:t>f</w:t>
      </w:r>
      <w:r>
        <w:rPr>
          <w:szCs w:val="26"/>
        </w:rPr>
        <w:t>(</w:t>
      </w:r>
      <w:r>
        <w:rPr>
          <w:szCs w:val="26"/>
          <w:lang w:val="en-US"/>
        </w:rPr>
        <w:t>x</w:t>
      </w:r>
      <w:r>
        <w:rPr>
          <w:szCs w:val="26"/>
          <w:vertAlign w:val="subscript"/>
          <w:lang w:val="en-US"/>
        </w:rPr>
        <w:t>i</w:t>
      </w:r>
      <w:r>
        <w:rPr>
          <w:szCs w:val="26"/>
        </w:rPr>
        <w:t xml:space="preserve">) + </w:t>
      </w:r>
      <w:r>
        <w:rPr>
          <w:rFonts w:eastAsia="Symbol" w:cs="Symbol" w:ascii="Symbol" w:hAnsi="Symbol"/>
          <w:szCs w:val="28"/>
        </w:rPr>
        <w:t></w:t>
      </w:r>
      <w:r>
        <w:rPr>
          <w:szCs w:val="26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мысл случайной величины (ошибки)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внутренне присущая отклику у изменчив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влияние прочих, не учитываемых в модели фа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ошибка в измер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3. Предположения о характере регрессионной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озможный вид функции f(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линейная: </w:t>
      </w:r>
      <w:r>
        <w:rPr>
          <w:sz w:val="28"/>
          <w:szCs w:val="26"/>
        </w:rPr>
        <w:drawing>
          <wp:inline distT="0" distB="0" distL="0" distR="0">
            <wp:extent cx="64770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полиномиальная </w:t>
      </w:r>
      <w:r>
        <w:rPr>
          <w:sz w:val="28"/>
          <w:szCs w:val="26"/>
        </w:rPr>
        <w:drawing>
          <wp:inline distT="0" distB="0" distL="0" distR="0">
            <wp:extent cx="182308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тепенная: </w:t>
      </w:r>
      <w:r>
        <w:rPr>
          <w:sz w:val="28"/>
          <w:szCs w:val="26"/>
        </w:rPr>
        <w:drawing>
          <wp:inline distT="0" distB="0" distL="0" distR="0">
            <wp:extent cx="482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экспоненциальная: </w:t>
      </w:r>
      <w:r>
        <w:rPr>
          <w:sz w:val="28"/>
          <w:szCs w:val="26"/>
        </w:rPr>
        <w:drawing>
          <wp:inline distT="0" distB="0" distL="0" distR="0">
            <wp:extent cx="482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логистическая: </w:t>
      </w:r>
      <w:r>
        <w:rPr>
          <w:sz w:val="28"/>
          <w:szCs w:val="26"/>
        </w:rPr>
        <w:drawing>
          <wp:inline distT="0" distB="0" distL="0" distR="0">
            <wp:extent cx="74866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ы подбора вида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граф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анали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4. Оценка параметров линейной регрессионн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Имея два набора значений: x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x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, x</w:t>
      </w:r>
      <w:r>
        <w:rPr>
          <w:sz w:val="28"/>
          <w:szCs w:val="26"/>
          <w:vertAlign w:val="subscript"/>
        </w:rPr>
        <w:t>n</w:t>
      </w:r>
      <w:r>
        <w:rPr>
          <w:sz w:val="28"/>
          <w:szCs w:val="26"/>
        </w:rPr>
        <w:t xml:space="preserve"> и y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y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…, y</w:t>
      </w:r>
      <w:r>
        <w:rPr>
          <w:sz w:val="28"/>
          <w:szCs w:val="26"/>
          <w:vertAlign w:val="subscript"/>
        </w:rPr>
        <w:t>n</w:t>
      </w:r>
      <w:r>
        <w:rPr>
          <w:sz w:val="28"/>
          <w:szCs w:val="26"/>
        </w:rPr>
        <w:t xml:space="preserve">, предполагаем, что между ними существует взаимосвязь ви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. н. функция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тинные значения параметров функции регрессии мы не знаем, и узнать не мож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дача: построить линейную фун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ŷ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bx</w:t>
      </w:r>
      <w:r>
        <w:rPr>
          <w:sz w:val="28"/>
          <w:szCs w:val="26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к, чтобы вычисленные значения 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(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 были максимально близки к экспериментальным у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(иначе говоря, чтобы остатки (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-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>) были минималь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кономическая интерпретация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a – «постоянная составляющая» отклика, независимая от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b – степень влияния фактора на отклик (случаи отрицательн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Метод наименьших квадратов (МН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35430" cy="513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подставим в задачу формулу (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9964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7223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48094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данном случае у нас a и b – переменные, а х и у – параметры. Для нахождения экстремума функции, возьмем частные производные по a и b и приравняем их к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4284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27020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учили систему из двух линейных уравнений. Разделим оба на 2n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108966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971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первого уравнения выразим неизвестную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9690" cy="292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16" r="-3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подставим это выражение во втор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199771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764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9771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0563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04925" cy="281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6170" cy="548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строив оценки a и b коэффициен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, мы можем рассчитать т. н. «предсказанные», или «смоделированные» значения ŷ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a + b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и их вероятностные характеристики – среднее арифметическое и диспер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есложно заметить, что оказалось</w:t>
      </w:r>
      <w:r>
        <w:rPr>
          <w:sz w:val="28"/>
          <w:szCs w:val="26"/>
        </w:rPr>
        <w:drawing>
          <wp:inline distT="0" distB="0" distL="0" distR="0">
            <wp:extent cx="476250" cy="281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Так должно быть все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039995" cy="513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роме того, вычислим т. н. случайные остатки </w:t>
      </w:r>
      <w:r>
        <w:rPr>
          <w:sz w:val="28"/>
          <w:szCs w:val="26"/>
        </w:rPr>
        <w:drawing>
          <wp:inline distT="0" distB="0" distL="0" distR="0">
            <wp:extent cx="72898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и рассчитаем их вероятност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казалось, </w:t>
      </w:r>
      <w:r>
        <w:rPr>
          <w:sz w:val="28"/>
          <w:szCs w:val="26"/>
        </w:rPr>
        <w:drawing>
          <wp:inline distT="0" distB="0" distL="0" distR="0">
            <wp:extent cx="368300" cy="179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Это также законом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918585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дисперсия случайных остатков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45030" cy="577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ы произвели вычисления, и построили регрессионное уравнение, позволяющее нам построить некую оценку переменной у (эту оценку мы обозначили ŷ). Однако, если бы мы взяли другие данные, по другим областям (или за другой период времени), то исходные, экспериментальные значения х и у у нас были бы другими и, соответственно, а и b, скорее всего, получились бы и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опрос: насколько хороши оценки, полученные МНК, иначе говоря, насколько они близки к «истинным» значения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ап 5. Исследование регрессионн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Теснота связи между фактором и откл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рой тесноты связи служит линейный коэффициент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207135" cy="559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r</w:t>
      </w:r>
      <w:r>
        <w:rPr>
          <w:sz w:val="28"/>
          <w:szCs w:val="26"/>
          <w:vertAlign w:val="subscript"/>
        </w:rPr>
        <w:t>xy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 </w:t>
        <w:tab/>
        <w:tab/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рицательное значение КК означает, что увеличение фактора приводит к уменьшению отклика и на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8054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2750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. Доля вариации отклика у, объясненная полученным уравнением регрессии характеризуется коэффициентом детерминации R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 Путем математических преобразований можно выраз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48665" cy="627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– оценка дисперсии случайных остатков в модел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ким образом, R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– это доля дисперсии у, объясненной с помощью регрессионного уравнения в дисперсии фактически наблюденного у.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Очеви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R</w:t>
      </w:r>
      <w:r>
        <w:rPr>
          <w:sz w:val="28"/>
          <w:szCs w:val="26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Проверка статистической значимости уравнения ре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ы получили МНК-оценки коэффициентов уравнения регрессии и рассчитали коэффициент детерминации. Однако, осталось неясным, достаточно ли он велик, чтобы говорить о существовании значимой связи между величинами х и у. Иначе говоря, достаточно ли сильна эта связь, чтобы на основании построенной нами модели можно было бы делать вывод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твета на этот вопрос можно провести т. н. F-т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рмулируется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: предположим, что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братить внимание: выписаны не а, 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>, т. е., не оценки коэффициентов регрессии, а их истин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льтернатива –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: 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Мы не можем однозначно подтвердить или опро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мы можем лишь принять или отвергнуть ее с определенной вероят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берем некоторый уровень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, такой что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1 – вероятность того, что мы сделаем неправильный вывод, приняв или отклонив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ответственно, величина Р = 1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- доверительная вероятность – вероятность того, что мы в итоге сделаем правильный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проверки истинности гипотезы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F-стат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начение F-статистики в случае парной регресии подчиняется т. 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F-распределению Фишера с 1 степенью свободы числителя и (n - 2) степенями свободы знамен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проверки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величина F-статистики сравнивается с табличным значением F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</w:rPr>
        <w:t xml:space="preserve">(1, n-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Если F &gt; F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</w:rPr>
        <w:t>(1, n-2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регрессия имеет место 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,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опрос: почему бы нам не взят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поменьше? Чем меньш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тем больше соответствующее табличное значение F-статистики, т. е., тем меньше шансов, что появятся основания от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.</w:t>
      </w:r>
    </w:p>
    <w:p>
      <w:pPr>
        <w:pStyle w:val="Heading4"/>
        <w:spacing w:lineRule="auto" w:line="360"/>
        <w:ind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Ошибки первого и второго 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шибка первого рода: отвергается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которая на самом деле в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шибка второго рода: принимается H0, которая на самом деле не вер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чевидно, чем меньш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тем меньше наши шансы отвергнуть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, т. е., совершить ошибку первого рода. Соответственно, шансы совершить ошибку второго рода увели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6"/>
        </w:rPr>
        <w:t>4. Характеристика оценок коэффициентов уравнения рег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математическое ожи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орема: М(а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, M(b)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- несмещенность оце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о означает, что при увеличении количества наблюдений значения МНК-оценок a и b будут приближаться к истинным значения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ор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88135" cy="568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  <w:tab/>
      </w:r>
      <w:r>
        <w:rPr>
          <w:sz w:val="28"/>
          <w:szCs w:val="26"/>
        </w:rPr>
        <w:drawing>
          <wp:inline distT="0" distB="0" distL="0" distR="0">
            <wp:extent cx="929005" cy="539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лагодаря этой теореме, мы можем получить представление о том, как далеко, в среднем, наши оценки a и b находятся от истинных значени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обходимо иметь в виду, что дисперсии характеризуют не отклонения, а «отклонения в квадрате». Чтобы перейти к сопоставимым значениям, рассчитаем стандартные отклонения a и b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68120" cy="614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  <w:tab/>
      </w:r>
      <w:r>
        <w:rPr>
          <w:sz w:val="28"/>
          <w:szCs w:val="26"/>
        </w:rPr>
        <w:drawing>
          <wp:inline distT="0" distB="0" distL="0" distR="0">
            <wp:extent cx="875665" cy="589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удем называть эти величины стандартными ошибками a и b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 Построение доверительных интер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усть мы имеем оценку а. Реальное значение коэффициента уравнения регресс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лежит где-то рядом, но где точно, мы узнать не можем. Однако, мы можем построить интервал, в который это реальное значение попадет с некоторой вероятностью. Доказано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54300" cy="561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вероятностью Р = 1 -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/2-процентная точка распределения Стьюдента с (n-1) степенями свободы – определяется из специальных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 этом уровень значимости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устанавливается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равенство можно преобразов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926715" cy="313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318510" cy="313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063240" cy="313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, что то же сам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175250" cy="6711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Аналогично, с вероятностью Р = 1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71445" cy="561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куда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096895" cy="3136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185920" cy="6292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Уровень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- это вероятность того, что на самом деле истинные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лежат за пределами построенных доверительных интервалов. Чем меньше его значение, тем больше величина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, соответственно, тем шире будет доверительный интер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 Проверка статистической значимости коэффициентов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ы получили МНК-оценки коэффициентов, рассчитали для них доверительные интервалы. Однако мы не можем судить, не слишком ли широки эти интервалы, можно ли вообще говорить о значимости коэффициентов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: предположим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>=0, т. е. на самом деле независимой постоянной составляющей в отклике нет (альтернатива –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6"/>
        </w:rPr>
        <w:t xml:space="preserve">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проверки этой гипотезы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t-статистика, для парной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08330" cy="5613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Значение t-статистики сравнивается с табличным значением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/2-процентной точка распределения Стьюдента с (n-1) степенями своб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>t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 xml:space="preserve"> &lt;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>(n-1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 (обратить внимание: не «верна», а «не отвергается»)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принимается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Аналогично для коэффициента b формулируем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= 0, т. е. переменная, выбранная нами в качестве фактора, на самом деле никакого влияния на отклик не оказыв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проверки этой гипотезы, с заданным уровнем значим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>, рассчитывается t-статис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08330" cy="5613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 сравнивается с табличным значением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 xml:space="preserve">(n-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>t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6"/>
        </w:rPr>
        <w:t xml:space="preserve"> &lt; t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sz w:val="28"/>
          <w:szCs w:val="26"/>
          <w:vertAlign w:val="subscript"/>
        </w:rPr>
        <w:t>/2</w:t>
      </w:r>
      <w:r>
        <w:rPr>
          <w:sz w:val="28"/>
          <w:szCs w:val="26"/>
        </w:rPr>
        <w:t>(n-1) –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, т. е. мы считаем, что с вероятностью 1-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6"/>
        </w:rPr>
        <w:t xml:space="preserve"> можно утверждать, чт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6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противном случае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отвергается, принимается гипотеза Н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Автокорреляция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Примеры авто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ы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неверно выбрана функция регр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) имеется неучтенная объясняющая переменная (перемен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Статистика Дарбина-Уот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58110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чеви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DW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6"/>
        </w:rPr>
        <w:t xml:space="preserve"> 4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Если DW близко к нулю, это позволяет предполагать наличие положительной автокорреляции, если близко к 4 – отрицательной.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 xml:space="preserve">Распределение DW зависит от наблюденных значений, поэтому получить однозначный критерий, при выполнении которого DW считается «хорошим», а при невыполнении - «плохим», нельзя. Однако, для различных величин n и 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 xml:space="preserve"> найдены верхние и нижние границы,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и DW</w:t>
      </w:r>
      <w:r>
        <w:rPr>
          <w:szCs w:val="26"/>
          <w:vertAlign w:val="subscript"/>
        </w:rPr>
        <w:t>U</w:t>
      </w:r>
      <w:r>
        <w:rPr>
          <w:szCs w:val="26"/>
        </w:rPr>
        <w:t>, которые в ряде случаев позволяют с уверенностью судить о наличии (отсутствии) автокорреляции в модели. Правило: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1) При DW &lt; 2: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а) если DW &lt;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– делаем вывод о наличии положительной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б) если DW &gt;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делаем вывод об отсутствии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в) если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нельзя сделать никакого вывода;</w:t>
      </w:r>
    </w:p>
    <w:p>
      <w:pPr>
        <w:pStyle w:val="21"/>
        <w:spacing w:lineRule="auto" w:line="360"/>
        <w:ind w:firstLine="709"/>
        <w:rPr>
          <w:szCs w:val="26"/>
        </w:rPr>
      </w:pPr>
      <w:r>
        <w:rPr>
          <w:szCs w:val="26"/>
        </w:rPr>
        <w:t>2) При DW &gt; 2: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а) если (4 – DW) &lt;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– делаем вывод о наличии отрицательной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б) если (4 – DW) &gt;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делаем вывод об отсутствии автокорреляции (с вероятностью 1-</w:t>
      </w:r>
      <w:r>
        <w:rPr>
          <w:rFonts w:eastAsia="Symbol" w:cs="Symbol" w:ascii="Symbol" w:hAnsi="Symbol"/>
          <w:szCs w:val="28"/>
        </w:rPr>
        <w:t></w:t>
      </w:r>
      <w:r>
        <w:rPr>
          <w:szCs w:val="26"/>
        </w:rPr>
        <w:t>);</w:t>
      </w:r>
    </w:p>
    <w:p>
      <w:pPr>
        <w:pStyle w:val="21"/>
        <w:spacing w:lineRule="auto" w:line="360"/>
        <w:ind w:firstLine="709"/>
        <w:rPr/>
      </w:pPr>
      <w:r>
        <w:rPr>
          <w:szCs w:val="26"/>
        </w:rPr>
        <w:t>в) если DW</w:t>
      </w:r>
      <w:r>
        <w:rPr>
          <w:szCs w:val="26"/>
          <w:vertAlign w:val="subscript"/>
        </w:rPr>
        <w:t>L</w:t>
      </w:r>
      <w:r>
        <w:rPr>
          <w:szCs w:val="26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(4 – DW) </w:t>
      </w:r>
      <w:r>
        <w:rPr>
          <w:rFonts w:eastAsia="Symbol" w:cs="Symbol" w:ascii="Symbol" w:hAnsi="Symbol"/>
          <w:szCs w:val="28"/>
        </w:rPr>
        <w:t></w:t>
      </w:r>
      <w:r>
        <w:rPr>
          <w:szCs w:val="26"/>
        </w:rPr>
        <w:t xml:space="preserve"> DW</w:t>
      </w:r>
      <w:r>
        <w:rPr>
          <w:szCs w:val="26"/>
          <w:vertAlign w:val="subscript"/>
        </w:rPr>
        <w:t>U</w:t>
      </w:r>
      <w:r>
        <w:rPr>
          <w:szCs w:val="26"/>
        </w:rPr>
        <w:t xml:space="preserve"> – нельзя сделать никакого вы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8. Гетероскедастичность 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ые 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ошибки в исход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наличие закономер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наружение – возможны различные тесты. Наиболее прос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(упрощенный тест Голдфелда – Куанд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) упорядочиваем выборку по возрастанию одной из объясняющих перем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) формулируем гипотезу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: остатки гомоскедастич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3) делим выборку приблизительно на три части, выделяя k остатков, соответствующих «маленьким» х и k остатков, соответствующих «большим» х (k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6"/>
        </w:rPr>
        <w:t>n/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строим модели парной линейной регрессии отдельно для «меньшей» и «большей»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5) оцениваем дисперсии остатков в «меньшей» (s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и «большей» (s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ча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) рассчитываем дисперсионное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6700" cy="481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7) определяем табличное значение F-статистики Фишера с (k–m–1) степенями свободы числителя и (k - m - 1) степенями свободы знаменателя при заданном уровне значимости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8) если дисперсионное соотношение не превышает табличное значение F-статистики (т. е., оно подчиняется F-распределению Фишера с (k–m–1) степенями свободы числителя и (k - m - 1) степенями свободы знаменателя), то гипотеза Н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не отвергается - делаем вывод о гомоскедастичности остатков. Иначе – предполагаем их гетероскеда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 устранения: взвешенный М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дея: если значения х оказывают какое-то воздействие на величину остатков, то можно ввести в модель некие «весовые коэффициенты», чтобы свести это влияние к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пример, если предположить, что величина остатк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пропорциональна значению 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</w:rPr>
        <w:t xml:space="preserve"> (т. е., дисперсия остатков пропорциональна x</w:t>
      </w:r>
      <w:r>
        <w:rPr>
          <w:sz w:val="28"/>
          <w:szCs w:val="26"/>
          <w:vertAlign w:val="subscript"/>
        </w:rPr>
        <w:t>i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), то можно перестроить модел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00200" cy="5137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. е. перейдем к модели наблю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72235" cy="2533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55520" cy="5137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задача оценки параметров уравнения регрессии методом наименьших квадратов сводится к минимизации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946400" cy="5029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45260" cy="4273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647700" cy="427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 весовой коэффициен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9:00Z</dcterms:created>
  <dc:creator>sl</dc:creator>
  <dc:description/>
  <cp:keywords/>
  <dc:language>en-US</dc:language>
  <cp:lastModifiedBy>Mage</cp:lastModifiedBy>
  <dcterms:modified xsi:type="dcterms:W3CDTF">2011-10-07T14:29:00Z</dcterms:modified>
  <cp:revision>2</cp:revision>
  <dc:subject/>
  <dc:title/>
</cp:coreProperties>
</file>