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  <w:szCs w:val="72"/>
        </w:rPr>
      </w:pPr>
      <w:r>
        <w:rPr>
          <w:color w:val="000000"/>
          <w:sz w:val="28"/>
          <w:szCs w:val="72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</w:rPr>
      </w:pPr>
      <w:r>
        <w:rPr>
          <w:color w:val="000000"/>
          <w:sz w:val="28"/>
          <w:szCs w:val="72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: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color w:val="000000"/>
          <w:sz w:val="28"/>
          <w:szCs w:val="40"/>
        </w:rPr>
        <w:t xml:space="preserve">«Решение задач прогнозирования с помощью статистического пакета </w:t>
      </w:r>
      <w:r>
        <w:rPr>
          <w:b/>
          <w:color w:val="000000"/>
          <w:sz w:val="28"/>
          <w:szCs w:val="40"/>
          <w:lang w:val="en-US"/>
        </w:rPr>
        <w:t>SPSS</w:t>
      </w:r>
      <w:r>
        <w:rPr>
          <w:b/>
          <w:color w:val="000000"/>
          <w:sz w:val="28"/>
          <w:szCs w:val="40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4500</wp:posOffset>
                </wp:positionH>
                <wp:positionV relativeFrom="paragraph">
                  <wp:posOffset>-374650</wp:posOffset>
                </wp:positionV>
                <wp:extent cx="254000" cy="259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-29.5pt;width:19.95pt;height:20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ая и своевременная информация о том, что может произойти в экономике и обществе в будущем, всегда имела значение для тех, кто принимал бизнес-решения. Прогнозирование стало важной частью процесса планирования любой компании. Развитие современных экономических теорий, а также сложных компьютерных программ повлияло на подъем новых методов прогноз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рынок статистического программного обеспечения впечатляет своим многообразием. </w:t>
      </w:r>
      <w:r>
        <w:rPr>
          <w:bCs/>
          <w:color w:val="000000"/>
          <w:sz w:val="28"/>
          <w:szCs w:val="28"/>
        </w:rPr>
        <w:t xml:space="preserve">Существует более тысячи разнообразных программ решающих задачи статистического анализа данных. </w:t>
      </w:r>
      <w:r>
        <w:rPr>
          <w:color w:val="000000"/>
          <w:sz w:val="28"/>
          <w:szCs w:val="28"/>
        </w:rPr>
        <w:t xml:space="preserve">Зарекомендовавшими себя представителями этого класса программ являются </w:t>
      </w:r>
      <w:r>
        <w:rPr>
          <w:color w:val="000000"/>
          <w:sz w:val="28"/>
          <w:szCs w:val="28"/>
          <w:lang w:val="en-US"/>
        </w:rPr>
        <w:t>SAS</w:t>
      </w:r>
      <w:r>
        <w:rPr>
          <w:color w:val="000000"/>
          <w:sz w:val="28"/>
          <w:szCs w:val="28"/>
        </w:rPr>
        <w:t>, STATISTICA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tatgraphics, а также отечественная разработка пакет STADIA. Однако бесспорным лидером является статистический пакет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данной курсовой работы является описание функциональных возможностей системы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 xml:space="preserve"> и решение средствами этой системы задачи прогноз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Функциональные возможности системы </w:t>
      </w:r>
      <w:r>
        <w:rPr>
          <w:b/>
          <w:color w:val="000000"/>
          <w:sz w:val="28"/>
          <w:szCs w:val="28"/>
          <w:lang w:val="en-US"/>
        </w:rPr>
        <w:t>SPS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SPSS для Windows является в настоящее время одним из лидеров среди универсальных статистических пакетов. SPSS предлагает полный набор инструментов, обеспечивающих эффективную работу на всех этапах аналитического процесса – от планирования до управления данными, анализа данных и представления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 SPSS позволяе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 осуществлять сбор и ввод данных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простой доступ к данны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 управлять данны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статистические процедуры для анализа данных и строить более точные модел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 представлять результаты те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овать результаты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гнозирования числовых переменных в системе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 xml:space="preserve"> можно использовать такие процедуры как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Линейная регрессия</w:t>
      </w:r>
      <w:r>
        <w:rPr>
          <w:color w:val="000000"/>
          <w:sz w:val="28"/>
          <w:szCs w:val="28"/>
        </w:rPr>
        <w:t xml:space="preserve"> – исследование взаимосвязей между предикторами и прогнозируемой переменной. Например, прогнозирование продаж на основе данных о ценах и доходе покупателе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ая регрессия доступна в </w:t>
      </w:r>
      <w:r>
        <w:rPr>
          <w:bCs/>
          <w:color w:val="000000"/>
          <w:sz w:val="28"/>
          <w:szCs w:val="28"/>
        </w:rPr>
        <w:t>SPSS Base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рессия на основе взвешенного метода наименьших квадратов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спользуется, когда дисперсия независимой переменной в генеральной совокупности непостоянна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рессия на основе взвешенного метода наименьших квадратов доступна в </w:t>
      </w:r>
      <w:r>
        <w:rPr>
          <w:bCs/>
          <w:color w:val="000000"/>
          <w:sz w:val="28"/>
          <w:szCs w:val="28"/>
        </w:rPr>
        <w:t>SPSS Regression Models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вухэтапный метод наименьших квадратов</w:t>
      </w:r>
      <w:r>
        <w:rPr>
          <w:color w:val="000000"/>
          <w:sz w:val="28"/>
          <w:szCs w:val="28"/>
        </w:rPr>
        <w:t xml:space="preserve"> – применяется, когда предиктор и прогнозируемая переменная оказывают взаимное влияние друг на друга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ухэтапный метод наименьших квадратов доступен в </w:t>
      </w:r>
      <w:r>
        <w:rPr>
          <w:bCs/>
          <w:color w:val="000000"/>
          <w:sz w:val="28"/>
          <w:szCs w:val="28"/>
        </w:rPr>
        <w:t>SPSS Regression Model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Анализ выживаемости</w:t>
      </w:r>
      <w:r>
        <w:rPr>
          <w:color w:val="000000"/>
          <w:sz w:val="28"/>
          <w:szCs w:val="28"/>
        </w:rPr>
        <w:t xml:space="preserve"> – оценка распределения временных интервалов между двумя событиями, например, временных интервалов от момента привлечения клиента до момента ухода клиента к конкурентам, даже если второе событие не регистрируется (например, клиенты остаются лояльными). 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выживаемости доступен в </w:t>
      </w:r>
      <w:r>
        <w:rPr>
          <w:bCs/>
          <w:color w:val="000000"/>
          <w:sz w:val="28"/>
          <w:szCs w:val="28"/>
        </w:rPr>
        <w:t>SPSS Advanced Models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Регрессия Кокса с ковариатами, зависящими от времени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роцедура Каплана-Мейер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Таблицы дожи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Процедуры доступны в </w:t>
      </w:r>
      <w:r>
        <w:rPr>
          <w:bCs/>
          <w:color w:val="000000"/>
          <w:sz w:val="28"/>
          <w:szCs w:val="28"/>
        </w:rPr>
        <w:t>SPSS Advanced Model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щным инструментом анализа временных рядов и прогнозирования является модуль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nds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SPSS Trends</w:t>
      </w:r>
      <w:r>
        <w:rPr>
          <w:color w:val="000000"/>
          <w:sz w:val="28"/>
          <w:szCs w:val="28"/>
        </w:rPr>
        <w:t xml:space="preserve"> позволяет анализировать информацию о прошлом и предсказывать будуще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SS Trends позволяет воспользоваться следующими процедурами оценива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Бокса-Дженкинса для несезонных и одномерных моделе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 для обработки сезонных составляющих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 четырех параметров в 12 различных моделях экспоненциального сглажива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регрессионные методы: регрессия тренда, регрессионные модели с авторегрессионными ошибками первого порядк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ение временных рядов на гармонические составляющ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пе построения модели в SPSS Trends можно воспользоваться альтернативными методами. Для оценки степени адекватности модели в SPSS Trends выводятся статистики и нормальные вероятностные графики. Адекватность моделей можно оценивать при помощи автоматически вычисляемых стандартных ошибок и других стат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SS для Windows обладает целым рядом графических возможностей позволяющих визуально оценить полученные числовые результаты анализа и прогноза данных. Многочисленные типы диаграмм позволяют представлять результаты в наглядной фор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атегориальные диаграммы</w:t>
      </w:r>
      <w:r>
        <w:rPr>
          <w:color w:val="000000"/>
          <w:sz w:val="28"/>
          <w:szCs w:val="28"/>
        </w:rPr>
        <w:t xml:space="preserve"> (включая несколько типов столбиков, линий, областей, кругов и ящик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иаграммы для контроля качества</w:t>
      </w:r>
      <w:r>
        <w:rPr>
          <w:color w:val="000000"/>
          <w:sz w:val="28"/>
          <w:szCs w:val="28"/>
        </w:rPr>
        <w:t xml:space="preserve"> (включая диаграммы Парето, Х-среднего и Сигм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Гистограммы и диаграммы рассеяния</w:t>
      </w:r>
      <w:r>
        <w:rPr>
          <w:color w:val="000000"/>
          <w:sz w:val="28"/>
          <w:szCs w:val="28"/>
        </w:rPr>
        <w:t xml:space="preserve"> (включая перекрывающиеся, матричные и трехмерны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иагностические и исследовательские графики</w:t>
      </w:r>
      <w:r>
        <w:rPr>
          <w:color w:val="000000"/>
          <w:sz w:val="28"/>
          <w:szCs w:val="28"/>
        </w:rPr>
        <w:t xml:space="preserve"> (включая графики по наблюдениям и графики временных ряд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ероятностные графики</w:t>
      </w:r>
      <w:r>
        <w:rPr>
          <w:color w:val="000000"/>
          <w:sz w:val="28"/>
          <w:szCs w:val="28"/>
        </w:rPr>
        <w:t xml:space="preserve"> (включая графики наблюденных и ожидаемых значени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Графики автокорреляционной и частной автокорреляционной функции</w:t>
      </w:r>
      <w:r>
        <w:rPr>
          <w:color w:val="000000"/>
          <w:sz w:val="28"/>
          <w:szCs w:val="28"/>
        </w:rPr>
        <w:t xml:space="preserve"> (включая преобразование натурального логарифма и сезонное и несезонное дифференцирова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Графики кросс-корреляционной функции</w:t>
      </w:r>
      <w:r>
        <w:rPr>
          <w:color w:val="000000"/>
          <w:sz w:val="28"/>
          <w:szCs w:val="28"/>
        </w:rPr>
        <w:t xml:space="preserve"> (включая преобразование при помощи натурального логарифмирования, сезонное и несезонное дифференц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презентационной графики SPSS для Windows позволяет без лишних усилий создавать диаграммы, наилучшим образом описывающие результаты анализа, а также редактировать созданные диаграммы для их более тонкой настройки. Системой презентационной графики также легко пользоваться в случае работы в производственном режиме.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 xml:space="preserve"> создавать диаграммы и применять параметры созданной диаграммы к новым диаграм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ля представления данных в табличном виде в системе </w:t>
      </w:r>
      <w:r>
        <w:rPr>
          <w:bCs/>
          <w:color w:val="000000"/>
          <w:sz w:val="28"/>
          <w:szCs w:val="28"/>
          <w:lang w:val="en-US"/>
        </w:rPr>
        <w:t>SPSS</w:t>
      </w:r>
      <w:r>
        <w:rPr>
          <w:bCs/>
          <w:color w:val="000000"/>
          <w:sz w:val="28"/>
          <w:szCs w:val="28"/>
        </w:rPr>
        <w:t xml:space="preserve"> имеется дополнительный модуль SPSS Tables</w:t>
      </w:r>
      <w:r>
        <w:rPr>
          <w:color w:val="000000"/>
          <w:sz w:val="28"/>
          <w:szCs w:val="28"/>
        </w:rPr>
        <w:t>. Интерактивный интерфейс построения таблиц обновляется в режиме реального времени, так что Вы можете видеть, как будет выглядеть таблица, и изменять ее в процессе построения. Такие возможности, как объединение несколько категорий в одну, вставка итогов и подитогов сверху, снизу, справа или слева в таблице, добавление подкатегорий, изменение типов переменных и исключение категорий позволяют быстро и эффективно управлять внешним видом таблиц. Кроме того, вместе с таблицами можно рассчитывать статистические критерии, что позволяет устанавливать и подчеркивать достоверность полученных результатов. Например, можно показать значимость связи между временем, уделяемым домашним животным, и временем восстановления после сердечного приступа, построив таблицу по переменной времени восстановления после сердечного приступа и переменным повседне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аботы и производственные возможности SPSS Tables позволяют создавать большие отчеты, и обеспечивают быстрое и эффективное представление информации, заложенной в огромных массивах данных, в удобной и понятной форме. SPSS Tables обладает целым рядом возможностей, обеспечивающих удобную и быструю доставку получаемых табличных отчетов. Интерактивные мобильные таблицы, создаваемые в SPSS Tables, можно экспортировать в Word и Excel. Дополнительного форматирования таблиц не требуется, однако, при необходимости в таблицы можно вставлять содержательную и описательную информацию. Результаты также можно распечатывать и публиковать в Интернет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сновные понятия и методы эконометрического прогно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– это научное, основанное на системе установленных причинно-следственных связей и закономерностей, выявление состояния и вероятностных путей развития явлений и процесс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методы прогнозирования опираются на анализ временных ряд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енным рядом называется (рядом динамики) называется последовательность значений статистического показателя-признака, упорядоченная в хронологическом порядке, т.е. в порядке возрастания временного параметра. Отдельные наблюдения временного ряда называются уровнями этого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ременной ряд содержит два элемен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реме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е им значения уровней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показателей времени во временных рядах могут указываться либо определенные моменты времени, либо отдельные периоды (сутки, месяцы, кварталы, полугодия, годы и т.д.). в зависимости от характера временного параметра ряды делятся на моментные и интервальны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ментных рядах уровни характеризуют значения показателей по состоянию на определенные моменты времени. В интервальных рядах уровни характеризуют значения показателя за определенные интервалы времени.</w:t>
      </w:r>
    </w:p>
    <w:p>
      <w:pPr>
        <w:pStyle w:val="TextBodyIndent"/>
        <w:tabs>
          <w:tab w:val="clear" w:pos="720"/>
          <w:tab w:val="left" w:pos="0" w:leader="none"/>
          <w:tab w:val="left" w:pos="25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рядов динамики могут представлять собой абсолютные, относительные и средние величины. Если уровни ряда представляют собой непосредственно не наблюдаемые значения, а производные величины: средние или относительные, то такие ряды называются производными. Уровни этих рядов получаются с помощью некоторых вычислений на основе абсолютных показателей.</w:t>
      </w:r>
    </w:p>
    <w:p>
      <w:pPr>
        <w:pStyle w:val="TextBodyIndent"/>
        <w:tabs>
          <w:tab w:val="clear" w:pos="720"/>
          <w:tab w:val="left" w:pos="0" w:leader="none"/>
          <w:tab w:val="left" w:pos="25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особенностью интервальных рядов динамики абсолютных величин является суммировании я их уровней. В результате получаются накопленные итоги, имеющие осмысленное содержание благодаря отсутствию повторного счета.</w:t>
      </w:r>
    </w:p>
    <w:p>
      <w:pPr>
        <w:pStyle w:val="TextBodyIndent"/>
        <w:tabs>
          <w:tab w:val="clear" w:pos="720"/>
          <w:tab w:val="left" w:pos="0" w:leader="none"/>
          <w:tab w:val="left" w:pos="25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ные ряды в отличие от интервальных не обладают свойством аддитивности. При исследовании моментных рядов смысл имеет расчет разностей уровней, характеризующих изменение показателя за некоторый период времени.</w:t>
      </w:r>
    </w:p>
    <w:p>
      <w:pPr>
        <w:pStyle w:val="TextBodyIndent"/>
        <w:tabs>
          <w:tab w:val="clear" w:pos="720"/>
          <w:tab w:val="left" w:pos="0" w:leader="none"/>
          <w:tab w:val="left" w:pos="25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сть статистического анализа развития процесса во времени во многом зависит от правильного построения рядов динамики.</w:t>
      </w:r>
    </w:p>
    <w:p>
      <w:pPr>
        <w:pStyle w:val="TextBodyIndent"/>
        <w:tabs>
          <w:tab w:val="clear" w:pos="720"/>
          <w:tab w:val="left" w:pos="0" w:leader="none"/>
          <w:tab w:val="left" w:pos="25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ровень временного ряда формируется под воздействием большого числа факторов, которые условно можно разделить на 3 групп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формирующие тенденции ряд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формирующие циклические колебания ряд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ые факторы.</w:t>
      </w:r>
    </w:p>
    <w:p>
      <w:pPr>
        <w:pStyle w:val="TextBody"/>
        <w:tabs>
          <w:tab w:val="clear" w:pos="720"/>
          <w:tab w:val="left" w:pos="0" w:leader="none"/>
          <w:tab w:val="left" w:pos="70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личных сочетаниях в изучаемом явлении или процессе этих факторов зависимость уровней ряда от времени может принимать различные формы.</w:t>
      </w:r>
    </w:p>
    <w:p>
      <w:pPr>
        <w:pStyle w:val="TextBody"/>
        <w:tabs>
          <w:tab w:val="clear" w:pos="720"/>
          <w:tab w:val="left" w:pos="0" w:leader="none"/>
          <w:tab w:val="left" w:pos="70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 временном ряду проявляется длительная тенденция изменения экономического показателя, то говорят, что имеет место трен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одель является временным рядом, представленным как сумма трендовой, циклической и случайной компонент, то такая модель называется аддитивной моделью временного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модели временный ряд представлен как произведение перечисленных компонент, то такая модель называется мультипликативной моделью временного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татического анализа одномерных временных рядов экономических показателей вида: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у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… у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>вычисляют ряд величи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бсолютный прирост </w:t>
      </w:r>
      <w:r>
        <w:rPr>
          <w:color w:val="000000"/>
          <w:sz w:val="28"/>
          <w:szCs w:val="28"/>
        </w:rPr>
        <w:drawing>
          <wp:inline distT="0" distB="0" distL="0" distR="0">
            <wp:extent cx="125666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ый показывает величину изменения показателя за определенный интервал вре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ний абсолютный прирост: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53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прирост в единицу вре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роста дл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го периода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647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прироста </w:t>
      </w:r>
      <w:r>
        <w:rPr>
          <w:color w:val="000000"/>
          <w:sz w:val="28"/>
          <w:szCs w:val="28"/>
        </w:rPr>
        <w:drawing>
          <wp:inline distT="0" distB="0" distL="0" distR="0">
            <wp:extent cx="1447165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40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часто применяют показатель темпа роста и темпа прироста:</w:t>
      </w:r>
    </w:p>
    <w:p>
      <w:pPr>
        <w:pStyle w:val="Normal"/>
        <w:tabs>
          <w:tab w:val="clear" w:pos="720"/>
          <w:tab w:val="left" w:pos="0" w:leader="none"/>
          <w:tab w:val="left" w:pos="4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0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647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емп роста дл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го периода;</w:t>
      </w:r>
    </w:p>
    <w:p>
      <w:pPr>
        <w:pStyle w:val="Normal"/>
        <w:tabs>
          <w:tab w:val="clear" w:pos="720"/>
          <w:tab w:val="left" w:pos="0" w:leader="none"/>
          <w:tab w:val="left" w:pos="40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drawing>
          <wp:inline distT="0" distB="0" distL="0" distR="0">
            <wp:extent cx="370840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емп прироста дл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го пери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анализ временных рядов экономических показателей заключается в основном в выявлении и устранении аномальных значений уровней ряда, а также в определении наличия тренда в исходном временном ряде. Под аномальным уровнем понимается отдельное значение уровня временного ряда, которое не отвечает потенциальным возможностям исследуемой экономической системы и оказывает существенное влияние на значения основных характеристик временного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аномальных уровней временных рядов используются методы, рассчитанные для статистических совокупностей, например, метод Ирвина предполагает использование следующей формул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position w:val="-42"/>
          <w:sz w:val="28"/>
          <w:szCs w:val="28"/>
        </w:rPr>
      </w:pPr>
      <w:r>
        <w:rPr>
          <w:color w:val="000000"/>
          <w:position w:val="-4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900" cy="762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2,3, …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817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786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.д. сравниваются с табличными значениями критерия Ирвин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если какое-то значение оказывается больше табличного, то соответствующее значение у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3676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ровня ряда считается аномальным.</w:t>
      </w:r>
    </w:p>
    <w:p>
      <w:pPr>
        <w:pStyle w:val="Normal"/>
        <w:tabs>
          <w:tab w:val="clear" w:pos="720"/>
          <w:tab w:val="left" w:pos="0" w:leader="none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наличия тренда в исходном временном ряду применяют ряд методов, в частности метод проверки разностей средних уровней.</w:t>
      </w:r>
    </w:p>
    <w:p>
      <w:pPr>
        <w:pStyle w:val="Normal"/>
        <w:tabs>
          <w:tab w:val="clear" w:pos="720"/>
          <w:tab w:val="left" w:pos="0" w:leader="none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более четко выявить тенденцию развития исследуемого процесса производят сглаживание (выравнивание) временных рядов.</w:t>
      </w:r>
    </w:p>
    <w:p>
      <w:pPr>
        <w:pStyle w:val="TextBodyIndent"/>
        <w:tabs>
          <w:tab w:val="clear" w:pos="720"/>
          <w:tab w:val="left" w:pos="0" w:leader="none"/>
          <w:tab w:val="left" w:pos="36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лаживания временных рядов можно осуществлять аналитическими или механическими методами.</w:t>
      </w:r>
    </w:p>
    <w:p>
      <w:pPr>
        <w:pStyle w:val="Normal"/>
        <w:tabs>
          <w:tab w:val="clear" w:pos="720"/>
          <w:tab w:val="left" w:pos="0" w:leader="none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аналитических методов заключается в построении кривой, проходящей между конкретными уровнями ряда так, чтобы она отображала тенденцию, присущую ряду, и одновременно освобождала его от незначительных колебаний.</w:t>
      </w:r>
    </w:p>
    <w:p>
      <w:pPr>
        <w:pStyle w:val="TextBodyIndent"/>
        <w:tabs>
          <w:tab w:val="clear" w:pos="720"/>
          <w:tab w:val="left" w:pos="0" w:leader="none"/>
          <w:tab w:val="left" w:pos="36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методов механического сглаживания заключается в следующем: берется несколько первых уровней временного ряда, образующих интервал сглаживания, и для них подбирается полином, степень которого должна быть меньше числа уровней, входящих в интервал сглаживания; с помощью полинома определяются новые, выровненные значения уровней в середине интервала сглаживания. Далее интервал сглаживания сдвигается на один уровень ряда вправо, вычисляется следующее сглаженное значение и т.д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ейшим методом механического сглаживания является метод простой скользящей средн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личии во временном ряду тенденции и циклических изменений значения последующего уровня ряда зависят от предыдущих. Зависимость между последовательными уровнями временного ряда называют автокорреляцией уровней ряда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енно ее можно измерить с помощью индекса корреляции между уровнями исходного временного ряда и уровнями этого ряда, сдвинутыми на несколько шагов во времени.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коэффициентов автокорреляции уровней первого, второго и т.д. порядков называют автокорреляционной функцией временного ряда (АКФ).</w:t>
      </w:r>
    </w:p>
    <w:p>
      <w:pPr>
        <w:pStyle w:val="TextBodyIndent"/>
        <w:tabs>
          <w:tab w:val="clear" w:pos="720"/>
          <w:tab w:val="left" w:pos="0" w:leader="none"/>
          <w:tab w:val="left" w:pos="9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зависимости ее значений от величины лага называется коррелограмой.</w:t>
      </w:r>
    </w:p>
    <w:p>
      <w:pPr>
        <w:pStyle w:val="TextBodyIndent"/>
        <w:tabs>
          <w:tab w:val="clear" w:pos="720"/>
          <w:tab w:val="left" w:pos="0" w:leader="none"/>
          <w:tab w:val="left" w:pos="9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КФ и коррелограмма позволяют определить лаг, при котором автокорреляция наиболее высокая, а, следовательно, и лаг, при котором связь между текущим и предыдущим уровнями ряда наиболее тесная, т.е. с их помощью можно выявить структуру ряда.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втокорреляции и АКФ целесообразно использовать для выявления во временном ряде наличия или отсутствия трендовой компоненты и циклической компоне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 наиболее высоким оказался коэффициент автокорреляции 1-го порядка, то исследуемый ряд содержит только тенденц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иболее высоким оказался коэффициент автокорреляции к-го порядка, то ряд содержит циклические колебания с периодичностью в к-моментов време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, ни один из коэффициентов не является значимым, то можно сделать одно из двух предположений, относительно структуры этого ряда: либо ряд не содержит тенденции и циклических изменений и имеет структуру, сходную со структурой ряда, изображенного на рис. 5.1в, либо ряд содержит сильную нелинейную тенденцию, для выявления которой нужно провести дополнительный анализ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моделировании временных рядов нередко встречается ситуация, когда остатк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314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13" r="-18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держат тенденцию или циклические колебания, когда в соответствии с предпосылками МНК остатк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олжны быть случайными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м случае, когда каждое следующе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3714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13" r="-18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т от </w:t>
      </w:r>
      <w:r>
        <w:rPr>
          <w:color w:val="000000"/>
          <w:sz w:val="28"/>
          <w:szCs w:val="28"/>
        </w:rPr>
        <w:drawing>
          <wp:inline distT="0" distB="0" distL="0" distR="0">
            <wp:extent cx="494030" cy="3333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13" r="-8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оворят о наличии автокорреляции остатков. Причинами автокорреляции могут быть: исходные данные с ошибками в измерениях результативного признака; формулировка модели (модель может не включать фактор, оказывающий существенное воздействие на результат). Очень часто этим фактором является фактор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ричина автокорреляции – в неправильной спецификации функциональной формы модели, то следует изменить форму связи факторных и результативных признаков.</w:t>
      </w:r>
    </w:p>
    <w:p>
      <w:pPr>
        <w:pStyle w:val="Normal"/>
        <w:tabs>
          <w:tab w:val="clear" w:pos="720"/>
          <w:tab w:val="left" w:pos="0" w:leader="none"/>
          <w:tab w:val="left" w:pos="3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ют два наиболее распространенных метода определения автокорреляции остатков: 1) путем построения графика зависимости остатков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714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13" r="-18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времени и визуальное определение наличия или отсутствия автокорреляции; 2) использование критерия Дарбина-Уотсона и расчет величин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распространенных способов моделирования тенденции временного ряда является построение аналитической функции, характеризующей зависимость уровней ряда от времени или тренда. Этот способ называют аналитическим выравниванием временного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трендов чаще всего применяются следующие функц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инейный тренд: </w:t>
      </w:r>
      <w:r>
        <w:rPr>
          <w:color w:val="000000"/>
          <w:sz w:val="28"/>
          <w:szCs w:val="28"/>
        </w:rPr>
        <w:drawing>
          <wp:inline distT="0" distB="0" distL="0" distR="0">
            <wp:extent cx="803910" cy="2736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ипербола: </w:t>
      </w:r>
      <w:r>
        <w:rPr>
          <w:color w:val="000000"/>
          <w:sz w:val="28"/>
          <w:szCs w:val="28"/>
        </w:rPr>
        <w:drawing>
          <wp:inline distT="0" distB="0" distL="0" distR="0">
            <wp:extent cx="691515" cy="3975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кспоненциальный тренд: </w:t>
      </w:r>
      <w:r>
        <w:rPr>
          <w:color w:val="000000"/>
          <w:sz w:val="28"/>
          <w:szCs w:val="28"/>
        </w:rPr>
        <w:drawing>
          <wp:inline distT="0" distB="0" distL="0" distR="0">
            <wp:extent cx="879475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06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номиальный тренд:</w:t>
      </w:r>
    </w:p>
    <w:p>
      <w:pPr>
        <w:pStyle w:val="Normal"/>
        <w:tabs>
          <w:tab w:val="clear" w:pos="720"/>
          <w:tab w:val="left" w:pos="0" w:leader="none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лином 2-й степени;</w:t>
      </w:r>
    </w:p>
    <w:p>
      <w:pPr>
        <w:pStyle w:val="Normal"/>
        <w:tabs>
          <w:tab w:val="clear" w:pos="720"/>
          <w:tab w:val="left" w:pos="0" w:leader="none"/>
          <w:tab w:val="left" w:pos="15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лином 3-й степени.</w:t>
      </w:r>
    </w:p>
    <w:p>
      <w:pPr>
        <w:pStyle w:val="TextBodyIndent"/>
        <w:tabs>
          <w:tab w:val="clear" w:pos="720"/>
          <w:tab w:val="left" w:pos="0" w:leader="none"/>
          <w:tab w:val="left" w:pos="15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чет оценок параметров трендовых моделей с помощью метода наименьших квадратов в рамках регрессионных моделей, в которых в качестве значений зависимой переменной выступают фактические уровни ряд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 роли независимой переменной – врем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 Для нелинейных трендовых моделей применяется процедуры линеаризации. В том случаи, если уравнение тренда преобразовать к линейному виду невозможно, применяют нелинейные методы оценивания коэффициентов.</w:t>
      </w:r>
    </w:p>
    <w:p>
      <w:pPr>
        <w:pStyle w:val="Normal"/>
        <w:tabs>
          <w:tab w:val="clear" w:pos="720"/>
          <w:tab w:val="left" w:pos="0" w:leader="none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неявной нелинейной тенденции следует дополнять описанные выше методы качественным анализом динамики изучаемого показателя, с тем, чтобы избежать ошибок спецификации при выборе вида тренда.</w:t>
      </w:r>
    </w:p>
    <w:p>
      <w:pPr>
        <w:pStyle w:val="Normal"/>
        <w:tabs>
          <w:tab w:val="clear" w:pos="720"/>
          <w:tab w:val="left" w:pos="0" w:leader="none"/>
          <w:tab w:val="left" w:pos="15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чественный анализ предполагает изучение проблем возможного наличия в исследуемом временном ряде поворотных точек и изменения темпов прироста, начиная с определенного момента. В случае если уравнение тренда выбрано неверно при больших значениях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результаты прогноза на основе выбранного вида тренда будут недостоверными.</w:t>
      </w:r>
    </w:p>
    <w:p>
      <w:pPr>
        <w:pStyle w:val="Normal"/>
        <w:tabs>
          <w:tab w:val="clear" w:pos="720"/>
          <w:tab w:val="left" w:pos="0" w:leader="none"/>
          <w:tab w:val="left" w:pos="15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подходов к анализу структуры временных рядов, содержащих сезонные или циклические колебания. Простейший подход – построение аддитивной или мультипликативной модели временного ряда методом скользящей средней.</w:t>
      </w:r>
    </w:p>
    <w:p>
      <w:pPr>
        <w:pStyle w:val="32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краткосрочном прогнозировании, а также при прогнозировании в ситуации изменения внешних условий, когда более важными являются последние реализации исследуемого процесса, более эффективными оказываются адаптивные методы, учитывающие неравноценность уровней временного ряда.</w:t>
      </w:r>
    </w:p>
    <w:p>
      <w:pPr>
        <w:pStyle w:val="TextBodyIndent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ивные модели прогнозирования – это модели дисконтирования данных, способные быстро приспосабливать свою структуру и параметры к изменению условий. Инструментом прогноза в адаптивной модели является математическая модель, аргументом которой выступает – время.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ке параметров адаптивных моделей, в отличии от «кривых роста», наблюдениям (уровням ряда) присваиваются различные веса, в зависимости от того, насколько сильным признается их влияние на текущий уровень. Это позволяет учитывать изменения в тенденции, а также любые колебания, в которых прослеживается закономерность. В качестве примера можно назвать модель экспоненциального сглаживания </w:t>
      </w:r>
      <w:r>
        <w:rPr>
          <w:bCs/>
          <w:color w:val="000000"/>
          <w:sz w:val="28"/>
          <w:szCs w:val="28"/>
        </w:rPr>
        <w:t>Брауна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ример проведения прогнозирования прибыли с использованием пакета </w:t>
      </w:r>
      <w:r>
        <w:rPr>
          <w:b/>
          <w:color w:val="000000"/>
          <w:sz w:val="28"/>
          <w:szCs w:val="28"/>
          <w:lang w:val="en-US"/>
        </w:rPr>
        <w:t>SPSS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и: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строить модель, дающую возможность предсказывать размер прибыли некоторой торговой фирмы, если известны данные о ежемесячной прибыли за последние полтора года.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данных возьмем экспериментальные данные, представленные в таблице 1.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60" w:leader="none"/>
                <w:tab w:val="left" w:pos="298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е представляют собой временной ряд, где величина прибыл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зависит о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тического выравнивания и построения тренда будем использовать следующие функци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нейная</w:t>
      </w:r>
      <w:r>
        <w:rPr>
          <w:color w:val="000000"/>
          <w:sz w:val="28"/>
          <w:szCs w:val="28"/>
          <w:lang w:val="es-ES"/>
        </w:rPr>
        <w:t xml:space="preserve"> </w:t>
      </w:r>
      <w:r>
        <w:rPr>
          <w:i/>
          <w:color w:val="000000"/>
          <w:sz w:val="28"/>
          <w:szCs w:val="28"/>
          <w:lang w:val="es-ES"/>
        </w:rPr>
        <w:t>y(t) = a + b*t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арифмическая </w:t>
      </w:r>
      <w:r>
        <w:rPr>
          <w:i/>
          <w:color w:val="000000"/>
          <w:sz w:val="28"/>
          <w:szCs w:val="28"/>
          <w:lang w:val="es-ES"/>
        </w:rPr>
        <w:t>y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s-ES"/>
        </w:rPr>
        <w:t>t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s-ES"/>
        </w:rPr>
        <w:t>a</w:t>
      </w:r>
      <w:r>
        <w:rPr>
          <w:i/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s-ES"/>
        </w:rPr>
        <w:t>t</w:t>
      </w:r>
      <w:r>
        <w:rPr>
          <w:i/>
          <w:color w:val="000000"/>
          <w:sz w:val="28"/>
          <w:szCs w:val="28"/>
          <w:vertAlign w:val="superscript"/>
          <w:lang w:val="es-ES"/>
        </w:rPr>
        <w:t>b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споненциальная</w:t>
      </w:r>
      <w:r>
        <w:rPr>
          <w:color w:val="000000"/>
          <w:sz w:val="28"/>
          <w:szCs w:val="28"/>
          <w:lang w:val="es-ES"/>
        </w:rPr>
        <w:t xml:space="preserve"> </w:t>
      </w:r>
      <w:r>
        <w:rPr>
          <w:i/>
          <w:color w:val="000000"/>
          <w:sz w:val="28"/>
          <w:szCs w:val="28"/>
          <w:lang w:val="es-ES"/>
        </w:rPr>
        <w:t xml:space="preserve">y(t)=e </w:t>
      </w:r>
      <w:r>
        <w:rPr>
          <w:i/>
          <w:color w:val="000000"/>
          <w:sz w:val="28"/>
          <w:szCs w:val="28"/>
          <w:vertAlign w:val="superscript"/>
          <w:lang w:val="es-ES"/>
        </w:rPr>
        <w:t>a + b*t</w:t>
      </w:r>
      <w:r>
        <w:rPr>
          <w:color w:val="000000"/>
          <w:sz w:val="28"/>
          <w:szCs w:val="28"/>
          <w:lang w:val="es-E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</w:rPr>
        <w:t>Квадратичная</w:t>
      </w:r>
      <w:r>
        <w:rPr>
          <w:color w:val="000000"/>
          <w:sz w:val="28"/>
          <w:szCs w:val="28"/>
          <w:lang w:val="es-ES"/>
        </w:rPr>
        <w:t xml:space="preserve"> </w:t>
      </w:r>
      <w:r>
        <w:rPr>
          <w:i/>
          <w:color w:val="000000"/>
          <w:sz w:val="28"/>
          <w:szCs w:val="28"/>
          <w:lang w:val="es-ES"/>
        </w:rPr>
        <w:t>y(t) = a + b1*t+b2*t</w:t>
      </w:r>
      <w:r>
        <w:rPr>
          <w:i/>
          <w:color w:val="000000"/>
          <w:sz w:val="28"/>
          <w:szCs w:val="28"/>
          <w:vertAlign w:val="superscript"/>
          <w:lang w:val="es-ES"/>
        </w:rPr>
        <w:t>2</w:t>
      </w:r>
      <w:r>
        <w:rPr>
          <w:i/>
          <w:color w:val="000000"/>
          <w:sz w:val="28"/>
          <w:szCs w:val="28"/>
          <w:lang w:val="es-E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</w:rPr>
        <w:t>Кубическая</w:t>
      </w:r>
      <w:r>
        <w:rPr>
          <w:color w:val="000000"/>
          <w:sz w:val="28"/>
          <w:szCs w:val="28"/>
          <w:lang w:val="es-ES"/>
        </w:rPr>
        <w:t xml:space="preserve"> </w:t>
      </w:r>
      <w:r>
        <w:rPr>
          <w:i/>
          <w:color w:val="000000"/>
          <w:sz w:val="28"/>
          <w:szCs w:val="28"/>
          <w:lang w:val="es-ES"/>
        </w:rPr>
        <w:t>y(t) = a + b1*t+b2*t</w:t>
      </w:r>
      <w:r>
        <w:rPr>
          <w:i/>
          <w:color w:val="000000"/>
          <w:sz w:val="28"/>
          <w:szCs w:val="28"/>
          <w:vertAlign w:val="superscript"/>
          <w:lang w:val="es-ES"/>
        </w:rPr>
        <w:t>2</w:t>
      </w:r>
      <w:r>
        <w:rPr>
          <w:i/>
          <w:color w:val="000000"/>
          <w:sz w:val="28"/>
          <w:szCs w:val="28"/>
          <w:lang w:val="es-ES"/>
        </w:rPr>
        <w:t>+b3*t</w:t>
      </w:r>
      <w:r>
        <w:rPr>
          <w:i/>
          <w:color w:val="000000"/>
          <w:sz w:val="28"/>
          <w:szCs w:val="28"/>
          <w:vertAlign w:val="superscript"/>
          <w:lang w:val="es-ES"/>
        </w:rPr>
        <w:t>3</w:t>
      </w:r>
      <w:r>
        <w:rPr>
          <w:i/>
          <w:color w:val="000000"/>
          <w:sz w:val="28"/>
          <w:szCs w:val="28"/>
          <w:lang w:val="es-E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s-ES"/>
        </w:rPr>
        <w:t xml:space="preserve"> </w:t>
      </w:r>
      <w:r>
        <w:rPr>
          <w:i/>
          <w:color w:val="000000"/>
          <w:sz w:val="28"/>
          <w:szCs w:val="28"/>
          <w:lang w:val="es-ES"/>
        </w:rPr>
        <w:t>y (t)</w:t>
      </w:r>
      <w:r>
        <w:rPr>
          <w:color w:val="000000"/>
          <w:sz w:val="28"/>
          <w:szCs w:val="28"/>
          <w:lang w:val="es-ES"/>
        </w:rPr>
        <w:t xml:space="preserve"> – </w:t>
      </w:r>
      <w:r>
        <w:rPr>
          <w:color w:val="000000"/>
          <w:sz w:val="28"/>
          <w:szCs w:val="28"/>
        </w:rPr>
        <w:t>расчетные значения моделируемого показ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3 – параметры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дения анализа ряда необходимо ввести исходные данные. Для этого после запуска программы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 xml:space="preserve"> нужн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еременны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вода, редактирования и хранения данных используется лист данных. для определения, редактирования и хранения переменных используется лист переменных. Для перехода в редактор переменных необходимо перейти на закладку «Обзор переменных». Таблица вида переменных представляет собой электронную таблицу, в которой по строкам находятся переменные, а по графам – характеристики этих переменных (рис. 1). Для переменных можно задать такие характеристики как Имя, Тип, Ширина столбца, Десятичные разряды, выравнивани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033520" cy="26346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м примере нам понадобятся две переменны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переменных необходимо ввести данные. Для этого нужно перейти на лист ввода данных и ввести статистические данные подлежащие анализу. В таблице данных объекты располагаются по строкам а признаки по столбцам (рис. 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1455" cy="32950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указанных моделей, необходимо выбрать в главном меню программы опцию Анализ, затем подпункты Регрессия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Оценка кривой. В результате появится диалоговое окно «Оценка кривой» (Рис. 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3295" cy="23799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вившемся окне необходимо выполнить следующие настрой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казать зависимую переменную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 Для этого нужно перенести имя переменной в поле «Зависимая (ые)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независимый параметр в поле «Независимый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нели «Модели» установить флажки рядом с названиями нужных моделей: линейная, экспоненциальная, логарифмическая, кубическая и квадратична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изуального оценивания полученных моделей необходимо установить флажок «Привести график моделей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73830" cy="27000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 программе просмотра результатов будет сформирована страница результатов «Подгонка параметра» (см. Приложение). Страница результатов содержит названия построенных моделей их характеристики, параметры моделей, а также показатели необходимые для оценки моделей, такие как значен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ритерия Фишера, среднеквадратическое отклонение и коэффициент детерм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того, что наибольшее значение принимает коэффициент детерминации кубической функции, а также при визуальном оценивании можно сделать вывод, что оптимальной моделью является кубическая мод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6,194 + 5,301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0,141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0,004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прогноза н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ериодов вперед необходимо подставить значение </w:t>
      </w:r>
      <w:r>
        <w:rPr>
          <w:color w:val="000000"/>
          <w:sz w:val="28"/>
          <w:szCs w:val="28"/>
          <w:lang w:val="en-US"/>
        </w:rPr>
        <w:t>tk</w:t>
      </w:r>
      <w:r>
        <w:rPr>
          <w:color w:val="000000"/>
          <w:sz w:val="28"/>
          <w:szCs w:val="28"/>
        </w:rPr>
        <w:t xml:space="preserve"> в полученное уравнение. Например, прогноз на два месяца впере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20) = 6,194 + 5,301*22 – 0,141*2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0,004*22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11, 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гласно построенной модели прибыль через два месяца составит 11, 98 тыс. руб.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изложенного в курсовой работе материала, можно сделать выводы: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гнозирование – это научное, основанное на системе установленных причинно-следственных связей и закономерностей, выявление состояния и вероятностных путей развития явлений и процесс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ременным рядом называется (рядом динамики) называется последовательность значений статистического показателя-признака, упорядоченная в хронологическом порядке, т.е. в порядке возрастания временного параметра. Отдельные наблюдения временного ряда называются уровнями этого ря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аждый временной ряд содержит два элемен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ремен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е им значения уровней ряда.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даптивные модели прогнозирования – это модели дисконтирования данных, способные быстро приспосабливать свою структуру и параметры к изменению условий.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0" w:leader="none"/>
          <w:tab w:val="left" w:pos="2560" w:leader="none"/>
          <w:tab w:val="left" w:pos="2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осеев В.В. Экономикматематические модели и прогнозирование рынка труда: Учеб. Пособие. – М.: Вузовский учебник, 2005 – 144 с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а Т.А. Прогнозирование социально экономических процессов. Статистические методы и модели: уч. пособие. – М.: Маркет ДС, 2007. – 192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довникова Н.А., Шмойлова Р.А. Анализ временных рядов и прогнозирование. Учебное пособие./ Московский международный институт эконометрики информатики, финансов и права – М., 2002 г., 67 с.</w:t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530"/>
        </w:tabs>
        <w:ind w:left="227" w:hanging="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530"/>
        </w:tabs>
        <w:ind w:left="227" w:hanging="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>
        <w:sz w:val="28"/>
        <w:i w:val="false"/>
        <w:szCs w:val="28"/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530"/>
        </w:tabs>
        <w:ind w:left="227" w:hanging="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21">
    <w:name w:val="h21"/>
    <w:qFormat/>
    <w:rPr>
      <w:rFonts w:ascii="Verdana" w:hAnsi="Verdana" w:cs="Times New Roman"/>
      <w:b/>
      <w:bCs/>
      <w:sz w:val="18"/>
      <w:szCs w:val="18"/>
    </w:rPr>
  </w:style>
  <w:style w:type="character" w:styleId="Boldbody1">
    <w:name w:val="boldbody1"/>
    <w:qFormat/>
    <w:rPr>
      <w:rFonts w:ascii="Arial" w:hAnsi="Arial" w:cs="Arial"/>
      <w:b/>
      <w:bCs/>
      <w:color w:val="333333"/>
      <w:sz w:val="17"/>
      <w:szCs w:val="17"/>
    </w:rPr>
  </w:style>
  <w:style w:type="character" w:styleId="Caption1">
    <w:name w:val="caption1"/>
    <w:qFormat/>
    <w:rPr>
      <w:rFonts w:ascii="Arial" w:hAnsi="Arial" w:cs="Arial"/>
      <w:b/>
      <w:bCs/>
      <w:sz w:val="14"/>
      <w:szCs w:val="1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Bodyline">
    <w:name w:val="bodyline"/>
    <w:basedOn w:val="Normal"/>
    <w:qFormat/>
    <w:pPr>
      <w:spacing w:lineRule="atLeast" w:line="240" w:before="100" w:after="100"/>
    </w:pPr>
    <w:rPr>
      <w:rFonts w:ascii="Arial" w:hAnsi="Arial" w:cs="Arial"/>
      <w:color w:val="333333"/>
      <w:sz w:val="17"/>
      <w:szCs w:val="17"/>
    </w:rPr>
  </w:style>
  <w:style w:type="paragraph" w:styleId="32">
    <w:name w:val="Основной текст 3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8:00Z</dcterms:created>
  <dc:creator>Зарема</dc:creator>
  <dc:description/>
  <cp:keywords/>
  <dc:language>en-US</dc:language>
  <cp:lastModifiedBy>Mage</cp:lastModifiedBy>
  <dcterms:modified xsi:type="dcterms:W3CDTF">2011-10-07T14:28:00Z</dcterms:modified>
  <cp:revision>2</cp:revision>
  <dc:subject/>
  <dc:title>Пакет SPSS для Windows  является в настоящее время одним из лидеров среди универсальных статистических пакетов</dc:title>
</cp:coreProperties>
</file>